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V - 2] [\z Vin /] [\f I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V-4-1] [\z Vin /] [\w IVa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ayapi�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llavaggap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tassa bhagavato arahato samm�sambudd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kkhandh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jjan�yakam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[PTS Page 073] [\q  73/]      tena samayena buddho bhagav� s�vatthiya� viharati jetavane �n�thapi�ikassa �r�me. Tena kho pana samayena pa�ukalohitak� bhikkh� attan� bha�anak�rak� kalahak�rak� viv�dak�rak� bhassak�rak� sa�ghe adhikara�ak�rak�, yepi ca��e bhikkh� bha�anak�rak� kalahak�rak� viv�dak�rak� bhassak�rak� sa�ghe adhikara�ak�rak�, te upasa�kamitv� eva� vadenti, ''m� kho tumhe �yasmanto eso ajesi. Balav�balava� patimantetha. Tumhe tena pa�itatar� ca byattatar� ca bahussutatar� ca alamattatar�1 ca. M� cassa bh�yittha. Mayampi tumh�ka� pakkh� bhaviss�m�''ti tena anuppann�ni ceva bha�an�ni uppajjanti. Uppann�ni ca bha�an�ni bhiyyobh�v�ya vepull�ya sa�vattanti. Ye te bhikkh� appicch� santu��h� lajjino kukkuccak� sikkh�k�m�, te ujjh�yanti kh�yanti vip�centi: ''katha� hi n�ma pa�ukalohitak� bhikkh� attan� bha�anak�rak� kalahak�rak� viv�dak�rak� bhassak�rak� sa�ghe adhikara�ak�rak�, yepi ca��e bhikkh� bha�anak�rak� kalahak�rak� viv�dak�rak� sa�ghe adhikara�ak�rak�, te upasa�kamitv� eva� vakkhanti: 'm� kho tumhe �yasmanto eso ajesi. Balav�balava� patimantetha. Tumhe tena pa�itatar� ca byattatar� ca bahussutatar� ca alamattatar� ca. M� vassa bh�yittha. Mayampi tumh�ka� pakkh� bhaviss�m�'ti. Tena anuppann�ni ceva bha�an�ni uppajjanti. Uppann�ni ca bha�an�ni bhiyyobh�v�ya vepull�ya sa�vattant�''ti. Atha kho te bhikkh�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lamatthatar�,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bhagav� etasmi� nid�ne etasmi� pakara�e bhikkhusa�gha� sannip�t�petv� bhikkh� pa�ipucchi: ''sacca� kira bhikkhave pa�ukalohitak� bhikkh� attan� [PTS Page 002] [\q   2/]      bha�a�anak�rak� kalahak�rak� viv�dak�rak� bhassak�rak� sa�ghe adhikara�ak�rak�, yepi ca��e bhikkh� bha�anak�rak� kalahak�rak� viv�dak�rak� bhassak�rak� sa�ghe adhikara�ak�rak�, te upasa�kamitv� eva� vadenti: 'm� kho tumhe �yasmanto eso ajesi. Balav�balava� patimantetha. Tumhe tena pa�itatar� ca byattatar� ca bahussutatar� ca alamattatar� ca. M� cassa bh�yittha. Mayampi tumh�ka� pakkh� bhaviss�m�' ti. Tena anuppann�ni ceva bha�an�ni uppajjanti. Uppann�ni ca bha�an�ni bhiyyobh�v�ya vepull�ya sa�vattant�?''Ti. ''Sacca� bhagav�''. Vigarahi buddho bhagav�: 'ananucchavika� bhikkhave tesa� moghapuris�na� ananulomika� appatir�pa� ass�ma�aka� akappiya� akara�ya�. Katha� hi n�ma te bhikkhave moghapuris� attan� bha�anak�rak� kalahak�rak� viv�dak�rak� bhassak�rak� sa�ghe adhikara�ak�rak�, yepi ca��e bhikkhu bha�anak�rak� kalahak�rak� viv�dak�rak� bhassak�rak� sa�ghe adhikara�ak�rak�, te upasa�kamitv� eva� vakkhanti: 'm� kho tumhe �yasmanto eso ajesi. Balav�balava� patimantetha. Tumhe tena pa�itatar� ca vyattatar� ca bahussutatar� ca alamattatar� ca. M� cassa bh�yittha. Mayampi tumh�ka� pakkh� bhaviss�m�'ti. Tena anuppann�ni ceva bha�an�ni uppajjanti. Uppann�ni ca bha�an�ni bhiyyobh�v�ya vepull�ya sa�vattanti. Neta� bhikkhave appasann�na� ca pas�d�ya pasann�na� v� bhiyyobh�v�ya. Atha khveta� bhikkhave appasann�na� ceva appas�d�ya pasann�na�ca ekacc�na� a��athatt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bhagav� te bhikkhu anekapariy�yena vigarahitv� d�bharat�ya dupposan�ya mahicchat�ya asantu��hiy�1 sa�ga�ik�ya kosajjassa ava��a� bh�sitv� anekapariy�yena subharat�ya2 supposat�ya appicchassa santu��hassa sallekhassa dhutassa p�s�dikassa apacayassa viriy�rambhassa va��a� bh�sitv� bhikkh�na� tadanucchavika� tadanulomika� dhammi� katha� katv� bhikkh� �mantesi: tena hi bhikkhave sa�gho pa�ukalokahitak�na� bhikkh�na� tajjan�yakamma� karotu. Eva�ca pana bhikkhave k�tabba�: pa�hama� pa�ukalohitak� bhikkh� codetabb�. Codetv� s�retabb�. S�retv� �patti3 �ropetabb�. �patti� �ropetv�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antu��hat�y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uposat�y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patti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''Su�tu me bhante sa�gho. Ime pa�ukalohitak� bhikkh� attan� bha�anak�rak� kalahak�rak� viv�dak�rak� bhassak�rak� sa�ghe adhikara�ak�rak�, yepi ca��e bhikkhu bha�anak�rak� kalahak�rak� bhassak�rak� sa�ghe adhikara�ak�rak�, te upasa�kamitv� eva� vadenti: m� kho tumhe �yasmanto eso ajesi. Balav�balava� patimantetha. Tumhe tena pa�itatar� ca vyattatar� ca bahussutatar� ca alamattatar� ca. M� cassa bh�yittha. Mayampi tumh�ka� pakkh� bhaviss�m�ti. Tena anuppann�ni ceva bha�a�an�ni uppajjanti uppann�ni ca bha�an�ni bhiyyobh�v�ya vepull�ya sa�vattanti. Yadi sa�ghassa pattakalla�, sa�gho pa�ukalohitak�na� bhikkh�na� tajjan�yakamma� kar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Ime pa�ukalohitak� bhikkhu attan� bha�anak�rak� kalahak�rak� viv�dak�rak� bhassak�rak� sa�ghe adhikara�ak�rak�, yepi ca��e bhikkh� bha�anak�rak� kalahak�rak� bhassak�rak� sa�ghe adhikara�ak�rak�, te upasa�kamitv� eva� vadenti: m� kho tumhe �yasmanto eso ajesi. Balav�balava� patimantetha. Tumhe tena pa�itatar� ca vyattatar� ca bahussutatar� ca alamattatar� ca. M� cassa bh�yittha. Mayampi tumh�ka� pakkh� bhaviss�m�ti. Tena anuppann�ni ceva bha�a�an�ni uppajjanti uppann�ni ca bha�an�ni bhiyyobh�v�ya vepull�ya sa�vattanti. Sa�gho pa�ukalohitak�na� bhikkh�na� tajjan�yakamma� karoti. Yass�yasmato khamati pa�ukalohitak�na� bhikkh�na� tajjan�yassa kammassa kara�a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mpi etamattha� vad�mi. Su�tu me bhante sa�g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 pa�ukalohitak� bhikkh� attan� bha�anak�r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ahak�rak� viv�dak�rak� bhassak�rak� sa�ghe adhikara�ak�rak�, yepi ca��e bhikkh� bha�anak�rak� kalahak�rak� bhassak�rak� sa�ghe adhikara�ak�rak�, te upasa�kamitv� eva� vadenti: m� kho tumhe �yasmanto eso ajesi. Balav�balava� patimantetha. Tumhe tena pa�itatar� ca vyattatar� ca bahussutatar� ca alamattatar� ca. M� cassa bh�yittha. Mayampi tumh�ka� pakkh� bhaviss�m�ti. Tena anuppann�ni ceva bha�a�an�ni uppajjanti uppann�ni ca bha�an�ni bhiyyobh�v�ya vepull�ya sa�vattanti. Sa�gho pa�ukalohitak�na� bhikkh�na� tajjan�yassa kammassa kara�a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etamattha� vad�mi. Su�tu me bhante sa�g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 pa�ukalohitak� bhikkh� attan� bha�anak�r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ahak�rak� viv�dak�rak� bhassak�rak� sa�ghe adhikara�ak�rak�, yepi ca��e bhikkh� bha�anak�rak� kalahak�rak� bhassak�rak� sa�ghe adhikara�ak�rak�, te upasa�kamitv� eva� vadenti: m� kho tumhe �yasmanto eso ajesi. Balav�balava� patimantetha. Tumhe tena pa�itatar� ca vyattatar� ca bahussutatar� ca alamattatar� ca. M� cassa bh�yittha. Mayampi tumh�ka� pakkh� bhaviss�m�ti. Tena anuppann�ni ceva bha�a�an�ni uppajjanti uppann�ni ca bha�an�ni bhiyyobh�v�ya vepull�ya sa�vattanti. Sa�gho pa�ukalohitak�na� bhikkh�na� tajjan�yakamma� karoti. Yass�yasmato khamati pa�ukalohitak�na� bhikkh�na� tajjan�yassa kammassa kara�a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sa�ghena pa�ukalohitak�na� bhikkh�na� tajjan�yakamma�. Khamati sa�ghassa. Tasm� tu�h�. Evameta� dh�ray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ammakammadv�das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[PTS Page 003] [\q   3/]      t�hi bhikkhave a�gehi samann�gata� tajjan�yakamma� adhammakamma�ca hoti avinayakamma�ca duvupasanta�ca: asammukh� kata� hoti, apa�ipucch� kata� hoti, apa�i���ya kata� hoti. Imehi kho bhikkhave t�ha�gehi samann�gata� tajj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parehipi bhikkhave t�ha�gehi samann�gata� tajjan�yakamma� adhammakamma�ca hoti avinayakamma�ca duvupasanta�ca: an�pattiy� kata� hoti, adesan�g�miniy� �pattiy� kata� hoti, desit�ya �pattiy�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tajj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parehipi bhikkhave t�ha�gehi samann�gata� tajjan�yakamma� adhammakamma� ca hoti avinayakamma� ca duvupasanta�ca: acodetv� kata� hoti, as�retv� kata� hoti, �patti� an�ropetv�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tajj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parehipi bhikkhave t�ha�gehi samann�gata� tajjan�yakamma� adhammakamma�ca hoti avinayakamma�ca duvupasanta�ca: asammukh� kata� hoti, a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tajj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parehipi bhikkhave t�ha�gehi samann�gata� tajjan�yakamma� adhammakamma�ca hoti avinayakamma�ca duvupasanta�ca: apa�ipucch� kata� hoti, a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tajj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parehi bhikkhave t�ha�gehi samann�gata� tajjan�yakamma� adhammakamma�ca hoti avinayakamma�ca duvupasanta�ca: apa�i���ya kata� hoti, a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tajj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parehipi bhikkhave t�ha�gehi samann�gata� tajjan�yakamma� adhammakamma�ca hoti avinayakamma�ca duvupasanta�ca: an�pattiy� kata� hoti, a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tajj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parehipi bhikkhave t�ha�gehi samann�gata� tajjan�yakamma� adhammakamma�ca hoti avinayakamma�ca duvupasanta�ca: adesan�g�miniy� �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adhammena kata� hoti.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tajj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parehipi bhikkhave t�ha�gehi samann�gata� tajjan�yakamma� adhammakamma�ca hoti avinayakamma�ca duvupasanta�ca: desit�ya �pattiy� kata� hoti, adhammena 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tajj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parehipi bhikkhave t�ha�gehi samann�gata� tajjan�yakamma� adhammakamma�ca hoti avinayakamma�ca duvupasanta�ca: acodetv� kata� hoti, adhammena 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tajj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parehipi bhikkhave t�ha�gehi samann�gata� tajjan�yakamma� adhammakamma�ca hoti avinayakamma� ca duvupasanta�ca: as�retv� kata� hoti, adhammena 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tajj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parehipi bhikkhave t�ha�gehi samann�gata� tajjan�yakamma� adhammakamma� ca hoti avinayakamma� ca duv�pasanta� ca: �patti� an�ropetv� kata� hoti, adhammena 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tajjan�yakamma� adhammakamma� ca hoti avinayakamma� ca duv�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ammadv�das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kammadv�das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�hi bhikkhave a�gehi samann�gata� tajjan�yakamma� dhammakamma� ca hoti vinayakamma� ca suvupasanta� ca: sammukh� kata� hoti, pa�ipucch� kata� hoti, pa�i���ya kata� hoti. Imehi kho bhikkhave t�ha�gehi samann�gata� tajjan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parehipi bhikkhave t�ha�gehi samann�gata� tajjan�yakamma� dhammakamma� ca hoti vinayakamma� ca suvupasanta� ca: �pattiy� kata� hoti, desan�g�miniy� �pattiy� kata� hoti, adesit�ya [PTS Page 004] [\q   4/]      �pattiy�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tajjan�yakamma� dhammakamma�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parehipi bhikkhave t�ha�gehi samann�gata� tajjan�yakamma� dhammakamma� ca hoti vinayakamma� ca suvupasanta� ca: codetv� kata� hoti, s�retv� kata� hoti, �patti� �ropetv�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tajjan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parehipi bhikkhave t�ha�gehi samann�gata� tajjan�yakamma� dhammakamma� ca hoti vinayakamma� ca suvupasanta� ca: sammukh� kata� hoti, 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tajjan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parehipi bhikkhave t�ha�gehi samann�gata� tajjan�yakamma� dhammakamma� ca hoti vinayakamma� ca suvupasanta� ca: pa�ipucch� kata� hoti, 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tajjan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parehi bhikkhave t�ha�gehi samann�gata� tajjan�yakamma� dhammakamma� ca hoti vinayakamma� ca suvupasanta� ca: pa�i���ya kata� hoti, 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tajjan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parehipi bhikkhave t�ha�gehi samann�gata� tajjan�yakamma� dhammakamma� ca hoti vinayakamma� ca suvupasanta� ca: �pattiy� kata� hoti, 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tajjan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parehipi bhikkhave t�ha�gehi samann�gata� tajjan�yakamma� dhammakamma� ca hoti vinayakamma� ca suvupasanta� ca: desan�g�miniy� �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dhammena kata� hoti.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tajjan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parehipi bhikkhave t�ha�gehi samann�gata� tajjan�yakamma� dhammakamma� ca hoti vinayakamma� ca suvupasanta� ca: adesit�ya �pattiy� kata� hoti, dhammena 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tajjan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parehipi bhikkhave t�ha�gehi samann�gata� tajjan�yakamma� dhammakamma� ca hoti vinayakamma� ca suvupasanta� ca: codetv� kata� hoti, dhammena 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tajjan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parehipi bhikkhave t�ha�gehi samann�gata� tajjan�yakamma� dhammakamma� ca hoti vinayakamma� ca suvupasanta� ca: s�retv� kata� hoti, dhammena 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tajjan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parehipi bhikkhave t�ha�gehi samann�gata� tajjan�yakamma� dhammakamma� ca hoti vinayakamma� ca suvupasanta� ca: �patti� �ropetv� kata� hoti, dhammena 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tajjan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adv�das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a�kham�nachak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�hi bhikkhave a�gehi samann�gatassa bhikkhuno �ka�kham�no sa�gho tajjan�yakamma� kareyya: bha�anak�rako hoti kalahak�rako viv�dak�rako bhassak�rako sa�ghe adhikara�ak�rako, b�lo hoti avyatto �pattibahulo anapad�no, gih�sa�sa��ho viharati ananulomikehi gih�sa�saggehi. Imehi kho bhikkhave t�ha�gehi samann�gatassa bhikkhuno �ka�kham�no sa�gho tajjan�ya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parehipi bhikkhave t�ha�gehi samann�ga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�ka�kham�no sa�gho tajjan�yakamma� kareyy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s�le s�lavipanno hoti, ajjh�c�re �c�ravipanno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di��hiy� di��hivipanno hoti. Imehi kho bhikkhave t�ha�gehi samann�gatassa bhikkhuno �ka�kham�no sa�gho tajjan�ya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parehipi bhikkhave t�ha�gehi samann�ga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�ka�kham�no sa�gho tajjan�yakamma� kareyy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sa ava��a� bh�sati, dhammassa ava��a� bh�sati, sa�ghassa ava��a�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t�ha�gehi samann�ga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�ka�kham�no sa�gho tajjan�ya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i��a� bhikkhave bhikkh�na� �ka�kham�no sa�gho tajjan�yakamma� kareyya: eko bha�anak�rako hoti, kalahak�rako viv�dak�rako bhassak�rako sa�gho adhikara�ak�rako eko b�lo hoti avyatto �patti bahulo anapad�no, eko gih�sa�sa��ho viharati ananulomikehi gih�sa�sagge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bhikkhave ti��a� bhikkh�na� �ka�kham�no sa�gho tajjan�ya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paresampi bhikkhave ti��a� bhikkh�na� �ka�kham�no sa�gho tajjan�yakamma� kareyy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adhis�le s�lavipanno hoti, eko ajjh�c�re �c�ravipanno hoti, eko atidi��hiy� di��hivipanno hoti. Imesa� kho bhikkhave ti��a� bhikkh�na� �ka�kham�no sa�gho tajjan�ya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paresampi bhikkhave ti��a� bhikkh�na� �ka�kham�no sa�gho tajjan�yakamma� [PTS Page 005] [\q   5/]      kareyya: eko buddhassa ava��a� bh�sati, eko dhammassa ava��a� bh�sati, eko sa�ghassa ava��a� bh�sati. Imesa� kho bhikkhave ti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na� �ka�kham�no sa�gho tajjan�ya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am�nachak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rasav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jjan�yakammakatena bhikkhave bhikkhun� samm� vattitabba�. Tatr�ya� samm�vattan�: na upasamp�detabba�. Na nissayo d�tabbo. Na s�ma�ero upa��hapetabbo. Na bhikkhunov�dakasammati1 s�ditabb�. Sammatenapi bhikkhuniyo na ovaditabb�. Y�ya �pattiy� sa�ghena tajjan�yakamma� kata� hoti s� �patti na �pajjitabb�, a��� v� t�disik�, tato v� p�pi��hatar�. Kamma� na garahitabba�. Kammik� na garahitabb�. Na pakatattassa bhikkhuno uposatho �hapetabbo. Na pav�ra� �hapetabb�. Na savacan�ya� k�tabba�. Na anuv�do pa��hapetabbo. Na ok�so k�retabbo. Na codetabbo. Na s�retabbo. Na bhikkh�hi sampayoje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rasava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a�ippassambhetabbaa��h�ras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ha kho sa�gho pa�ukalohitak�na� bhikkh�na� tajjan�yakamma� ak�si. Te sa�ghena tajjan�yakammakat� samm� vattanti, loma� p�tenti, netth�ra� vattanti, bhikkh� upasa�kamitv� eva� vadenti: maya� �vuso sa�ghena tajjan�yakammakat� samm� vatt�ma, loma� p�tema, netth�ra� vatt�ma. Kathannukho amhehi pa�ipajjitabbanti. Bhagavato etamattha� �rocesu�. ''Tena hi bhikkhave sa�gho pa�ukalohitak�na� bhikkh�na� tajjan�yakamma� pa�ippassambhetu.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�cahi bhikkhave a�gehi samann�gatassa bhikkhuno tajjan�yakamma� na pa�ippassambhetabba�: upasamp�deti, nissaya� deti, s�ma�era� upa��hapeti, bhikkhunov�dakasammati� s�diyati, sammato'pi bhikkhuniyo ovadati, imehi kho bhikkhave pa�caha�gehi samann�gatassa bhikkhuno tajjan�yakamma� na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parehi'pi bhikkhave pa�caha�gehi samann�gatassa bhikkhuno tajjan�yakamma� na pa�ippassambhetabba�: y�ya �pattiy� sa�ghena tajjan�yakamma� kata� hoti ta� �patti� �pajjati, a��a� v� t�disika�, tato v� p�pi��hatara�. Kamma� garahati. Kammike garahati. Imehi kho bhikkhave pa�caha�gehi samann�gatassa bhikkhuno tajjan�yakamma� na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ikkh� bhikkh�hi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��hahi bhikkhave a�gehi samann�gatassa bhikkhuno tajjan�yakamma� [PTS Page 006] [\q   6/]      na pa�ippassambhetabba�: pakatattassa bhikkhuno uposatha� �hapeti, pav�ra�a� �hapeti, savacan�ya� karoti, anuv�da� pa��hapeti, ok�sa� k�reti, codeti, s�reti, bhikkh�hi sampayojeti. Imehi kho bhikkhave a��haha�gehi samann�gatassa bhikkhuno tajjan�yakamma� na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�ippassambhetabbaa��h�ras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ppassambhetabba a��h�ras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cahi bhikkhave a�gehi samann�gatassa bhikkhuno tajjan�yakamma� pa�ippassambhetabba�: na upasamp�deti, na nissaya� deti,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�era� upa��hapeti, na bhikkhunov�dakasammati� s�di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ato'pi bhikkhuniyo na ovadati, imehi kho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a�gehi samann�gatassa bhikkhuno tajjan�yakamma�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parehi'pi bhikkhave pa�caha�gehi samann�gatassa bhikkhuno tajjan�yakamma� pa�ippassambhetabba�: y�ya �pattiy� sa�ghena tajjan�yakamma� kata� hoti ta� �patti� na �pajjati, a��a� v� t�disika�, tato v� p�pi��hatara�. Kamma� na garahati. Kammike na garahati. Imehi kho bhikkhave pa�caha�gehi samann�gatassa bhikkhuno tajjan�yakamma�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��hahi bhikkhave a�gehi samann�gatassa bhikkhuno tajjan�yakamma� pa�ippassambhetabba�: na pakatattassa bhikkhuno uposatha� �hapeti, ka pav�ra�a� �hapeti, na saccan�ya� karoti, na anuv�da� pa��hapeti, na ok�sa� k�reti, na codeti, na s�reti, na bhikkh�hi sampayojeti. Imehi kho bhikkhave a��haha�gehi samann�gatassa bhikkhuno tajjan�yakamma�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passambhetabbaa��h�ras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�ippassambha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ca pana bhikkhave pa�ippassambhetabba�: tehi bhikkhave pa�ukalohitakehi bhikkh�hi sa�gha� upasa�kamitv� eka�sa� uttar�sa�ga� karitv� bu��h�na� bhikkh�na� p�de vanditv� ukku�ika� nis�ditv� a�jali� paggahetv� evamassa vacan�yo: ''maya� bhante sa�ghena tajjan�yakammakat� samm� vatt�ma, loma� p�tema, netth�ra� vatt�ma, tajjan�yassa kammassa pa�ippassaddhi� y�v�m�''ti. Dutiyampi y�citabbo, tatiyampi y�citabbo.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''Su�tu me bhante sa�gho, ime pa�ukalohitak� bhikkh� sa�ghena tajjan�yakammakat� samm� vattanti, loma� p�tenti, netth�ra� [PTS Page 007] [\q   7/]      vattanti, tajjan�yassa kammassa pa�ippassaddhi� y�canti. Yadi sa�ghassa pattakalla�, sa�gho pa�ukalohitak�na� bhikkh�na� tajjan�yakamma� pa�ippassambh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, ime pa�ukalohitak� bhikkh� sa�ghena tajjan�yakammakat� samm� vattanti, loma� p�tenti, netth�ra� vattanti, tajjan�yassa kammassa pa�ippassaddhi� y�canti. Sa�gho pa�ukalohitak�na� bhikkh�na� tajjan�yakamma� pa�ippassambheti. Yass�yasmato khamati pa�ukalohitak�na� bhikkh�na� tajjan�yassa kammassa pa�ippassaddhi, so tu�hassa,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etamattha� vad�mi: su�tu me bhante sa�g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 pa�ukalohitak� bhikkh� sa�ghena tajjan�yakamma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 vattanti, loma� p�tenti, netth�ra� vattanti, tajjan�yassa kammassa pa�ippassaddhi� y�canti. Sa�gho pa�ukalohitak�na� bhikkh�na� tajjan�yakamma� pa�ippassambheti. Yass�yasmato khamati pa�ukalohitak�na� bhikkh�na� tajjan�yassa kammassa pa�ippassaddhi, so tu�hassa,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etamattha� vad�mi. Su�tu me bhante sa�g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 pa�ukalohitak� bhikkh� sa�ghena tajjan�yakamma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 vattanti, loma� p�tenti, netth�ra� vattanti, tajjan�yassa kammassa pa�ippassaddhi� y�canti. Sa�gho pa�ukalohitak�na� bhikkh�na� tajjan�yakamma� pa�ippassambheti. Yass�yasmato khamati pa�ukalohitak�na� bhikkh�na� tajjan�yassa kammassa pa�ippassaddhi, so tu�hassa,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passaddha� sa�ghena pa�ukalohitak�na� bhikkh�na� tajjan�yakamma�. Khamati sa�ghassa, tasm� tu�h�. Evameta� dh�ray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jjan�yakamma� ni��hita� pa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iyassakam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kho pana samayena �yasm� seyyasako b�lo hoti, avyatto �pattibahulo anapad�no, gih�sa�sa��ho viharati ananulomikehi gih�sa�saggehi. Apissu bhikkh� pakat� pariv�sa� dent�, m�l�ya pa�ikassant�, m�natta� dent�, abbhe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e te bhikkh� appicch�, santu��h� lajjino kukkuccak� sikkham�n� te ujjh�yanti kh�yanti vip�centi: ''katha� hi n�ma �yasm� seyyasako b�lo bhavissati abyatto �pattibahulo anapad�no, gih�sa�sa��ho viharissati ananulomikehi gih�sa�saggehi. Apissu bhikkh� pakat� pariv�sa� dent�, m�l�ya pa�ikassant�, m�natta� dent�, abbhent�''ti. Atha kho te bhikkh�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bhagav� etasmi� nid�ne etasmi� pakara�e bhikkhusa�gha� sannip�t�petv� bhikkh� pa�ipucch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Sacca� kira bhikkhave seyyasako bhikkhu b�lo hoti abyatto �pattibahulo anapad�no, gih�sa�saggehi. Apissu bhikkh� pakat� pariv�sa� dent�, m�l�ya pa�ikassant�, m�natta� dent�, abbhent�''ti. ''Sacca� bhagav�'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14. Vigarahi buddho bhagav�: ''ananucchavika� bhikkhave tassa moghapurisassa ananulomika� appatir�pa� ass�ma�aka� akappiya� akara�ya�. Katha� hi n�ma so bhikkhave moghapuriso b�lo bhavissati abyatto �pattibahulo anapad�no, gih�sa�sa��ho viharissati ananulomikehi gih�sa�saggehi. Apissu bhikkh� pakat� pariv�sa� dent�, m�l�ya pa�ikassant�, m�natta� dent�, abbhe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''Neta� bhikkhave appasann�na� v� pas�d�ya pasann�na� v� bh�yyobh�v�ya, athakhveta� bhikkhave appasann�na� ceva appas�d�ya pasann�na�ca ekakacc�na� a��athatt�y�ti. Atha kho bhagav� seyyasaka� bhikkhu� anekapariy�yena vigarahitv� dubharat�ya dupposat�ya mahicchat�ya asantu��hiy� sa�ga�ik�ya kosajjassa ava��a� bh�sitv� anekapariy�yena subharat�ya supposat�ya appicchassa santu��hassa sallekhassa dhutassa p�s�dikassa apacayassa viriy�rambhassa va��a� bh�sitv� bhikkh�na� tadanucchavika� tadanulomika� dhammi� katha� katv� bhikkh� �mantesi: ''tena hi bhikkhave sa�gho seyyasakassa [PTS Page 008] [\q   8/]      bhikkhuno niyassakamma� karotu niss�ya te vatthabbanti. Eva� ca pana bhikkhave k�tabba�: pa�hama� seyyasako bhikkhu codetabbo. Codetv� s�retabbo. S�retv� �patti �ropetabb�. �patti� �ropetv�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u�tu me bhante sa�gho. Aya� seyyasako bhikkhu b�lo abyatto �pattibahulo anapad�no gih�sa�sa��ho viharati ananulomikehi gih�sa�saggehi. Apissu bhikkh� pakat� pariv�sa� dent� m�l�ya pa�ikassant� m�natta� dent� abbhent�. Yadi sa�ghassa pattakalla� sa�gho seyyasakassa bhikkhuno niyassakamma� kareyya niss�ya te vatthabbanti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Aya� seyyasako bhikkhu b�lo abyatto �pattibahulo anapad�no gih�sa�sa��ho viharati ananulomikehi gih�sa�saggehi. Apissu bhikkh� pakat� pariv�sa� dent� m�l�ya pa�ikassant� m�natta� dent� abbhent�. Sa�gho seyyasakassa bhikkhuno niyassakamma� karoti niss�ya te vatthabbanti. Yass�yasmato khamati seyyasakassa bhikkhuno niyassa kammassa kara�a� niss�ya te vatthabbanti,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ayampi etamatth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Aya� seyyasako bhikkhu b�lo abyatto �pattibahulo anapad�no gih�sa�sa��ho viharati ananulomikehi gih�sa�saggehi. Apissu bhikkh� pakat� pariv�sa� dent� m�l�ya pa�ikassant� m�natta� dent� abbhent�. Sa�gho seyyasakassa bhikkhuno niyassakamma� karoti niss�ya te vatthabbanti. Yass�yasmato khamati seyyasakassa bhikkhuno niyassa kammassa kara�a� niss�ya te vatthabbanti, so tu�hassa. Yassa nakkhamati so bh�seyya. Tatiyampi etamattha� vad�mi. Su�tu me bhante sa�gho. Aya� seyyasako bhikkhu b�lo abyatto �pattibahulo anapad�no gih�sa�sa��ho viharati ananulomikehi gih�sa�saggehi. Apissu bhikkh� pakat� pariv�sa� dent� m�l�ya pa�ikassant� m�natta� dent� abbhent�. Sa�gho seyyasakassa bhikkhuno niyassakamma� karoti niss�ya te vatthabbanti. Yass�yasmato khamati seyyasakassa bhikkhuno niyassa kammassa kara�a� niss�ya te vatthabbanti,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sa�ghena seyyasakassa bhikkhuno niyassakamma�, niss�ya te vatthabbanti. Khamati sa�ghassa. Tasm� tu�h�. Evameta� dh�ray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ammakammadv�das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�hi bhikkhave a�gehi samann�gata� niyassakamma� adhammakamma�ca hoti avinayakamma�ca duvupasanta�ca: asammukh� kata� hoti, apa�ipucch� kata� hoti, apa�i���ya kata� hoti. Imehi kho bhikkhave t�ha�gehi samann�gata� tajj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parehipi bhikkhave t�ha�gehi samann�gata� niyassakamma� adhammakamma�ca hoti avinayakamma�ca duvupasanta�ca: an�pattiy� kata� hoti, adesan�g�miniy� �pattiy� kata� hoti, desit�ya �pattiy�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parehipi bhikkhave t�ha�gehi samann�gata� niyassakamma� adhammakamma� ca hoti avinayakamma� ca duvupasanta�ca: acodetv� kata� hoti, as�retv� kata� hoti, �patti� an�ropetv�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parehipi bhikkhave t�ha�gehi samann�gata� niyassakamma� adhammakamma�ca hoti avinayakamma�ca duvupasanta�ca: asammukh� kata� hoti, a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parehipi bhikkhave t�ha�gehi samann�gata� niyassakamma� adhammakamma�ca hoti avinayakamma�ca duvupasanta�ca: apa�ipucch� kata� hoti, a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parehi'pi bhikkhave t�ha�gehi samann�gata� niyassakamma� adhammakamma�ca hoti avinayakamma�ca duvupasanta�ca: apa�i���ya kata� hoti, a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parehipi bhikkhave t�ha�gehi samann�gata� niyassakamma� adhammakamma�ca hoti avinayakamma�ca duvupasanta�ca: an�pattiy� kata� hoti, a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parehipi bhikkhave t�ha�gehi samann�gata� niyassakamma� adhammakamma�ca hoti avinayakamma�ca duvupasanta�ca: adesan�g�miniy� �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adhammena kata� hoti.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parehipi bhikkhave t�ha�gehi samann�gata� niyassakamma� adhammakamma�ca hoti avinayakamma�ca duvupasanta�ca: desit�ya �pattiy� kata� hoti, adhammena 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parehipi bhikkhave t�ha�gehi samann�gata� niyassakamma� adhammakamma�ca hoti avinayakamma�ca duvupasanta�ca: acodetv� kata� hoti, a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parehipi bhikkhave t�ha�gehi samann�gata� niyassakamma� adhammakamma�ca hoti avinayakamma� ca duvupasanta�ca: as�retv� kata� hoti, a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parehipi bhikkhave t�ha�gehi samann�gata� niyassakamma� adhammakamma� ca hoti avinayakamma� ca duv�pasanta� ca: �patti� an�ropetv� kata� hoti, adhammena 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niyassakamma� adhammakamma� ca hoti avinayakamma� ca duv�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assakamme adhammakamma dv�das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kammadv�das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�hi bhikkhave a�gehi samann�gata� niyassakamma� dhammakamma� ca hoti vinayakamma� ca suv�pasanta� ca: sammukh� kata� hoti, pa�ipucch� kata� hoti, pa�i���ya kata� hoti. Imehi kho bhikkhave t�ha�gehi samann�gata� niyass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parehipi bhikkhave t�ha�gehi samann�gata� niyassakamma� dhammakamma� ca hoti vinayakamma� ca suvupasanta� ca: �pattiy� kata� hoti, desan�g�miniy� �pattiy� kata� hoti, adesit�ya �pattiy�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parehipi bhikkhave t�ha�gehi samann�gata� niyassakamma� dhammakamma� ca hoti vinayakamma� ca suvupasanta� ca: codetv� kata� hoti, s�retv� kata� hoti, �patti� �ropetv�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parehipi bhikkhave t�ha�gehi samann�gata� niyassakamma� dhammakamma� ca hoti vinayakamma� ca suvupasanta� ca: sammukh� kata� hoti, 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parehipi bhikkhave t�ha�gehi samann�gata� niyassakamma� dhammakamma� ca hoti vinayakamma� ca suvupasanta� ca: pa�ipucch� kata� hoti, 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parehi bhikkhave t�ha�gehi samann�gata� niyassakamma� dhammakamma� ca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ayakamma� ca suvupasanta� ca: pa�i���ya kata� hoti, 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parehipi bhikkhave t�ha�gehi samann�gata� niyassakamma� dhammakamma� ca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ayakamma� ca suvupasanta� ca: �pattiy� kata� hoti, 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parehipi bhikkhave t�ha�gehi samann�gata� niyassakamma� dhammakamma� ca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ayakamma� ca suvupasanta� ca: desan�g�miniy� �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dhammena kata� hoti.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parehipi bhikkhave t�ha�gehi samann�gata� niyassakamma� dhammakamma� ca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ayakamma� ca suvupasanta� ca: adesit�ya �pattiy� kata� hoti, 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parehipi bhikkhave t�ha�gehi samann�gata� niyassakamma� dhammakamma� ca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ayakamma� ca suvupasanta� ca: codetv� kata� hoti, 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parehipi bhikkhave t�ha�gehi samann�gata� niyassakamma� dhammakamma� ca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ayakamma� ca suvupasanta� ca: s�retv� kata� hoti, 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parehipi bhikkhave t�ha�gehi samann�gata� niyassakamma� dhammakamma� ca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ayakamma� ca suvupasanta� ca: �patti� �ropetv� kata� hoti, 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niyass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assakamme dhammakammadv�das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a�kham�nachak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�hi bhikkhave a�gehi samann�gatassa bhikkhuno �ka�kham�no sa�gho niyassakamma� kareyya: bha�anak�rako hoti kalahak�rako viv�dak�rako bhassak�rako sa�ghe adhikara�ak�rako, b�lo hoti avyatto �pattibahulo anapad�no, gih�sa�sa��ho viharati ananulomikehi gih�sa�saggehi. Imehi kho bhikkhave t�ha�gehi samann�gatassa bhikkhuno �ka�kham�no sa�gho niyassa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parehipi bhikkhave t�ha�gehi samann�ga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�ka�kham�no sa�gho niyassakamma� kareyy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s�le s�lavipanno hoti, ajjh�c�re �c�ravipanno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di��hiy� di��hivipanno hoti. Imehi kho bhikkhave t�ha�gehi samann�ga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�ka�kham�no sa�gho niyassa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parehipi bhikkhave t�ha�gehi samann�ga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�ka�kham�no sa�gho niyassakamma� kareyy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sa ava��a� bh�sati, dhammassa ava��a� bh�sati, sa�ghassa ava��a� bh�sati. Imehi kho bhikkhave t�ha�gehi samann�ga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�ka�kham�no sa�gho niyassa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i��a� bhikkhave bhikkh�na� �ka�kham�no sa�gho niyassakamma� kareyy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bha�anak�rako hoti, kalahak�rako viv�dak�rako bhassak�rako sa�ghe adhikara�ak�rako eko b�lo hoti avyatto �patti bahulo anapad�no, eko gih�sa�sa��ho viharati ananulomikehi gih�sa�sagge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sa� kho bhikkhave ti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a� �ka�kham�no sa�gho niyassa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paresampi bhikkhave ti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na� �ka�kham�no sa�gho niyassakamma� kareyy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adhis�le s�lavipanno hoti, eko ajjh�c�re �c�ravipanno hoti, eko atidi��hiy� di��hivipanno hoti. Imesa� kho bhikkhave ti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na� �ka�kham�no sa�gho niyassa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paresampi bhikkhave ti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na� �ka�kham�no sa�gho niyassakamma� kareyy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buddhassa ava��a� bh�sati, eko dhammassa ava��a� bh�sati, eko sa�ghassa ava��a� bh�sati. Imesa� kho bhikkhave ti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na� �ka�kham�no sa�gho niyassa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assakamme �ka�kham�nachak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rasav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yassakammakatena bhikkhave bhikkhun� samm� vattitabba�. Tatr�ya� samm�vattan�: na upasamp�detabba�. Na nissayo d�tabbo. Na s�ma�ero upa��hapetabbo. Na bhikkhunov�dakasammuti s�ditabb�. Sammatenapi bhikkhuniyo na ovaditabb�. Y�ya �pattiy� sa�ghena niyassakamma� kata� hoti s� �patti na �pajjitabb�, a��� v� t�disik�, tato v� p�pi��hatar�. Kamma� na garahitabba�. Kammik� na garahitabb�. Na pakatattassa bhikkhuno uposatho �hapetabbo. Na pav�ra� �hapetabb�. Na savacan�ya� k�tabba�. Na anuv�do pa��hapetabbo. Na ok�so k�retabbo. Na codetabbo. Na s�retabbo. Na bhikkh�hi sampayoje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assakamme a��h�rasava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pa�ippassambhetabbaa��h�ras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ha kho sa�gho seyyasakassa bhikkhuno niyassakamma� ak�si. Niyass�ya te vatthabbanti. So sa�ghena niyassakammakato kaly��amitte sevam�no bhajam�no payirup�sam�no uddis�pento paripucchanto bahussuto hoti �gat�gamo dhammadharo vinayadharo m�tik�dharo pa�ito vyatto medh�v� lajj� kukkuccako sikkh�k�mo. So samm� vatt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ma� p�teti, netth�ra� vattati, bhik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a�kamitv� eva� vadeti: ''aha� �vuso sa�ghena niyassakammakato samm� vatt�mi, loma� p�temi, netth�ra� vatt�mi. Katha� nu kho may� pa�ipajjitabba''nti. Bhagavato etamattha� �rocesu�. ''Tena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e sa�gho seyyasakassa bhikkhuno niyassakamma� pa�ippassambhetu.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�cahi bhikkhave a�gehi samann�gatassa bhikkhuno niyassakamma� na pa�ippassambhetabba�: upasamp�deti, nissaya� deti, s�ma�era� upa��hapeti, bhikkhunov�dakasammati� s�diyati, sammato'pi bhikkhuniyo ovadati, imehi kho bhikkhave pa�caha�gehi samann�gatassa bhikkhuno niyassakamma� na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parehi'pi bhikkhave pa�caha�gehi samann�gatassa bhikkhuno niyassakamma� na pa�ippassambhetabba�: y�ya �pattiy� sa�ghena niyassakamma� kata� hoti ta� �patti� �pajjati, a��a� v� t�disika�, tato v� p�pi��hatara�. Kamma� garahati. Kammike garahati. Imehi kho bhikkhave pa�caha�gehi samann�gatassa bhikkhuno niyassakamma� na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��hahi bhikkhave a�gehi samann�gatassa bhikkhuno niyassakamma� na pa�ippassambhetabba�: pakatattassa bhikkhuno uposatha� �hapeti, pav�ra�a� �hapeti, savacan�ya� karoti, anuv�da� pa��hapeti, ok�sa� k�reti, codeti, s�reti, bhikkh�hi sampayojeti. Imehi kho bhikkhave a��haha�gehi samann�gatassa bhikkhuno niyassakamma� na [PTS Page 009] [\q   9/]     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�ippassambhetabbaa��h�ras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ppassambhetabba a��h�ras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cahi bhikkhave a�gehi samann�gatassa bhikkhuno niyassakamma� pa�ippassambhetabba�: na upasamp�deti, na nissaya� deti,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�era� upa��hapeti, na bhikkhunov�dakasammuti� s�di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ato'pi bhikkhuniyo na ovadati, imehi kho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a�gehi samann�gatassa bhikkhuno niyassakamma�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parehi'pi bhikkhave pa�caha�gehi samann�gatassa bhikkhuno niyassakamma� pa�ippassambhetabba�: y�ya �pattiy� sa�ghena niyassakamma� kata� hoti ta� �patti� na �pajjati, a��a� v� t�disika�, tato v� p�pi��hatara�. Kamma� na garahati. Kammike na garahati. Imehi kho bhikkhave pa�caha�gehi samann�ga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niyassakamma�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��hahi bhikkhave a�gehi samann�gatassa bhikkhuno niyassakamma� pa�ippassambhetabba�: na pakatattassa bhikkhuno uposatha� �hapeti, na pav�ra�a� �hapeti, na savacan�ya� karoti, na anuv�da� pa��hapeti, na ok�sa� k�r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odeti, na s�reti, na bhikkh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yojeti. Imehi kho bhikkhave a��haha�gehi samann�gatassa bhikkhuno niyassakamma�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passambhetabbaa��h�ras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�ippassambha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ca pana bhikkhave pa�ippassambhetabba�: tena bhikkhave seyyasakena bhikkhun� sa�gha� upasa�kamitv� eka�sa� uttar�sa�ga� karitv� bu��h�na� bhikkh�na� p�de vanditv� ukku�ika� nis�ditv� a�jali� paggahetv� evamassa vacan�yo: ''aha� bhante sa�ghena niyassakammakato samm� vatt�mi, loma� p�temi, netth�ra� vatt�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assakammassa pa�ippassaddhi� y�c�m�''ti. Dutiyampi y�citabbo, tatiyampi y�ci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, ime seyyasako bhikkhu sa�ghena niyassakammakato samm� vattati, loma� p�teti, netth�ra� vattati, niyassassa kammassa pa�ippassaddhi� y�cati. Yadi sa�ghassa pattakalla� sa�gho seyyasakassa bhikkhuno niyassakamma� pa�ippassambh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, aya� seyyasako bhikkhu sa�ghena siyassakammakato samm� vattati, loma� p�teti, netth�ra� vattati, niyassassa kammassa pa�ippassaddhi� y�cati. Sa�gho seyyasakassa bhikkhuno niyassakamma� pa�ippassambheti. Yass�yasmato khamati seyyasakassa bhikkhuno niyassassa kammassa pa�ippassaddhi, so tu�hassa yassa nakkhamati so bh�s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etamattha� vad�mi. Su�tu me bhante sa�g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seyyasako bhikkhu sa�ghena niyassakamma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 vattati, loma� p�teti, netth�ra� vattati, niyassassa kammassa pa�ippassaddhi� y�cati. Sa�gho seyyasakassa bhikkhuno niyassakamma� pa�ippassambheti. Yass�yasmato khamati seyyasakassa bhikkhuno niyassassa kammassa pa�ippassaddhi,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etamattha� vad�mi. Su�tu me bhante sa�g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seyyasako bhikkh� sa�ghena niyassakamma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 vattati, loma� p�teti, netth�ra� vattati, niyassassa kammassa pa�ippassaddhi� y�cati. Sa�gho seyyasakassa bhikkhuno niyassakamma� pa�ippassambheti. Yass�yasmato khamati seyyasakassa bhikkhuno niyassassa kammassa pa�ippassaddhi,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passaddha� sa�ghena seyyasakassa bhikkhuno niyassakamma�. Khamati sa�ghassa, tasm� tu�h�. Evameta� dh�ray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assakamma� ni��hita� du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bb�jan�yakam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sajipunabbasuk�na� an�c�r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kho pana samayena assajipunabbasuk� n�ma ki��girismi� �v�sik� honti alajjino p�pabhikkh�. Te evar�pa� an�c�ra� �caranti: m�l�vaccha� ropentipi rop�pentipi. Si�cantipi, si�c�pentipi. Ocinantipi, ocin�pentipi. Ganthentipi, ganth�pentipi. Ekatova�ikam�la� karontipi, k�r�pentipi. Ubhatova�ikam�la� karontipi, k�r�pentipi. Ma�jarika� karontipi, k�r�pentipi. Vidh�tika� karontipi, k�r�pentipi. Va�a�saka� karontipi, k�r�pentipi. �ve�a� [PTS Page 010] [\q  10/]      karontipi, k�r�pentipi. Uracchada� karontipi, k�r�pen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 kulitth�na� kuladh�t�na� kulakum�r�na� kulasu�h�na� kulad�s�na� ekatova�ikam�la� harantipi, har�pentipi. Ubhatova�ikam�la� harantipi, har�pentipi. Ma�jarika� harantipi, har�pentipi. Vidh�tika� harantipi, har�pentipi. Va�a�saka� harantipi, har�pentipi. �ve�a� harantipi, har�pentipi. Uracchada� harantipi, har�pen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 kulitth�hi kuladh�t�hi kulakum�r�hi kulasu�h�hi kulad�s�hi saddhi� ekabh�janepi bhu�janti. Ekath�lakepi pivanti. Ek�sanepi nis�danti. Ekama�cepi tuva��enti. Ekatthara�pi tuva��enti. Ekap�pura�pi tuva��enti. Ekatthara�a p�pura�pi tuva��enti. Vik�lepi bhu�janti. Majjampi pivanti. M�l�gandhavilopanampi dh�renti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cantipi. G�yantipi. V�dentipi. L�sentipi. Naccantiy�pi naccanti. Naccantiy�pi g�yanti. Naccantiy�pi v�denti. Naccantiy�pi l�senti. G�yantiy�pi naccanti. G�yantiy�pi g�yanti. G�yantiy�pi v�denti. G�yantiy�pi l�senti. V�dentiy�pi naccanti. V�dentiy�pi g�yanti. V�dentiy�pi v�denti. V�dentiy�pi l�senti. L�sentiy�pi naccanti. L�sentiy�pi g�yanti. L�sentiy�pi v�denti. L�sentiy�pi l�senti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padepi k��anti. Dasapadepi k��anti. �k�sepi k��anti. Parih�rapathepi k��anti. Santik�yapi k��anti. Balik�yapi k��anti. Gha�ik�yapi k��anti. Sal�kahatthenapi k��anti. Akkhenapi k��anti. Pa�gav�renapi k��anti. Va�kakenapi k��anti. Mokkhacik�yapi k��anti. Ci�gulakenapi k��anti. Patt��hakenapi k��anti. Rathakenapi k��anti. Dhanukenapi k��anti. Akkharik�yapi k��anti. Manesik�yapi k��anti. Yath�vajjenapi k��anti. Hatthismimpi sikkhanti. Assasmimpi sikkhanti. Rathasmimpi sikkhanti. Dhanusmimpi sikkhanti. Tharusmimpi sikkhanti. Hatthissapi purato dh�vanti, assassapi purato dh�vanti, rathassapi purato dh�vanti. �dh�vantipi. Usse�entipi. Appho�entipi. Nibbujjhantipi. Mu��hihipi yujjhanti. Ra�gamajjhepi sa�gh��i� pattharitv� naccanti� eva� vadenti: idha bhagini naccass�ti. Na�ikampi denti. Vividhampi an�c�ra� �c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ena kho pana samayena a��ataro bhikkhu k�s�su vassa� vuttho s�vatthi� gacchanto bhagavanta� dassan�ya yena k���giri tadavasari. Atha kho so bhikkhu pubbanhasamaya� niv�setv� pattac�varam�d�ya k���giri� pi�ya p�visi, p�s�dikena abhikkantena pa�ikkattena �lokikena vilokitena sammi�jitena pas�ritena okkhittacakkhu iriy�pathasam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Manuss� ta� bhikkhu� passitv� evam�ha�su: kv�ya� [PTS Page 011] [\q  11/]      abalabalo viya, mandamando viya, bh�ku�ikabh�ku�iko viya? Ko imassa upagatassa pi�akampi dassati? Amh�ka� pana ayy� assajipunabbasuk� sa�h� sakhil� sukhasambh�s� mihitapubba�gam� ehisv�gatav�dino abbh�ku�ik� utt�namukh� pubbabh�sino. Tesa� kho n�ma pi�o d�tabb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ddas� kho a��ataro up�sako ta� bhikkhu� k���girismi� pi�ya caranta�. Disv�na yena so bhikkhu tenupasa�kami. Upasa�kamitv� ta� bhikkhu� abhiv�detv� etadavoca: ''api bhante pi�o labbhati''ti. ''Na kho �vuso pi�o labbhat�''ti. ''Ehi bhante ghara� gamiss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tha kho so up�sako ta� bhikkhu� ghara� netv� bhojetv� etadavoca: ''kaha� bhante ayyo gamissat�?''Ti. ''S�vatthi� kho aha� �vuso gamiss�mi bhagavanta� dassan�y�''ti. ''Tena hi bhante mama vacanena bhagavato p�de siras� vanda. Eva� ca vadehi: 'du��ho bhante k���girismi� �v�so. Assajipunabbasuk� n�ma k���girismi� �v�sik� alajjino p�pabhikkh�. Te evar�pa� an�c�ra� �caranti: . M�l�vaccha� ropenti'pi. Rop�penti'pi. Si�canti'pi, si�c�penti'pi. Ocinanti'pi, ocin�penti'pi. Ganthanti'pi, ganth�penti'pi. Ekato va�ikam�la� karonti'pi, k�r�penti'pi. Ubhato va�ikam�la� kavar�nti'pi, k�r�penti'pi. Ma�jarika� karonti'pi, k�r�penti'pi. Vidh�tika� karonti'pi, k�r�penti'pi. Va�a�saka� karonti'pi, k�r�penti'pi. �ve�a� karonti'pi, k�r�penti'pi. Uracchada� karonti'pi, k�r�penti'pi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kulitth�na� kuladh�t�na� kulakum�r�na� kulasu�h�na� kulad�s�na� ekato va�ikam�la� haranti'pi, har�penti'pi. Ubhato va�ikam�la� haranti'pi, har�penti'pi. Ma�jarika� haranti'pi, har�penti'pi. Vidh�tika� haranti'pi, har�penti'pi. Va�a�saka� haranti'pi, har�penti'pi. �ve�a� haranti'pi, har�penti'pi. Uradaccha� haranti'pi, har�penti'pi. Kulitth�hi kuladh�t�hi kulakum�r�hi kulasu�h�hi kulad�s�hi saddhi� ekabh�jane'pi bhu�janti, ekath�lake'pi pivanti, ek�sane'pi nis�danti, ekama�ce'pi tuva��enti, ekatthara�'pi tuva��enti, ekap�pura�'pi tuva��enti, ekatthara�ap�pura�'pi tuva��enti, vik�le'pi bhu�janti, majja'mpi pivanti, m�l�gandhavilepanamp� dh�renti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canti'pi, g�yanti'pi, v�denti'pi, l�senti'pi. Naccantiy�'pi naccanti. Naccantiy�'pi g�yanti. Naccantiy�pi v�denti, naccantiy�'pi l�senti. G�yantiy�'pi naccanti. G�yantiy�'pi g�yanti. G�yantiy�'pi v�denti. G�yantiy�'pi l�senti. V�dentiy�'pi naccanti. V�dentiy�'pi g�yanti. V�dentiy�'pi v�denti. V�dentiy�'pi l�senti. L�sentiy�'pi naccanti. L�sentiy�'pi g�yanti. L�sentiy�'pi v�denti. L�sentiy�'pi l�senti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pase'pi k��anti. Dasapade'pi k��anti. �k�se'pi k��anti. Parih�rapathe'pi k��anti. Santik�ya'pi k��anti. Khalik�ya'pi k��anti. Sal�kahatthena'pi k��anti. Akkhena'pi k��anti. Pa�gac�rena'pi k��anti. Va�kakena'pi k��anti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kkhacik�ya'pi k��anti, ci�gulakena'pi k��anti, patt��hakena'pi k��anti, rathakena'pi k��anti, dhanukena'pi k��anti, akkharik�ya'pi k��anti, manesik�ya'pi k��anti, yath�vajjena'pi k��anti, hatthismimpi sikkhanti, assasmimpi sikkhanti, rathasmimpi sikkhanti, dhanusmimpi sikkhanti, tharusmimpi sikkhanti, hatthissa'pi purato dh�vanti, assassa'pi purato dh�vanti, rathassa'pi purato dh�vanti, �dh�vanti'pi, usse�enti'pi, appho�enti'pi, nibbujjhanti'pi, mu��hihi'pi yujjhanti, ra�gamajjhe'pi sa�gh��i� pattharitv� naccanti. Naccanti� eva� vadenti: idha bhagini naccass�'ti, na�ikampi denti, vividhampi an�c�ra� �ca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'pi te bhante manuss� pubbe saddh� ahesu� pasann� te'pi etarahi assaddh� appasann�. Y�ni'pi t�ni sa�ghassa pubbe d�napath�ni, t�ni'pi etarahi upacchinn�ni. Ri�canti pesal� bhikkh� nivasanti p�pabhikkh�. ''S�dhu bhante bhagav� k���giri� bhikkh� pahineyya, yath�ya� k���girismi� �v�so sa�haheyy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Evam�vuso'ti kho so bhikkhu tassa up�sakassa pa�issutv� u��h�y�san� yena s�vatthi tena pakk�mi. Anupubbena yena s�vatthi, yena jetavana� an�thapi�ikassa �r�mo, yena bhagav� tenupasa�kami. Upasa�kamitv� bhagavanta� abhiv�detv� ekamanta�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ci��a� kho paneta� buddh�na� bhagavant�na� �gantukehi bhikkh�hi saddhi� pa�isammoditu�. Atha kho bhagav� ta� bhikkhu� etadavoca: ''kacci bhikkhu khaman�ya� kacci y�pan�ya�, kaccisi appakilamathena addh�na� �gato. Kuto ca tva� bhikkhu �gacchas�''ti. ''Khaman�ya� bhagav�, y�pan�ya� bhagav�, appakilamathena c�ha� bhante addh�na� �gato.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dh�ha� bhante k�s�su vassa� vuttho s�vatthi� �gacchanto bhagavanta� dassan�ya yena k���giri tadavasari�. Atha khv�ha� bhante pubbanhasamaya� niv�setv� pattac�varam�d�ya k���giri� pi�ya p�visi�. Addas� kho ma� bhante a��ataro up�sako k���girismi� pi�ya [PTS Page 012] [\q  12/]      caranta�. Disv�na yen�ha� tenupasa�kami. Upasa�kamitv� ma� abhiv�detv� etadavoca: ''api bhante pi�o labbhat�''ti. Na kho �vuso pi�o labbhat�''ti. ''Ehi bhante ghara� gamiss�m�''ti. Atha kho bhante so up�sako ma� ghara� netv� bhojetv� etadavoca: ''kaha� bhante ayyo gamissat�''ti, ''s�vatthi� kho aha� �vuso gamiss�mi bhagavanta� dassan�y�''ti. ''Tena hi bhante mama vacanena bhagavato p�de siras� vanda, eva�ca vadeh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Du��ho bhante k���girismi� �v�so. Assajipunabbasuk� n�ma k���girismi� �v�sik� alajjino p�pabhikkh�. Te evar�pa� an�c�ra� �caranti: m�l�vaccha� ropenti'pi. Rop�penti'pi. Si�canti'pi, si�c�penti'pi. Ocinanti'pi, ocin�penti'pi. Ganthanti'pi, ganth�penti'pi. Ekato va�ikam�la� karonti'pi, k�r�penti'pi. Ubhato va�ikam�la� karonti'pi, k�r�penti'pi. Ma�jarika� karonti'pi, k�r�penti'pi. Vidh�tika� karonti'pi, k�r�penti'pi. Va�a�saka� karonti'pi, k�r�penti'pi. �ve�a� karonti'pi, k�r�penti'pi. Uracchada� karonti'pi, k�r�penti'pi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kulitth�na� kuladh�t�na� kulakum�r�na� kulasu�h�na� kulad�s�na� ekato va�ikam�la� haranti'pi, har�penti'pi. Ubhato va�ikam�la� haranti'pi, har�penti'pi. Ma�jarika� haranti'pi, har�penti'pi. Vidh�tika� haranti'pi, har�penti'pi. Va�a�saka� haranti'pi, har�penti'pi. �ve�a� haranti'pi, har�penti'pi. Uradaccha� haranti'pi, har�penti'pi. Kulitth�hi kuladh�t�hi kulakum�r�hi kulasu�h�hi kulad�s�hi saddhi� ekabh�jane'pi bhu�janti, ekath�lake'pi pivanti, ek�sane'pi nis�danti, ekama�ce'pi tuva��enti, ekatthara�'pi tuva��enti, ekap�pura�'pi tuva��enti, ekatthara�ap�pura�'pi tuva��enti, vik�le'pi bhu�janti, majja'mpi pivanti, m�l�gandhavilepanamp� dh�renti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canti'pi, g�yanti'pi, v�denti'pi, l�senti'pi. Naccantiy�'pi naccanti. Naccantiy�'pi g�yanti. Naccantiy�pi v�denti, naccantiy�'pi l�senti. G�yantiy�'pi naccanti. G�yantiy�'pi g�yanti. G�yantiy�'pi v�denti. G�yantiy�'pi l�senti. V�dentiy�'pi naccanti. V�dentiy�'pi g�yanti. V�dentiy�'pi v�denti. V�dentiy�'pi l�senti. L�sentiy�'pi naccanti. L�sentiy�'pi g�yanti. L�sentiy�'pi v�denti. L�sentiy�'pi l�senti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pase'pi k��anti. Dasapade'pi k��anti. �k�se'pi k��anti. Parih�rapathe'pi k��anti. Santik�ya'pi k��anti. Khalik�ya'pi k��anti. Sal�kahatthena'pi k��anti. Akkhena'pi k��anti. Pa�gac�rena'pi k��anti. Va�kakena'pi k��anti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kkhacik�ya'pi k��anti, ci�gulakena'pi k��anti, patt��hakena'pi k��anti, rathakena'pi k��anti, dhanukena'pi k��anti, akkharik�ya'pi k��anti, manesik�ya'pi k��anti, yath�vajjena'pi k��anti, hatthismimpi sikkhanti, assasmimpi sikkhanti, rathasmimpi sikkhanti, dhanusmimpi sikkhanti, tharusmimpi sikkhanti, hatthissa'pi purato dh�vanti, assassa'pi purato dh�vanti, rathassa'pi purato dh�vanti, �dh�vanti'pi, usse�enti'pi, appho�enti'pi, nibbujjhanti'pi, mu��hihi'pi yujjhanti, ra�gamajjhe'pi sa�gh��i� pattharitv� naccanti. Naccanti� eva� vadenti: idha bhagini naccass�'ti, na�ikampi denti, vividhampi an�c�ra� �caranti. Yepi te bhante manuss� pubbe saddh� ahesu� pasann�. Te'pi etarahi assaddh� appasann�. Y�nipi t�ni sa�ghassa pubbe d�napath�ni, t�nipi etarahi upacchinn�ni. Ri�canti pesal� bhikkh�, nivasanti p�pabhikkh�.S�dhu bhante bhagav� k���giri� bhikkh� pahineyya, yath�ya� k���girismi� �v�so sa�haheyy�ti". Tatoha� bhagav� �gacch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tha kho bhagav� etasmi� nid�ne etasmi� pakara�e bhikkhusa�gha� sannip�t�petv� bhikkh� pa�ipucchi: ''sacca� kira bhikkhave assajipunabbasuk� n�ma k���girismi� �v�sik� alajjino p�pabhikkhu, te evar�pa� an�c�ra� �caran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�vaccha� ropenti'pi. Rop�penti'pi. Si�canti'pi, si�c�penti'pi. Ocinanti'pi, ocin�penti'pi. Ganthanti'pi, ganth�penti'pi. Ekato va�ikam�la� karonti'pi, k�r�penti'pi.Ubhato va�ikam�la� karonti'pi, k�r�penti'pi. Ma�jarika� karonti'pi, k�r�penti'pi. Vidh�tika� karonti'pi, k�r�penti'pi. Va�a�saka� karonti'pi, k�r�penti'pi. �ve�a� karonti'pi, k�r�penti'pi. Uracchada� karonti'pi, k�r�penti'pi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kulitth�na� kuladh�t�na� kulakum�r�na� kulasu�h�na� kulad�s�na� ekato va�ikam�la� haranti'pi, har�penti'pi. Ubhato va�ikam�la� haranti'pi, har�penti'pi. Ma�jarika� haranti'pi, har�penti'pi. Vidh�tika� haranti'pi, har�penti'pi. Va�a�saka� haranti'pi, har�penti'pi. �ve�a� haranti'pi, har�penti'pi. Uradaccha� haranti'pi, har�penti'pi. Kulitth�hi kuladh�t�hi kulakum�r�hi kulasu�h�hi kulad�s�hi saddhi� ekabh�jane'pi bhu�janti, ekath�lake'pi pivanti, ek�sane'pi nis�danti, ekama�ce'pi tuva��enti, ekatthara�'pi tuva��enti, ekap�pura�'pi tuva��enti, ekatthara�ap�pura�'pi tuva��enti, vik�le'pi bhu�janti, majja'mpi pivanti, m�l�gandhavilepanamp� dh�renti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canti'pi, g�yanti'pi, v�denti'pi, l�senti'pi. Naccantiy�'pi naccanti. Naccantiy�'pi g�yanti. Naccantiy�pi v�denti, naccantiy�'pi l�senti. G�yantiy�'pi naccanti. G�yantiy�'pi g�yanti. G�yantiy�'pi v�denti. G�yantiy�'pi l�senti. V�dentiy�'pi naccanti. V�dentiy�'pi g�yanti. V�dentiy�'pi v�denti. V�dentiy�'pi l�senti. L�sentiy�'pi naccanti. L�sentiy�'pi g�yanti. L�sentiy�'pi v�denti. L�sentiy�'pi l�senti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pase'pi k��anti. Dasapade'pi k��anti. �k�se'pi k��anti. Parih�rapathe'pi k��anti. Santik�ya'pi k��anti. Khalik�ya'pi k��anti. Sal�kahatthena'pi k��anti. Akkhena'pi k��anti. Pa�gac�rena'pi k��anti. Va�kakena'pi k��anti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kkhacik�ya'pi k��anti, ci�gulakena'pi k��anti, patt��hakena'pi k��anti, rathakena'pi k��anti, dhanukena'pi k��anti, akkharik�ya'pi k��anti, manesik�ya'pi k��anti, yath�vajjena'pi k��anti, hatthismimpi sikkhanti, assasmimpi sikkhanti, rathasmimpi sikkhanti, dhanusmimpi sikkhanti, tharusmimpi sikkhanti, hatthissa'pi purato dh�vanti, assassa'pi purato dh�vanti, rathassa'pi purato dh�vanti, �dh�vanti'pi, usse�enti'pi, appho�enti'pi, nibbujjhanti'pi, mu��hihi'pi yujjhanti, ra�gamajjhe'pi sa�gh��i� pattharitv� naccanti. Naccanti� eva� vadenti: idha bhagini naccass�'ti, na�ikampi denti, vividhampi an�c�ra� �caranti. Yepi te manuss� pubbe saddh� ahesu� pasann�, tepi etarahi assaddh� appasann�. Y�nipi t�ni sa�ghassa pubbe d�napath�ni, t�nipi etarahi upacchinn�ni: ri�canti pesal� bhikkhu. Nivasanti p�pabhikkh�''ti. Sacca� bhag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Vigarahi buddho bhagav�: ananucchavika� bhikkhave tesa� moghapuris�na� ananulomika� appatir�pa� assama�aka� akappiya� akara�ya�. Katha� hi n�ma te bhikkhave moghapuris� evar�pa� an�c�ra� �carissanti: m�l�vaccha� ropessanti'pi. Rop�penti'pi. Si�canti'pi, si�capenti'pi. Ocinanti'pi, ocin�penti'pi. Ganthanti'pi, ganth�penti'pi. Ekato va�ikam�la� karonti'pi, k�r�penti'pi. Ubhato va�ikam�la� karotti'pi, k�r�penti'pi. Ma�jarika� karonti'pi, k�r�penti'pi. Vidh�tika� karonti'pi, k�r�penti'pi. Va�a�saka� karonti'pi, k�r�penti'pi. �ve�a� karonti'pi, k�r�penti'pi. Uracchada� karonti'pi, k�r�penti'pi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kulitth�na� kuladh�t�na� kulakum�r�na� kulasu�h�na� kulad�s�na� ekato va�ikam�la� haranti'pi, har�penti'pi. Ubhato va�ikam�la� haranti'pi, har�penti'pi. Ma�jarika� haranti'pi, har�penti'pi. Vidh�tika� haranti'pi, har�penti'pi. Va�a�saka� haranti'pi, har�penti'pi. �ve�a� haranti'pi, har�penti'pi. Uradaccha� haranti'pi, har�penti'pi. Kulitth�hi kuladh�t�hi kulakum�r�hi kulasu�h�hi kulad�s�hi saddhi� ekabh�jane'pi bhu�janti, ekath�lake'pi pivanti, ek�sane'pi nis�danti, ekama�ce'pi tuva��enti, ekatthara�'pi tuva��enti, ekap�pura�'pi tuva��enti, ekatthara�ap�pura�'pi tuva��enti, vik�le'pi bhu�janti, majja'mpi pivanti, m�l�gandhavilepanamp� dh�renti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canti'pi, g�yanti'pi, v�denti'pi, l�senti'pi. Naccantiy�'pi naccanti. Naccantiy�'pi g�yanti. Naccantiy�pi v�denti, naccantiy�'pi l�senti. G�yantiy�'pi naccanti. G�yantiy�'pi g�yanti. G�yantiy�'pi v�denti. G�yantiy�'pi l�senti. V�dentiy�'pi naccanti. V�dentiy�'pi g�yanti. V�dentiy�'pi v�denti. V�dentiy�'pi l�senti. L�sentiy�'pi naccanti. L�sentiy�'pi g�yanti. L�sentiy�'pi v�denti. L�sentiy�'pi l�senti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pase'pi k��anti. Dasapade'pi k��anti. �k�se'pi k��anti. Parih�rapathe'pi k��anti. Sannik�ya'pi k��anti. Khalik�ya'pi k��anti. Sal�kahatthena'pi k��anti. Akkhena'pi k��anti. Pa�gac�rena'pi k��anti. Va�kakena'pi k��anti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kkhacik�ya'pi k��anti, ci�gulakena'pi k��anti, patt��hakena'pi k��anti, rathakena'pi k��anti, dhanukena'pi k��anti, akkharik�ya'pi k��anti, manesik�ya'pi k��anti, yath�vajjena'pi k��anti, hatthismimpi sikkhanti, assasmimpi sikkhanti, rathasmimpi sikkhanti, dhanusmimpi sikkhanti, tharusmimpi sikkhanti, hatthissa'pi purato dh�vanti, assassa'pi purato dh�vanti, rathassa'pi purato dh�vanti, �dh�vanti'pi, usse�enti'pi, appho�enti'pi, nibbujjhanti'pi, mu��hihi'pi yujjhanti, ra�gamajjhe'pi sa�gh��i� pattharitv� naccanti. Naccanti� eva� vadenti: idha bhagini naccass�'ti, na�ikampi denti, vividhampi an�c�ra� �car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Neta� bhikkhave appasann�na� v� pas�d�ya pasann�na� v� bh�yyobh�v�ya, athakhveta� bhikkhave appasann�na� ceva appas�d�ya pasann�na�ca ekacc�na� a��athatt�y�ti. Atha kho bhagav� assajipunabbasuke bhikkh� anekapariy�yena vigarahitv� dubharat�ya dupposat�ya mahicchat�ya asantu��hiy� sa�ganik�ya kosajjassa ava��a� bh�sitv� anekapariy�yena subharat�ya supposat�ya appicchassa santu��hassa sallekhassa dhutassa p�s�dikassa apacayassa viriy�rambhassa va��a� bh�sitv� bhikkh�na� tadanucchavika� tadanulomika� dhammi� katha� katv� s�riputtamoggall�ne �mantesi: gacchatha tumhe s�riputt� k���giri�. Gantv� assajipunabbasuk�na� bhikkh�na� k���girism� pabb�janiyakamma� karotha. Tumh�ka� ete saddhivih�rin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''Katha� maya� bhante assajipunabbasuk�na� bhikkh�na� k���girism� pabb�janiyakamma� karoma. Ca� te bhikkh� pharus�''ti. ''Tena hi tumhe s�riputt� bahukehi bhikkh�hi saddhi� gacchath�''ti. Eva� bhante'ti kho s�riputtamoggall�n� bhagavato paccasso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''Eva�ca pana bhikkhave k�tabb�: pa�hama� assajipunabbasuk� [PTS Page 013] [\q  13/]      bhikkhu codetabb�. Codetv� s�retabb�. S�retv� �patti �ropetabb�. �patti� �ropetv�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Su�tu me bhante sa�gho: ime assajipunabbasuk� bhikkhu kulad�sak� p�pasam�c�r�. Imesa� p�pak� sam�c�r� dissanti ceva suyyanti ca. Kul�ni ca imehi du��h�ni dissanti ceva suyyanti ca. Yadi sa�ghassa pattakalla�, sa�gho assajipunabbasuk�na� bhikkh�na� k���girism� pabb�jan�yakamma� kareyya: na assajipunabbasukehi bhikkh�hi k���girismi� vatthabbanti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: ime assajipunabbasuk� bhikkhu kulad�sak� p�pasam�c�r�. Imesa� p�pak� sam�c�r� dissanti ceva suyyanti ca. Kul�ni ca imehi du��h�ni dissanti ceva suyyanti ca. Sa�gho assajipunabbasuk�na� bhikkh�na� k���girism� pabb�janiyakamma� karoti: na assajipunabbasukehi bhikkhuhi k���girismi� vatthabbanti. Yass�yasmato khamati assajipunabbasuk�na� bhikkh�na� k���girism� pabb�janiyassa kammassa kara�a� na assaj�punabbasukehi bhikkh�hi k���girismi� vatthabbanti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etamattha� vad�mi: su�tu me bhante sa�gh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assajipunabbasuk� bhikkhu kulad�sak� p�pasam�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p�pak� sam�c�r� dissanti ceva suyyanti ca. Kul�ni ca imehi du��h�ni dissanti ceva suyyanti ca. Sa�gho assajipunabbasuk�na� bhikkh�na� k���girism� pabb�janiyakamma� karoti: na assajipunabbasukehi bhikkhuhi k���girismi� vatthabbanti. Yass�yasmato khamati assajipunabbasuk�na� bhikkh�na� k���girism� pabb�janiyassa kammassa kara�a� na assaj�punabbasukehi bhikkh�hi k���girismi� vatthabbanti, so tu�hassa. Yassa nakkhamati, so bh�seyya. Tatiyampi etamattha� vad�m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: ime assajipunabbasuk� bhikkhu kulad�sak� p�pasam�c�r�. Imesa� p�pak� sam�c�r� dissanti ceva suyyanti ca. Kul�ni ca imehi du��h�ni dissanti ceva suyyanti ca. Sa�gho assajipunabbasuk�na� bhikkh�na� k���girism� pabb�janiyakamma� karoti: na assajipunabbasukehi bhikkhuhi k���girismi� vatthabbanti. Yass�yasmato khamati assajipunabbasuk�na� bhikkh�na� k���girism� pabb�janiyassa kammassa kara�a� na assaj�punabbasukehi bhikkh�hi k���girismi� vatthabbanti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sa�ghena assajipunabbasuk�na� bhikkh�na� k���girism� pabb�janiyakamma� na assajipunabbasukehi bhikkh�hi k���girismi� vatthabbanti. Khamati sa�ghassa, tasm� tu�h�. Evameta� dh�ray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bb�jan�yakammakara�a� ni��hit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b�jan�yakamme adhammakammadv�das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�hi bhikkhave a�gehi samann�gata� pabb�jan�yakamma� adhammakamma�ca hoti avinayakamma�ca duvupasanta�ca: asammukh� kata� hoti, apa�ipucch� kata� hoti, apa�i���ya kata� hoti. Imehi kho bhikkhave t�ha�gehi samann�gata� pabb�jan�yakamma� adhammakamma� ca hoti avinayakamma� 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parehipi bhikkhave t�ha�gehi samann�gata� pabb�jan�yakamma� adhammakamma�ca hoti avinayakamma�ca duvupasanta�ca: an�pattiy� kata� hoti, adesan�g�miniy� �pattiy� kata� hoti, desit�ya �pattiy�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pabb�j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parehipi bhikkhave t�ha�gehi samann�gata� pabb�jan�yakamma� adhammakamma� ca hoti avinayakamma� ca duvupasanta�ca: acodetv� kata� hoti, as�r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�patti� an�ropetv�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pabb�j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parehipi bhikkhave t�ha�gehi samann�gata� pabb�jan�yakamma� adhammakamma�ca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nayakamma�ca duvupasanta�ca: asammukh� kata� hoti, a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pabb�j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parehipi bhikkhave t�ha�gehi samann�gata� pabb�jan�yakamma� adhammakamma� ca hoti avinayakamma�ca duvupasanta�ca: apa�ipucch� kata� hoti, a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pabb�j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parehi bhikkhave t�ha�gehi samann�gata� pabb�jan�yakamma� adhammakamma� ca hoti avinayakamma�ca duvupasanta�ca: apa�i���ya kata� hoti, a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pabb�j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parehipi bhikkhave t�ha�gehi samann�gata� tajjan�yakamma� adhammakamma� ca hoti avinayakamma�ca duvupasanta�ca: an�pattiy� kata� hoti, a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pabb�j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parehipi bhikkhave t�ha�gehi samann�gata� pabb�jan�yakamma� adhammakamma� ca hoti avinayakamma�ca duvupasanta�ca: adesan�g�miniy� �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adhammena kata� hoti.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pabb�j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parehipi bhikkhave t�ha�gehi samann�gata� pabb�jan�yakamma� adhammakamma�ca hoti avinayakamma�ca duvupasanta�ca: desit�ya �pattiy� kata� hoti, a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pabb�j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parehipi bhikkhave t�ha�gehi samann�gata� pabb�jan�yakamma� adhammakamma�ca hoti avinayakamma�ca duvupasanta�ca: acodetv� kata� hoti, a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pabb�j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parehipi bhikkhave t�ha�gehi samann�gata� pabb�jan�yakamma� adhammakamma� ca hoti avinayakamma� ca duvupasanta�ca: as�retv� kata� hoti, a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pabb�j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parehipi bhikkhave t�ha�gehi samann�gata� pabb�jan�yakamma� adhammakamma� ca hoti avinayakamma� ca duvupasanta� ca: �patti� an�ropetv� kata� hoti, adhammena 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pabb�jan�yakamma� adhammakamma� ca hoti avinayakamma� ca d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�jan�yakamme adhammakammadv�das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kammadv�das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�hi bhikkhave a�gehi samann�gata� pabb�jan�yakamma� dhammakamma� ca hoti vinayakamma� ca suvupasanta� ca: sammukh� kata� hoti, pa�ipucch� kata� hoti, pa�i���ya kata� hoti. Imehi kho bhikkhave t�ha�gehi samann�gata� pabb�jan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parehipi bhikkhave t�ha�gehi samann�gata� pabb�jan�yakamma� dhammakamma� ca hoti vinayakamma� ca suvupasanta� ca: �pattiy� kata� hoti, desan�g�miniy� �pattiy� kata� hoti, adesit�ya �pattiy�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pabb�jan�yakamma� dhammakamma�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parehipi bhikkhave t�ha�gehi samann�gata� pabb�jan�yakamma� dhammakamma� ca hoti vinayakamma� ca suvupasanta� ca: codetv� kata� hoti, s�r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�patti� �ropetv�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pabb�jan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parehipi bhikkhave t�ha�gehi samann�gata� pabb�jan�yakamma� dhammakamma� ca hoti vinayakamma� ca suvupasanta� ca: sammukh� kata� hoti, 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pabb�jan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parehipi bhikkhave t�ha�gehi samann�gata� pabb�jan�yakamma� dhammakamma� ca hoti vinayakamma� ca suvupasanta� ca: pa�ipucch� kata� hoti, 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pabb�jan�yakamma� a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parehi bhikkhave t�ha�gehi samann�gata� pabb�jan�yakamma� dhammakamma� ca hoti vinayakamma� ca suvupasanta� ca: pa�i���ya kata� hoti, 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pabb�jan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parehipi bhikkhave t�ha�gehi samann�gata� pabb�jan�yakamma� dhammakamma� ca hoti vinayakamma� ca suvupasanta� ca: �pattiy� kata� hoti, 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pabb�jan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parehipi bhikkhave t�ha�gehi samann�gata� pabb�jan�yakamma� dhammakamma� ca hoti vinayakamma� ca suvupasanta� ca: desan�g�miniy� �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dhammena kata� hoti.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pabb�jan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parehipi bhikkhave t�ha�gehi samann�gata� pabb�jan�yakamma� dhammakamma� ca hoti vinayakamma� ca suvupasanta� ca: adesit�ya �pattiy� kata� hoti, 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pabb�jan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parehipi bhikkhave t�ha�gehi samann�gata� pabb�jan�yakamma� dhammakamma� ca hoti vinayakamma� ca suvupasanta� ca: codetv� kata� hoti, 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pabb�jan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parehipi bhikkhave t�ha�gehi samann�gata� pabb�jan�yakamma� dhammakamma� ca hoti vinayakamma� ca suvupasanta� ca: s�retv� kata� hoti, 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pabb�jan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parehipi bhikkhave t�ha�gehi samann�gata� pabb�jan�yakamma� dhammakamma� ca hoti vinayakamma� ca suvupasanta� ca: �patti� �ropetv� kata� hoti, 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pabb�jan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�jan�kamme dhammakammadv�das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a�kham�nacuddas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�hi bhikkhave a�gehi samann�gatassa bhikkhuno �ka�kham�no sa�g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�jan�yakamma� kareyya: bha�anak�rako hoti kalahak�r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�dak�rako bhassak�rako sa�g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kara�ak�rako, b�lo hoti avyatto �pattibahulo anapad�no, gih�sa�sa��ho viharati ananulomikehi gih�sa�saggehi. Imehi kho bhikkhave t�ha�gehi samann�gatassa bhikkhuno �ka�kham�no sa�gho pabb�jan�ya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parehipi bhikkhave t�ha�gehi samann�ga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�ka�kham�no sa�gho pabb�jan�yakamma� kareyy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s�le s�lavipanno hoti, ajjh�c�re �c�ravipanno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di��hiy� di��hivipanno hoti. Imehi kho bhikkhave t�ha�gehi samann�ga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�ka�kham�no sa�gho pabb�jan�ya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parehipi bhikkhave t�ha�gehi samann�ga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�ka�kham�no sa�gho pabb�jan�yakamma� kareyy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sa ava��a� bh�sati, dhammassa ava��a� bh�sati, sa�ghassa ava��a�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t�ha�gehi samann�ga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�ka�kham�no sa�gho pabb�jan�ya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[BJT Page 0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parehipi bhikkhave t�ha�gehi samann�ga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�ka�kham�no sa�gho pabb�jan�yakamma� kareyy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ikena davena samann�gato hoti, v�casikena davena samann�gato hoti, k�yikav�casikena davena samann�gato hoti, imehi kho bhikkhave t�ha�g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n�gatassa bhikkhuno �ka�kham�no sa�gho pabb�jan�ya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parehipi bhikkhave t�ha�gehi samann�ga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o �ka�kham�no sa�gho pabb�jan�yakamma� kareyya: k�yikena an�c�rena samann�gato hoti, v�casikena an�c�rena samann�gato hoti, k�yikav�casikena an�c�rena samann�gato hoti, imehi kho bhikkhave t�ha�gehi samann�ga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�ka�kham�no sa�gho pabb�jan�ya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parehipi bhikkhave t�ha�gehi samann�ga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o �ka�kham�no sa�gho pabb�jan�yakamma� kareyya: k�yikena upagh�tikena samann�gato hoti, v�casikena upagh�tikena samann�gato hoti, k�yikav�casikena upagh�tikena samann�gato hoti, imehi kho bhikkhave t�ha�gehi samann�ga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�ka�kham�no sa�gho pabb�jan�ya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parehipi bhikkhave t�ha�gehi samann�ga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o �ka�kham�no sa�gho pabb�jan�yakamma� kareyya: k�yikena micch�j�vena samann�gato hoti, v�casikena micch�j�vena samann�gato hoti, k�yikav�casikena micch�j�vena samann�gato hoti, imehi kho bhikkhave t�ha�gehi samann�ga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�ka�kham�no sa�gho pabb�jan�ya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i��a� bhikkhave bhikkh�na� [PTS Page 014] [\q  14/]      �ka�kham�no sa�gho pabb�jan�yakamma� kareyya: eko bha�anak�rako hoti, kalahak�rako viv�dak�rako bhassak�rako sa�gho adhikara�ak�rako eko b�lo hoti avyatto �patti bahulo anapad�no, eko gih�sa�sa��ho viharati ananulomikehi gih�sa�sagge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sa� kho bhikkhave ti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a� �ka�kham�no sa�gho pabb�jan�ya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paresampi bhikkhave ti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na� �ka�kham�no sa�gho pabb�jan�yakamma� kareyy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adhis�le s�lavipanno hoti, eko ajjh�c�re �c�ravipanno hoti, eko atidi��hiy� di��hivipanno hoti. Imesa� kho bhikkhave ti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na� �ka�kham�no sa�gho pabb�jan�ya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paresampi bhikkhave ti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na� �ka�kham�no sa�gho pabb�jan�yakamma� kareyy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buddhassa ava��a� bh�sati, eko dhammassa ava��a� bh�sati, eko sa�ghassa ava��a� bh�sati. Imesa� kho bhikkhave ti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na� �ka�kham�no sa�gho pabb�jan�ya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parehipi bhikkhave t�ha�gehi samann�ga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�ka�kham�no sa�gho pabb�jan�yakamma� kareyy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k�yikena davena samann�gato hoti, eko v�casikena davena samann�gato hoti, eko k�yikav�casikena davena samann�gato hoti, imehi kho bhikkhave t�ha�gehi samann�gatassa bhikkhuno �ka�kham�no sa�gho pabb�jan�ya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paresampi bhikkhave t�ha�gehi samann�ga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o �ka�kham�no sa�gho pabb�jan�yakamma� kareyya: eko k�yikena an�c�rena samann�gato hoti, eko v�casikena an�c�rena samann�gato hoti, eko k�yikav�casik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c�rena samann�gato hoti, imehi kho bhikkhave t�ha�gehi samann�ga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�ka�kham�no sa�gho pabb�jan�ya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paresampi bhikkhave t�ha�gehi samann�ga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�ka�kham�no sa�gho pabb�jan�yakamma� kareyy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k�yikena upagh�tik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n�gato hoti, eko v�casikena upagh�tikena samann�gato hoti, eko k�yikav�casikena upagh�tikena samann�gato hoti, imehi kho bhikkhave t�ha�gehi samann�ga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�ka�kham�no sa�gho pabb�jan�ya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paresampi bhikkhave t�ha�gehi samann�ga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�ka�kham�no sa�gho pabb�jan�yakamma� kareyy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k�yikena micch�j�v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n�gato hoti, eko v�casikena micch�j�vena samann�gato hoti, eko k�yikav�casikena micch�j�vena samann�gato hoti, imehi kho bhikkhave t�ha�gehi samann�ga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�ka�kham�no sa�gho pabb�jan�ya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�jan�yakamme �ka�kham�na cuddas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rasav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18. Pabb�jan�yakammakatena bhikkhave bhikkhun� samm� vatt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�ya� samm�vattan�: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upasamp�detabba�. Na nissayo d�tabbo. Na s�ma�ero upa��hapetabbo. Na bhikkhunov�dakasammuti s�ditabb�. Sammatenapi bhikkhuniyo na ovaditabb�. Y�ya �pattiy� sa�ghena niyassakamma� kata� hoti s� �patti na �pajjitabb�, a��� v� t�disik�, tato v� p�pi��hatar�. Kamma� na garahitabba�. Kammik� na garahitabb�. Na pakatattassa bhikkhuno uposatho �hapetabbo. Na pav�ra� �hapetabb�. Na savacan�ya� k�tabba�. Na anuv�do pa��hapetabbo. Na ok�so k�retabbo. Na codetabbo. Na s�retabbo. Na bhikkh�hi sampayoje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�jan�yakamme a��h�rasa va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pa�ippassambhetabba a��h�ras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ha kho s�riputtamoggall�napamukho bhikkhusa�gho k���giri� gantv� assajipunabbasuk�na� bhikkh�na� k���girism� pabb�jan�yakamma� ak�si: 'na assajipunabbasukehi bhikkh�hi k���girismi� vatthabba'nti. Te sa�ghena pabb�jan�yakammakat� na samm� vattanti, na loma� p�tenti, na netth�ra� vattanti, bhikkh� na kham�penti, akkosanti, paribh�santi, chandag�mit� dosag�mit� mohag�mit� bhayag�mit� p�pentipi, pakkamantipi, vibbhamantipi. Ye te bhikkhu appicch� santu��h� lajjino kukkuccak� sikkh�k�m�, te ujjh�yanti kh�yanti vip�cen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Katha� hi n�ma assajipunabbasuk� bhikkh� sa�ghena pabb�jan�yakammakat� na samm� vattissanti, na loma� p�tessanti, na netth�ra� vattissanti, bhikkh� na kham�pessanti, akkosissanti, paribh�sissanti, chandag�mit� dosag�mit� mohag�mit� bhayag�mit� p�pessantipi, pakkamissantipi, vibbhamissantip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�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ha kho bhagav� etasmi� nid�ne etasmi� pakara�e bhikkhusa�gha� sannip�t�petv� bhikkh� pa�ipucchi. ''Saccha� kira bhikkhave assajipunabbasuk� bhikkh� sa�ghena pabb�jan�yakammakat� na samm� vattanti,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ma� p�tenti, na netth�ra� vattanti, bhikkh� na kham�penti, akkosanti, paribh�santi, chandag�mit� dosag�mit� mohag�mit� bhayag�mit� p�pentipi, pakkamantipi, vibbhamissant�''ti. Sacca� bhagav�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arahi buddho bhagav�: ''ananucchavika� bhikkhave tassa moghapurisassa ananulomika� appatir�pa� ass�ma�aka� akappiya� akara�ya�. Katha� hi n�ma so bhikkhave moghapuriso b�lo bhavissati abyatto �pattibahulo anapad�no, gih�sa�sa��ho viharissati ananulomikehi gih�sa�saggehi. Apissu bhikkh� pakat� pariv�sa� dent�, m�l�ya pa�ikassant�, m�natta� dent�, abbhe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a� bhikkhave appasann�na� v� pas�d�ya pasann�na� v� bh�yyobh�v�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khveta� bhikkhave appasann�na� ceva appas�d�ya pasann�na�ca ekakacc�na� a��athatt�y�ti. Atha kho bhagav� assajipunabbasukha� bhikkhu� anekapariy�yena vigarahitv� dubharat�ya dupposat�ya mahicchat�ya asantu��hiy� sa�ganik�ya kosajjassa ava��a� bh�sitv� anekapariy�yena sa�ganik�ya kosajjassa ava��a� bh�sitv� anekapariy�yena subharat�ya supposat�ya appicchassa santu��hassa sallekhassa dhutassa p�s�dikassa apacayassa viriy�rambhassa va��a� bh�sitv� bhikkh�na� tadanucchavika� tadanulomika� dhammi� katha� katv� bhikkh� �mantesi: tena hi bhikkhave sa�gho pabb�jan�yakamma� na pa�ippassamb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�cahi bhikkhave a�gehi samann�gatassa bhi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�jan�yakamma�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passambhetabba�: upasamp�deti, nissaya� deti, s�ma�era� upa��hapeti, bhikkhunov�dakasammuti� s�diyati, sammato'pi bhikkhuniyo ovadati, imehi kho bhikkhave pa�caha�gehi samann�gatassa bhikkhuno pabb�jan�yakamma� na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parehi'pi bhikkhave pa�caha�gehi samann�gatassa bhikkhuno pabb�jan�yakamma� na pa�ippassambhetabba�: y�ya �pattiy� sa�ghena pabb�jan�yakamma� kata� hoti ta� �patti� �pajjati, a��a� v� t�disika�, tato v� p�pi��hatara�. Kamma� garahati. Kammike garahati. Imehi kho bhikkhave pa�caha�gehi samann�gatassa bhi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�jan�yakamma� na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A��hahi bhikkhave a�gehi samann�gatassa bhikkhuno pabb�jan�yakamma� na pa�ippassambhetabba�: pakatattassa bhikkhuno uposatha� �hapeti, pav�ra�a� �hapeti, savacan�ya� karoti, anuv�da� pa��hapeti, ok�sa� k�reti, codeti, s�reti, bhikkh�hi sampayojeti. Imehi kho bhikkhave a��haha�gehi samann�gatassa bhi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�jan�yakamma� na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�jan�yakamme na pa�ippassambhetabba a��h�ras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ppassambhetabba a��h�ras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cahi bhikkhave a�gehi samann�gatassa bhikkhuno [PTS Page 015] [\q  15/]      pabb�jan�yakamma� pa�ippassambhetabba�: na upasamp�deti, na nissaya� deti,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�era� upa��hapeti, na bhikkhunov�dakasammuti� s�di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ato'pi bhikkhuniyo na ovadati, imehi kho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a�gehi samann�gatassa bhikkhuno pabb�jan�yakamma�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parehi'pi bhikkhave pa�caha�gehi samann�gatassa bhikkhuno pabb�jan�yakamma� pa�ippassambhetabba�: y�ya �pattiy� sa�ghena pabb�jan�yakamma� kata� hoti ta� �patti� na �pajjati, a��a� v� t�disika�, tato v� p�pi��hatara�. Kamma� na garahati. Kammike na garahati. Imehi kho bhikkhave pa�caha�gehi samann�ga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pabb�jan�yakamma�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��hahi bhikkhave a�gehi samann�gatassa bhikkhuno pabb�jan�yakamma� pa�ippassambhetabba�: na pakatattassa bhikkhuno uposatha� �hapeti, ka pav�ra�a� �hapeti, na savacan�ya� karoti, na anuv�da� pa��hapeti, na ok�sa� k�r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odeti, na s�reti, na bhikkh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yojeti. Imehi kho bhikkhave a��haha�gehi samann�gatassa bhi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�jan�yakamma�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b�jan�yak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passambhetabba a��h�ras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ca pana bhikkhave pa�ippassambhetabba�: tena bhikkhave pabb�jan�yakammakatena bhikkhun� sa�gha� upasa�kamitv� eka�sa� uttar�sa�ga� karitv� bu��h�na� bhikkh�na� p�de vanditv� ukku�ika� nis�ditv� a�jali� paggahetv� evamassa vacan�y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Aha� bhante sa�ghena pabb�jan�yakammakato samm� vatt�mi, loma� p�temi, netth�ra� vatt�mi, pabb�jan�yassa kammassa pa�ippasaddhi� y�c�m�''ti. Dutiyampi y�citabb�, tatiyampi y�c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: aya� itthann�mo bhikkhu sa�ghena pabb�jan�yakammakato samm� vattati, loma� p�teti, netth�ra� vattati, pabb�jan�yassa kammassa pa�ippassaddhi� y�cati. Yadi sa�ghassa pattakalla�, sa�gho itthann�massa bhikkhuno pabb�jan�yakamma� pa�ippassambheyya,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: aya� itthann�mo bhikkhu sa�ghena pabb�jan�yakammakato samm� vattati, loma� p�teti, netth�ra� vattati, pabb�jan�yassa kammassa pa�ippassaddhi� y�cati. Yadi sa�ghassa pattakalla�, sa�gho itthann�massa bhikkhuno pabb�jan�yakamma� pa�ippassambh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: aya� itthann�mo bhikkhu sa�ghena pabb�jan�yakammakato samm� vattati, loma� p�teti, netth�ra� vattati, pabb�jan�yassa kammassa pa�ippassaddhi� y�cati. Yadi sa�ghassa pattakalla�, sa�gho itthann�massa bhikkhuno pabb�jan�yakamma� pa�ippassambheti. Yass�yasmato khamati itthann�massa bhikkhuno pabb�jan�yassa kammassa pa�ippassaddhi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etamattha� vad�mi. Su�tu me bhante sa�gh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itthann�mo bhikkhu sa�ghena pabb�jan�yakammakato s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ati, loma� p�teti, netth�ra� vattati, pabb�jan�yassa kammassa pa�ippassaddhi� y�cati. Yadi sa�ghassa pattakalla�, sa�gho itthann�massa bhikkhuno pabb�jan�yakamma� pa�ippassambheti. Yass�yasmato khamati itthann�massa bhikkhuno pabb�jan�yassa kammassa pa�ippassaddhi, so tu�hassa. Yassa nakkhamati, so bh�seyya. Tatiyampi etamattha� vad�mi. Su�tu me bhante sa�gho: aya� itthann�mo bhikkhu sa�ghena pabb�jan�yakammakato samm� vattati, loma� p�teti, netth�ra� vattati, pabb�jan�yassa kammassa pa�ippassaddhi� y�cati. Yadi sa�ghassa pattakalla�, sa�gho itthann�massa bhikkhuno pabb�jan�yakamma� pa�ippassambheti. Yass�yasmato khamati itthann�massa bhikkhuno pabb�jan�yassa kammassa pa�ippassaddhi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passaddha� sa�ghena itthann�massa bhikkhuno pabb�jan�yakamma� khamati sa�ghassa. Tasm� tu�h�. Evameta� dh�ray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�jan�yakamma� ni��hita� ta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a�is�ra�yakam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kho pana samayena �yasm� sudhammo macchik�sa�e cittassa gahapatino �v�siko hoti navakammiko dhuvabhattiko. Yad� citto gahapati sa�gha� v� ga�a� v� puggala� v� nimantetuk�mo hoti, tad� na �yasmanta� sudhamma� anapaloketv� sa�gha� v� ga�a� v� puggala� v� niman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kho pana samayena sambahul� ther� bhikkh� - �yasm� ca s�riputto �yasm� ca mah�moggall�no �yasm� ca mah�kacc�no �yasm� ca [PTS Page 016] [\q  16/]      mah�ko��hito �yasm� ca mah�kappino �yasm� ca mah�cundo �yasm� ca anuruddho �yasm� ca revato �yasm� ca up�li �yasm� ca �nando �yasm� ca r�hulo k�s�su c�rika� caram�n� yena macchik�sa�o tadavasar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ssosi kho citto gahapati 'ther� kira bhikkh� macchik�sa�a� anuppatt�'ti. Atha kho citto gahapati yena ther� bhikkh� tenupasa�kami. Upasa�kamitv� there bhikkh� abhiv�detv� ekamanta� nis�di. Ekamanta� nisinno kho citta� gahapati� �yasm� s�riputto dhammiy� kath�ya sandassesi sam�dapesi samuttejesi sampaha�sesi. Atha kho citto gahapati �yasmat� s�riputtena dhammiy� kath�ya sandassito sam�dapito samuttejito sampaha�sito there bhikkh� etadavoca: adhiv�sentu me bhante ther� sv�tan�ya �gantukabhattanti. Adhiv�sesu� kho ther� bhikkh� tu�h�bh�v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citto gahapati ther�na� bhikkh�na� adhiv�sana� viditv� u��h�y�san� there bhikkh� abhiv�detv� padakkhi�a� katv� yen�yasm� sudhamme tenupasa�kami. Upasa�kamitv� �yasmanta� sudhamma� abhiv�detv� ekamanta� a��h�si. Ekamanta� �hito kho citto gahapati �yasmanta� sudhamma� etadavoca: adhiv�setu me bhante ayyo sudhammo sv�tan�ya bhatta� saddhi� there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�yasm� sudhammo ''pubbe khv�ya� citto gahapati yad� sa�gha� v� ga�a� v� puggala� v� nimantetuk�mo na ma� anapaloketv� sa�gha� v� ga�a� v� puggala� v� nimanteti. So'd�ni ma� anapaloketv� there bhikkh� nimantesi. Du��ho'd�n�ya� citto gahapati anapekho virattar�po may�''ti citta� gahapati� etadavoca: 'ala� gahapati, na adhiv�sem�'ti. Dutiyampi kho citto gahapati �yasmanta� sudhamma� etadavoca: adhiv�setu me bhante ayyo sudhammo sv�tan�ya bhatta� saddhi� thereh�ti. Tatiyampi kho citto gahapati �yasmanta� sudhamma� etadavoca: adhiv�setu me bhante ayyo sudhammo sv�tan�ya bhatta� saddhi� thereh�ti. 'Ala� gahapati, na adhiv�sem�'ti. Atha kho citto gahapati 'ki� me karissati ayyo sudhammo adhiv�sento v� anadhiv�sento v�'ti �yasmanta� sudhamma� abhiv�detv� padakkhi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ha kho citto gahapati tass� rattiy� accayena ther�na� bhikkh�na� pa�ita� kh�dan�ya� bhojan�ya� pa�iy�d�pesi. Atha kho �yasm� sudhammo 'yann�n�ha� cittassa gahapatino ther�na� bhikkh�na� pa�iyatta� [PTS Page 017] [\q  17/]      passeyyanti' pubbanhasamaya� niv�setv� pattac�varam�d�ya yena cittassa gahapatino nivesana� tenupasa�kami. Upasa�kamitv� pa���tena �sane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tha kho citto pahapati yen�yasm� sudhammo tenupasa�kami. Upasa�kamitv� �yasmanta� sudhamma� abhiv�detv� ekamanta� nis�di. Ekamanta� nisinna� kho citta� gahapati� �yasm� sudhammo etadavoca: pah�ta� kho te ida� gahapati kh�dan�ya� bhojan�ya� pa�iyatta�. Ek�'va kho idha natthi yadida� tilasa�gu�ik�'ti. ''Bahumhi vata me bhante ratane buddhavacane vijjam�ne ayyena sudhammena yadeva ki�ci bh�sita� yadida� tilasa�gu�ik�ti'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h�tapubba� bhante dakkhi�pathak� v��ij� puratthima� janapada� agama�su va�ijj�ya. Te tato kukku�i� �nesu�. Atha kho s� bhante kukku�� k�kena saddhi� sa�v�sa� kappesi. S� potaka� janesi. Yad� kho so bhante kukku�apotako k�kavassa� vassituk�mo hoti, 'k�kakukku��'ti vassati. Yad� kukku�avassa� vassituk�mo hoti, 'kukku�ak�k�'ti vassati. Evameva kho bhante bahumhi ratane buddhavacane vijjam�ne ayyena sudhammena yadeva ki�ci bh�sita� yadida� 'tilasa�gu�ik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''Akkosasi ma� tva� gahapati. Paribh�sasi ma� tva� gahapati. Eso te gahapati �v�so, pakkamiss�m�''ti. ''N�ha� bhante ayya� sudhamma� akkos�mi. Na paribh�s�mi. Vasatu bhante ayyo sudhammo macchik�sa�e. Rama�ya� amb��akavana�. Aha� ayyassa sudhammassa ussukka� kariss�mi c�varapi�ap�tasen�sanagil�nappaccayabhesajjaparikkh�r�nanti. '' Dutiyampi kho �yasm� sudhammo citta� gahapati� etadavoca: akkosasi ma� tva� gahapati. Paribh�sasi ma� tva� gahapati. Eso te gahapati �v�so, pakkamiss�m�"ti. Tatiyampi kho �yasm� sudhammo citta� gahapati� etadavoca: ''akkosasi ma� tva� gahapati. Paribh�sasi 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� gahapati. Eso te gahapati �v�so. Pakk�miss�m�''ti. ''Kaha� bhante ayyo sudhammo gamissat�''ti. ''S�vatthi� kho aha� gahapati gamiss�mi bhagavanta� dassan�y�''ti. ''Tena hi bhante ya�ca attan� bha�ita�, ya� ca may� bha�ita�, ta� sabba� bhagavato �rocehi. Anacchariya� kho paneta� bhante ya� ayyo sudhammo punadeva macchik�sa�a� pacc�gaccheyy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tha kho �yasm� sudhammo sen�sana� sa�s�metv� pattac�varam�d�ya yena s�vatthi tena pakk�mi. Anupubbena yena s�vatthi, jetavana� an�thapi�ikassa �r�mo, yena bhagav�, tenupasa�kami. Upasa�kamitv� bhagavanta� abhiv�detv� ekamanta� nis�di. Ekamanta� nisinno kho �yasm� sudhammo ya�ca attan� [PTS Page 018] [\q  18/]      bha�ita�, ya�ca cittena gahapatin� bha�ita�, ta� sabba� bhagavato �roc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Vigarahi buddho bhagav�: ananucchavika� moghapurisa ananulomika� appatir�pa� ass�ma�aka� akappiya� akara�ya�. Katha� hi n�ma tva� moghapurisa citta� gahapati� saddha� pasanna� d�yaka� k�raka� sa�ghupa��h�ka� h�nena khu�sessasi, h�nena vambhessesi. Neta� moghapurisa appasann�na� v� pas�d�ya pasann�na� v� bh�yyobh�v�ya, athakhveta� bhikkhave appasann�na� ceva appas�d�ya pasann�na�ca ekacc�na� a��athatt�y�ti. Atha kho bhagav� sudhamma� bhikkhu� anekapariy�yena vigarahitv� dubharat�ya dupposat�ya mahicchat�ya asantu��hiy� sa�ganik�ya kosajjassa ava��a� bh�sitv� anekapariy�yena sa�ganik�ya kosajjassa ava��a� bh�sitv� anekapariy�yena subharat�ya supposat�ya appicchassa santu��hassa sallekhassa dhutassa p�s�dikassa apacayassa viriy�rambhassa va��a� bh�sitv� bhikkh�na� tadanucchavika� tadanulomika� dhammi� katha� katv� bhikkh�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Tena hi bhikkhave sa�gho sudhammassa bhikkhuno pa�is�ra�iyakamma� karotu 'citto te gahapati kham�petabbo'ti. Eva�ca pana bhikkhave k�tabb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� sudhammo bhikkhu codetabbo. Codetv� s�retabbo. S�retv� �patti �ropetabb�. �patti� �ropetv�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Su�tu me bhante sa�gho. Aya� sudhammo bhikkhu citta� gahapati� saddha� pasanna� d�yaka� k�raka� sa�ghupa��h�ka� h�nena khu�sesi, h�nena vambhesi. Yadi sa�ghassa pattakalla� sa�gho sudhammassa bhikkhuno pa�is�ra�yakamma� kareyya 'citto te gahapati kham�petabb�'ti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: aya� sudhammo bhikkhu citta� gahapati� saddha� pasanna� d�yaka� k�raka� sa�ghupa��h�ka� h�nena khu�sesi, h�nena vambhesi. Sa�gho sudhammassa bhikkhuno pa�is�ra�yakamma� karoti 'citto te gahapati kham�petabbo'ti. Yass�yasmato khamati sudhammassa bhikkhuno pa�is�ra�yassa kammassa kara�a� 'citto te gahapati kham�petabbo'ti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etamattha� vad�mi: su�tu me bhante sa�gh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sudhammo bhikkhu citta� gahapati� saddha� pasanna� d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aka� sa�ghupa��h�ka� h�nena khu�sesi, h�nena vambhesi. Sa�gho sudhammassa bhikkhuno pa�is�ra�yakamma� karoti 'citto te gahapati kham�petabbo'ti. Yass�yasmato khamati sudhammassa bhikkhuno pa�is�ra�yassa kammassa kara�a� 'citto te gahapati kham�petabbo'ti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etamattha� vad�m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: aya� sudhammo bhikkhu citta� gahapati� saddha� pasanna� d�yaka� k�raka� sa�ghupa��h�ka� h�nena khu�sesi, h�nena vambhesi. Sa�gho sudhammassa bhikkhuno pa�is�ra�yakamma� karoti 'citto te gahapati kham�petabbo'ti. Yass�yasmato khamati sudhammassa bhikkhuno pa�is�ra�yassa kammassa kara�a� 'citto te gahapati kham�petabbo'ti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sa�ghena sudhammassa bhikkhuno pa�is�ra�yakamma� 'citto te gahapati kham�petabbo'ti. Khamati sa�ghassa, tasm� tu�h�ta evameta� dh�ray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ammakammadv�das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�hi bhikkhave a�gehi samann�gata� pa�is�ra�ya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amma�ca hoti avinayakamma�ca duvupasanta�ca: asammukh� kata� hoti, apa�ipucch� kata� hoti, apa�i���ya kata� hoti. Imehi kho bhikkhave t�ha�gehi samann�gata� pa�is�ra�yakamma� adhammakamma� 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parehipi bhikkhave t�ha�gehi samann�gata� pa�is�ra�yakamma� adhammakamma�ca hoti avinayakamma�ca duvupasanta�ca: an�pattiy� kata� hoti, adesan�g�miniy� �pattiy� kata� hoti, desit�ya �pattiy�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pa�is�ra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parehipi bhikkhave t�ha�gehi samann�gata� pa�is�ra�yakamma� adhammakamma� ca hoti avinayakamma� ca duvupasanta�ca: acodetv� kata� hoti, as�r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�patti� an�ropetv�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pa�is�ra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parehipi bhikkhave t�ha�gehi samann�gata� pa�is�ra�yakamma� adhammakamma�ca hoti avinayakamma�ca duvupasanta�ca: asammukh� kata� hoti, adhammena 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pa�is�ra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parehipi bhikkhave t�ha�gehi samann�gata� pa�is�ra�yakamma� adhammakamma�ca hoti avinayakamma�ca duvupasanta�ca: apa�ipucch� kata� hoti, adhammena kata� hoti, vaggena kata� hoti. Imehi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 t�ha�gehi samann�gata� pa�is�ra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parehi bhikkhave t�ha�gehi samann�gata� pa�is�ra�yakamma� adhammakamma�ca hoti avinayakamma�ca duvupasanta�ca: apa�i���ya kata� hoti, adhammena kata� hoti, vaggena kata� hoti. Imehi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 t�ha�gehi samann�gata� pa�is�ra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parehipi bhikkhave t�ha�gehi samann�gata� pa�is�ra�yakamma� adhammakamma�ca hoti avinayakamma�ca duvupasanta�ca: an�pattiy� kata� hoti, adhammena kata� hoti, vaggena kata� hoti. Im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bhikkhave t�ha�gehi samann�gata� pa�is�ra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parehipi bhikkhave t�ha�gehi samann�gata� pa�is�ra�yakamma� adhammakamma�ca hoti avinayakamma�ca duvupasanta�ca: adesan�g�miniy� �pattiy� kata� hoti, adhammena kata� hoti. Vaggena kata� hoti. Imehi kho bhikkhave t�ha�gehi samann�gata� pa�is�ra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parehipi bhikkhave t�ha�gehi samann�gata� pa�is�ra�yakamma� adhammakamma�ca hoti avinayakamma�ca duvupasanta�ca: desit�ya �pattiy� kata� hoti, adhammena kata� hoti, vaggena kata� hoti. Imehi kho bhikkhave t�ha�gehi samann�gata� pa�is�ra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parehipi bhikkhave t�ha�gehi samann�gata� pa�is�ra�yakamma� adhammakamma�ca hoti avinayakamma�ca duvupasanta�ca: acodetv� kata� hoti, adhammena kata� hoti, vaggena kata� hoti. Imehi kho bhikkhave t�ha�gehi samann�gata� pa�is�ra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parehipi bhikkhave t�ha�gehi samann�gata� pa�is�ra�yakamma� adhammakamma�ca hoti avinayakamma� ca duvupasanta�ca: as�retv� kata� hoti, adhammena kata� hoti, vaggena kata� hoti. Imehi kho bhikkhave t�ha�gehi samann�gata� pa�is�ra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parehipi bhikkhave t�ha�gehi samann�gata� pa�is�ra�yakamma� adhammakamma� ca hoti avinayakamma� ca duv�pasanta� ca: �patti� an�ropetv� kata� hoti, adhammena 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pa�is�ra�yakamma� adhammakamma� ca hoti avinayakamma� ca duv�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�ra�yakamme adhammakammadv�das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kammadv�das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�hi bhikkhave a�gehi samann�gata� pa�is�ra�ya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a� ca hoti vinayakamma� ca suvupasanta� ca: sammukh� kata� hoti, pa�ipucch� kata� hoti, pa�i���ya kata� hoti. Imehi kho bhikkhave t�ha�gehi samann�gata� pa�is�ra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parehipi bhikkhave t�ha�gehi samann�gata� pa�is�ra�yakamma� dhammakamma� ca hoti vinayakamma� ca suvupasanta� ca: �pattiy� kata� hoti, desan�g�miniy� �pattiy� kata� hoti, adesit�ya �pattiy�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pa�is�ra�yakamma� dhammakamma�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parehipi bhikkhave t�ha�gehi samann�gata� pa�is�ra�yakamma� dhammakamma� ca hoti vinayakamma� ca suvupasanta� ca: codetv� kata� hoti, s�retv� kata� hoti, �patti� �ropetv�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pa�is�ra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parehipi bhikkhave t�ha�gehi samann�gata� pa�is�ra�yakamma� dhammakamma� ca hoti vinayakamma� ca suvupasanta� ca: sammukh� kata� hoti, dhammena 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pa�is�ra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parehipi bhikkhave t�ha�gehi samann�gata� pa�is�ra�yakamma� dhammakamma� ca hoti vinayakamma� ca suvupasanta� ca: pa�ipucch� kata� hoti, dhammena 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pa�is�ra�yakamma� a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parehi bhikkhave t�ha�gehi samann�gata� pa�is�ra�yakamma� dhammakamma� ca hoti vinayakamma� ca suvupasanta� ca: pa�i���ya kata� hoti, dhammena 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pa�is�ra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parehipi bhikkhave t�ha�gehi samann�gata� pa�is�ra�yakamma� dhammakamma� ca hoti vinayakamma� ca suvupasanta� ca: �pattiy� kata� hoti, dhammena kata� hoti, samaggena kata� hoti. Im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bhikkhave t�ha�gehi samann�gata� pa�is�ra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parehipi bhikkhave t�ha�gehi samann�gata� pa�is�ra�yakamma� dhammakamma� ca hoti vinayakamma� ca suvupasanta� ca: desan�g�miniy� �pattiy� kata� hoti, dhammena kata� hoti. Samaggena kata� hoti. Imehi kho bhikkhave t�ha�gehi samann�gata� pa�is�ra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parehipi bhikkhave t�ha�gehi samann�gata� pa�is�ra�yakamma� dhammakamma� ca hoti vinayakamma� ca suvupasanta� ca: adesit�ya �pattiy� kata� hoti, dhammena kata� hoti, samaggena kata� hoti. Imehi kho bhikkhave t�ha�gehi samann�gata� pa�is�ra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parehipi bhikkhave t�ha�gehi samann�gata� pa�is�ra�yakamma� dhammakamma� ca hoti vinayakamma� ca suvupasanta� ca: codetv� kata� hoti, dhammena kata� hoti, samaggena kata� hoti. Imehi kho bhikkhave t�ha�gehi samann�gata� pa�is�ra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parehipi bhikkhave t�ha�gehi samann�gata� pa�is�ra�yakamma� dhammakamma� ca hoti vinayakamma� ca suvupasanta� ca: s�retv� kata� hoti, dhammena kata� hoti, samaggena kata� hoti. Imehi kho bhikkhave t�ha�gehi samann�gata� pa�is�ra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parehipi bhikkhave t�ha�gehi samann�gata� pa�is�ra�yakamma� dhammakamma� ca hoti vinayakamma� ca suvupasanta� ca: �patti� �ropetv� kata� hoti, dhammena kata� hoti, samaggena kata� hoti. Imehi kho bhikkhave t�ha�gehi samann�gata� pa�is�ra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�ra�yakamme dhammakammadv�das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a�kham�nacatuk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cahi bhikkhave a�gehi samann�gatassa bhi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am�no sa�gho pa�is�ra�yakamma� kareyya: gih�na� al�bh�ya parisakkati, gih�na� anatth�ya parisakkati, gih�na� av�s�ya parisakkati, gih�na� akkosati paribh�sati, gih� [PTS Page 019] [\q  19/]      gih�hi bhed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pa�caha�gehi samann�ga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�ka�kham�no sa�gho pa�is�ra�ya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parehipi bhikkhave pa�ca�gehi samann�ga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�ka�kham�no sa�gho pa�is�ra�yakamma� kareyy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h�na� buddhassa ava��a� bh�sati, gih�na� dhammassa ava��a� bh�sati, gih�na� sa�ghassa ava��a� bh�sati, gih� h�nena khu�seti, gih� h�nena vambheti, gih�na� dhammika� pa�issava� na sacc�peti. Imehi kho bhikkhave pa�caha�gehi samann�gatassa bhikkhuno �ka�kham�no sa�gho pa�is�ra�ya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�canna� bhikkhave bhikkh�na� �ka�kam�na� sa�gho pa�is�ra�yakamma� kareyya: eko gih�na� al�bh�ya parisakkati, eko gih�na� anatth�ya parisakkati, eko gih�na� av�s�ya parisakkati, eko gih�na� akkosati paribh�sati, eko gih� gih�hi bhedeti. Imesa� kho bhikkhave pa�canna� bhikkh�na� �ka�kham�no sa�gho pa�is�ra�ya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paresampi bhikkhave pa�canna� bhikkh�na� �ka�kham�no sa�gho pa�is�ra�yakamma� kareyya: eko gih�na� buddhassa ava��a� bh�sati, eko gih�na� dhammassa ava��a� bh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gih�na� sa�ghassa ava��a� bh�sati. Eko gih� h�nena khu�seti, gih� h�nena vambheti, eko gih�na� dhammika� pa�issava� na sacc�p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sa� kho bhikkhave pa�ca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na� �ka�kham�no sa�gho pa�is�ra�ya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am�na catuk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s�ra�yakamme a��h�rasav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is�ra�yakammakatena bhikkhave bhikkhun� samm� vattitabba�. Tatr�ya� samm�vattan�: na upasamp�detabba�. Na nissayo d�tabbo. Na s�ma�ero upa��hapetabbo. Na bhikkhunov�dakasammuti s�ditabb�. Sammatenapi bhikkhuniyo na ovaditabb�. Y�ya �pattiy� sa�ghena pa�is�ra�yakamma� kata� hoti s� �patti na �pajjitabb�, a��� v� t�disik�, tato v� p�pi��hatar�. Kamma� na garahitabba�. Kammik� na garahitabb�. Na pakatattassa bhikkhuno uposatho �hapetabbo. Na pav�ra� �hapetabb�. Na savacan�ya� k�tabba�. Na anuv�do pa��hapetabbo. Na ok�so k�retabbo. Na codetabbo. Na s�retabbo. Na bhikkh�hi sampayoje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�ra�yakamme a��h�rasava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a�ippassambhetabbaa��h�ras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ha kho sa�gho sudhammassa bhikkhuno pa�is�ra�yakamma� ak�si, ''citto te gahapati kham�petabbo''ti. So sa�ghena pa�is�ra�yakammakato macchik�sa�a� gantv� ma�kubh�to n�sakkhi citta� gahapati� kham�petu�. So punadeva s�vatthi� pacc�ga�ji. Bhikkh� evam�ha�su. ''Kham�pito tay� �vuso sudhamma citto gahapat�''ti. Id�ha� �vuso macchik�sa�a� gantv� ma�kubhuto n�sakkhi� citta� gahapati� kham�petu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hi bhikkhave sa�gho sudhammassa bhikkh�no anud�na� detu citta� gahapati� kham�petu�. Eva� ca pana bhikkhave d�tabbo: pa�hama� bhikkhu y�citabbo. Y�citv�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Su�tu me bhante sa�gho. Yadi sa�ghassa pattakalla�, sa�gho itthann�ma� bhikkhu� sudhammassa bhikkhuno anud�ta� dadeyya citta� gahapati� kham�petu�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Sa�gho itthann�ma� bhikkhu� sudhammassa [PTS Page 020] [\q  20/]      bhikkhuno anud�ta� deti citta� gahapati� kham�petu�. Yass�yasmato khamati itthann�massa bhikkhuno sudhammassa bhikkhuno anud�tassa d�na� citta� gahapati� kham�petu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o sa�ghena itthann�mo bhikkhu sudhammassa bhikkhuno anud�to citta� gahapati� kham�petu�. Khamati sa�ghassa, tasm� tu�h�. Evameta� dh�ray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na bhikkhave sudhammena bhikkhun� anud�tena bhikkhun� saddhi� macchik�sa�a� gantv� citto gahapati kham�petabbo. ''Khama gahapati, pas�demi ta�''ti. Eva� ce vuccam�no khamati, icceta� kusala�. No ce khamati, anud�tena bhikkhun� vattabbo: ''khama gahapati imassa bhikkhuno, pas�deti tanti'' eva� ce vuccam�no khamati, icceta� kusala� no ce khamati anud�tena bhikkhun� vattabbo: ''khama gahapati imassa bhikkhuno. Aha� ta� pas�dem�''ti. Eva� ce vuccam�no khamati icceta� kusala�. No ce khamati anud�tena bhikkhun� vattabbo: ''khama gahapati imassa bhikkhuno sa�ghassa vacanen�''ti. Eva� ce vuccam�no khamati icceta� kus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 khamati, anud�tena bhikkhun� sudhamma� bhikkhu� cittassa gahapatino dassan�pac�ra� avijah�petv� sava��pac�ra� avijah�petv� eka�sa� uttar�sa�ga� k�r�petv� ukku�ika� nis�d�petv� a�jali� pagga�h�petv� s� �patti des�petabb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�yasm� sudhammo anud�tena bhikkh�n� saddhi� macchik�sa�a� gantv� citta� gahapati� kham�pe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mm� vattati, loma� p�teti, netth�ra� vattati, bhik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�kamitv� eva� vadeti: 'aha� �vuso sa�ghena pa�is�ra�yakammakat� samm� vatt�mi, loma� p�temi, netth�ra� vatt�mi. Kathannukho may� pa�ipajjitabba'nti. Bhagavato etamattha� �rocesu�. Tena bhikkhave sa�gho sudhammassa bhikkhuno pa�is�ra�yakamma� pa�ippassamb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cahi bhikkhave a�gehi samann�gatassa bhikkhuno pa�is�ra�yakamma� na pa�ippassambhetabba�: upasamp�deti, nissaya� deti, s�ma�era� upa��hapeti, bhikkhunov�dakasammuti� s�diyati, sammato'pi bhikkhuniyo ovadati, imehi kho bhikkhave pa�caha�gehi samann�gatassa bhikkhuno pa�is�ra�yakamma� na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parehi'pi bhikkhave pa�caha�gehi samann�gatassa bhikkhuno pa�is�ra�yakamma� na pa�ippassambhetabba�: y�ya �pattiy� sa�ghena pa�is�ra�yakamma� kata� hoti ta� �patti� �pajjati, a��a� v� t�disika�, tato v� p�pi��hatara�. Kamma� garahati. Kammike garahati. Imehi kho bhikkhave pa�caha�gehi samann�gatassa bhi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�ra�yakamma� na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��hahi bhikkhave a�gehi samann�gatassa bhikkhuno pa�is�ra�yakamma� na pa�ippassambhetabba�: pakatattassa bhikkhuno uposatha� �hapeti, pav�ra�a� �hapeti, savacan�ya� karoti, anuv�da� pa��hapeti, ok�sa� k�reti, codeti, s�reti, bhikkh�hi sampayojeti. Imehi kho bhikkhave a��haha�gehi samann�gatassa bhikkhuno pa�is�ra�yakamma� na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�ra�yakamme na pa�ippassambhetabbaa��h�ras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ppassambhetabba a��h�ras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cahi bhikkhave a�gehi samann�gatassa bhikkhuno pa�is�ra�yakamma� pa�ippassambhetabba�: na upasamp�deti, na nissaya� deti, na s�ma�era� upa��hapeti, na bhikkhunov�dakasammuti� s�di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ato'pi bhikkhuniyo na ovadati, imehi kho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a�gehi samann�gatassa bhikkhuno pa�is�ra�yakamma�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parehi'pi bhikkhave pa�caha�gehi samann�gatassa bhikkhuno pa�is�ra�yakamma� pa�ippassambhetabba�: y�ya �pattiy� sa�ghena pa�is�ra�yakamma� kata� hoti ta� �patti� na �pajjati, a��a� v� t�disika�, tato v� p�pi��hatara�. Kamma� na garahati. Kammike na garahati. Imehi kho bhikkhave pa�caha�gehi samann�gatassa bhikkhuno pa�is�ra�yakamma�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��hahi bhikkhave a�gehi samann�gatassa bhikkhuno pa�is�ra�yakamma� pa�ippassambhetabba�: na pakatattassa bhikkhuno uposatha� �hapeti, ka pav�ra�a� �hapeti, na savacan�ya� karoti, na anuv�da� pa��hapeti, na ok�sa� karoti, na codeti, na s�reti, na bhikkh�hi sampayojeti. Imehi kho bhikkhave a��haha�gehi samann�gatassa bhikkhuno pa�is�ra�yakamma�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s�ra�yak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passambhetabbaa��h�ras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�ippassambha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[PTS Page 021] [\q  21/]      eva�ca pana bhikkhave pa�ippassambhetabba�: tena1 bhikkhave sudhammena bhikkhun� sa�gha� upasa�kamitv� eka�sa� uttar�sa�ga� karitv� bu��h�na� bhikkh�na� p�de vanditv� ukku�ika� nis�ditv� a�jali� paggahetv� evamassa vacan�yo: aha� bhante sa�ghena pa�is�ra�yakammakato samm� vatt�mi, loma� p�temi, netth�ra� vatt�mi, pa�is�ra�yassa kammassa pa�ippassaddhi� y�c�m�ti. Dutiyampi y�citabbo, tatiyampi y�ci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: aya� sudhammo bhikkhu sa�ghena pa�is�ra�yakammakato samm� vattati, loma� p�teti, netth�ra� vattati, pa�is�ra�yassa kammassa pa�ippassaddhi� y�cati. Yadi sa�ghassa pattakalla�, sa�gho sudhammassa bhikkhuno pa�is�ra�yakamma� pa�ippassambh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hi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: aya� sudhammo bhikkhu sa�ghena pa�is�ra�yakammakato samm� vattati, loma� p�teti, netth�ra� vattati, pa�is�ra�yassa kammassa pa�ippassaddhi� y�cati. Sa�gho sudhammassa bhikkhuno pa�is�ra�yakamma� pa�ippassambheti. Yass�yasmato khamati sudhammassa bhikkhuno pa�is�ra�yassa kammassa pa�ippassaddhi, so tu�hassa,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etamattha� vad�m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: aya� sudhammo bhikkhu sa�ghena pa�is�ra�yakammakato samm� vattati, loma� p�teti, netth�ra� vattati, pa�is�ra�yassa kammassa pa�ippassaddhi� y�cati. Sa�gho sudhammassa bhikkhuno pa�is�ra�yakamma� pa�ippassambheti. Yass�yasmato khamati sudhammassa bhikkhuno pa�is�ra�yassa kammassa pa�ippassaddhi, so tu�hassa,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etamattha� vad�mi. Su�tu me bhante sa�gho: aya� sudhammo bhikkhu sa�ghena pa�is�ra�yakammakato samm� vattati, loma� p�teti, netth�ra� vattati, pa�is�ra�yassa kammassa pa�ippassaddhi� y�cati. Sa�gho sudhammassa bhikkhuno pa�is�ra�yakamma� pa�ippassambheti. Yass�yasmato khamati sudhammassa bhikkhuno pa�is�ra�yassa kammassa pa�ippassaddhi, so tu�hassa,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passaddha� sa�ghena sudhammassa bhikkhuno pa�is�ra�yakamma�. Khamati sa�ghassa, tasm� tu�h�. Evameta� dh�ray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�ra�yakamma� catutth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pattiy� adassane ukkhepan�yakam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kosambiya� viharati ghosit�r�me. Tena kho pana samayena �yasm� chanto �patti� �pajjitv� na icchati �patti� passitu�. Ye te bhikkhu appicch� santu��h� lajjino kukkuccak� sikkh�k�m�, te ujjh�yanti kh�yanti vip�centi: katha� hi n�ma �yasm� channo �patti� �pajjitv� na icchissati �patti� passitunti. Atha kho te bhikkh�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bhagav� etasmi� nid�ne etasmi� pakara�e bhikkhusa�gha� sannip�t�petv� bhikkh� pa�ipucchi ''sacca� kira bhikkhave channo bhikkhu �patti� �pajjitv� na icchati �patti� passitu''nti. Sacca� bhag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garahi buddho bhagav�: ''katha� hi n�ma so bhikkhave moghapuriso �patti� �pajjitv� na icchissati �patti� passit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a� bhikkhave appasann�na� v� pas�d�ya pasann�na� v� bhiyyobh�v�ya, athakhveta� bhikkhave appasann�na� ceva appas�d�ya pasann�na�ca ekacc�na� a��athatt�y�ti. Atha kho bhagav� sundar�nanda� bhikkhuni� anekapariy�yena vigarahitv� dubharat�ya dupposat�ya mahicchat�ya asantu��hiy� sa�ganik�ya kosajjassa ava��a� bh�sitv� anekapariy�yena sa�ganik�ya kosajjassa ava��a� bh�sitv� anekapariy�yena subharat�ya supposat�ya appicchassa santu��hassa sallekhassa dhutassa p�s�dikassa apacayassa viriy�rambhassa va��a� bh�sitv� bhikkh�na� tadanucchavika� tadanulomika� dhammi� katha� katv� bhikkh�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ena hi bhikkhave sa�gho channassa bhikkhuno �pattiy� adassane ukkhepan�yakamma� karotu asambhoga� sa�ghena. Eva�ca pana bhikkhave k�tabba�: pa�hama� channo bhikkhu codetabbo. Codetv� s�retabbo. S�retv� �patti �ropetabb�. �patti� �ropetv�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''Su�tu me bhante sa�gho: aya� channo bhikkhu �patti� �pajjitv� na icchati �patti� passitu�. Yadi sa�ghassa pattakalla� sa�gho channassa bhikkhuno �pattiy� adassane ukkhepan�yakamma� kareyya asambhoga� sa�ghen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: aya� channo bhikkhu �patti� �pajjitv� na icchati �patti� passitu�. Sa�gho channassa bhikkhuno �pattiy� adassane ukkhepan�yakamma� karoti asambhoga� sa�ghena. Yass�yasmato khamati channassa bhikkhuno ukkhepan�yassa kammassa kara�a� asambhoga� sa�ghena,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etamattha� vad�m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: aya� channo bhikkhu �patti� �pajjitv� na icchati �patti� passitu�. Sa�gho channassa bhikkhuno �pattiy� adassane ukkhepan�yakamma� karoti asambhoga� sa�ghena. Yass�yasmato khamati channassa bhikkhuno ukkhepan�yassa kammassa kara�a� asambhoga� sa�ghena, so tu�hassa. Yassa nakkhamati [PTS Page 022] [\q  22/]     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etamattha� vad�m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: aya� channo bhikkhu �patti� �pajjitv� na icchati �patti� passitu�. Sa�gho channassa bhikkhuno �pattiy� adassane ukkhepan�yakamma� karoti asambhoga� sa�ghena. Yass�yasmato khamati channassa bhikkhuno ukkhepan�yassa kammassa kara�a� asambhoga� sa�ghena,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sa�ghena channassa bhikkhuno �pattiy� adassane ukkhepan�yakamma� asambhoga� sa�ghena. Khamati sa�ghassa. Tasm� tu�h�. Evameta� dh�ray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�v�saparampara�ca bhikkhave sa�satha 'channo bhikkhu �pattiy� adassane ukkhepan�yakammakato asambhoga� sa�g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ammakammadv�das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�hi bhikkhave a�gehi samann�gata� �pattiy� adassane ukkhepan�yakamma� adhammakamma�ca hoti avinayakamm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upasanta�ca: asammukh� kata� hoti, apa�ipucch� kata� hoti, apa�i���ya kata� hoti. Imehi kho bhikkhave t�ha�gehi samann�gata� �pattiy� adassane ukkhep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parehipi bhikkhave t�ha�gehi samann�gata� �pattiy� adas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kkhepan�yakamma� adhammakamma�ca hoti avinayakamma�ca duvupasanta�ca: an�pattiy� kata� hoti, adesan�g�miniy� �pattiy� kata� hoti, desit�ya �pattiy� kata� hoti. Imehi kho bhikkhave t�ha�gehi samann�gata� �pattiy� adas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ep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parehipi bhikkhave t�ha�gehi samann�gata� �pattiy� adas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epan�yakamma� adhammakamma� ca hoti avinayakamma� ca duvupasanta�ca: acodetv� kata� hoti, as�retv� kata� hoti, �patti� an�ropetv�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t�ha�gehi samann�gata� �pattiy� adas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ep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parehipi bhikkhave t�ha�gehi samann�gata� �pattiy� adas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kkhepan�yakamma� adhammakamma�ca hoti avinayakamma�ca duvupasanta�ca: asammukh� kata� hoti, a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�pattiy� adassane ukkhep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parehipi bhikkhave t�ha�gehi samann�gata� �pattiy� adas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kkhepan�yakamma� adhammakamma�ca hoti avinayakamma�ca duvupasanta�ca: apa�ipucch� kata� hoti, a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t�ha�gehi samann�gata� �pattiy� adas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ep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parehi pi bhikkhave t�ha�gehi samann�gata� �pattiy� adassane ukkhepan�yakamma� adhammakamma�ca hoti avinayakamma�ca duvupasanta�ca: apa�i���ya kata� hoti, a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t�ha�gehi samann�gata� �pattiy� adas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ep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parehipi bhikkhave t�ha�gehi samann�gata� �pattiy� adas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kkhepan�yakamma� adhammakamma�ca hoti avinayakamma�ca duvupasanta�ca: an�pattiy� kata� hoti, a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t�ha�gehi samann�gata� �pattiy� adas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ep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parehipi bhikkhave t�ha�gehi samann�gata� �pattiy� adas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kkhepan�yakamma� adhammakamma�ca hoti avinayakamma�ca duvupasanta�ca: adesan�g�miniy� �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adhammena kata� hoti.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t�ha�gehi samann�gata� �pattiy� adas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ep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parehipi bhikkhave t�ha�gehi samann�gata� �pattiy� adas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epan�yakamma� adhammakamma�ca hoti avinayakamma�ca duvupasanta�ca: desit�ya �pattiy� kata� hoti, adhammena 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t�ha�gehi samann�gata� �pattiy� adas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ep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parehipi bhikkhave t�ha�gehi samann�gata� �pattiy� adassane ukkhepan�yakamma� adhammakamma�ca hoti avinayakamma�ca duvupasanta�ca: acodetv� kata� hoti, a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t�ha�gehi samann�gata� �pattiy� adas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ep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parehipi bhikkhave t�ha�gehi samann�gata� �pattiy� adassane ukkhepan�yakamma� adhammakamma�ca hoti avinayakamma� ca duvupasanta�ca: as�retv� kata� hoti, a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t�ha�gehi samann�gata� �pattiy� adas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ep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parehipi bhikkhave t�ha�gehi samann�gata� �pattiy� adassane ukkhepan�yakamma� adhammakamma� ca hoti avinayakamma� ca duvupasanta� ca: �patti� an�ropetv� kata� hoti, adhammena 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t�ha�gehi samann�gata� �pattiy� adas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epan�yakamma� adhammakamma� ca hoti avinayakamma� ca d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ammadv�das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kammadv�das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�hi bhikkhave a�gehi samann�gata� �pattiy� adas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epan�yakamma� dhammakamma� ca hoti vinayakamma� ca suvupasanta� ca: sammukh� kata� hoti, pa�ipucch� kata� hoti, pa�i���ya kata� hoti. Imehi kho bhikkhave t�ha�gehi samann�gata� �pattiy� adassane ukkhepan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parehipi bhikkhave t�ha�gehi samann�gata� �pattiy� adas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epan�yakamma� dhammakamma� ca hoti vinayakamma� ca suvupasanta� ca: �pattiy� kata� hoti, desan�g�miniy� �pattiy� kata� hoti, adesit�ya �pattiy�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t�ha�gehi samann�gata� �pattiy� adas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epan�yakamma� dhammakamma�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parehipi bhikkhave t�ha�gehi samann�gata� �pattiy� adas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epan�yakamma� dhammakamma� ca hoti vinayakamma� ca suvupasanta� ca: codetv� kata� hoti, s�retv� kata� hoti, �patti� �ropetv�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t�ha�gehi samann�gata� �pattiy� adas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epan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parehipi bhikkhave t�ha�gehi samann�gata� �pattiy� adas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epan�yakamma� dhammakamma� ca hoti vinayakamma� ca suvupasanta� ca: sammukh� kata� hoti, dhammena 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t�ha�gehi samann�gata� �pattiy� adas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epan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parehipi bhikkhave t�ha�gehi samann�gata� �pattiy� adas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epan�yakamma� dhammakamma� ca hoti vinayakamma� ca suvupasanta� ca: pa�ipucch� kata� hoti, dhammena 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t�ha�gehi samann�gata� �pattiy� adas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kkhepan�yakamma� adhammakamma� ca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parehi pi bhikkhave t�ha�gehi samann�gata� �pattiy� adassane ukkhepan�yakamma� dhammakamma� ca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kamma� ca suvupasanta� ca: pa�i���ya kata� hoti, dhammena 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t�ha�gehi samann�gata� �pattiy� adas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epan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parehipi bhikkhave t�ha�gehi samann�gata� �pattiy� adas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epan�yakamma� dhammakamma� ca hoti vinayakamma� ca suvupasanta� ca: �pattiy� kata� hoti, dhammena 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t�ha�gehi samann�gata� �pattiy� adas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epan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parehipi bhikkhave t�ha�gehi samann�gata� �pattiy� adas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kkhepan�yakamma� dhammakamma� ca hoti vinayakamma� ca suvupasanta� ca: desan�g�miniy� �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dhammena kata� hoti.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t�ha�gehi samann�gata� �pattiy� adas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epan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parehipi bhikkhave t�ha�gehi samann�gata� �pattiy� adas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epan�yakamma� dhammakamma� ca hoti vinayakamma� ca suvupasanta� ca: adesit�ya �pattiy� kata� hoti, dhammena 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t�ha�gehi samann�gata� �pattiy� adas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epan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parehipi bhikkhave t�ha�gehi samann�gata� �pattiy� adassane ukkhepan�yakamma� dhammakamma� ca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kamma� ca suvupasanta� ca: codetv� kata� hoti, dhammena 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t�ha�gehi samann�gata� �pattiy� adas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epan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parehipi bhikkhave t�ha�gehi samann�gata� �pattiy� adassane ukkhepan�yakamma� dhammakamma� ca hoti vinayakamma� ca suvupasanta� ca: s�retv� kata� hoti, dhammena 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t�ha�gehi samann�gata� �pattiy� adas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epan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parehipi bhikkhave t�ha�gehi samann�gata� �pattiy� adassane ukkhepan�yakamma� dhammakamma� ca hoti vinayakamma� ca suvupasanta� ca: �patti� �ropetv� kata� hoti, dhammena 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t�ha�gehi samann�gata� �pattiy� adas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epan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adv�das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a�kham�nachak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�hi bhikkhave a�gehi samann�gatassa bhikkhuno �ka�kham�no sa�gho �pattiy� adassane ukkhepan�yakamma� kareyya: bha�anak�rako hoti kalahak�rako viv�dak�rako bhassak�rako sa�ghe adhikara�ak�rako, b�lo hoti avyatto �pattibahulo anapad�no, gih�sa�sa��ho viharati ananulomikehi gih�sa�saggehi. Imehi kho bhikkhave t�ha�gehi samann�gatassa bhikkhuno �ka�kham�no sa�gho �pattiy� adassane ukkhepan�ya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parehipi bhikkhave t�ha�gehi samann�gatassa bhikkhuno �ka�kham�no sa�gho �pattiy� adassane ukkhepan�yakamma� kareyya: adhis�le s�lavipanno hoti, ajjh�c�re �c�ravipanno hoti, atidi��hiy� di��hivipanno hoti. Imehi kho bhikkhave t�ha�gehi samann�gatassa bhikkhuno �ka�kham�no sa�gho �pattiy� adassane ukkhepan�ya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parehipi bhikkhave t�ha�gehi samann�gatassa bhikkhuno �ka�kham�no sa�gho �pattiy� adassane ukkhepan�yakamma� kareyya: buddhassa ava��a� bh�sati, dhammassa ava��a� bh�sati, sa�ghassa ava��a�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t�ha�gehi samann�ga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�ka�kham�no sa�gho �pattiy� adassane ukkhepan�ya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i��a� bhikkhave bhikkh�na� �ka�kham�no sa�gho �pattiy� adassane ukkhepan�yakamma� kareyya: eko bha�anak�rako hoti, kalahak�rako viv�dak�rako bhassak�rako sa�ghe adhikara�ak�rako eko b�lo hoti avyatto �patti bahulo anapad�no, eko gih�sa�sa��ho viharati ananulomikehi gih�sa�sagge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bhikkhave ti��a� bhikkhuna� �ka�kham�no sa�gho �pattiy� adassane ukkhepan�ya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paresampi bhikkhave ti��a� bhikkh�na� �ka�kham�no sa�gho �pattiy� adassane ukkhepan�yakamma� kareyya: eko adhis�le s�lavipanno hoti, eko ajjh�c�re �c�ravipanno hoti, eko atidi��hiy� di��hivipanno hoti. Imesa� kho bhikkhave ti��a� bhikkh�na� �ka�kham�no sa�gho �pattiy� adassane ukkhepan�ya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paresampi bhikkhave ti��a� bhikkh�na� �ka�kham�no sa�gho �pattiy� adassane ukkhepan�yakamma� kareyya: eko buddhassa ava��a� bh�sati, eko dhammassa ava��a� bh�sati, eko sa�ghassa ava��a� bh�sati. Imesa� kho bhikkhave ti��a� bhikkh�na� �ka�kham�no sa�gho �pattiy� adassane ukkhepan�ya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iy� adassane ukkhepan�yak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am�nachak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iy� adassane ukkhepan�yak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att�r�sav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pattiy� adassane ukkhepan�yakammakatena bhikkhave bhikkhun� samm� vattitabba�. Tatr�ya� samm�vattan�: na upasamp�detabba�. Na nissayo d�tabbo. Na s�ma�ero upa��h�petabbo. Na bhikkhunov�dakasammati s�ditabb�. Sammatenapi bhikkhuniyo na ovaditabb�. Y�ya �pattiy� sa�ghena �pattiy� adassane ukkhepan�yakamma� kata� hoti s� �patti na �pajjitabb�, a��� v� t�disik�, tato v� p�pi��hatar�. Kamma� na garahitabba�. Kammik� na garahitabb�. Na pakatattassa bhikkhuno abhiv�dana� paccu��h�na� a�jal�kamma� s�m�cikamma� �san�bhih�ro seyy�bhih�ro p�dodaka� p�dap��ha� - p�daka�halik� pattac�varapa�iggahana� nah�ne pi��hiparikamma� s�ditabba�. Na pakatatto bhikkhu s�lavipattiy� anuddha�setabbo. Na �c�ravipattiy� anuddha�setabbo. Na di��hivipattiy� anuddha�setabbo. Na �j�vavipattiy� anuddha�setabbo. Na bhikkhu bhikkh�hi bhedetabbo. Na gih�dhajo dh�rebbo. Na titthiyadhajo dh�retabbo. Na titthiy� sevitabb�. Bhikkh� sevitabb�. Bhikkhusikkh�ya sikkhitabba�. Na pakatattena bhikkhun� saddhi� ekacchanne �v�se vatthabba�. Na ekacchanne an�v�se vatthabba�. Na ekacchanne �v�se v� an�v�se v� vatthabba�. Pakatatta� bhikkhu� disv� �san� vu��h�tabba�. Na pakatatto bhikkhu �s�detabbo anto v� bahi v�. Na pakatattassa bhikkhuno uposatho �hapetabbo. Na pav�ra� �hapetabb�. Na savacan�ya� k�tabba�. Na [PTS Page 023] [\q  23/]      anuv�do pa��hapetabbo. Na ok�so k�retabbo. Na codetabbo. Na s�retabbo. Na bhikkh�hi sampayoje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iy� adassane ukkhepan�yak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att�r�sava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nnassa bhikkhuno samm�vatta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ha kho sa�gho channassa bhikkhuno �pattiy� adassane ukkhepan�yakamma� ak�si asambhoga� sa�ghena. So sa�ghena �pattiy� adassane ukkhepan�yakammakato tamh� �v�s� a��a� �v�sa� agam�si. Tattha bhikkh� neva abhiv�desu�. Na paccu��hesu�. Na a�jal�kamma� na s�m�cikamma� aka�su. Na sakkari�su. Na garukari�su. Na m�nesu�. Na p�j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hikkh�hi asakkar�yam�no agarukar�yam�no am�n�yam�no ap�j�yam�no asakk�rapakato tamh�pi �v�s� a��a� �v�sa� agam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pi bhikkh� neva abhiv�desu�. Na paccu��hesu�. Na a�jal�kamma� na s�m�cikamma� aka�su. Na sakkari�su. Na garukari�su. Na m�nesu�. Na p�j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hikkh�hi asakkar�yam�no agarukar�yam�no, am�n�yam�no ap�jiyam�no asakk�rapakato tamh�pi �v�s� a��a� �v�sa� agam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pi bhikkh� neva abhiv�desu�. Na paccu��hesu�. Na a�jal�kamma� na s�m�cikamma� aka�su. Na sakkari�su. Na garukari�su. Na m�nesu� na p�j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hikkh�hi asakkar�yam�no agarukar�yam�no am�n�yam�no ap�j�yam�no asakk�rapakato punadeva kosambi� pacc�ga�c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o samm� vattati. Loma� p�teti, netth�ra� vattati. Bhikkh� upasa�kamitv� eva� vadeti: ''aha� �vuso sa�ghena �pattiy� adassane ukkhepan�yakammakato samm� vatt�mi. Loma� p�temi. Netth�ra� vatt�mi. Katha� nu kho may� pa�ipajjitabba?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to etamattha� �rocesu�. ''Tena hi bhikkhave sa�gho channassa bhikkhuno �pattiy� adassane ukkhepaniyakamma� pa�ippassambhetu'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pa�ippassambhetabba tecatt�r�s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cahi bhikkhave a�gehi samann�gatassa bhikkhuno �pattiy� adassane ukkhepan�yakamma� na pa�ippassambhetabba�: upasamp�deti, nissaya� deti, s�ma�era� upa��hapeti, bhikkhunov�dakasammati� s�diyati, sammato'pi bhikkhuniyo ovadati, imehi kho bhikkhave pa�caha�gehi samann�gatassa bhikkhuno �pattiy� adassane ukkhepan�yakamma� na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parehi'pi bhikkhave pa�caha�gehi samann�gatassa bhikkhuno �pattiy� adassane ukkhepan�yakamma� na pa�ippassambhetabb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ya �pattiy� sa�ghena �pattiy� adassane ukkhepan�yakamma� kata� hoti ta� �patti� �pajjati, a��a� v� t�disika�, tato v� p�pi��hatara�. Kamma� garahati. Kammike garahati. Imehi kho bhikkhave pa�caha�gehi samann�gatassa bhikkhuno �pattiy� adassane ukkhepan�yakamma� na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parehi'pi bhikkhave pa�caha�gehi samann�gatassa bhikkhuno �pattiy� adassane ukkhepan�yakamma� na pa�ippassambhetabba�: pakatattassa bhikkhuno abhiv�dana�, paccu��h�na�, a�jal�kamma�, s�m�cikamma�, �san�bhih�ra� s�diyati. Imehi kho bhikkhave pa�caha�gehi samann�gatassa bhikkhuno �pattiy� adassane ukkhepan�yakamma� na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parehi'pi bhikkhave pa�caha�gehi samann�gatassa bhikkhuno �pattiy� adassane ukkhepan�yakamma� na pa�ippassambhetabba�: pakatattassa [PTS Page 024] [\q  24/]      bhikkhuno seyy�bhih�ra�, p�dodaka�, p�dap��ha� - p�daka�halika�, pattac�varapa�iggaha�a�, nah�ne pi��hiparikamma� s�di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a�gehi samann�gatassa bhikkhuno �pattiy� adassane ukkhepan�yakamma� na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parehi'pi bhikkhave pa�caha�gehi samann�gatassa bhikkhuno �pattiy� adassane ukkhepan�yakamma� na pa�ippassambhetabba�: pakatatta� bhikkhu� s�lavipattiy� anuddha�seti, �c�ravipattiy� anuddha�seti, di��hivipattiy� anuddha�seti, �j�vavipattiy� anuddha�seti, bhikkhu� bhikkh�hi bhed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a�gehi samann�gatassa bhikkhuno �pattiy� adassane ukkhepan�yakamma� na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parehi'pi bhikkhave pa�caha�gehi samann�gatassa bhikkhuno �pattiy� adassane ukkhepan�yakamma� na pa�ippassambhetabba�: gih�dhaja� dh�reti, titthiyadhaja� dh�reti, titthiye sevati, bhikkh� na sevati, bhikkhusikkh�ya na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a�gehi samann�gatassa bhikkhuno �pattiy� adassane ukkhepan�yakamma� na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parehi'pi bhikkhave pa�caha�gehi samann�gatassa bhikkhuno �pattiy� adassane ukkhepan�yakamma� na pa�ippassambhetabba�: pakatattena bhikkhun� saddhi� ekacchanne �v�se vasati, ekacchanne an�v�se vasati, ekacchanne �v�se v� an�v�se v� vasati, pakatatta� bhikkhu� disv� �san� na vu��h�ti, pakatatta� bhikkhu� �s�deti anto v� bahi 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a�gehi samann�gatassa bhikkhuno �pattiy� adassane ukkhepan�yakamma� na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��hahi bhikkhave a�gehi samann�gatassa bhikkhuno �pattiy� adassane ukkhepan�yakamma� na pa�ippassambhetabba�: pakatattassa bhikkhuno uposatha� �hapeti, pav�ra�a� �hapeti, savacan�ya� karoti, anuv�da� pa��hapeti, ok�sa� k�reti, codeti, s�reti, bhikkh�hi sampayojeti. Imehi kho bhikkhave a��haha�gehi samann�gatassa bhikkhuno �pattiy� adassane ukkhepan�yakamma� na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iy� adassane ukkhepan�yak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�ippassambhetabba tecatt�r�s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ppassambhetabba tecatt�r�s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cahi bhikkhave a�gehi samann�gatassa bhikkhuno �pattiy� adassane ukkhepan�yakamma� pa�ippassambhetabba�: na upasamp�deti, na nissaya� deti,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�era� upa��hapeti, na bhikkhunov�dakasammati� s�diyati, sammatopi bhikkhuniyo na ovad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a�gehi samann�gatassa bhikkhuno �pattiy� adassane ukkhepan�yakamma�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parehi'pi bhikkhave pa�caha�gehi samann�gatassa bhikkhuno �pattiy� adassane ukkhepan�yakamma� pa�ippassambhetabb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ya �pattiy� sa�ghena �pattiy� adassane ukkhepan�yakamma� kata� hoti ta� �patti� na �pajjati, a��a� v� t�disika�, tato v� p�pi��hatara�. Kamma� na garahati. Kammike na garahati. Imehi kho bhikkhave pa�caha�gehi samann�gatassa bhikkhuno �pattiy� adassane ukkhepan�yakamma�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parehi'pi bhikkhave pa�caha�gehi samann�gatassa bhikkhuno �pattiy� adassane ukkhepan�yakamma� pa�ippassambhetabba�: pakatattassa bhikkhuno abhiv�dana�, paccu��h�na�, a�jal�kamma�, s�m�cikamma�, �san�bhih�ra� s�di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a�gehi samann�gatassa bhikkhuno �pattiy� adassane ukkhepan�yakamma�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parehi'pi bhikkhave pa�caha�gehi samann�gatassa bhikkhuno �pattiy� adassane ukkhepan�yakamma� pa�ippassambhetabba�: pakatattassa bhikkhuno seyy�bhih�ra�, p�dodaka�, p�dap��ha� - p�daka�halika�, pattac�varapa�iggaha�a�, nah�ne pi��hiparikamma� s�di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a�gehi samann�gatassa bhikkhuno �pattiy� adassane ukkhepan�yakamma�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parehi'pi bhikkhave pa�caha�gehi samann�gatassa bhikkhuno �pattiy� adassane ukkhepan�yakamma� pa�ippassambhetabba�: na pakatatta� bhikkhu� s�lavipattiy� anuddha�seti, na �c�ravipattiy� anuddha�seti, na di��hivipattiy� anuddha�seti, na �j�vavipattiy� anuddha�seti, na bhikkhu� bhikkh�hi bhedeti. Imehi kho bhikkhave pa�caha�gehi samann�gatassa bhikkhuno �pattiy� adassane ukkhepan�yakamma�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parehi'pi bhikkhave pa�caha�gehi samann�gatassa bhikkhuno �pattiy� adassane ukkhepan�yakamma� pa�ippassambhetabba�: na gih�dhaja� dh�reti, na titthiyadhaja� dh�reti, na titthiye sevati, bhikkh� sevati, bhikkhusikkh�ya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a�gehi samann�gatassa bhikkhuno �pattiy� adassane ukkhepan�yakamma�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parehi'pi bhikkhave pa�caha�gehi samann�gatassa bhikkhuno �pattiy� adassane ukkhepan�yakamma� pa�ippassambhetabba�: na pakatattena bhikkhun� saddhi� ekacchanne �v�se vasati, na ekacchanne an�v�se vasati, na ekacchanne �v�se v� an�v�se v� vasati, pakatatta� bhikkhu� disv� �san� na vu��h�ti, na pakatatta� bhikkhu� �s�deti anto v� bahi 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a�gehi samann�gatassa bhikkhuno �pattiy� adassane ukkhepan�yakamma�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��hahi bhikkhave a�gehi samann�gatassa bhikkhuno �pattiy� adassane ukkhepan�yakamma� pa�ippassambhetabba�: na pakatattassa bhikkhuno uposatha� �hapeti, na pav�ra�a� �hapeti, na savacan�ya� karoti, na anuv�da� pa��ha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ok�sa� k�reti, na codeti, na s�reti, na bhikkh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yojeti. Imehi kho bhikkhave a��haha�gehi samann�gatassa bhikkhuno �pattiy� adassane ukkhepan�yakamma�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iy� adassane ukkhepan�yak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passambhetabba tecatt�r�s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�ippassambha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ca pana bhikkhave pa�ippassambhetabba�: tena bhikkhave channena bhikkhun� sa�gha� upasa�kamitv� eka�sa� uttar�sa�ga� karitv� bu��h�na� bhikkh�na� p�de vanditv� ukku�ika� nis�ditv� a�jali� paggahetv� evamassa vacan�y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Aha� bhante sa�ghena �pattiy� adassane ukkhepan�yakamma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 vatt�mi. Loma� p�temi. Netth�ra� vatt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y� adassane ukkhepan�yassa kammassa pa�ippassaddhi� y�c�m�''ti. Dutiyampi y�citabbo, tatiyampi y�citabbo.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''Su�tu me bhante sa�gho, aya� channo bhikkh� sa�ghena �pattiy� adassane ukkhepan�yakammakat� samm� vattati. Loma� p�teti. Netth�ra� vattati. �pattiy� adassane ukkhepan�yassa kam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passaddhi� y�cati. Yadi sa�ghassa pattakalla�, sa�gho channassa bhikkhuno �pattiy� adassane ukkhepan�yakamma� pa�ippassambh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, aya� channo bhikkh� sa�g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y� adassane ukkhepan�kammakat� samm� vattati. Loma� p�teti. Netth�ra� 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y� adassane ukkhepan�yassa kammassa pa�ippassaddhi� y�cati. Sa�gho channassa bhikkhuno �pattiy� adassane ukkhepan�yakamma� pa�ippassambheti. Yass�yasmato khamati channassa bhikkhuno �pattiy� adassane ukkhepan�yassa kammassa pa�ippassaddhi, so tu�hassa,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etamattha� vad�m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, aya� channo bhikkh� sa�g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y� adassane ukkhepan�kammakat� samm� vattati. Loma� p�teti. Netth�ra� vattati. �pattiy� adassane ukkhepan�yassa kammassa pa�ippassaddhi� y�cati. Sa�gho channassa bhikkhuno �pattiy� adassane ukkhepan�yakamma� pa�ippassambheti. Yass�yasmato khamati channassa bhikkhuno �pattiy� adassane ukkhepan�yassa kammassa pa�ippassaddhi, so tu�hassa,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etamattha� vad�m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, aya� channo bhikkh� sa�g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y� adassane ukkhepan�kammakat� samm� vattati. Loma� p�teti. Netth�ra� vat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iy� adassane ukkhepan�yassa kammassa pa�ippassaddhi� y�canti. Sa�gho channassa bhikkhuno �pattiy� adassane ukkhepan�yakamma� pa�ippassambheti. Yass�yasmato khamati channassa bhikkhuno �pattiy� adassane ukkhepan�y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ssa pa�ippassaddhi, so tu�hassa,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passaddha� sa�ghena channassa bhikkhuno �pattiy� adassane ukkhepan�yakamma�. Khamati sa�ghassa. Tasm� tu�h�. Evameta� dh�ray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y� adassane ukkhepan�yakamma� ni��hita� pa�c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pattiy� appa�ikamme ukkhepan�yakam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[PTS Page 025] [\q  25/]      tena samayena buddho bhagav� kosambiya� viharati ghosit�r�me. Tena kho pana samayena �yasm� channo �patti� �pajjitv� na icchati �patti� pa�ik�tu�. Ye te bhikkh� appicch� santu��h� lajjino kukkuccak� sikkh�k�m�, te ujjh�yanti kh�yanti vip�centi: ''katha� hi n�ma �yasm� channo �patti� �pajjitv� na icchissati �patti� pa�ik�tu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te bhikkh� bhagavato etamattha� �rocesu�. Atha kho bhagav� etasmi� nid�ne etasmi� pakara�e bhikkhusa�gha� sannip�t�petv� bhikkh� pa�ipucchi. ''Sacca� kira bhikkhave channo bhikkhu �patti� �pajjitv� na icchati �patti� pa�ik�tu''nti. ''Sacca� bhagav�'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garahi buddho bhagav�: katha� hi n�ma so bhikkhave moghapuriso �patti� �pajjitv� na icchissati �patti� p��ik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a� bhikkhave appasann�na� v� pas�d�ya pasann�na� v� bh�yyobh�v�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khveta� bhikkhave appasann�na� ceva appas�d�ya pasann�na�ca ekakacc�na� a��athatt�y�ti. Atha kho bhagav� channa� bhikkhu� anekapariy�yena vigarahitv� dubharat�ya dupposat�ya mahicchat�ya asantu��hiy� sa�ganik�ya kosajjassa ava��a� bh�sitv� anekapariy�yena sa�ganik�ya kosajjassa ava��a� bh�sitv� anekapariy�yena subharat�ya supposat�ya appicchassa santu��hassa sallekhassa dhutassa p�s�dikassa apacayassa viriy�rambhassa va��a� bh�sitv� bhikkh�na� tadanucchavika� tadanulomika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''Tena hi bhikkhave sa�gho channassa bhikkhuno �pattiy� appa�ikamme ukkhepan�yakamma� karotu asambhoga� sa�ghena. Eva�ca pana bhikkhave k�tabba�: pa�hama� channo bhikkh� codetabb�. Codetv� s�retabbo. S�retv� �patti �ropetabb�. �patti� �ropetv�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Su�tu me bhante sa�gho. Aya� channo bhikkhu �patti� �pajjitv� na icchati �patti� pa�ik�tu�. Yadi sa�ghassa pattakalla� sa�gho channassa �pattiy� appa�ikamme ukkhepan�yakamma� kareyya asambhoga� sa�ghen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Aya� channo bhikkhu �patti� �pajjitv� na icchati �patti� pa�ik�tu�. Sa�gho channassa bhikkhuno �pattiy� appa�ikamme ukkhepan�yakamma� karoti asambhoga� sa�ghena. Yass�yasmato khamati channassa bhikkhuno �pattiy� appa�ikamme ukkhepan�yassa kammassa kara�a� asambhoga� sa�ghena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mapi etamattha� vad�m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Aya� channo bhikkhu �patti� �pajjitv� na icchati �patti� pa�ik�tu�. Sa�gho channassa bhikkhuno �pattiy� appa�ikamme ukkhepan�yakamma� karoti asambhoga� sa�ghena. Yass�yasmato khamati channassa bhikkhuno �pattiy� appa�ikamme ukkhepan�yassa kammassa kara�a� asambhoga� sa�ghena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etamattha� vad�m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Aya� channo bhikkhu �patti� �pajjitv� na icchati �patti� pa�ik�tu�. Sa�gho channassa bhikkhuno �pattiy� appa�ikamme ukkhepan�yakamma� karoti asambhoga� sa�ghena. Yass�yasmato khamati channassa bhikkhuno �pattiy� appa�ikamme ukkhepan�yassa kammassa kara�a� asambhoga� sa�ghena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a�ghena channassa bhikkhuno �pattiy� appa�ikamme ukkhepan�yakamma� asambhoga� sa�ghena. Khamati sa�ghassa. Tasm� tu�h�. Evameta� dh�ray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aparampara�ca bhikkhave sa�satha: ''channo bhikkhu �pattiy� appa�ikamme ukkhepan�yakammakato asambhoga� sa�ghen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ammakammadv�das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�hi bhikkhave a�gehi samann�gata� �pattiy� appa�ik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epan�yakamma� adhammakamma�ca hoti avinayakamma�ca duvupasanta�ca: asammukh� kata� hoti, apa�ipucch� kata� hoti, apa�i���ya kata� hoti. Imehi kho bhikkhave t�ha�gehi samann�gata� �pattiy� appa�ikamme ukkhep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parehipi bhikkhave t�ha�gehi samann�gata� �pattiy� appa�ikamme ukkhepan�yakamma� adhammakamma�ca hoti avinayakamma�ca duvupasanta�ca: an�pattiy� kata� hoti, adesan�g�miniy� �pattiy� kata� hoti, desit�ya �pattiy�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�pattiy� appa�ikamme ukkhep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parehipi bhikkhave t�ha�gehi samann�gata� �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�ikamme ukkhepan�yakamma� adhammakamma� ca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nayakamma� ca duvupasanta�ca: acodetv� kata� hoti, as�retv� kata� hoti, �patti� an�ropetv�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�pattiy� appa�ikamme ukkhep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parehipi bhikkhave t�ha�gehi samann�gata� �pattiy� appa�ikamme ukkhepan�yakamma� adhammakamma�ca hoti avinayakamma�ca duvupasanta�ca: asammukh� kata� hoti, a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�pattiy� appa�ikamme ukkhep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parehipi bhikkhave t�ha�gehi samann�gata� �pattiy� appa�ikamme ukkhepan�yakamma� adhammakamma�ca hoti avinayakamma�ca duvupasanta�ca: apa�ipucch� kata� hoti, a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�pattiy� appa�ikamme ukkhep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parehi bhikkhave t�ha�gehi samann�gata� �pattiy� appa�ikamme ukkhepan�yakamma� adhammakamma�ca hoti avinayakamma�ca duvupasanta�ca: apa�i���ya kata� hoti, a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�pattiy� appa�ikamme ukkhep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parehipi bhikkhave t�ha�gehi samann�gata� �pattiy� appa�ikamme ukkhepan�yakamma� adhammakamma�ca hoti avinayakamma�ca duvupasanta�ca: an�pattiy� kata� hoti, a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�pattiy� appa�ikamme ukkhep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parehipi bhikkhave t�ha�gehi samann�gata� �pattiy� appa�ikamme ukkhepan�yakamma� adhammakamma�ca hoti avinayakamma�ca duvupasanta�ca: adesan�g�miniy� �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adhammena kata� hoti.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�pattiy� appa�ikamme ukkhep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parehipi bhikkhave t�ha�gehi samann�gata� �pattiy� appa�ikamme ukkhepan�yakamma� adhammakamma�ca hoti avinayakamma�ca duvupasanta�ca: desit�ya �pattiy� kata� hoti, adhammena 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�pattiy� appa�ikamme ukkhep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parehipi bhikkhave t�ha�gehi samann�gata� �pattiy� appa�ikamme ukkhepan�yakamma� adhammakamma�ca hoti avinayakamma�ca duvupasanta�ca: acodetv� kata� hoti, a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�pattiy� appa�ikamme ukkhep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parehipi bhikkhave t�ha�gehi samann�gata� �pattiy� appa�ikamme ukkhepan�yakamma� adhammakamma�ca hoti avinayakamma� ca duvupasanta�ca: as�retv� kata� hoti, a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�pattiy� appa�ikamme ukkhep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parehipi bhikkhave t�ha�gehi samann�gata� �pattiy� appa�ikamme ukkhepan�yakamma� adhammakamma� ca hoti avinayakamma� ca duv�pasanta� ca: �patti� an�ropetv� kata� hoti, adhammena 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�pattiy� appa�ikamme ukkhepan�yakamma� adhammakamma� ca hoti avinayakamma� ca d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iy� appa�ikamme ukkhepan�yak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ammadv�das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kammadv�das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�hi bhikkhave a�gehi samann�gata� �pattiy� appa�ik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epan�yakamma� dhammakamma� ca hoti vinayakamma� ca suvupasanta� ca: sammukh� kata� hoti, pa�ipucch� kata� hoti, pa�i���ya kata� hoti. Imehi kho bhikkhave t�ha�gehi samann�gata� �pattiy� appa�ikamme ukkhepan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parehipi bhikkhave t�ha�gehi samann�gata� �pattiy� appa�ikamme ukkhepan�yakamma� dhammakamma� ca hoti vinayakamma� ca suvupasanta� ca: �pattiy� kata� hoti, desan�g�miniy� �pattiy� kata� hoti, adesit�ya �pattiy�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�pattiy� appa�ikamme ukkhepan�yakamma� dhammakamma�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parehipi bhikkhave t�ha�gehi samann�gata� �pattiy� appa�ikamme ukkhepan�yakamma� dhammakamma� ca hoti vinayakamma� ca suvupasanta� ca: codetv� kata� hoti, s�retv� kata� hoti, �patti� �ropetv�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�pattiy� appa�ikamme ukkhepan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parehipi bhikkhave t�ha�gehi samann�gata� �pattiy� appa�ikamme ukkhepan�yakamma� dhammakamma� ca hoti vinayakamma� ca suvupasanta� ca: sammukh� kata� hoti, 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�pattiy� appa�ikamme ukkhepan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parehipi bhikkhave t�ha�gehi samann�gata� �pattiy� appa�ikamme ukkhepan�yakamma� dhammakamma� ca hoti vinayakamma� ca suvupasanta� ca: pa�ipucch� kata� hoti, 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�pattiy� appa�ikamme ukkhepan�yakamma� a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parehi bhikkhave t�ha�gehi samann�gata� �pattiy� appa�ikamme ukkhepan�yakamma� dhammakamma� ca hoti vinayakamma� ca suvupasanta� ca: pa�i���ya kata� hoti, 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�pattiy� appa�ikamme ukkhepan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parehipi bhikkhave t�ha�gehi samann�gata� �pattiy� appa�ikamme ukkhepan�yakamma� dhammakamma� ca hoti vinayakamma� ca suvupasanta� ca: �pattiy� kata� hoti, 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�pattiy� appa�ikamme ukkhepan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parehipi bhikkhave t�ha�gehi samann�gata� �pattiy� appa�ikamme ukkhepan�yakamma� dhammakamma� ca hoti vinayakamma� ca suvupasanta� ca: desan�g�miniy� �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dhammena kata� hoti.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�pattiy� appa�ikamme ukkhepan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parehipi bhikkhave t�ha�gehi samann�gata� �pattiy� appa�ikamme ukkhepan�yakamma� dhammakamma� ca hoti vinayakamma� ca suvupasanta� ca: adesit�ya �pattiy� kata� hoti, dhammena 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�pattiy� appa�ikamme ukkhepan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parehipi bhikkhave t�ha�gehi samann�gata� �pattiy� appa�ikamme ukkhepan�yakamma� dhammakamma� ca hoti vinayakamma� ca suvupasanta� ca: codetv� kata� hoti, 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�pattiy� appa�ikamme ukkhepan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parehipi bhikkhave t�ha�gehi samann�gata� �pattiy� appa�ikamme ukkhepan�yakamma� dhammakamma� ca hoti vinayakamma� ca suvupasanta� ca: s�retv� kata� hoti, 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�pattiy� appa�ikamme ukkhepan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parehipi bhikkhave t�ha�gehi samann�gata� �pattiy� appa�ikamme ukkhepan�yakamma� dhammakamma� ca hoti vinayakamma� ca suvupasanta� ca: �patti� �ropetv� kata� hoti, dhammena 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�pattiy� appa�ikamme ukkhepan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iy� appa�ikamme ukkhepan�yak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adv�das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�hi bhikkhave a�gehi samann�gatassa bhikkhuno �ka�kham�no sa�gho �pattiy� appa�ikamme ukkhepan�yakamma� kareyya: bha�anak�rako hoti kalahak�rako viv�dak�rako bhassak�rako sa�ghe adhikara�ak�rako, b�lo hoti avyatto �pattibahulo anapad�no, gih�sa�sa��ho viharati ananulomikehi gih�sa�saggehi. Imehi kho bhikkhave t�ha�gehi samann�gatassa bhikkhuno �ka�kham�no sa�gho �pattiy� appa�ikamme ukkhepan�ya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parehipi bhikkhave t�ha�gehi samann�ga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�ka�kham�no sa�gho �pattiy� appa�ikamme ukkhepan�yakamma� kareyya: adhis�le s�lavipanno hoti, ajjh�c�re �c�ravipanno hoti, atidi��hiy� di��hivipanno hoti. Imehi kho bhikkhave t�ha�gehi samann�gatassa bhikkhuno �ka�kham�no sa�gho �pattiy� appa�ikamme ukkhepan�ya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parehipi bhikkhave t�ha�gehi samann�gatassa bhikkhuno �ka�kham�no sa�gho �pattiy� appa�ikamme ukkhepan�yakamma� kareyya: buddhassa ava��a� bh�sati, dhammassa ava��a� bh�sati, sa�ghassa ava��a�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ssa bhikkhuno �ka�kham�no sa�gho �pattiy� appa�ikamme ukkhepan�ya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i��a� bhikkhave bhikkh�na� �ka�kham�no sa�gho �pattiy� appa�ikamme ukkhepan�yakamma� kareyya: eko bha�anak�rako hoti, kalahak�rako viv�dak�rako bhassak�rako sa�gho adhikara�ak�rako eko b�lo hoti avyatto �patti bahulo anapad�no, eko gih�sa�sa��ho viharati ananulomikehi gih�sa�sagge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bhikkhave ti��a� bhikkh�na� �ka�kham�no sa�gho �pattiy� appa�ikamme ukkhepan�ya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paresampi bhikkhave ti��a� bhikkh�na� �ka�kham�no sa�gho �pattiy� appa�ikamme ukkhepan�yakamma� kareyya: eko adhis�le s�lavipanno hoti, eko ajjh�c�re �c�ravipanno hoti, eko atidi��hiy� di��hivipanno hoti. Imesa� kho bhikkhave ti��a� bhikkh�na� �ka�kham�no sa�gho �pattiy� appa�ikamme ukkhepan�ya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paresampi bhikkhave ti��a� bhikkh�na� �ka�kham�no sa�gho �pattiy� appa�ikamme ukkhepan�yakamma� kareyya: eko buddhassa ava��a� bh�sati, eko dhammassa ava��a� bh�sati, eko sa�ghassa ava��a� bh�sati. Imesa� kho bhikkhave ti��a� bhikkh�na� �ka�kham�no sa�gho �pattiy� appa�ikamme ukkhepan�ya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iy� appa�ikamme ukkhepan�yak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am�nachak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att�r�sav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pattiy� appa�ikamme ukkhepan�yakammakatena bhikkhave bhikkhun� samm� vattitabba�. Tatr�ya� samm�vattan�: na upasamp�detabba�. Na nissayo d�tabbo. Na s�ma�ero upa��hapetabbo. Na bhikkhunov�dakasammuti s�ditabb�. Sammatenapi bhikkhuniyo na ovaditabb�. Y�ya �pattiy� sa�ghena �pattiy� appa�ikamme ukkhepan�yakamma� kata� hoti s� �patti na �pajjitabb�, a��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disik�, tato v� p�pi��hatar�. Kamma� na garahitabba�. Kammik� na garahitabb�. Na. Pakatattassa bhikkhuno abhiv�dana� paccu��h�na� a�jalikamma� s�m�cikamma� �san�bhih�ro seyy�bhih�ro p�dodaka� p�dap��ha� p�daka�halika� pattac�varapa�iggaha�a� nah�ne pi��hiparikamma� s�ditabba�. Na pakatatto bhikkhu s�lavipattiy� anuddha�setabbo, na �c�ravipattiy� anuddha�setabbo.Na di��hivipattiy� anuddha�setabbo, na �j�vavipattiy� anuddha�setabbo. Na bhikkhu bhikkh�hi bhedetabbo. Na gih�dhajo dh�retabbo, na titthiyadhajo dh�retabbo, na titthiy� sevitabb�, bhikkh� sevitabb�, bhikkhusikkh�ya sikkhitabba�, na pakatattena bhikkhun� saddhi� ekacchanne �v�se vatthabba�, na ekacchanne an�v�se vatthabba�, na ekacchanne �v�se v� an�v�se v� vatthabba�. Pakatatta� bhikkhu� disv� �san� vu��h�tabba�, na pakatatto bhikkhu �s�detabbo anto v� bahi v�, na pakatattassa bhikkhuno uposatho �hapetabbo. Na pav�ra� �hapetabb�. Na savacan�ya� k�tabba�. Anuv�do pa��hapetabbo. Na ok�so k�retabbo. Na codetabbo. Na s�retabbo. Na bhikkh�hi sampayoje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iy� appa�ikamme ukkhepan�yak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att�r�sava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Pa�ippassambhana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ha kho sa�gho channassa bhikkhuno �pattiy� appa�ikamme ukkhepan�yakamma� ak�si asambhoga� sa�ghena. So sa�ghena �pattiy� appa�ikamme ukkhepan�yakammakato tamh� �v�s� a��a� �v�sa� agam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ttha bhikkh� neva abhiv�desu�, na paccu��hesu�, na a�jalikamma� na s�m�cikamma� aka�su, na sakkari�su, na garukari�su, na m�nesu�, na p�jesu�. So bhikkh�hi asakkariyam�no agarukariyam�no am�niyam�no ap�jiyam�no asakk�rapakato tamh�pi �v�s� a��a� �v�sa� agam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tthapi bhikkh� neva abhiv�desu�, na paccu��hesu�, na a�jalikamma� na s�m�cikamma� aka�su, na sakkari�su, na garukari�su, na m�nesu�, na p�jesu�. So bhikkh�hi asakkariyam�no agarukariyam�no am�niyam�no ap�jiyam�no asakk�rapakato tamh�pi �v�s� a��a� �v�sa� agam�si. Tatthapi bhikkh� neva abhiv�desu�, na paccu��hesu�, na a�jalikamma� na s�m�cikamma� aka�su, na sakkari�su, na garukari�su, na m�nesu�, na p�jesu�. So bhikkh�hi asakkariyam�no agarukariyam�no am�niyam�no ap�jiyam�no asakk�rapakato punadeva kosambi� pacc�ga�c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 samm� vattati, loma� p�teti, netth�ra� vattati. Bhikkh� upasa�kamitv� eva� vadeti: aha� �vuso sa�ghena �pattiy� appa�ikamme ukkhepan�yakammakato samm� vatt�mi, loma� p�temi, netth�ra� vatt�mi, katha� nu kho may� pa�ipajjitabbanti. Bhagavato etamattha� �rocesu�. ''Tena hi bhikkhave sa�gho channassa bhikkhuno �pattiy� appa�ikamme ukkhepan�yakamma� pa�ippassambhetu.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pa�ippassambhetabba tecatt�r�s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cahi bhikkhave a�gehi samann�gatassa bhikkhuno �pattiy� appa�ikamme ukkhepan�yakamma� na pa�ippassambhetabba�: upasamp�deti, nissaya� deti, s�ma�era� upa��hapeti, bhikkhunov�dakasammuti� s�diyati, sammato'pi bhikkhuniyo ovadati, imehi kho bhikkhave pa�caha�gehi samann�gatassa bhikkhuno �pattiy� appa�ik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epan�yakamma� na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parehi'pi bhikkhave pa�caha�gehi samann�gatassa bhikkhuno �pattiy� appa�ikamme ukkhepan�yakamma� na pa�ippassambhetabb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ya �pattiy� sa�ghena �pattiy� appa�ikamme ukkhepan�yakamma� kata� hoti ta� �patti� �pajjati, a��a� v� t�disika�, tato v� p�pi��hatara�. Kamma� garahati. Kammike garahati. Imehi kho bhikkhave pa�caha�gehi samann�gatassa bhikkhuno �pattiy� appa�ikamme ukkhepan�yakamma� na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parehi'pi bhikkhave pa�caha�gehi samann�gatassa bhikkhuno �pattiy� appa�ikamme ukkhepan�yakamma� na pa�ippassambhetabba�: pakatattassa bhikkhuno abhiv�dana�, paccu��h�na�, a�jal�kamma�, s�m�cikamma�, �san�bhih�ra� s�di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a�gehi samann�gatassa bhikkhuno �pattiy� appa�ikamme ukkhepan�yakamma� na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parehi'pi bhikkhave pa�caha�gehi samann�gatassa bhikkhuno �pattiy� appa�ikamme ukkhepan�yakamma� na pa�ippassambhetabba�: pakatattassa bhikkhuno seyy�bhih�ra�, p�dodaka�, p�dap��ha� - p�daka�halika�, pattac�varapa�iggaha�a�, nah�ne pi��hiparikamma� s�di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a�gehi samann�gatassa bhikkhuno �pattiy� appa�ikamme ukkhepan�yakamma� na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parehi'pi bhikkhave pa�caha�gehi samann�gatassa bhikkhuno �pattiy� appa�ikamme ukkhepan�yakamma� na pa�ippassambhetabba�: pakatatta� bhikkhu� s�lavipattiy� anuddha�seti, �c�ravipattiy� anuddha�seti, di��hivipattiy� anuddha�seti, �j�vavipattiy� anuddha�seti, bhikkhu� bhikkh�hi bhed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a�gehi samann�gatassa bhikkhuno �pattiy� appa�ikamme ukkhepan�yakamma� na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parehi'pi bhikkhave pa�caha�gehi samann�gatassa bhikkhuno �pattiy� appa�ikamme ukkhepan�yakamma� na pa�ippassambhetabba�: gih�dhaja� dh�reti, titthiyadhaja� dh�reti, titthiye sevati, bhikkh� na sevati, bhikkhusikkh�ya na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a�gehi samann�gatassa bhikkhuno �pattiy� appa�ikamme ukkhepan�yakamma� na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parehi'pi bhikkhave pa�caha�gehi samann�gatassa bhikkhuno �pattiy� appa�ikamme ukkhepan�yakamma� na pa�ippassambhetabba�: pakatattena bhikkhun� saddhi� ekacchanne �v�se vasati, ekacchanne an�v�se vasati, ekacchanne �v�se v� an�v�se v� vasati, pakatatta� bhikkhu� disv� �san� na u��h�ti, pakatatta� bhikkhu� �s�deti anto v� bahi 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a�gehi samann�gatassa bhikkhuno �pattiy� appa�ikamme ukkhepan�yakamma� na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��hahi bhikkhave a�gehi samann�gatassa bhikkhuno �pattiy� appa�ikamme ukkhepan�yakamma� na pa�ippassambhetabba�: pakatattassa bhikkhuno uposatha� �hapeti, pav�ra�a� �hapeti, savacan�ya� karoti, anuv�da� pa��hapeti, ok�sa� k�reti, codeti, s�reti, bhikkh�hi sampayojeti. Imehi kho bhikkhave a��haha�gehi samann�gatassa bhikkhuno �pattiy� appa�ikamme ukkhepan�yakamma� na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iy� appa�ikamme ukkhepan�yak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�ippassambhetabba tecatt�r�s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ppassambhetabba tecatt�r�s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cahi bhikkhave a�gehi samann�gatassa bhikkhuno �pattiy� appa�ikamme ukkhepan�yakamma� pa�ippassambhetabba�: na upasamp�deti, na nissaya� deti,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�era� upa��hapeti, na bhikkhunov�dakasammuti� s�diyati, sammatopi bhikkhuniyo na ovad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a�gehi samann�gatassa bhikkhuno �pattiy� appa�ikamme ukkhepan�yakamma�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parehi'pi bhikkhave pa�caha�gehi samann�gatassa bhikkhuno �pattiy� appa�ikamme ukkhepan�yakamma� pa�ippassambhetabb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ya �pattiy� sa�ghena �pattiy� appa�ikamme ukkhepan�yakamma� kata� hoti ta� �patti� na �pa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 v� t�disika�, tato v� p�pi��hatara�. Kamma� na garahati. Kammike na garahati. Imehi kho bhikkhave pa�caha�gehi samann�gatassa bhikkhuno �pattiy� appa�ikamme ukkhepan�yakamma�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parehi'pi bhikkhave pa�caha�gehi samann�gatassa bhikkhuno �pattiy� appa�ikamme ukkhepan�yakamma� pa�ippassambhetabba�: pakatattassa bhikkhuno abhiv�dana�, paccu��h�na�, a�jal�kamma�, s�m�cikamma�, �san�bhih�ra� s�di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a�gehi samann�gatassa bhikkhuno �pattiy� appa�ikamme ukkhepan�yakamma�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parehi'pi bhikkhave pa�caha�gehi samann�gatassa bhikkhuno �pattiy� appa�ikamme ukkhepan�yakamma� pa�ippassambhetabba�: pakatattassa bhikkhuno seyy�bhih�ra�, p�dodaka�, p�dap��ha� - p�daka�halika�, pattac�varapa�iggaha�a�, nah�ne pi��hiparikamma� s�di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a�gehi samann�gatassa bhikkhuno �pattiy� appa�ikamme ukkhepan�yakamma�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parehi'pi bhikkhave pa�caha�gehi samann�gatassa bhikkhuno �pattiy� appa�ikamme ukkhepan�yakamma� pa�ippassambhetabba�: na pakatatta� bhikkhu� s�lavipattiy� anuddha�seti, na �c�ravipattiy� anuddha�seti, na di��hivipattiy� anuddha�seti, na �j�vavipattiy� anuddha�seti, na bhikkhu� bhikkh�hi bhedeti. Imehi kho bhikkhave pa�caha�gehi samann�gatassa bhikkhuno �pattiy� appa�ikamme ukkhepan�yakamma�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parehi'pi bhikkhave pa�caha�gehi samann�gatassa bhikkhuno �pattiy� appa�ikamme ukkhepan�yakamma� pa�ippassambhetabba�: na gih�dhaja� dh�reti, na titthiyadhaja� dh�reti, na titthiye sevati, bhikkh� sevati, bhikkhusikkh�ya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a�gehi samann�gatassa bhikkhuno �pattiy� appa�ikamme ukkhepan�yakamma�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parehi'pi bhikkhave pa�caha�gehi samann�gatassa bhikkhuno �pattiy� appa�ikamme ukkhepan�yakamma� pa�ippassambhetabba�: na pakatattena bhikkhun� saddhi� ekacchanne �v�se vasati, na ekacchanne an�v�se vasati, na ekacchanne �v�se v� an�v�se v� vasati, pakatatta� bhikkhu� disv� �san� na vu��h�ti, na pakatatta� bhikkhu� �s�deti anto v� bahi 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pa�caha�gehi samann�gatassa bhikkhuno �pattiy� appa�ikamme ukkhepan�yakamma�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��hahi bhikkhave a�gehi samann�gatassa bhikkhuno �pattiy� appa�ikamme ukkhepan�yakamma� pa�ippassambhetabba�: na pakatattassa bhikkhuno uposatha� �hapeti, na pav�ra�a� �hapeti, na savacan�ya� karoti, na anuv�da� pa��ha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ok�sa� k�reti, na codeti, na s�reti, na bhikkh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yojeti. Imehi kho bhikkhave a��haha�gehi samann�gatassa bhikkhuno �pattiy� appa�ikamme ukkhepan�yakamma�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iy� appa�ikamme ukkhepan�yak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passambhetabba tecatt�r�s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�ippassambha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ca pana bhikkhave pa�ippassambhetabba�: tena bhikkhave channena bhikkhun� sa�gha� upasa�kamitv� eka�sa� uttar�sa�ga� karitv� bu��h�na� bhikkh�na� p�de vanditv� ukku�ika� nis�ditv� a�jali� paggahetv� evamassa vacan�y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 bhante sa�ghena �pattiy� adassane ukkhepan�yakamma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 vatt�mi. Loma� p�temi. Netth�ra� vatt�mi. �pattiy� appa�ikamme ukkhepan�yassa kammassa pa�ippassaddhi� y�c�m�ti. Dutiyampi y�citabbo, tatiyampi y�ci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, aya� channo bhikkh� sa�ghena �pattiy� appa�ikamme ukkhepan�yakammakat� samm� vattati, loma� p�teti, netth�ra� vattati, �pattiy� appa�ikamme ukkhepan�yassa kam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passaddhi� y�cati. Yadi sa�ghassa pattakalla�, sa�gho channassa bhikkhuno �pattiy� appa�ikamme ukkhepan�yakamma� pa�ippambh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, aya� channo bhikkh� sa�g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y� appa�ikamme ukkhepan�kammakato samm� vattati, loma� p�teti, netth�ra� vattati, �pattiy� appa�ikamme ukkhepan�yassa kammassa pa�ippassaddhi� y�cati. Sa�gho channassa bhikkhuno �pattiy� appa�ikamme ukkhepan�yakamma� pa�ippassambheti. Yass�yasmato khamati channassa bhikkhuno �pattiy� appa�ikamme ukkhepan�yassa kammassa pa�ippassaddhi, so tu�hassa,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etamattha� vad�m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, aya� channo bhikkh� sa�g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y� appa�ikamme ukkhepan�kammakato samm� vattati, loma� p�teti, netth�ra� vattati, �pattiy� appa�ikamme ukkhepan�yassa kammassa pa�ippassaddhi� y�cati. Sa�gho channassa bhikkhuno �pattiy� appa�ikamme ukkhepan�yakamma� pa�ippassambheti. Yass�yasmato khamati channassa bhikkhuno �pattiy� appa�ikamme ukkhepan�yassa kammassa pa�ippassaddhi, so tu�hassa,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etamattha� vad�m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, aya� channo bhikkh� sa�g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y� adassane ukkhepan�kammakato samm� vattati, loma� p�teti, netth�ra� vattati, �pattiy� appa�ikamme ukkhepan�yassa kammassa pa�ippassaddhi� y�cati. Sa�gho channassa bhikkhuno �pattiy� appa�ikamme ukkhepan�yakamma� pa�ippassambheti. Yass�yasmato khamati channassa bhikkhuno �pattiy� appa�ikamme ukkhepan�yassa kammassa pa�ippassaddhi, so tu�hassa,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passaddha� sa�ghena channassa bhikkhuno �pattiy� appa�ikamme ukkhepan�yakamma�. Khamati sa�ghassa. Tasm� tu�h�. Evameta� dh�ray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y� appa�ikamme ukkhepan�yakamma� ni��hita� cha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�pik�ya di��hiy� appa�inissaggena ukkhepan�yakam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, jetavane an�thapi�ikassa �r�me. Tena pana samayena ari��hassa n�ma bhikkhuno gaddh�b�dhipubbassa evar�pa� p�paka� di��higata� uppanna� hoti: 'tath�ha� bhagavat� dhamma� desita� �j�n�mi yath� ye'me antar�yik� dhamm� vutt� bhagavat�, te pa�isevato n�la� antar�y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osu� kho sambahul� bhikkh� ari��hassa n�ma kira bhikkhuno gaddhab�dhipubbassa evar�pa� p�paka� di��higata� uppanna�: 'tath�ha� bhagavat� dhamma� desita� �j�n�mi yath� ye'me antar�yik� dhamm� vutt� bhagavat� te pa�isevato n�la� antar�y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te bhikkh� yena ari��ho bhikkhu gaddhab�dhipubbo, tenupasa�kami�su. Upasa�kamitv� ari��ha� bhikkhu� gaddhab�dhipubba� etadavocu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Sacca� kira te �vuso ari��ha evar�pa� p�paka� di��higata� uppanna�: 'tath�ha� bhagavat� dhamma� desita� �j�n�mi: yath� ye me antar�yik� dhamm� vutt� bhagavat�, te pa�isevan� n�la� antar�y�y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Eva� by� kho aha� �vuso bhagavat� dhamma� desita� �j�n�mi: yath� ye me antar�yik� dhamm� vutt� bhagavat�, te pa�isevato n�la� antar�y�y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''M� �vuso ari��ha eva� avaca. M� bhagavanta� abbh�cikkhi. Na hi s�dhu bhagavato abbhakkh�na�. Na hi bhagav� eva� vadeyya. Anekapariy�yena �vuso antar�yik� dhamm� antar�yik� vutt� bhagavat�, ala�ca pana te pa�isevato antar�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Appass�d� k�m� vutt� bhagavat� bah�p�y�s�, �d�navo ettha bhiy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ika�khal�pam� k�m� vutt� bhagavat� bahudukkh� bah�p�y�s�, �d�navo ettha bhiy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sapes�pam� k�m� vutt� bhagavat� bahudukkh� bah�p�y�s�, �d�navo ettha bhiy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ukk�pam� k�m� vutt� bhagavat� bahudukkh� bah�p�y�s�, �d�navo ettha bhiy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g�rak�s�pam� k�m� vutt� bhagavat� bahudukkh� bah�p�y�s�, �d�navo ettha bhi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i�ak�pam� k�m� vutt� bhagavat� bahudukkh� bah�p�y�s�, �d�navo ettha bhiy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citak�pam� k�m� vutt� bhagavat� bahudukkh� bah�p�y�s�, �d�navo ettha bhiy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kkhaphal�pam� k�m� [PTS Page 026] [\q  26/]      vutt� bhagavat� bahudukkh� bahudukkh� bah�p�y�s�, �d�navo ettha bhiy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s�n�pam� k�m� vutt� bhagavat� bahudukkh� bah�p�y�s�, �d�navo ettha bhiy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is�l�pam� k�m� vutt� bhagavat� bahudukkh� bah�p�y�s�, �d�navo ettha bhiy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asir�pam� k�m� vutt� bhagavat� bahudukkh� bah�p�y�s�, �d�navo ettha bhiyy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Evampi kho ari��ho bhikkhu gaddhab�dhipubbo tehi bhikkh�hi vuccam�no tatheva ta� p�paka� di��higata� th�mas� par�massa abhinivissa voharati: ''eva� by� kho aha� �vuso bhagavat� dhamma� desita� �j�n�mi: yath� ye me antar�yik� dhamm� vutt� bhagavat�, te pa�isevan� n�la� antar�y�y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ca kho te bhikkh� n�sakkhi�su ari��ha� bhikkhu� gaddhab�dhipubba� etasm� p�pak� di��higat� vivecetu�, atha kho te bhikkh� yena bhagav� tenupasa�kami�su. Upasa�kamitv�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ha kho bhagav� etasmi� nid�ne etasmi� pakara�e bhikkhusa�gha� sannip�t�petv� ari��ha� bhikkhu� gaddhab�dhipubba� pa�ipucchi: sacca� kira te ari��ha evar�pa� p�paka� di��higata� uppanna� 'tath�ha� bhagavat� dhamma� desita� �j�n�mi: yath� yeme antar�yik� dhamm� vutt� bhagavat� te pa�isevato n�la� antar�y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Eva� by� kho aha� bhante bhagavat� dhamma� desita� �j�n�mi: yath� ye me antar�yik� dhamm� vutt� bhagavat�, te pa�isevato n�la� antar�y�y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 nu kho n�ma tva� moghapurisa may� eva� dhamma� desita� �j�n�si? Nanu may� moghapurisa anekapariy�yena antar�yik� dhamm� antar�yik� vutt�, ala�ca pana te pa�isevato antar�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ppass�d� k�m� vutt� may� bahudukkh� bah�p�y�s�, �d�navo ettha bhiy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ika�khal�pam� k�m� vutt� may� bahudukkh� bah�p�y�s�, �d�navo ettha bhiy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sapes�pam� k�m� vutt� may� bahudukkh� bah�p�y�s�, �d�navo ettha bhiy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ukkupam� k�m� vutt� may� bahudukkh� bah�p�y�s�, �d�navo ettha bhiy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g�rak�s�pam� k�m� vutt� may� bahudukkh� bah�p�y�s�, �d�navo ettha bhiy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pi�ak�pam� k�m� vutt� may� bahudukkh� bah�p�y�s�, �d�navo ettha bhiy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citak�pam� k�m� vutt� may� bahudukkh� bah�p�y�s�, �d�navo ettha bhi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kkhaphal�pam� k�m� vutt� may� bahudukkh� bah�p�y�s�, �d�navo ettha bhiy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s�n�pam� k�m� vutt� may� bahudukkh� bah�p�y�s�, �d�navo ettha bhiy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is�l�pam� k�m� vutt� may� bahudukkh� bah�p�y�s�, �d�navo ettha bhiy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asir�pam� k�m� vutt� may� bahudukkh� bah�p�y�s�, �d�navo ettha bhi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tha ca pana tva� moghapurisa attan� duggahitena amhe ca abbh�cikkhasi, att�na�ca kha�asi, bahu�ca apu��a� pasavasi. Ta� hi te moghapurisa bhavissati d�gharatta� ahit�ya dukkh�ya. Neta� moghapurisa appasann�na� v� pas�d�ya pasann�na� v� bhiyyobh�v�ya, athakhveta� bhikkhave appasann�na� ceva appas�d�ya pasann�na�ca ekakacc�na� a��athatt�y�ti. Atha kho bhagav� ari��ha� bhikkhu� anekapariy�yena vigarahitv� dubharat�ya dupposat�ya mahicchat�ya asantu��hiy� sa�ganik�ya kosajjassa ava��a� bh�sitv� anekapariy�yena sa�ganik�ya kosajjassa ava��a� bh�sitv� anekapariy�yena subharat�ya supposat�ya appicchassa santu��hassa sallekhassa dhutassa p�s�dikassa apacayassa viriy�rambhassa va��a� bh�sitv� bhikkh�na� tadanucchavika� tadanulomika� dhammi� katha� katv� bhikkh�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sa�gho ari��hassa bhikkhuno gaddhab�dhipubbassa p�pik�ya di��hiy� appa�inissagge ukkhepan�yakamma� karotu asambhoga� sa�g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a pana bhikkhave k�tabba�: pa�hama� ari��ho bhikkhu gaddhab�dhipubbo codetabbo. Codetv� s�retabbo. S�retv� �patti �ropetabb�. �patti� �ropetv�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''Su�tu me bhante sa�gho: ari��hassa bhikkhuno gaddhab�dhipubbassa evar�pa� p�paka� di��higata� [PTS Page 027] [\q  27/]      uppanna�, ''tath�ha� bhagavat� dhamma� desita� �j�n�mi: yath� ye' me antar�yik� dhamm� vutt� bhagavat� te pa�isevato n�la� antar�y�y�''ti. So ta� di��ha� nappa�inissajjati. Yadi sa�ghassa pattakalla�, sa�gho ari��hassa bhikkhuno gaddhab�dhipubbassa p�pik�ya di��hiy� appa�inissagge ukkhepan�yakamma� kareyya, asambhoga� sa�ghen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: ari��hassa bhikkhuno gaddhab�dhipubbassa evar�pa� p�paka� di��higata� uppanna�, ''tath�ha� bhagavat� dhamma� desita� �j�n�mi: yath� ye' me antar�yik� dhamm� vutt� bhagavat� te pa�isevato n�la� antar�y�y�''ti. So ta� di��ha� nappa�inissajjati. Yadi sa�ghassa pattakalla�, sa�gho ari��hassa bhikkhuno gaddhab�dhipubbassa p�pik�ya di��hiy� appa�inissagge ukkhepan�yakamma� karoti asambhoga� sa�ghena. Yass�yasmato khamati ari��hassa bhikkhuno gaddhab�dhipubbassa p�pik�ya di��hiy� appa�inissagge ukkhepan�yassa kammassa kara�a� asambhoga� sa�ghena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etamattha� vad�mi: su�tu me bhante sa�gh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��hassa bhikkhuno gaddhab�dhipubbassa evar�pa� p�paka� di��higata� uppanna�, ''tath�ha� bhagavat� dhamma� desita� �j�n�mi: yath� ye' me antar�yik� dhamm� vutt� bhagavat� te pa�isevato n�la� antar�y�y�''ti. So ta� di��ha� nappa�inissajjati. Yadi sa�ghassa pattakalla�, sa�gho ari��hassa bhikkhuno gaddhab�dhipubbassa p�pik�ya di��hiy� appa�inissagge ukkhepan�yakamma� karoti asambhoga� sa�ghena. Yass�yasmato khamati ari��hassa bhikkhuno gaddhab�dhipubbassa p�pik�ya di��hiy� appa�inissagge ukkhepan�yassa kammassa kara�a� asambhoga� sa�ghena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etamattha� vad�mi: su�tu me bhante sa�gh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��hassa bhikkhuno gaddhab�dhipubbassa evar�pa� p�paka� di��higata� uppanna�, ''tath�ha� bhagavat� dhamma� desita� �j�n�mi: yath� ye' me antar�yik� dhamm� vutt� bhagavat� te pa�isevato n�la� antar�y�y�''ti. So ta� di��ha� nappa�inissajjati. Yadi sa�ghassa pattakalla�, sa�gho ari��hassa bhikkhuno gaddhab�dhipubbassa p�pik�ya di��hiy� appa�inissagge ukkhepan�yakamma� karoti asambhoga� sa�ghena. Yass�yasmato khamati ari��hassa bhikkhuno gaddhab�dhipubbassa p�pik�ya di��hiy� appa�inissagge ukkhepan�yassa kammassa kara�a� asambhoga� sa�ghena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sa�ghena ari��hassa bhikkhuno gaddhab�dhipubbassa p�pik�ya di��hiy� appa�inissagge ukkhepan�yakamma� asambhoga� sa�ghena. Khamati sa�ghassa. Tasm� tu�h�. Evameta� dh�ray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�v�sapara�ca bhikkhave sa�satha, ''ari��ho bhikkhu gaddhab�dhipubbo sa�ghena p�pik�ya di��hiy� appa�inissagge ukkhepan�yakammakato asambhoga� sa�ghen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ammakammadv�das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�hi bhikkhave a�gehi samann�gata� p�pik�ya di��hiy� appa�inissagge ukkhepan�yakamma� adhammakamma�ca hoti avinayakamm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upasanta�ca: asammukh� kata� hoti, apa�ipucch� kata� hoti, apa�i���ya kata� hoti. Imehi kho bhikkhave t�ha�gehi samann�gata� p�pik�ya di��hiy� appa�inissagge ukkhep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parehipi bhikkhave t�ha�gehi samann�gata� p�pik�ya di��hiy� appa�inissagge ukkhepan�yakamma� adhammakamma�ca hoti avinayakamma�ca duvupasanta�ca: an�pattiy� kata� hoti, adesan�g�miniy� �pattiy� kata� hoti, desit�ya �pattiy�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p�pik�ya di��hiy� appa�inisagge ukkhep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parehipi bhikkhave t�ha�gehi samann�gata� p�pik�ya di��hiy� appa�inissagge ukkhepan�yakamma� adhammakamma� ca hoti avinayakamma� ca duvupasanta�ca: acodetv� kata� hoti, as�retv� kata� hoti, �patti� an�ropetv�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t�ha�gehi samann�gata� p�pik�ya di��hiy� appa�inissagge ukkhepan�yakamma� adhammakamma�ca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parehipi bhikkhave t�ha�gehi samann�gata� p�pik�ya di��hiy� appa�inissagge ukkhepan�yakamma� adhammakamma�ca hoti avinayakamma�ca duvupasanta�ca: asammukh� kata� hoti, adhammena 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p�pik�ya di��hiy� appa�inissagge ukkhep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parehipi bhikkhave t�ha�gehi samann�gata� p�pik�ya di��hiy� appa�inissagge ukkhepan�yakamma� adhammakamma�ca hoti avinayakamma�ca duvupasanta�ca: apa�ipucch� kata� hoti, adhammena 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p�pik�ya di��hiy� appa�inissagge ukkhep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parehi bhikkhave t�ha�gehi samann�gata� p�pik�ya di��hiy� appa�inissagge ukkhepan�yakamma� adhammakamma�ca hoti avinayakamma�ca duvupasanta�ca: apa�i���ya kata� hoti, adhammena 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p�pik�ya di��hiy� appa�inissagge ukkhep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parehipi bhikkhave t�ha�gehi samann�gata� p�pik�ya di��hiy� appa�inissagge ukkhepan�yakamma� adhammakamma�ca hoti avinayakamma�ca duvupasanta�ca: an�pattiy� kata� hoti, adhammena 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p�pik�ya di��hiy� appa�inissagge ukkhep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parehipi bhikkhave t�ha�gehi samann�gata� p�pik�ya di��hiy� appa�inissagge ukkhepan�yakamma� adhammakamma�ca hoti avinayakamma�ca duvupasanta�ca: adesan�g�miniy� �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adhammena kata� hoti.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p�pik�ya di��hiy� appa�inissagge ukkhep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parehipi bhikkhave t�ha�gehi samann�gata� p�pik�ya di��hiy� appa�inissagge ukkhepan�yakamma� adhammakamma�ca hoti avinayakamma�ca duvupasanta�ca: desit�ya �pattiy� kata� hoti, adhammena 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p�pik�ya di��hiy� appa�inissagge ukkhep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parehipi bhikkhave t�ha�gehi samann�gata� p�pik�ya di��hiy� appa�inissagge ukkhepan�yakamma� adhammakamma�ca hoti avinayakamma�ca duvupasanta�ca: acodetv� kata� hoti, adhammena 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p�pik�ya di��hiy� appa�inissagge ukkhep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parehipi bhikkhave t�ha�gehi samann�gata� p�pik�ya di��hiy� appa�inissagge ukkhepan�yakamma� adhammakamma�ca hoti avinayakamma� ca duvupasanta�ca: as�retv� kata� hoti, adhammena 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p�pik�ya di��hiy� appa�inissagge ukkhepan�ya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parehipi bhikkhave t�ha�gehi samann�gata� p�pik�ya di��hiy� appa�inissagge ukkhepan�yakamma� adhammakamma� ca hoti avinayakamma� ca duvupasanta� ca: �patti� an�ropetv� kata� hoti, adhammena 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p�pik�ya di��hiy� appa�inissagge ukkhepan�yakamma� adhammakamma� ca hoti avinayakamma� ca d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ammadv�das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kammadv�das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�hi bhikkhave a�ghehi samann�gata� p�pik�ya di��hiy� appa�inissagge ukkhepan�yakamma� dhammakamma� ca hoti vinayakamma� ca suvupasanta� ca: sammukh� kata� hoti, pa�ipucch� kata� hoti, pa�i���ya kata� hoti. Imehi kho bhikkhave t�ha�gehi samann�gata� p�pik�ya di��hiy� appa�inissagge ukkhepan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parehipi bhikkhave t�ha�gehi samann�gata� p�pik�ya di��hiy� appa�inissagge ukkhepan�yakamma� dhammakamma� ca hoti vinayakamma� ca suvupasanta� ca: �pattiy� kata� hoti, desan�g�miniy� �pattiy� kata� hoti, adesit�ya �pattiy�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p�pik�ya di��hiy� appa�inissagge ukkhepan�yakamma� dhammakamma�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parehipi bhikkhave t�ha�gehi samann�gata� p�pik�ya di��hiy� appa�inissagge ukkhepan�yakamma� dhammakamma� ca hoti vinayakamma� ca suvupasanta� ca: codetv� kata� hoti, s�retv� kata� hoti, �patti� �ropetv�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p�pik�ya di��hiy� appa�inissagge ukkhepan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parehipi bhikkhave t�ha�gehi samann�gata� p�pik�ya di��hiy� appa�inissagge ukkhepan�yakamma� dhammakamma� ca hoti vinayakamma� ca suvupasanta� ca: sammukh� kata� hoti, dhammena 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p�pik�ya di��hiy� appa�inissagge ukkhepan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parehipi bhikkhave t�ha�gehi samann�gata� p�pik�ya di��hiy� appa�inissagge ukkhepan�yakamma� dhammakamma� ca hoti vinayakamma� ca suvupasanta� ca: pa�ipucch� kata� hoti, dhammena 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p�pik�ya di��hiy� appa�inissagge ukkhepan�yakamma� a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parehi bhikkhave t�ha�gehi samann�gata� p�pik�ya di��hiy� appa�inissagge ukkhepan�yakamma� dhammakamma� ca hoti vinayakamma� ca suvupasanta� ca: pa�i���ya kata� hoti, dhammena 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p�pik�ya di��hiy� appa�inissagge ukkhepan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parehipi bhikkhave t�ha�gehi samann�gata� p�pik�ya di��hiy� appa�inissagge tajjan�yakamma� dhammakamma� ca hoti vinayakamma� ca suvupasanta� ca: �pattiy� kata� hoti, dhammena 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p�pik�ya di��hiy� appa�inissagge ukkhepan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parehipi bhikkhave t�ha�gehi samann�gata� p�pik�ya di��hiy� appa�inissagge ukkhepan�yakamma� dhammakamma� ca hoti vinayakamma� ca suvupasanta� ca: desan�g�miniy� �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dhammena kata� hoti.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p�pik�ya di��hiy� appa�inissagge ukkhepan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parehipi bhikkhave t�ha�gehi samann�gata� p�pik�ya di��hiy� appa�inissagge ukkhepan�yakamma� dhammakamma� ca hoti vinayakamma� ca suvupasanta� ca: adesit�ya �pattiy� kata� hoti, dhammena 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p�pik�ya di��hiy� appa�inissagge ukkhepan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parehipi bhikkhave t�ha�gehi samann�gata� p�pik�ya di��hiy� appa�inissagge ukkhepan�yakamma� dhammakamma� ca hoti vinayakamma� ca suvupasanta� ca: codetv� kata� hoti, dhammena 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p�pik�ya di��hiy� appa�inissagge ukkhepan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parehipi bhikkhave t�ha�gehi samann�gata� p�pik�ya di��hiy� appa�inissagge ukkhepan�yakamma� dhammakamma� ca hoti vinayakamma� ca suvupasanta� ca: s�retv� kata� hoti, dhammena 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p�pik�ya di��hiy� appa�inissagge ukkhepan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parehipi bhikkhave t�ha�gehi samann�gata� p�pik�ya di��hiy� appa�inissagge ukkhepan�yakamma� dhammakamma� ca hoti vinayakamma� ca suvupasanta� ca: �patti� �ropetv� kata� hoti, dhammena 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� p�pik�ya di��hiy� appa�inissagge ukkhepan�yakamma� dhammakamma� ca hoti vinayakamma� ca suvupasan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adv�das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a�kham�nachak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�hi bhikkhave a�gehi samann�gatassa bhikkhuno �ka�kham�no sa�gho p�pik�ya di��hiy� appa�inissagge ukkhepan�ya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eyya: bha�anak�rako hoti kalahak�rako viv�dak�rako bhassak�rako sa�ghe adhikara�ak�rako, b�lo hoti avyatto �pattibahulo anapad�no, gih�sa�sa��ho viharati ananulomikehi gih�sa�saggehi. Imehi kho bhikkhave t�ha�gehi samann�gatassa bhikkhuno �ka�kham�no sa�gho p�pik�ya di��hiy� appa�inissagge ukkhepan�ya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parehipi bhikkhave t�ha�gehi samann�gatassa bhikkhuno �ka�kham�no sa�gho p�pik�ya di��hiy� appa�inissagge ukkhepan�yakamma� kareyy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s�le s�lavipanno hoti, ajjh�c�re �c�ravipanno hoti, atidi��hiy� di��hivipanno hoti. Imehi kho bhikkhave t�ha�gehi samann�gatassa bhikkhuno �ka�kham�no sa�gho p�pik�ya di��hiy� appa�inissagge ukkhepan�ya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parehipi bhikkhave t�ha�gehi samann�gatassa bhikkhuno �ka�kham�no sa�gho p�pik�ya di��hiy� appa�inissagge ukkhepan�yakamma� kareyy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sa ava��a� bh�sati, dhammassa ava��a� bh�sati, sa�ghassa ava��a�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t�ha�gehi samann�gatassa bhikkhuno �ka�kham�no sa�gho p�pik�ya di��hiy� appa�inissagge ukkhepan�ya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i��a� bhikkhave bhikkh�na� �ka�kham�no sa�gho p�pik�ya di��hiy� appa�inissagge ukkhepan�yakamma� kareyy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bha�anak�rako hoti, kalahak�rako viv�dak�rako bhassak�rako sa�gho adhikara�ak�rako eko b�lo hoti avyatto �patti bahulo anapad�no, eko gih�sa�sa��ho viharati ananulomikehi gih�sa�sagge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kho bhikkhave ti��a� bhikkhuna� �ka�kham�no sa�gho p�pik�ya di��hiy� appa�inissagge ukkhepan�ya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paresampi bhikkhave ti��a� bhikkh�na� �ka�kham�no sa�gho p�pik�ya di��hiy� appa�inissagge ukkhepan�yakamma� kareyy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adhis�le s�lavipanno hoti, eko ajjh�c�re �c�ravipanno hoti, eko atidi��hiy� di��hivipanno hoti. Imesa� kho bhikkhave ti��a� bhikkh�na� �ka�kham�no sa�gho p�pik�ya di��hiy� appa�inissagge ukkhepan�ya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paresampi bhikkhave ti��a� bhikkh�na� �ka�kham�no sa�gho p�pik�ya di��hiy� appa�inissagge ukkhepan�yakamma� kareyy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buddhassa ava��a� bh�sati, eko dhammassa ava��a� bh�sati, eko sa�ghassa ava��a� bh�sati. Imesa� kho bhikkhave ti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na� �ka�kham�no sa�gho p�pik�ya di��hiy� appa�inissagge ukkhepan�ya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pik�ya di��hiy� appa�inissagge ukkhepan�yak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am�nachak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att�´sav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�pik�ya di��hiy� appa�inissagge ukkhepan�yakammaka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e bhikkhun� samm� vattitabba�. Tatr�ya� samm�vattan�: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�detabba�. Na nissayo d�tabbo. Na s�ma�ero upa��h�petabbo. Na bhikkhunov�dakasammuti s�ditabb�. Sammatenapi bhikkhuniyo na ovaditabb�. Y�ya �pattiy� sa�ghena p�pik�ya di��hiy� appa�inismagge ukkhepan�yakamma� kata� hoti s� �patti na �pajjitabb�, a��� v� t�disik�, tato v� p�pi��hatar�. Kamma� na garahitabba�. Kammik� na garahitabb�. Na pakatattassa bhikkhuno abhiv�dana� paccu��h�na� a�jalikamma� s�m�cikamma� �san�bhih�ro seyy�bhih�ro p�dodaka� p�dap��ha� p�daka�halika� pattac�varapa�iggaha�a� nah�ne pi��hiparikamma� s�ditabba�. Na pakatatto bhikkhu s�lavipattiy� anuddha�setabbo, na �c�ravipattiy� anuddha�setabbo. Na bhikkhu bhikkh�hi bhedetabbo. Na gih�dhajo dh�retabbo, na titthiyadhajo dh�retabbo, na titthiy� sevitabb�, bhikkh� sevitabb�, bhikkhusikkh�ya sikkhitabba�, na pakatattena bhikkhun� saddhi� ekacchanne �v�se vatthabba�, na ekacchanne an�v�se vatthabba�, na ekacchanne �v�se v� an�v�se v� vatthabba�. Pakatatta� bhikkhu� disv� �san� vu��h�tabba�, na pakatatto bhikkhu �s�detabbo anto v� bahi v�, na pakatattassa bhikkhuno uposatho �hapetabbo. Na pav�ra� �hapetabb�. Na savacan�ya� k�tabba�. Na anuv�do pa��hapetabbo. Na ok�so k�retabbo. Na codetabbo. Na s�retabbo. Na bhikkh�hi sampayoje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pik�ya di��hiy� appa�inissagge ukkhepan�yak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att�´sava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ha kho sa�gho ari��hassa bhikkhuno gaddhab�dhipubbassa p�pik�ya di��hiy� appa�inissagge ukkhepan�yakamma� ak�si asambhoga� sa�ghena. So sa�ghena p�pik�ya di��hiy� appa�inissagge ukkhepan�yakammakato vibbh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e te bhikkhu appicch� santu��h� lajjino kukkuccak� sikkh�k�m�, te ujjh�yanti kh�yanti vip�centi: ''katha� hi n�ma ari��ho bhikkhu gaddhab�dhipubbo sa�ghena p�pik�ya di��hiy� appa�inissagge ukkhepan�yakammakato vibbhamissat�''ti. Atha kho te bhikkh�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bhagav� etasmi� nid�ne etasmi� pakara�e bhikkhusa�gha� sannip�t�petv� bhikkh� pa�ipucchi: ''sacca� kira bhikkhave ari��ho bhikkhu gaddhab�dhipubbo sa�ghena p�pik�ya di��hiy� appa�inissagge ukkhepan�yakammakato vibbham�''ti. [PTS Page 028  [\q  28/]     '']sacca� bhagav�'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igarahi buddho bhagav�: anucchavika� moghapurisa ananulomika� appatir�pa� assama�a� akappiya� akara�ya�. Katha� hi n�ma so bhikkhave moghapuriso sa�ghena p�pik�ya di��hiy� appa�inissagge ukkhepan�yakammakato vibbham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a� bhikkhave appasann�na� v� pas�d�ya pasann�na� v� bh�yyobh�v�ya, athakhveta� bhikkhave appasann�na� ceva appas�d�ya pasann�na�ca ekakacc�na� a��athatt�y�ti. Atha kho bhagav� ari��ha� bhikkhu� anekapariy�yena vigarahitv� dubharat�ya dupposat�ya mahicchat�ya asantu��hiy� sa�ganik�ya kosajjassa ava��a� bh�sitv� anekapariy�yena sa�ganik�ya kosajjassa ava��a� bh�sitv� anekapariy�yena subharat�ya supposat�ya appicchassa santu��hassa sallekhassa dhutassa p�s�dikassa apacayassa viriy�rambhassa va��a� bh�sitv� bhikkh�na� tadanucchavika� tadanulomika� dhammi� katha� katv� bhikkh� �mantesi: ''tena hi bhikkhave sa�gho p�pik�ya di��hiy� appa�inissagge ukkhepan�yakamma� pa�ippassambhetu'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�cahi bhikkhave a�gehi samann�gatassa bhikkhuno p�pik�ya di��hiy� appa�inissagge ukkhepan�yakamma� na pa�ippassambhetabba�: upasamp�deti, nissaya� deti, s�ma�era� upa��h�peti, bhikkhunov�dakasammuti� s�diyati, sammato'pi bhikkhuniyo ovadati, imehi kho bhikkhave pa�caha�gehi samann�gatassa bhikkhuno p�pik�ya di��hiy� appa�inissagge ukkhepan�yakamma� na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parehi bhikkhave pa�caha�gehi samann�gatassa bhikkhuno p�pik�ya di��hiy� appa�inissagge ukkhepan�yakamma� na pa�ippassambhetabba�: y�ya �pattiy� sa�ghena p�pik�ya di��hiy� appa�inissagge ukkhepan�yakamma� kata� hoti ta� �patti� �pajjati, a��a� v� t�disika�, tato v� p�pi��hatara�, kamma� garahati, kammike garahati. Imehi kho bhikkhave pa�caha�gehi samann�gatassa bhikkhuno p�pik�ya di��hiy� appa�inissagge ukkhepan�yakamma� na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��hahi bhikkhave a�gehi samann�gatassa bhikkhuno p�pik�ya di��hiy� appa�inissagge ukkhepan�yakamma� na pa�ippassambhetabba�: pakatattassa bhikkhuno uposatha� �hapeti, pav�ra�a� �hapeti, savacan�ya� karoti, anuv�da� pa��hapeti, ok�sa� karoti, codeti, s�reti, bhikkh�hi sampayojeti. Imehi kho bhikkhave a��haha�gehi samann�gatassa bhikkhuno p�pik�ya di��hiy� appa�inissagge ukkhepan�yakamma� na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pik�ya di��hiy� appa�inissagge ukkhepan�yak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�ippassambhetabba a��h�ras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ppassambhetabba a��h�ras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cahi bhikkhave a�gehi samann�gatassa bhikkhuno p�pik�ya di��hiy� appa�inissagge ukkhepan�yakamma� pa�ippassambhetabba�: na upasamp�deti, na nissaya� deti, na s�ma�era� upa��h�peti, na bhikkhunov�dakasammuti� s�diyati, sammato'pi bhikkhuniyo na ovadati, imehi kho bhikkhave pa�caha�gehi samann�gatassa bhikkhuno p�pik�ya di��hiy� appa�inissagge ukkhepan�yakamma�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parehi bhikkhave pa�caha�gehi samann�gatassa bhikkhuno p�pik�ya di��hiy� appa�inissagge ukkhepan�yakamma� pa�ippassambhetabba�: y�ya �pattiy� sa�ghena p�pik�ya di��hiy� appa�inissagge ukkhepan�yakamma� kata� hoti ta� �patti�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jjati, a��a� v� t�disika�, tato v� p�pi��hatara�, kamma� na garahati, kammike na garahati. Imehi kho bhikkhave pa�caha�gehi samann�gatassa bhikkhuno p�pik�ya di��hiy� appa�inissagge ukkhepan�yakamma�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��hahi bhikkhave a�gehi samann�gatassa bhikkhuno p�pik�ya di��hiy� appa�inissagge ukkhepan�yakamma� pa�ippassambhetabba�: na pakatattassa bhikkhuno uposatha� �hapeti, na pav�ra�a� �hapeti, na savacan�ya� kar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nuv�da� pa��hapeti, na ok�sa� karoti, na codeti, na s�reti, na bhikkh�hi sampayojeti. Imehi kho bhikkhave a��haha�gehi samann�gatassa bhikkhuno p�pik�ya di��hiy� appa�inissagge ukkhepan�yakamma�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ik�ya di��hiy� appa�inissagge ukkhepan�yakamme pa�ippassambhetabba a��h�ras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ppassambh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ca pana bhikkhave pa�ippassambhetabba�: tena bhikkhave p�pik�ya di��hiy� appa�inissagge ukkhepan�yakammakatena bhikkhun� sa�gha� upasa�kamitv� eka�sa� uttar�sa�ga� karitv� bu��h�na� bhikkh�na� p�de vanditv� ukku�ika� nis�ditv� a�jali� paggahetv� evamassa vacan�y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Aha� bhante sa�ghena p�pik�ya di��hiy� appa�inissagge ukkhepan�yakammakato samm� vatt�mi, loma� p�temi, netth�ra� vatt�mi. P�pik�ya di��hiy� appa�inissagge ukkhepan�yassa kammassa pa�ippassaddhi� y�c�m�''ti. Dutiyampi y�citabb�. Tatiyampi y�c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Su�tu me bhante sa�gho. Aya� itthann�mo bhikkhu sa�ghena p�pik�ya di��hiy� appa�inissagge ukkhepan�yakammakato samm� vattati, loma� p�teti, netth�ra� vattati. P�pik�ya di��hiy� appa�inissagge ukkhepan�yassa kammassa pa�ippassaddhi� y�cati. Yadi sa�ghassa pattakalla�, sa�gho itthann�massa bhikkhuno p�pik�ya di��hiy� appa�inissagge ukkhepan�yakamma� pa�ippassambh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Aya� itthann�mo bhikkhu sa�ghena p�pik�ya di��hiy� appa�inissagge ukkhepan�yakammakato samm� vattati, loma� p�teti, netth�ra� vattati. P�pik�ya di��hiy� appa�inissagge ukkhepan�yassa kammassa pa�ippassaddhi� y�cati. Yadi sa�ghassa pattakalla�, sa�gho itthann�massa bhikkhuno p�pik�ya di��hiy� appa�inissagge ukkhepan�yakamma� pa�ippassambheti. Yass�yasmato khamati itthann�massa bhikkhuno p�pik�ya di��hiy� appa�inissagge ukkhepan�yassa kammassa pa�ippassaddhi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etamattha� vad�m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Aya� itthann�mo bhikkhu sa�ghena p�pik�ya di��hiy� appa�inissagge ukkhepan�yakammakato samm� vattati, loma� p�teti, netth�ra� vattati. P�pik�ya di��hiy� appa�inissagge ukkhepan�yassa kammassa pa�ippassaddhi� y�cati. Yadi sa�ghassa pattakalla�, sa�gho itthann�massa bhikkhuno p�pik�ya di��hiy� appa�inissagge ukkhepan�yakamma� pa�ippassambheti. Yass�yasmato khamati itthann�massa bhikkhuno p�pik�ya di��hiy� appa�inissagge ukkhepan�yassa kammassa pa�ippassaddhi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etamattha� vad�m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Aya� itthann�mo bhikkhu sa�ghena p�pik�ya di��hiy� appa�inissagge ukkhepan�yakammakato samm� vattati, loma� p�teti, netth�ra� vattati. P�pik�ya di��hiy� appa�inissagge ukkhepan�yassa kammassa pa�ippassaddhi� y�cati. Yadi sa�ghassa pattakalla�, sa�gho itthann�massa bhikkhuno p�pik�ya di��hiy� appa�inissagge ukkhepan�yakamma� pa�ippassambheti. Yass�yasmato khamati itthann�massa bhikkhuno p�pik�ya di��hiy� appa�inissagge ukkhepan�yassa kammassa pa�ippassaddhi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passaddha� sa�ghena itthann�massa bhikkhuno p�pik�ya di��hiy� appa�inissagge ukkhepan�yakamma�. Khamati sa�ghassa. Tasm� tu�h�. Evameta� dh�ray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ik�ya di��hiy� appa�inissagge ukkhepan�yakamma� ni��hita� sa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kkhandhako ni��hit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mhi khandhake vatthu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ulohitak� bhikkh� saya� bha�anak�r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dise upasa�kamma ussahi�su ca bha�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uppann�ni j�yanti uppann�ni ca va��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icch� pesal� bhikkh� ujjh�yanti parisato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ddhamma��hitiko buddho sayambhu aggapug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esi tajjan�yakamma� s�vatthiya� 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sammukh� pa�ipucch� pa�i���ya kata� ca 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 adesane desit�ya kata� ca 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codetv� as�retv� n�ropetv� ca ya�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mmukh� adhammena vaggena c�pi ya� k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ppa�ipucch�'dhammena puna vaggena ya�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�i���y�dhammena vaggena c�pi ya� k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n�patti adhammena vaggena c�pi ya�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san�g�miniy� adhammavaggamev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esit�ya adhammena vaggen�pi tath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9] [\q  29/]      acodetv� adhammena vaggen�pi tathev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s�retv� adhammena vaggen�pi tath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petv� adhammena vaggen�pi tathev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Ka�hav�ranayeneva sukkav�ra� vij�niy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o �ka�kham�no ca tassa tajjan�ya� k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Bha�ana� b�lo sa�sa��ho adhis�le ajjh�c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di��hivipanno'ssa sa�gho tajjan�ya� k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dassato. Machasa� parassato. S�mu. Padassako.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ukkav�rampi j�niya�.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Buddhadhammassa sa�ghassa ava��a� yo ca bh�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annampi ca bhikkh�na� sa�gho tajjan�ya� k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Bha�anak�rako eko b�lo sa�sagganis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s�le ajjh�c�re tatheva atidi��h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Buddhadhammassa sa�ghassa ava��a� yo ca bh�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jjan�yakammakatasseva� samm�nuvat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Upasampad�nissay� s�ma�eraupa��h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�da� sammatoc�pi na kare tajjan�k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N�pajje ta� ca �patti� t�disa� ca tato p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� ca kammike c�pi garahe na tath�vi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Uposatha� pav�ra�a� pakatattassa na��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acani� anuv�do ok�so codan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S�ra�a� sampayoga�ca na kareyya tath�vid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d�nissaya� s�ma�eraupa��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Ov�dasammaten�pi pa�ca�gehi na sam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c�pajjati �patti� t�disi� ca tato p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Kamma� ca kammike c�pi garahanto na samm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satha� pav�ra�a� savacan�ya� anuv�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Ok�so codan� ceva s�ra� sampayoj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a��haha�gehi yo yutto tajjan� n�pa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Ka�hav�ranayeneva sukkav�ra� vij�n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lo �pattibahulo sa�sa��ho'pi ca seyy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Niyassakamma� sambuddho ��pesi mah�mu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��girismi� dve bhikkh� assaji ca punabba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An�c�ra� ca vividha� �cari�su asa��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�jan�ya� sambuddho kamma� s�vatthiya� 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chik�sa�e sudhammo cittass�v�siko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J�tiv�dena khu�seti sudhammo cittup�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�ra�iya� kamma� ��pesi tath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Kosambiya� channa� bhikkhu� nicchann�patti� pass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0] [\q  30/]      adassane ukkhipitu� ��pesi chinu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Channo ta� yeva �patti� pa�ik�tu� na icc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epan�ppa�ikamme ��pesi vi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P�padi��hi ari��hassa �s� a����ani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iy�ppa�inissagge ukkhepa� jinabh�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Niyassakamma� pabb�ja� tatheva pa�is�r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ssan�ppa�ikamme anissagge ca di��h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Dav�n�c�r�pagh�tamicch��j�v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�jan�yakammamhi atirekapad� 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Al�bh�va�� dve pa�ca dve pa�cak�ti n�m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�ra�yakammamhi atirekapad� 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Tajjan�ya� niyassa� ca duve kamm�pi s�d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�ja� pa�is�r�na� atthi pad�tiritt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Tayo ukkhepan� kamm� s�dis� te vibhat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jjan�yanayen�pi sesa� kamma� vij�ni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kkhandhak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riv�sikakkhandh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�riv�sikav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[PTS Page 031] [\q  31/]      tena samayena buddho bhagav� s�vatthiya� viharati jetavane an�thapi�ikassa �r�me. Tena kho pana samayena p�riv�sik� bhikkh� s�diyanti pakatatt�na� bhikkh�na� abhiv�dana� paccu��h�na� a�jalikamma� s�m�cikamma� �san�bhih�ra� seyy�bhih�ra� p�dodaka� p�dap��ha� p�daka�halika� pattac�varapa�iggaha�a� nah�ne pi��hiparikamma�. Ye te bhikkh� appicch� santu��h� lajjino kukkuccak� sikkh�k�m�, te ujjh�yanti kh�yanti vip�centi ''katha� hi n�ma p�riv�sik� bhikkh� s�diyissanti pakatattan�na� bhikkh�na� abhiv�dana� paccu��h�na� a�jalikamma� s�m�cikamma� �san�bhih�ro seyy�bhih�ro p�dodaka� p�dap��ha� p�daka�halika� pattac�varapa�iggaha�a� nah�ne pi��hiparikamma''nti. Atha kho te bhikkh�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bhagav� etasmi� nid�ne etasmi� pakara�e bhikkhusa�gha� pannip�t�petv� bhikkh� pa�ipucchi: ''sacca� kira bhikkhave p�riv�sik� bhikkh� s�diyanti pakatatt�na� bhikkh�na� abhiv�dana� paccu��h�na� a�jalikamma� s�m�cikamma� �san�bhih�ro seyy�bhih�ro p�dodaka� p�dap��ha� p�daka�halika� pattac�varapa�iggaha�a� nah�ne pi��hiparikamma''nti. 'Sacaca� bhagav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garahi buddho bhagav�: ananucchavika� moghapurisa ananulomika� appatir�pa� ass�ma�aka� akappiya� akara�iya�. Katha� hi n�ma bhikkhave p�riv�sik� bhikkh� s�diyissati pakatatt�na� bhikkh�na� abhiv�dana� paccu��h�na� a�jalikamma� s�m�cikamma� �san�bhih�ra� seyy�bhih�ra� p�dodaka� p�pap��ha� p�daka�halika� pattac�varapa�iggaha�a� nah�ne pi��hipari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a� bhikkhave appasann�na� v� pas�d�ya pasann�na� v� bh�yyobh�v�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khveta� bhikkhave appasann�na� ceva appas�d�ya pasann�na�ca ekakacc�na� a��athatt�y�ti. Atha kho bhagav� pariv�sik�na� bhikkh�na� anekapariy�yena vigarahitv� dubharat�ya dupposat�ya mahicchat�ya asantu��hiy� sa�ganik�ya kosajjassa ava��a� bh�sitv� anekapariy�yena sa�ganik�ya kosajjassa ava��a� bh�sitv� anekapariy�yena subharat�ya supposat�ya appicchassa santu��hassa sallekhassa dhutassa p�s�dikassa apacayassa viriy�rambhassa va��a� bh�sitv� bhikkh�na� tadanucchavika� tadanulomika� dhammi� katha� katv� bhikkh�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''Na bhikkhave p�riv�sikena bhikkh�n� s�diyitabba� pakatt�na� bhikkh�na� abhiv�dana� paccu��h�na� a�jalikamma� s�m�cikamma� �san�bhih�ro seyy�bhih�ro p�dodaka� p�dap��ha� p�daka�halika� pattac�varapa�iggaha�a� nah�ne pi��hiparikamma�. Yo s�diyeyya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�j�n�mi bhikkhave p�riv�sik�na� bhikkh�na� mithu yath�bu��ha� abhiv�dana� paccu��h�na� a�jalikamma� s�m�cikamma� �san�bhih�ro seyy�bhih�ro p�dodaka� p�dap��ha� p�daka�halika� pattac�varapa�iggaha�a� nah�ne pi��hiparikamma�.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nuj�n�mi bhikkhave p�riv�sik�na� bhikkh�na� pa�ca yath�bu��ha�: uposatha�, pav�ra�a�, vassikas��ika�, onojana�, bh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ena hi bhikkhave p�riv�sik�na� bhikkh�na� vatta� pa���pess�mi yath�. P�riv�sikehi bhikkh�hi [PTS Page 032] [\q  32/]      vattitabba�. P�riv�sikena bhikkhave bhikkhun� samm� vattitabba�. Tatr�ya� samm� vattan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a upasamp�detabba�, na nissayo d�tabbo, na s�ma�ero upa��hapetabbo, na bhikkhunov�dakasammati s�ditabb�, sammaten�pi bhikkhuniyo na ovaditabb�, y�ya �pattiy� sa�ghena pariv�so dinno hoti s� �patti na �pajjitabb�, a��� v� t�disik�, tato v� p�pi��hatar�, kamma� na garihitabba�, kammik� na garahitabb�, na pakatattassa bhikkhuno uposatho �hapetabbo, na pav�ra� �hapetabb�, na savacan�ya� k�tabba�, na anuv�do pa��hapetabbo, na ok�so k�retabbo, na codetabbo, na s�retabbo, na bhikkh�hi sampayoj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Na bhikkhave p�riv�sikena bhikkhun� pakatattassa bhikkhuno purato gantabba�, na purato nis�ditabba�, yo hoti sa�ghassa �sanapariyanto seyy�pariyanto vih�rapariyanto so tassa pad�tabbo, tena ca so s�d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Na bhikkhave p�riv�sikena bhikkhun� pakatattena bhikkhun� puresama�ena v� pacch�sama�ena v� kul�ni upasa�kamitabb�ni. Na �ra��ika�ga� sam�ditabba�, na pi�ap�tika�ga� sam�ditabba�, na ca tappaccay� pi�ap�to n�har�petabbo 'm� ma� jani�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�riv�sikena bhikkhave bhikkhun� �gantukena �rocetabba�, �gantukassa �rocetabba�, uposathe �rocetabba�, pav�ra�ya �rocetabba�, sace gil�no hoti d�tenapi �roc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Na bhikkhave p�riv�sikena bhikkhun� sabhikkhuk� �v�s� abhikkhuko �v�so gantabbo a��atra pakatattena, a��atra antar�y�. Na bhikkhave p�riv�sikena bhikkhun� sabhikkhuk� �v�s� abhikkhuko an�v�so gantabbo a��atra pakatattena, a��atra antar�y�. Na bhikkhave p�riv�sikena bhikkhun� sabhikkhuk� �v�s� abhikkhuko �v�so v� an�v�so v� gantabbo a��atra pakatattena,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2] [\x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Na bhikkhave p�riv�sikena bhikkhun� sabhikkhuk� an�v�s� abhikkhuko �v�so gantabbo a��atra pakatattena, a��atra antar�y�. Na bhikkhave p�riv�sikena bhikkhun� sabhikkhuk� an�v�s� abhikkhuko an�v�so gantabbo a��atra pakatattena, a��atra antar�y�. Na bhikkhave p�riv�sikena bhikkhun� sabhikkhuk� an�v�s� abhikkhuko �v�so v� an�v�so v� gantabbo a��atra pakatattena,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a bhikkhave p�riv�sikena bhikkhun� sabhikkhuk� �v�s� v� an�v�s� v� abhikkhuko �v�so gantabbo a��atra pakatattena, a��atra antar�y�. Na bhikkhave p�riv�sikena bhikkhun� sabhikkhuk� �v�s� v� an�v�s� v� abhikkhuko an�v�so gantabbo a��atra pakatattena, a��atra antar�y�. Na bhikkhave p�riv�sikena bhikkhun� sabhikkhuk� �v�s� v� an�v�s� v� abhikkhuko �v�so v� an�v�so v� gantabbo a��atra pakatattena,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Na bhikkhave p�riv�sikena bhikkhun� sabhikkhuk� �v�s� sabhikkhuko �v�so gantabbo yatthassu bhikkh� n�n�sa�v�sak� a��atra pakatattena a��atra antar�y�. Na bhikkhave p�riv�sikena bhikkhun� sabhikkhuk� �v�s� sabhikkhuko an�v�so gantabbo yatthassu bhikkh� n�n�sa�v�sak� a��atra pakatattena a��atra pakatattena, a��atra antar�y�. Na bhikkhave p�riv�sikena bhikkhun� sabhikkhuk� �v�s� sabhikkhuko �v�so v� an�v�so v� gantabbo yatthassu bhikkh� n�n�sa�v�sak� a��atra pakatattena,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Na bhikkhave p�riv�sikena bhikkhun� sabhikkhuk� an�v�s� sabhikkhuko �v�so gantabbo yatthassu bhikkh� n�n�sa�v�sak� a��atra pakatattena a��atra antar�y�. Na bhikkhave p�riv�sikena bhikk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hikkhuk� an�v�s� sabhikkhuko an�v�so gantabbo yatthassu bhikkh� n�n�sa�v�sak� a��atra pakatattena a��atra antar�y�, na bhikkhave p�riv�sikena bhikkhun� sabhikkhuk� an�v�s� sabhikkhuko �v�so v� an�v�so v� gantabbo yatthassu bhikkh� n�n�sa�v�sak� a��atra pakatattena, [PTS Page 033] [\q  33/]     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Na bhikkhave p�riv�sikena bhikkhun� sabhikkhuk� �v�s� v� an�v�s� v� sabhikkhuko �v�so gantabbo yatthassu bhikkh� n�n�sa�v�sak� a��atra pakatattena a��atra antar�y�. Na bhikkhave p�riv�sikena bhikkhun� sabhikkhuk� �v�s� v� an�v�s� v� sabhikkhuko an�v�so gantabbo yatthassu bhikkh� n�n�sa�v�sak� a��atra pakatattena a��atra antar�y�. Na bhikkhave p�riv�sikena bhikkhun� sabhikkhuk� �v�s� v� an�v�s� v� sabhikkhuko �v�so v� an�v�so v� gantabbo yatthassu bhikkh� n�n�sa�v�sak� a��atra pakatattena,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Gantabbo bhikkhave p�riv�sikena bhikkhun� sabhikkhuk� �v�s� sabhikkhuko �v�so, yatthassu bhikkh� sam�nasa�v�sak�, ya� ja��� sakkomi ajjeva gantunti. Gantabbo bhikkhave p�riv�sikena bhikk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hikkhuk� �v�s� sabhikkhuko an�v�so, yatthassu bhik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nasa�v�sak�, ya� ja��� sakkomi ajjeva gantunti. Gantabbo bhikkhave p�riv�sikena bhikkhun� sabhikkhuk� �v�s� sabhikkhuko �v�so v� an�v�so v�, yatthassu bhikkh� sam�n�sa�v�sak�, ya� ja��� sakkomi ajjeva gat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Gantabbo bhikkhave p�riv�sikena bhikkhun� sabhikkhuk� an�v�s� sabhikkhuko �v�so, yatthassu bhikkh� sam�nasa�v�sak�, ya� ja��� sakkomi ajjeva gantunti. Gantabbo bhikkhave p�riv�sikena bhikkhun� sabhikkhuk� an�v�s� sabhikkhuko an�v�so, yatthassu bhik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nasa�v�sak�, ya� ja��� sakkomi ajjeva gantunti. Gantabbo bhikkhave p�riv�sikena bhikkhun� sabhikkhuk� an�v�s� sabhikkhuko �v�so v� an�v�so v�, yatthassu bhikkh� sam�nasa�v�sak�, ya� ja��� sakkomi ajjeva gan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Gantabbo bhikkhave p�riv�sikena bhikkhun� sabhikkhuk� �v�s� v� an�v�s� v� sabhikkhuko �v�so, yatthassu bhikkh� sam�nasa�v�sak�, ya� ja��� sakkomi ajjeva gantunti. Gantabbo bhikkhave p�riv�sikena bhikkhun� sabhikkhuk� �v�s� v� an�v�s� v� sabhikkhuko an�v�so, yatthassu bhikkh� sam�nasa�v�sak�, ya� ja��� sakkomi ajjeva gantunti. Gantabbo bhikkhave p�riv�sikena bhikkhun� sabhikkhuk� �v�s� v� an�v�s� v� sabhikkhuko �v�so v� an�v�so v�, yatthassu bhikkh� sam�nasa�v�sak�, ya� ja��� sakkomi ajjeva gan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6] [\x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Na bhikkhave p�riv�sikena bhikkhun� pakatattena bhikkhun� saddhi� ekacchanne �v�se vatthabba�. Na ekacchanne an�v�se vatthabba�. Na ekacchanne �v�se v� an�v�se v� vatthabba�. Pakatatta� bhikkhu� disv� �san� vu��h�tabba�. Pakatatto bhikkhu �sanena nimantetabbo. Na pakatattena bhikkhun� saddhi� ek�sane nis�ditabba�. Na n�ce �sane nisinne ucce �sane nis�ditabba�. Na cham�ya nisinne �sane nis�ditabba�. Na ekaca�kame ca�kamitabba�. Na n�ce ca�kame ca�kamante ucce ca�kame ca�kamitabba�. Na cham�ya ca�kamante ca�kame ca�kam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bhikkhave p�riv�sikena bhikkhun� p�riv�sikena bu��hatarena bhikkhun� saddhi� ekacchanne �v�se vatthabba�. Na ekacchanne an�v�se vatthabba�. Na ekacchanne �v�se v� an�v�se v� vatthabba�. Na ek�sane nis�ditabba�. Na n�ce �sane nisinne ucce �sane nis�ditabba�. Na cham�ya nisinne �sane nis�ditabba�. Na ekaca�kame ca�kamitabba�. Na n�ce ca�kame ca�kamante ucce ca�kame ca�kamitabba�. Na cham�ya ca�kamante ca�kame ca�kam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bhikkhave p�riv�sikena bhikkhun� m�l�ya pa�ikassan�rahena bhikkhun� saddhi� ekacchanne �v�se vatthabba�. Na ekacchanne an�v�se vatthabba�. Na ekacchanne �v�se v� an�v�se v� vatthabba�. Na ek�sane nis�ditabba�. Na n�ce �sane nisinne ucce �sane nis�ditabba�. Na cham�ya nisinne �sane nis�ditabba�. Na ekaca�kame ca�kamitabba�. Na n�ce ca�kame ca�kamante ucce ca�kame ca�kamitabba�. Na cham�ya ca�kamante ca�kame ca�kam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ikkhave p�riv�sikena bhikkhun� m�natt�rahena bhikkhun� saddhi� ekacchanne �v�se vatthabba�. Na ekacchanne an�v�se vatthabba�. Na ekacchanne �v�se v� an�v�se v� vatthabba�. Na ek�sane nis�ditabba�. Na n�ce �sane nisinne ucce �sane nis�ditabba�. Na cham�ya nisinne �sane nis�ditabba�. Na ekaca�kame ca�kamitabba�. Na n�ce ca�kame ca�kamante ucce ca�kame ca�kamitabba�. Na cham�ya ca�kamante ca�kame ca�kam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bhikkhave p�riv�sikena bhikkhun� m�nattac�rikena bhikkhun� saddhi� ekacchanne �v�se vatthabba�. Na ekacchanne an�v�se vatthabba�. Na ekacchanne �v�se v� an�v�se v� vatthabba�. Na ek�sane nis�ditabba�. Na n�ce �sane nisinne ucce �sane nis�ditabba�. Na cham�ya nisinne �sane nis�ditabba�. Na ekaca�kame ca�kamitabba�. Na n�ce ca�kame ca�kamante ucce ca�kame ca�kamitabba�. Na cham�ya ca�kamante ca�kame ca�kam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ikkhave p�riv�sikena bhikkhun� abbh�n�rahena bhikkhun� saddhi� ekacchanne �v�se vatthabba�. Na ekacchanne an�v�se vatthabba�. Na ekacchanne �v�se v� an�v�se v� vatthabba�. Na ek�sane nis�ditabba�. Na n�ce �sane nisinne ucce �sane nis�ditabba�. Na cham�ya nisinne �sane nis�ditabba�. Na ekaca�kame ca�kamitabba�. Na n�ce ca�kame ca�kamante ucce ca�kame ca�kamitabba�. Na cham�ya ca�kamante ca�kame ca�kam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P�riv�sikacatuttho ce bhikkhave pariv�sa� dadeyya: m�l�ya pa�ikasseyya, m�natta� dadeyya, tabb�so abbheyya, akamma�. Na ca kara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navuti p�riv�sikava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Atha kho �yasm� up�li yena bhagav� tenupasa�kami. Upasa�kamitv� bhagavanta� abhiv�detv� ekamanta� nis�di. Ekamanta� nisinno kho �yasm� up�li bhagavanta� etadavoca: ''kati nu kho bhante p�riv�sikassa bhikkhuno ratticched�?''Ti. ''Tayo kho up�li p�riv�sikassa bhikkhuno [PTS Page 034] [\q  34/]      ratticched�: sahav�so, vippav�so, an�rocan�. Ime kho up�li tayo p�riv�sikassa bhikkhuno ratticched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Tena kho pana samayena s�vatthiy� mah�bhikkhusa�gho sannipatito hoti. Na sakkonti p�rav�sik� bhikkh� pariv�sa� sodhetu�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8] [\x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''Anuj�n�mi bhikkhave pariv�sa� nikkhipitu�. Eva�ca pana bhikkhave nikkhipitabbo: tena p�riv�sikena bhikkhun� eka� bhikkhu� upasa�kamitv� eka�sa� uttar�sa�ga� karitv� ukku�ika� nis�ditv� a�jali� paggahetv� evamassa vacan�yo: ''pariv�sa� nikkhip�m�ti'' nikkhitto hoti pariv�so. ''Vatta� nikkhip�m�ti'' nikkhitto hoti pariv�s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Tena kho pana samayena s�vatthiy� bhikkh� taha� taha� pakkami�su. Na sakkonti p�riv�sik� bhikkh� pariv�sa� sodhetu�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''Anuj�n�mi bhikkhave pariv�sa� sam�diyitu�. Eva�ca pana bhikkhave sam�ditabbo: tena p�riv�sikena bhikkhun� eka� bhikkhu� upasa�kamitv� eka�sa� uttar�sa�ga� karitv� ukku�ika� nis�ditv� a�jalimpaggahetv� evamassa vacan�yo: 'pariv�sa� sam�diy�m�'ti. Sam�dinno hoti pariv�so 'vatta� sam�diy�m�'ti. Sam�dinno hoti pariv�s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iv�sikava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�l�ya pa�ikassan�rahav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kho pana samayena m�l�ya pa�ikassan�rah� bhikkh� s�diyanti: pakatatt�na� bhikkh�na� abhiv�dana� paccu��h�na� a�jalikamma� s�m�cikamma� �san�bhih�ra� seyy�bhih�ra� p�dodaka� p�dap��ha� p�daka�halika� pattac�varapa�iggaha�a� nah�ne pi��hiparikamma�. Ye te bhikkh� appicch� santu��h� lajjino kukkuccak� sikkh�k�m�, te ujjh�yanti kh�yanti vip�centi ''katha� hi n�ma m�l�ya pa�ikassan�rah� bhikkh� s�diyissanti pakatattan�na� bhikkh�na� abhiv�dana� paccu��h�na� a�jalikamma� s�m�cikamma� �san�bhih�ro seyy�bhih�ro p�dodaka� p�dap��ha� p�daka�halika� pattac�varapa�iggaha�a� nah�ne pi��hiparikamma''nti. Atha kho te bhikkh�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bhagav� etasmi� nid�ne etasmi� pakara�e bhikkhusa�gha� sannip�t�petv� bhikkh� pa�ipucchi: ''sacca� kira bhikkhave m�l�ya pa�ikassan�rah� bhikkh� s�diyanti pakatatt�na� bhikkh�na� abhiv�dana� paccu��h�na� a�jalikamma� s�m�cikamma� �san�bhih�ro seyy�bhih�ro p�dodaka� p�dap��ha� p�daka�halika� pattac�varapa�iggaha�a� nah�ne pi��hiparikamma''nti. 'Sacaca� bhagav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garahi buddho bhagav�: ananucchavika� moghapurisa ananulomika� appatir�pa� ass�ma�aka� akappiya� akara�iya�. Katha� hi n�ma bhikkhave m�l�ya pa�ikassan�rah� bhikkh� s�diyissati pakatatt�na� bhikkh�na� abhiv�dana� paccu��h�na� a�jalikamma� s�m�cikamma� �san�bhih�ra� seyy�bhih�ra� p�dodaka� p�pap��ha� p�daka�halika� pattac�varapa�iggaha�a� nah�ne pi��hipari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a� bhikkhave appasann�na� v� pas�d�ya pasann�na� v� bh�yyobh�v�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khveta� bhikkhave appasann�na� ceva appas�d�ya pasann�na�ca ekacc�na� a��athatt�y�ti. Vigarahitv� dhammi� katha� katv� bhikkh�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''Na bhikkhave m�l�ya pa�ikassan�rahena bhikkh�n� s�dit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atatt�na� bhikkh�na� abhiv�dana� paccu��h�na� a�jalikamma� s�m�cikamma� �san�bhih�ra� seyy�bhih�ra� p�dodaka� p�dap��ha� p�daka�halika� pattac�varapa�iggaha�a� nah�ne pi��hiparikamma�. Yo s�diyeyya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�j�n�mi bhikkhave m�l�ya pa�ikassan�rah�na� bhikk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hu yath�bu��ha� abhiv�dana� paccu��h�na� a�jalikamma� s�m�cikamma� �san�bhih�ra� seyy�bhih�ra� p�dodaka� p�dap��ha� p�daka�halika� pattac�varapa�iggaha�a� nah�ne pi��hipari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nuj�n�mi bhikkhave m�l�ya pa�ikassan�rah�na� bhikk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yath�bu��ha�: uposatha�, pav�ra�a�, vassikas��ika�, onojana�, bh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ena hi bhikkhave m�l�ya pa�ikassan�rah�na� bhikkh�na� vatta� pa���pess�mi yath� m�l�ya pa�ikassan�rahehi bhikkh�hi vattitabba�. M�l�ya pa�ikassan�rahena bhikkhave bhikkhun� samm� vattitabba�. Tatr�ya� samm� vattan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a upasamp�detabba�, na nissayo d�tabbo, na s�ma�ero upa��hapetabbo, na bhikkhunov�dakasammuti s�ditabb�, sammaten�pi bhikkhuniyo na ovaditabb�, y�ya �pattiy� m�l�ya pa�ikassan�raho kato hoti sa�ghena, s� �patti na �pajjitabb�, a��� v� t�disik�, tato v� p�pi��hatar�, kamma� na garahitabba�, kammik� na garahitabb�, na pakatattassa bhikkhuno uposatho �hapetabbo, na pav�ra� �hapetabb�, na savacan�ya� k�tabba�, na anuv�do pa��hapetabbo, na ok�so k�retabbo, na codetabbo, na s�retabbo, na bhikkh�hi sampayoj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Na bhikkhave m�l�ya pa�ikassan�rahena bhikkhun� pakatat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purato gantabba�, na purato nis�ditabba�, yo hoti sa�ghassa �sanapariyanto seyy�pariyanto vih�rapariyanto so tassa pad�tabbo, tena ca so s�d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Na bhikkhave m�l�ya pa�ikassan�rahena bhikkhun� pakatattena bhikkhun� puresama�ena v� pacch�sama�ena v� kul�ni upasa�kamitabb�ni. Na �ra��ika�ga� sam�diyitabba�, na pi�ap�pika�ga� sam�diyitabba�, na ca tappaccay� pi�ap�to n�har�petabbo 'm� ma� j�ni�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Na bhikkhave m�l�ya pa�ikassan�rahena bhikkhun� sabhikkhuk� �v�s� abhikkhuko �v�so gantabbo, a��atra pakatattena, a��atra antar�y�. Na bhikkhave m�l�ya pa�ikassan�rahena bhikkhun� sabhikkhuk� �v�s� abhikkhuko an�v�so gantabbo, a��atra pakatattena, a��atra antar�y�. Na bhikkhave m�l�ya pa�ikassan�rahena bhikkhun� sabhikkhuk� �v�s� abhikkhuko �v�so v� an�v�so v� gantabbo. A��atra pakatattena,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Na bhikkhave m�l�ya pa�ikassan�rahena bhikk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hikkhuk� an�v�s� abhikkhuko �v�so gantabbo a��atra pakatattena, a��atra antar�y�. Na bhikkhave m�l�ya pa�ikassan�rahena bhikkhun� sabhikkhuk� an�v�s� abhikkhuko an�v�so gantabbo a��atra pakatattena,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ikkhave m�l�ya pa�ikassan�rahena bhikkhun� sabhikkhuk� an�v�s� abhikkhuko �v�so v� an�v�so v� gantabbo a��atra pakatattena,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Na bhikkhave m�l�ya pa�ikassan�rahena bhikkhun� sabhikkhu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s� v� an�v�s� v� abhikkhuko �v�so gantabbo a��atra pakatattena, a��atra antar�y�. Na bhikk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�ya pa�ikassan�rahena bhikkhun� sabhikkhuk� �v�s� v� an�v�s� v� abhikkhuko an�v�so gantabbo a��atra pakatattena, a��atra antar�y�. Na bhikkhave m�l�ya pa�ikassan�rahena bhikkhun� sabhikkhuk� �v�s� v� an�v�s� v� abhikkhuko �v�so v� an�v�so v� gantabbo a��atra pakatattena,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Na bhikkhave m�l�ya pa�ikassan�rahena bhikkhun� sabhikkhu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s� sabhikkhuko �v�so gantabbo yatthassu bhikkh� n�n�sa�v�sak� a��atra pakatattena a��atra antar�y�. Na bhikkhave m�l�ya pa�ikassan�rahena bhikk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hikkhuk� �v�s� sabhikkhuko an�v�so gantabbo yatthassu bhikkh� n�n�sa�v�sak� a��atra pakatattena a��atra antar�y�. Na bhikkhave m�l�ya pa�ikassan�rahena bhikkhun� sabhikkhu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� sabhikkhuko �v�so v� an�v�so v� gantabbo yatthassu bhikkh� n�n�sa�v�sak� a��atra pakatattena,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Na bhikkhave m�l�ya pa�ikassan�rahena bhikkhun� sabhikkhuk� an�v�s� sabhikkhuko �v�so gantabbo yatthassu bhikkh� n�n�sa�v�sak� a��atra pakatattena a��atra antar�y�. Na bhikkhave m�l�ya pa�ikassan�rahena bhikk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hikkhuk� �v�s� sabhikkhuko an�v�so gantabbo yatthassu bhikkh� n�n�sa�v�sak� a��atra pakatattena, a��a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�y�. Na bhikkhave m�l�ya pa�ikassan�rahena bhikkhun� sabhikkhu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v�s� sabhikkhuko �v�so v� an�v�so v� gantabbo yatthassu bhikkh� n�n�sa�v�sak� a��atra pakatattena,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Na bhikkhave m�l�ya pa�ikassan�rahena bhikkhun� sabhikkhuk� �v�s� v� an�v�s� v� sabhikkhuko �v�so gantabbo yatthassu bhikkh� n�n�sa�v�sak� a��atra pakatattena a��atra antar�y�. Na bhikkhave m�l�ya pa�ikassan�rahena bhikk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hikkhuk� �v�s� v� an�v�s� v� sabhikkhuko an�v�so gantabbo yatthassu bhikkh� n�n�sa�v�sak� a��atra pakatattena a��atra antar�y�. Na bhikkhave m�l�ya pa�ikassan�rahena bhikkhun� sabhikkhuk� �v�s� v� an�v�s� v� sabhikkhuko �v�so v� an�v�so v� gantabbo yatthassu bhikkh� n�n�sa�v�sak� a��atra pakatattena,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Gantabbo bhikkhave m�l�ya pa�ikassan�rahena bhikk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hikkhuk� �v�s� sabhikkhuko �v�so, yatthassu bhikkh� sam�nasa�v�sak�, ya� ja��� sakkomi ajjeva gantunti. Gantabbo bhikkhave m�l�ya pa�ikassan�rahena bhikkhun� sabhikkhuk� �v�s� sabhikkhuko an�v�so, yatthassu bhik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nasa�v�sak�, ya� ja��� sakkomi ajjeva gantunti. Gantabbo bhikkhave m�l�ya pa�ikassan�rahena bhikkhun� sabhikkhuk� �v�s� sabhikkhuko �v�so v� an�v�so v�, yatthassu bhikkh� sam�n�sa�v�sak�, ya� ja��� sakkomi ajjeva gan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Gantabbo bhikkhave m�l�ya pa�ikassan�rahena bhikk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hikkhuk� an�v�s� sabhikkhuko �v�so, yatthassu bhikkh� sam�nasa�v�sak�, ya� ja��� sakkomi ajjeva gantunti. Gantabbo bhikkhave m�l�ya pa�ikassan�rahena bhikkhun� sabhikkhuk� an�v�s� sabhikkhuko an�v�so, yatthassu bhik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nasa�v�sak�, ya� ja��� sakkomi ajjeva gantunti. Gantabbo bhikkhave m�l�ya pa�ikassan�rahena bhikkhun� sabhikkhuk� an�v�s� sabhikkhuko �v�so v� an�v�so v�, yatthassu bhikkh� sam�nasa�v�sak�, ya� ja��� sakkomi ajjeva gan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Gantabbo bhikkhave m�l�ya pa�ikassan�rahena bhikk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hikkhuk� �v�s� v� an�v�s� v� sabhikkhuko �v�so, yatthassu bhikkh� sam�nasa�v�sak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ja��� sakkomi ajjeva gantunti. Gantabbo bhikkhave m�l�yapa�ikasasn�rahena bhikkhun� sabhikkhu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� v� an�v�s� v� sabhikkhuko an�v�so, yatthassu bhikkh� sam�nasa�v�sak�, ya� ja��� sakkomi ajjeva gantunti. Gantabbo bhikkhave m�l�ya pa�ikassan�rahena bhikkhun� sabhikkhuk� �v�s� v� an�v�s� v� sabhikkhuko �v�so v� an�v�so v�, yatthassu bhikkh� sam�nasa�v�sak�, ya� ja��� sakkomi ajjeva gan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Na bhikkhave m�l�ya pa�ikassan�rahena bhikkhun� pakatat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� saddhi� ekacchanne �v�se vatthabba�. Na ekacchanne an�v�se vatthabba�. Na ekacchanne �v�se v� an�v�se v� vatthabba�. Pakatatta� bhikkhu� disv� �san� vu��h�tabba�. Pakatatto bhikkhu �sanena nimantetabbo. Na pakatattena bhikkhun� saddhi� ek�sane nis�ditabba�. Na n�ce �sane nisinne ucce �sane nis�ditabba�. Na cham�ya nisinne �sane nis�ditabba�. Na ekaca�kame ca�kamitabba�. Na n�ce ca�kame ca�kamante ucce ca�kame ca�kamitabba�. Na cham�ya ca�kamante [PTS Page 035] [\q  35/]      ca�kame ca�kam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bhikkhave m�l�ya pa�ikassan�rahena bhikkhun� p�riv�sikena bhikkhun� saddhi� ekacchanne �v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abba�. Na ekacchanne an�v�se vatthabba�. Na ekacchanne �v�se v� an�v�se v� vatthabba�. Na ek�sane nis�ditabba�. Na n�ce �sane nisinne ucce �sane nis�ditabba�. Na cham�ya nisinne �sane nis�ditabba�. Na ekaca�kame ca�kamitabba�. Na n�ce ca�kame ca�kamante ucce ca�kame ca�kamitabba�. Na cham�ya ca�kamante ca�kame ca�kam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bhikkhave m�l�yapa�ikassan�rahena bhikkhun� m�l�ya pa�ikassan�rahena bu��hat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 saddhi� ekacchanne �v�se vatthabba�. Na ekacchanne an�v�se vatthabba�. Na ekacchanne �v�se v� an�v�se v� vatthabba�. Na ek�sane nis�ditabba�. Na n�ce �sane nisinne ucce �sane nis�ditabba�. Na cham�ya nisinne �sane nis�ditabba�. Na ekaca�kame ca�kamitabba�. Na n�ce ca�kame ca�kamante ucce ca�kame ca�kamitabba�. Na cham�ya ca�kamante ca�kame ca�kam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bhikkhave m�l�yapa�ikass�rahena bhikkhun� m�natt�rahena bhikkhun� saddhi� ekacchanne �v�se vatthabba�. Na ekacchanne an�v�se vatthabba�. Na ekacchanne �v�se v� an�v�se v� vatthabba�. Na ek�sane nis�ditabba�. Na n�ce �sane nisinne ucce �sane nis�ditabba�. Na cham�ya nisinne �sane nis�ditabba�. Na ekaca�kame ca�kamitabba�. Na n�ce ca�kame ca�kamante ucce ca�kame ca�kamitabba�. Na cham�ya ca�kamante ca�kame ca�kam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bhikkhave m�l�yapa�ikassan�rahena bhikkhun� m�nattac�rikena bhikkhun� saddhi� ekacchanne �v�se vatthabba�. Na ekacchanne an�v�se vatthabba�. Na ekacchanne �v�se v� an�v�se v� vatthabba�. Na ek�sane nis�ditabba�. Na n�ce �sane nisinne ucce �sane nis�ditabba�. Na cham�ya nisinne �sane nis�ditabba�. Na ekaca�kame ca�kamitabba�. Na n�ce ca�kame ca�kamante ucce ca�kame ca�kamitabba�. Na cham�ya ca�kamante ca�kame ca�kam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ikkhave m�l�yapa�ikassan�rahena bhikkhun� abbh�n�rahena bhikkhun� saddhi� ekacchanne �v�se vatthabba�. Na ekacchanne an�v�se vatthabba�. Na ekacchanne �v�se v� an�v�se v� vatthabba�. Na ek�sane nis�ditabba�. Na n�ce �sane nisinne ucce �sane nis�ditabba�. Na cham�ya nisinne �sane nis�ditabba�. Na ekaca�kame ca�kamitabba�. Na n�ce ca�kame ca�kamante ucce ca�kame ca�kamitabba�. Na cham�ya ca�kamante ca�kame ca�kam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M�l�ya pa�ikassan�rahacatuttho ce bhikkhave pariv�sa� dadeyya: m�l�ya pa�ikasseyya, m�natta� dadeyya, tabb�so abbh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mma�. Na ca kara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�ya pa�ikassan�rahava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�natt�rahav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kho pana samayena m�natt�rah� bhikkh� s�diyanti: pakatt�na� bhikkh�na� abhiv�dana� paccu��h�na� a�jalikamma� s�m�cikamma� �san�bhih�ra� seyy�bhih�ra� p�dodaka� p�dap��ha� p�daka�halika� pattac�varapa�iggaha�a� nah�ne pi��hiparikamma�. Ye te bhikkh� appicch� santu��h� lajjino kukkuccak� sikkh�k�m�, te ujjh�yanti kh�yanti vip�centi ''katha� hi n�ma m�natt�rah� bhikkh� s�diyissanti pakattan�na� bhikkh�na� abhiv�dana� paccu��h�na� a�jalikamma� s�m�cikamma� �san�bhih�ra� seyy�bhih�ra� p�dodaka� p�dap��ha� p�daka�halika� pattac�varapa�iggaha�a� nah�ne pi��hiparikamma''nti. Atha kho te bhikkh�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bhagav� etasmi� nid�ne etasmi� pakara�e bhikkhusa�gha� pannip�t�petv� bhikkh� pa�ipucchi: ''sacca� kira bhikkhave m�natt�rah� bhikkh� s�diyanti pakatatt�na� bhikkh�na� abhiv�dana� paccu��h�na� a�jalikamma� s�m�cikamma� �san�bhih�ro seyy�bhih�ro p�dodaka� p�dap��ha� p�daka�halika� pattac�varapa�iggaha�a� nah�ne pi��hiparikamma''nti. 'Sacaca� bhagav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garahi buddho bhagav�: ananucchavika� moghapurisa ananulomika� appatir�pa� ass�ma�aka� akappiya� akara�iya�. Katha� hi n�ma bhikkhave m�natt�rah� bhikkh� s�diyissati pakatt�na� bhikkh�na� abhiv�dana� paccu��h�na� a�jalikamma� s�m�cikamma� �san�bhih�ra� seyy�bhih�ra� p�dodaka� p�pap��ha� p�daka�halika� pattac�varapa�iggaha�a� nah�ne pi��hipari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a� bhikkhave appasann�na� v� pas�d�ya pasann�na� v� bhiyyobh�v�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khveta� bhikkhave appasann�na� ceva appas�d�ya pasann�na�ca ekacc�na� a��athatt�y�ti. Vigarahitv� tadanulomika� dhammi� katha� katv� bhikkh�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a bhikkhave m�natt�rahena bhikkh�n� s�diyitabba� pakatatt�na� bhikkh�na� abhiv�dana� paccu��h�na� a�jalikamma� s�m�cikamma� �san�bhih�ro seyy�bhih�ro p�dodaka� p�dap��ha� p�daka�halika� pattac�varapa�iggaha�a� nah�ne pi��hiparikamma�. Yo s�diyeyya, �patti dukka�assa. Anuj�n�mi bhikkhave m�nattarah�na� bhikkh�na� mithu yath�bu��ha� abhiv�dana�, paccu��h�na�, a�jalikamma�, s�m�cikamma�, �san�bhih�ra�, seyy�bhih�ra�, p�dodaka�, p�dap��ha�, p�daka�halika�, pattac�vara pa�iggaha�a�, nah�ne pi��hipari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nuj�n�mi bhikkhave m�natt�rah�na� bhikk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yath�bu��ha� uposatha�, pav�ra�a�, vassikas��ika�, onojana�, bh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ena hi bhikkhave m�natt�rah�na� bhikkh�na� vatta� pa���pess�mi, yath� m�natt�rahehi bhikkh�hi vattitabba� m�natt�rahena bhikkhave bhikkhun� samm� vattitabba�, tatr�ya� samm� vattan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a upasamp�detabba�, na nissayo d�tabbo, na s�ma�ero upa��hapetabbo, na bhikkhunov�dakasammati s�ditabb�, sammaten�pi bhikkhuniyo na ovaditabb�, y�ya �pattiy� m�natt�raho kato hoti sa�ghena, s� �patti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jjitabb�, a��� v� t�disik�, tato v� p�pi��hatar�, kamma� na garahitabba�, kammik� na garahitabb�, na pakatattassa bhikkhuno uposatho �hapetabbo, na pav�ra� �hapetabb�, na savacan�ya� k�tabba�, na anuv�do pa��hapetabbo, na ok�so k�retabbo, na codetabbo, na s�retabbo, na bhikkh�hi sampayojetabba�. Na bhikkhave m�natt�rahena bhikkhun� pakatattassa bhikkhuno purato gantabba�, na purato nis�ditabba�, yo hoti sa�ghassa �sanapariyanto seyy�pariyanto vih�rapariyanto, so tassa pad�tabbo, tena ca so s�d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a bhikkhave m�natt�rahena bhikkhun� pakatattassa bhikkhuno1 puresama�ena v� pacch�sama�ena v� kul�ni upasa�kamitabb�ni. Na �ra��ika�ga� sam�diyitabba�, na pi�ap�tika�ga� sam�diyitabba�, na tappaccay� pi�ap�to n�har�petabbo 'm� ma� j�ni�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katattena bhikkhun�.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] [\x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Na bhikkhave m�natt�rahena bhikkhun� sabhikkhuk� �v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huko �v�so gantabbo, a��atra pakatattena, a��atra antar�y�. Na bhikkhave m�natt�rahena bhikkhun� sabhikkhuk� �v�s� abhikkhuko an�v�so gantabbo, a��atra pakatattena, a��atra antar�y�. Na bhikkhave m�natt�rahena bhikkhun� sabhikkhuk� �v�s� abhikkhuko �v�so v� an�v�so v� gantabbo. A��atra pakatattena,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Na bhikkhave m�natt�rahena bhikkhun� sabhikkhuk� an�v�s� abhikkhuko �v�so gantabbo a��atra pakatattena, a��atra antar�y�. Na bhikkhave m�natt�rahena bhikkhun� sabhikkhuk� �v�s� abhikkhuko an�v�so gantabbo a��atra pakatattena, a��atra antar�y�. Na bhikkhave m�natt�rahena bhikkhun� sabhikkhuk� an�v�s� abhikkhuko �v�so v� an�v�so v� gantabbo a��atra pakatattena,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Na bhikkhave m�natt�rahena bhikkhun� sabhikkhuk� �v�s� v� an�v�s� v� abhikkhuko �v�so gantabbo a��atra pakatattena, a��atra antar�y�. Na bhikkhave m�natt�rahehana bhikkhun� sabhikkhuk� �v�s� v� an�v�s� v� abhikkhuko an�v�so gantabbo a��atra pakatattena, a��atra antar�y�. Na bhikkhave m�natt�rahena bhikkhun� sabhikkhuk� �v�s� v� an�v�s� v� abhikkhuko �v�so v� an�v�so v� gantabbo a��atra pakatattena,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Na bhikkhave m�natt�rahena bhikkhun� sabhikkhuk� �v�s� sabhikkhuko �v�so gantabbo yatthassu bhikkh� n�n�sa�v�sak� a��atra pakatattena a��atra antar�y�. Na bhikkhave m�natt�rahena bhikkhun� sabhikkhuk� �v�s� sabhikkhuko an�v�so gantabbo yatthassu bhikkh� n�n�sa�v�sak� a��atra pakatattena a��atra antar�y�. Na bhikkhave m�natt�rahena bhikkhun� sabhikkhuk� �v�s� sabhikkhuko �v�so v� an�v�so v� gantabbo yatthassu bhikkh� n�n�sa�v�sak� a��atra pakatattena,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Na bhikkhave m�natt�rahena bhikkhun� sabhikkhuk� an�v�s� sabhikkhuko �v�so gantabbo yatthassu bhikkh� n�n�sa�v�sak� a��atra pakatattena a��atra antar�y�. Na bhikkhave m�natt�rahena bhikkhun� sabhikkhuk� an�v�s� sabhikkhuko an�v�so gantabbo yatthassu bhikkh� n�n�sa�v�sak� a��atra pakatattena, a��atra antar�y�. Na bhikkhave m�natt�rahena bhikkhun� sabhikkhuk� an�v�s� sabhikkhuko �v�so v� an�v�so v� gantabbo yatthassu bhikkh� n�n�sa�v�sak� a��atra pakatattena,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Na bhikkhave m�natt�rahena bhikkhun� sabhikkhuk� �v�s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v�s� v� sabhikkhuko �v�so gantabbo yatthassu bhikkh� n�n�sa�v�sak� a��atra pakatattena a��atra antar�y�. Na bhikkhave m�natt�rahena bhikkhun� sabhikkhuk� �v�s� v� an�v�s� v� sabhikkhuko an�v�so gantabbo yatthassu bhikkh� n�n�sa�v�sak� a��atra pakatattena, a��atra antar�y�. Na bhikkhave m�natt�rahena bhikkhun� sabhikkhuk� �v�s� v� an�v�s� v� sabhikkhuko �v�so v� an�v�so v� gantabbo yatthassu bhikkh� n�n�sa�v�sak� a��atra pakatattena,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Gantabbo bhikkhave m�natt�rahena bhikkhun� sabhikkhuk� �v�s� sabhikkhuko �v�so, yatthassu bhikkh� sam�nasa�v�sak�, ya� ja��� sakkomi ajjeva gantunti. Gantabbo bhikkhave m�natt�rahena bhikkhun� sabhikkhuk� �v�s� sabhikkhuko an�v�so, yatthassu bhik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nasa�v�sak�, ya� ja��� sakkomi ajjeva gantunti. Gantabbo bhikkhave m�natt�rahena bhikkhun� sabhikkhuk� �v�s� sabhikkhuko �v�so v� an�v�so v�, yatthassu bhikkh� sam�nasa�v�sak�, ya� ja��� sakkomi ajjeva gan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Gantabbo bhikkhave m�natt�rahena bhikkhun� sabhikkhuk� an�v�s� sabhikkhuko �v�so, yatthassu bhikkh� sam�nasa�v�sak�, ya� ja��� sakkomi ajjeva gantunti. Gantabbo bhikkhave m�natt�rahena bhikkhun� sabhikkhuk� an�v�s� sabhikkhuko an�v�so, yatthassu bhik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nasa�v�sak�, ya� ja��� sakkomi ajjeva gantunti. Gantabbo bhikkhave m�natt�rahena bhikkhun� sabhikkhuk� an�v�s� sabhikkhuko �v�so v� an�v�so v�, yatthassu bhikkh� sam�nasa�v�sak�, ya� ja��� sakkomi ajjeva gan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Gantabbo bhikkhave m�natt�rahena bhikkhun� sabhikkhuk� �v�s� v� an�v�s� v� sabhikkhuko �v�so, yatthassu bhikkh� sam�nasa�v�sak�, ya� ja��� sakkomi ajjeva gantunti. Gantabbo bhikkhave m�natt�rahena bhikkhun� �v�s� v� an�v�s� v� sabhikkhuko an�v�so, yatthassu bhikkh� sam�nasa�v�sak�, ya� ja��� sakkomi ajjeva gantunti. Gantabbo bhikkhave m�natt�rahena bhikkhun� sabhikkhuk� �v�s� v� an�v�s� v� sabhikkhuko �v�so v� an�v�so v�, yatthassu bhikkh� sam�nasa�v�sak�, ya� ja��� sakkomi ajjeva gan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] [\x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Na bhikkhave m�natt�rahena bhikkhun� pakatattena bhikkhun� saddhi� ekacchanne �v�se vatthabba�. Na ekacchanne an�v�se vatthabba�. Na ekacchanne �v�se v� an�v�se v� vatthabba�. Pakatatta� bhikkhu� disv� �san� vu��h�tabba�. Pakatatto bhikkhu �sanena nimantetabbo. Na pakatattena bhikkhun� saddhi� ek�sane nis�ditabba�. Na n�ce �sane nisinne ucce �sane nis�ditabba�. Na cham�ya nisinne �sane nis�ditabba�. Na ekaca�kame ca�kamitabba�. Na n�ce ca�kame ca�kamante ucce ca�kame ca�kamitabba�. Na cham�ya ca�kamante ca�kame ca�kam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Na bhikkhave m�natt�rahena bhikkhun� p�riv�sikena bhikkhun� saddhi� ekacchanne �v�se vatthabba�. Na ekacchanne an�v�se vatthabba�. Na ekacchanne �v�se v� an�v�se v� vatthabba�. Na ek�sane nis�ditabba�. Na n�ce �sane nisinne ucce �sane nis�ditabba�. Na cham�ya nisinne �sane nis�ditabba�. Na ekaca�kame ca�kamitabba�. Na n�ce ca�kame ca�kamante ucce ca�kame ca�kamitabba�. Na cham�ya ca�kamante ca�kame ca�kam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ikkhave m�natt�rahena bhikkhun� m�natt�rahena bu��hatarena bhikkhun� saddhi� ekacchanne �v�se vatthabba�. Na ekacchanne an�v�se vatthabba�. Na ekacchanne �v�se v� an�v�se v� vatthabba�. Na ek�sane nis�ditabba�. Na n�ce �sane nisinne ucce �sane nis�ditabba�. Na cham�ya nisinne �sane nis�ditabba�. Na ekaca�kame ca�kamitabba�. Na n�ce ca�kame ca�kamante ucce ca�kame ca�kamitabba�. Na cham�ya ca�kamante ca�kame ca�kam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ikkhave m�natt�rahena bhikkhun� m�l�yapa�ikassan�rahena bhikkhun� saddhi� ekacchanne �v�se vatthabba�. Na ekacchanne an�v�se vatthabba�. Na ekacchanne �v�se v� an�v�se v� vatthabba�. Na nis�ditabba�. Na n�ce �sane nisinne ucce �sane nis�ditabba�. Na cham�ya nisinne �sane nis�ditabba�. Na ekaca�kame ca�kamitabba�. Na n�ce ca�kame ca�kamante ucce ca�kame ca�kamitabba�. Na cham�ya ca�kamante ca�kame ca�kam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ikkhave m�natt�rahena bhikkhun� m�nattac�rikena bhikkhun� saddhi� ekacchanne �v�se vatthabba�. Na ekacchanne an�v�se vatthabba�. Na ekacchanne �v�se v� an�v�se v� vatthabba�. Na ek�sane nis�ditabba�. Na n�ce �sane nisinne ucce �sane nis�ditabba�. Na cham�ya nisinne �sane nis�ditabba�. Na ekaca�kame ca�kamitabba�. Na n�ce ca�kame ca�kamante ucce ca�kame ca�kamitabba�. Na cham�ya ca�kamante ca�kame ca�kam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ikkhave m�natt�rahena bhikkhun� abbh�n�rahena bhikkhun� saddhi� ekacchanne �v�se vatthabba�. Na ekacchanne an�v�se vatthabba�. Na ekacchanne �v�se v� an�v�se v� vatthabba�. Na ek�sane nis�ditabba�. Na n�ce �sane nisinne ucce �sane nis�ditabba�. Na cham�ya nisinne �sane nis�ditabba�. Na ekaca�kame ca�kamitabba�. Na n�ce ca�kame ca�kamante ucce ca�kame ca�kamitabba�. Na cham�ya ca�kamante ca�kame ca�kam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M�natt�rahacatuttho ce bhikkhave pariv�sa� dadeyy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�ya pa�ikasseyya, m�natta� dadeyya, tabb�so abbh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mma�. Na ca kara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att�rahava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�nattac�rikav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na kho pana samayena m�nattac�rik� bhikkh� s�di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atatt�na� bhikkh�na� abhiv�dana� paccu��h�na� a�jalikamma� s�m�cikamma� �san�bhih�ra� seyy�bhih�ra� p�dodaka� p�dap��ha� p�daka�halika� pattac�varapa�iggaha�a� nah�ne pi��hiparikamma�. Ye te bhikkh� appicch� santu��h� lajjino kukkuccak� sikkh�k�m�, te ujjh�yanti kh�yanti vip�centi ''katha� hi n�ma m�nattac�rik� bhikkh� s�diyissanti pakattan�na� bhikkh�na� abhiv�dana� paccu��h�na� a�jalikamma� s�m�cikamma� �san�bhih�ro seyy�bhih�ro p�dodaka� p�dap��ha� p�daka�halika� pattac�varapa�iggaha�a� nah�ne pi��hiparikamma''nti. Atha kho te bhikkh�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] [\x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ha kho bhagav� etasmi� nid�ne etasmi� pakara�e bhikkhusa�gha� sannip�t�petv� bhikkh� pa�ipucchi: ''sacca� kira bhikkhave m�nattac�rik� bhikkh� s�diyanti pakatatt�na� bhikkh�na� abhiv�dana� paccu��h�na� a�jalikamma� s�m�cikamma� �san�bhih�ro seyy�bhih�ro p�dodaka� p�dap��ha� p�daka�halika� pattac�varapa�iggaha�a� nah�ne pi��hiparikamma''nti. ''Sacaca� bhagav�''. Vigarahi buddho bhagav�: katha� hi n�ma bhikkhave m�nattac�rik� bhikkh� s�diyissati pakatt�na� bhikkh�na� abhiv�dana� paccu��h�na� a�jalikamma� s�m�cikamma� �san�bhih�ra� seyy�bhih�ra� p�dodaka� p�pap��ha� p�daka�halika� pattac�varapa�iggaha�a� nah�ne pi��hiparikamma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a� bhikkhave appasann�na� v� pas�d�ya pasann�na� v� bhiyyobh�v�ya, athakhveta� bhikkhave appasann�na� ceva appas�d�ya pasann�na�ca ekacc�na� a��athatt�y�ti. Atha kho bhagav� m�natthac�rike bhikkh� anekapariy�yena vigarahitv� dubharat�ya dupposat�ya mahicchat�ya asantu��hiy� sa�ganik�ya kosajjassa ava��a� bh�sitv� anekapariy�yena sa�ganik�ya kosajjassa ava��a� bh�sitv� anekapariy�yena subharat�ya supposat�ya appicchassa santu��hassa sallekhassa dhutassa p�s�dikassa apacayassa viriy�rambhassa va��a� bh�sitv� bhikkh�na� tadanucchavika� tadanulomika� dhammi� katha� katv� bhikkh�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a bhikkhave m�nattac�rikena bhikkh�n� s�diyitabba� pakatatt�na� bhikkh�na� abhiv�dana� paccu��h�na� a�jalikamma� s�m�cikamma� �san�bhih�ro seyy�bhih�ro p�dodaka� p�dap��ha� p�daka�halika� pattac�varapa�iggaha�a� nah�ne pi��hiparikamma�. Yo s�diyeyya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nuj�n�mi bhikkhave m�nattac�rik�na� bhikkh�na� mithu yath�bu��ha� abhiv�dana� paccu��h�na� a�jalikamma� s�m�cikamma� �san�bhih�ro seyy�bhih�ro p�dodaka� p�dap��ha� p�daka�halika� pattac�varapa�iggaha�a� nah�ne pi��hipari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nuj�n�mi bhikkhave m�nattac�rina� bhikkh�na� pa�ca yath�bu��ha�: uposatha�, pav�ra�a�, vassikas��ika�, onojana�, bh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ena hi bhikkhave m�nattac�rik�na� bhikkh�na� vatta� pa���pess�mi yath� m�nattac�rikehi bhikkh�hi vatt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M�nattac�rikena bhikkhave bhikkhun� samm� vattitabba�. Tatr�ya� samm� vattan�: na upasamp�detabba�, na nissayo d�tabbo, na s�ma�ero upa��hapetabbo, na bhikkhunov�dakasammati s�ditabb�, sammaten�pi bhikkhuniyo na ovaditabb�, y�ya �pattiy� sa�ghena m�natta� dinna� hoti s� �patti na �pajjitabb�, a��� v� t�disik�, tato v� p�pi��hatar�, kamma� na garahitabba�, kammik� na garahitabb�, na pakatattassa bhikkhuno uposatho �hapetabbo, na pav�ra� �hapetabb�, na savacan�ya� k�tabba�, na anuv�do pa��hapetabbo, na ok�so k�retabbo, na codetabbo, na s�retabbo, na bhikkh�hi sampayoj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a bhikkhave m�nattac�rikena bhikkhun� pakatattassa bhikkhuno purato gantabba�, na purato nis�ditabba�, yo hoti sa�ghassa �sanapariyanto seyy�pariyanto vih�rapariyanto so tassa pad�tabbo, tena ca so s�d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Na bhikkhave m�nattac�rikena bhikkhun� pakatattassa bhikkhuno puresama�ena v� pacch�sama�ena v� kul�ni upasa�kamitabb�ni. Na �ra��ika�ga� sam�d�tabba�, na pi�ap�pika�ga� sam�d�tabba�, na ca tappaccay� pi�ap�to n�har�petabbo 'm� ma� j�ni�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M�nattac�rikena bhikkhave bhikkhun� �gantukena �rocetabba�. �gantukassa �rocetabba�, uposathe �rocetabba�, pav�ra�ya �rocetabba�. Devasika� �rocetabba�. Sace gil�no hoti d�tenapi �roce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Na bhikkhave m�nattac�rikena bhikkhun� sabhikkhuk� �v�s� abhikkhuko �v�so gantabbo a��atra sa�ghena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ikkhave m�nattac�rikena bhikkhun� sabhikkhuk� �v�s� abhikkhuko an�v�so gantabbo a��atra sa�ghena a��atra antar�y�. Na bhikkhave m�nattac�rikena bhikkhun� sabhikkhuk� �v�s� abhikkhuko �v�so v� an�v�so v� gantabbo a��atra sa�ghena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Na bhikkhave m�nattac�rikena bhikkhun� sabhikkhuk� an�v�s� abhikkhuko �v�so gantabbo a��atra sa�ghena a��atra antar�y�. Na bhikkhave m�nattac�rikena bhikkhun� sabhikkhuk� an�v�s� abhikkhuko an�v�so gantabbo a��atra sa�ghena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ikkhave m�nattac�rikena bhikkhun� sabhikkhuk� an�v�s� abhikkhuko �v�so v� an�v�so v� gantabbo a��atra sa�aghena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Na bhikkhave m�nattac�rikena bhikkhun� sabhikkhuk� �v�s� v� an�v�s� v� abhikkhuko �v�so gantabbo a��atra sa�gh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a antar�y�. Na bhikkhave m�nattac�rikena bhikkhun� sabhikkhuk� �v�s� v� an�v�s� v� abhikkhuko an�v�so gantabbo a��atra sa�ghena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ikkhave m�nattac�rikena bhikkhun� sabhikkhuk� �v�s� v� an�v�s� v� abhikkhuko �v�so v� an�v�so v� gantabbo a��atra sa�ghena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Na bhikkhave m�nattac�rikena bhikkhun� sabhikkhuk� �v�s� sabhikkhuko �v�so gantabbo yatthassu bhikkh� n�n�sa�v�sak� a��atra sa�ghena a��atra antar�y�. Na bhikkhave m�nattac�rikena bhikkhun� sabhikkhuk� �v�s� sabhikkhuko an�v�so gantabbo yatthassu bhikkh� n�n�sa�v�sak� a��atra sa�ghena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ikkhave m�nattac�rikena bhikkhun� sabhikkhuk� �v�s� sabhikkhuko �v�so v� an�v�so v� gantabbo yatthassu bhikkh� n�n�sa�v�sak� a��atra sa�ghena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Na bhikkhave m�nattac�rikena bhikkhun� sabhikkhuk� an�v�s� sabhikkhuko �v�so gantabbo yatthassu bhikkh� n�n�sa�v�sak� a��atra sa�ghena a��atra antar�y�. Na bhikkhave m�nattac�rikena bhikkhun� sabhikkhuk� �v�s� sabhikkhuko an�v�so gantabbo yatthassu bhikkh� n�n�sa�v�sak� a��atra sa�ghena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ikkhave m�nattac�rikena bhikkhun� sabhikkhuk� an�v�s� sabhikkhuko �v�so v� an�v�so v� gantabbo yatthassu bhikkh� n�n�sa�v�sak� a��atra sa�ghena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Na bhikkhave m�nattac�rikena bhikkhun� sabhikkhuk� �v�s� v� an�v�s� v� sabhikkhuko �v�so gantabbo yatthassu bhikkh� n�n�sa�v�sak� a��atra sa�ghena a��atra antar�y�. Na bhikkhave m�nattac�rikena bhikkhun� sabhikkhuk� �v�s� v� an�v�s� v� sabhikkhuko an�v�so gantabbo yatthassu bhikkh� n�n�sa�v�sak� a��atra sa�ghena a��atra antar�y�. Na bhikkhave m�nattac�rikena bhikkhun� sabhikkhuk� �v�s� v� an�v�s� v� [PTS Page 037] [\q  37/]      sabhikkhuko �v�so v� an�v�so v� gantabbo yatthassu bhikkh� n�n�sa�v�sak� a��atra sa�ghena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6] [\x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Gantabbo bhikkhave m�nattac�rikena bhikkhun� sabhikkhuk� �v�s� sabhikkhuko �v�so, yatthassu bhikkh� sam�nasa�v�sak�, ya� ja��� sakkomi ajjeva gantunti. Gantabbo bhikkhave m�nattac�rikena bhikkhun� sabhikkhuk� �v�s� sabhikkhuko an�v�so, yatthassu bhikkh� sam�nasa�v�sak�, ya� ja��� sakkomi ajjeva gantunti. Gantabbo bhikkhave m�nattac�rikena bhikkhun� sabhikkhuk� �v�s� sabhikkhuko �v�so v� an�v�so v�, yatthassu bhikkh� sam�n�sa�v�sak�, ya� ja��� sakkomi ajjeva gan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Gantabbo bhikkhave m�nattac�rikena bhikkhun� sabhikkhuk� an�v�s� sabhikkhuko �v�so, yatthassu bhikkh� sam�nasa�v�sak�, ya� ja��� sakkomi ajjeva gantunti. Gantabbo bhikkhave m�nattac�rikena bhikkhun� sabhikkhuk� an�v�s� sabhikkhuko an�v�so, yatthassu bhikkh� sam�nasa�v�sak�, ya� ja��� sakkomi ajjeva gantunti. Gantabbo bhikkhave m�nattac�rikena bhikkhun� sabhikkhuk� an�v�s� sabhikkhuko �v�so v� an�v�so v�, yatthassu bhikkh� sam�nasa�v�sak�, ya� ja��� sakkomi ajjeva gan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Gantabbo bhikkhave m�nattac�rikena bhikkhun� sabhikkhuk� �v�s� v� an�v�s� v� sabhikkhuko �v�so, yatthassu bhikkh� sam�nasa�v�sak�, ya� ja��� sakkomi ajjeva gantunti. Gantabbo bhikkhave m�nattac�rikena bhikkhun� sabhikkhuk� �v�s� v� an�v�s� v� sabhikkhuko an�v�so, yatthassu bhikkh� sam�nasa�v�sak�, ya� ja��� sakkomi ajjeva gantunti. Gantabbo bhikkhave m�nattac�rikena bhikkhun� sabhikkhuk� �v�s� v� an�v�s� v� sabhikkhuko �v�so v� an�v�so v�, yatthassu bhikkh� sam�n�sa�v�sak�, ya� ja��� sakkomi ajjeva gan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Na bhikkhave m�nattac�rikena bhikkhun� pakatat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 saddhi� ekacchanne �v�se vatthabba�. Na ekacchanne an�v�se vatthabba�. Na ekacchanne �v�se v� an�v�se v� vatthabba�. Pakatatta� bhikkhu� disv� �san� vu��h�tabba�. Pakatatto bhikkhu �sanena nimantetabbo. Na pakatattena bhikkhun� saddhi� ek�sane nis�ditabba�. Na n�ce �sane nisinne ucce �sane nis�ditabba�. Na cham�ya nisinne �sane nis�ditabba�. Na ekaca�kame ca�kamitabba�. Na n�ce ca�kame ca�kamante ucce ca�kame ca�kamitabba�. Na cham�ya ca�kamante ca�kame ca�kam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Na bhikkhave m�nattac�rikena bhikkhun� p�riv�sikena bhikkhun� saddhi� ekacchanne �v�se vatthabba�. Na ekacchanne an�v�se vatthabba�. Na ekacchanne �v�se v� an�v�se v� vatthabba�. Na ek�sane nis�ditabba�. Na n�ce �sane nisinne ucce �sane nis�ditabba�. Na cham�ya nisinne �sane nis�ditabba�. Na ekaca�kame ca�kamitabba�. Na n�ce ca�kame ca�kamante ucce ca�kame ca�kamitabba�. Na cham�ya ca�kamante ca�kame ca�kam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bhikkhave m�natt�c�rikena bhikkhun� m�l�yapa�ikassan�rahena bhikkhun� saddhi� ekacchanne �v�se vatthabba�. Na ekacchanne an�v�se vatthabba�. Na ekacchanne �v�se v� an�v�se v� vatthabba�. Na ek�sane nis�ditabba�. Na n�ce �sane nisinne ucce �sane nis�ditabba�. Na cham�ya nisinne �sane nis�ditabba�. Na ekaca�kame ca�kamitabba�. Na n�ce ca�kame ca�kamante ucce ca�kame ca�kamitabba�. Na cham�ya ca�kamante ca�kame ca�kam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bhikkhave m�nattac�rikena bhikkhun� m�natt�rahena bhikkhun� saddhi� ekacchanne �v�se vatthabba�. Na ekacchanne an�v�se vatthabba�. Na ekacchanne �v�se v� an�v�se v� vatthabba�. Na ek�sane nis�ditabba�. Na n�ce �sane nisinne ucce �sane nis�ditabba�. Na cham�ya nisinne �sane nis�ditabba�. Na ekaca�kame ca�kamitabba�. Na n�ce ca�kame ca�kamante ucce ca�kame ca�kamitabba�. Na cham�ya ca�kamante ca�kame ca�kam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bhikkhave m�nattac�rikena bhikkhun� m�nattac�rikena bu��hatarena bhikkhun� saddhi� ekacchanne �v�se vatthabba�. Na ekacchanne an�v�se vatthabba�. Na ekacchanne �v�se v� an�v�se v� vatthabba�. Na ek�sane nis�ditabba�. Na n�ce �sane nisinne ucce �sane nis�ditabba�. Na cham�ya nisinne �sane nis�ditabba�. Na ekaca�kame ca�kamitabba�. Na n�ce ca�kame ca�kamante ucce ca�kame ca�kamitabba�. Na cham�ya ca�kamante ca�kame ca�kam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ikkhave m�natt�c�rikena bhikkhun� abbh�n�rahena bhikkhun� saddhi� ekacchanne �v�se vatthabba�. Na ekacchanne an�v�se vatthabba�. Na ekacchanne �v�se v� an�v�se v� vatthabba�. Na ek�sane nis�ditabba�. Na n�ce �sane nisinne ucce �sane nis�ditabba�. Na cham�ya nisinne �sane nis�ditabba�. Na ekaca�kame ca�kamitabba�. Na n�ce ca�kame ca�kamante ucce ca�kame ca�kamitabba�. Na cham�ya ca�kamante ca�kame ca�kam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M�nattac�rikacatuttho ce bhikkhave pariv�sa� dadeyy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�ya pa�ikasseyya, m�natta� dadeyya, tabb�so abbheyya, akamma�. Na ca kara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Atha kho �yasm� up�li yena bhagav� tenupasa�kami. Upasa�kamitv� bhagavanta� abhiv�detv� ekamanta� nis�di. Ekamanta� nisinno kho �yasm� up�li bhagavanta� etadavoca: ''kati nu kho bhante m�nattac�rikassa bhikkhuno ratticched�?''Ti. ''Catt�ro kho up�li m�nattac�rik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ratticched�: sahav�so, vippav�so, an�rocan� �ne ga�e cara�anti. Ime kho up�li m�nattac�rikassa bhikkhuno ratticched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Tena kho pana samayena s�vatthiya� mah� bhikkhusa�gho sannipatito hoti. Na sakkonti m�nattac�rik� bhikkh� m�natta� sodhetu�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''Anuj�n�mi bhikkhave m�natta� nikkhipitu�. Eva�ca pana bhikkhave nikkhipitabba�: tena m�nattac�rikena bhikkhun� eka� bhikk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�kamitv� eka�sa� uttar�sa�ga� karitv� ukku�ika� nis�ditv� a�jali� paggahetv� evamassa vacan�yo: 'm�natta� nikkhip�m�'ti. Nikkhitta� hoti m�natta�. 'Vatta� nikkhip�m�'ti. Nikkhitta� hoti m�natta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Tena kho pana samayena s�vatthiy� bhikkh� taha� taha� pakkami�su. Na sakkonti m�nattac�rik� bhikkh� m�natta� sodhetu�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Anuj�n�mi bhikkhave m�natta� sam�diyitu�. Eva�ca pana bhikkhave sam�d�tabba�: tena m�nattac�rikena bhikkhun� eka� bhikkhu� upasa�kamitv� eka�sa� uttar�sa�ga� karitv� ukku�ika� nis�ditv� a�jalimpaggahetv� evamassa vacan�yo: 'm�natta� sam�diy�m�'ti. Sam�dinna� hoti m�natta�. 'Vatta� samadiy�m�'ti. Sam�dinna� hoti m�natt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attac�rikava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bbh�n�rahav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kho pana samayena abbh�n�rah� bhikkh� s�diyanti pakatatt�na� bhikkh�na� abhiv�dana� paccu��h�na� a�jalikamma� s�m�cikamma� �san�bhih�ra� seyy�bhih�ra� p�dodaka� p�dap��ha� p�daka�halika� pattac�varapa�iggaha�a� nah�ne pi��hiparikamma�. Ye te bhikkh� appicch� santu��h� lajjino kukkuccak� sikkh�k�m�, te ujjh�yanti kh�yanti vip�centi: katha� hi n�ma abbh�n�rah� bhikkh� s�diyissanti pakatatt�na� bhikkh�na� abhiv�dana� paccu��h�na� a�jalikamma� s�m�cikamma� �san�bhih�ro seyy�bhih�ro p�dodaka� p�dap��ha� p�daka�halika� pattac�varapa�iggaha�a� nah�ne pi��hiparikam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] [\x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te bhikkh� bhagavato etamattha� �rocesu�. Atha kho bhagav� etasmi� nid�ne etasmi� pakara�e bhikkhusa�gha� sannip�t�petv� bhikkh� pa�ipucchi: ''sacca� kira bhikkhave abbh�n�rah� bhikkh� s�diyanti pakatatt�na� bhikkh�na� abhiv�dana� paccu��h�na� a�jalikamma� s�m�cikamma� �san�bhih�ro seyy�bhih�ro p�dodaka� p�dap��ha� pattac�varapa�iggaha�a� nah�ne pi��hiparikamma''nti? ''Sacca� bhagav�''. Vigarahi buddho bhagav�: ''katha� hi n�ma bhikkhave abbh�n�rah� bhikkh� s�diyissanti pakatatt�na� bhikkh�na� abhiv�dana� paccu��h�na� a�jalikamma� s�m�cikamma� �san�bhih�ro seyy�bhih�ro p�dodaka� p�dap��ha� pattac�varapa�iggaha�a� nah�ne pi��hipari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a� bhikkhave appasann�na� v� pas�d�ya pasann�na� v� bh�yyobh�v�ya, athakhveta� bhikkhave appasann�na� ceva appas�d�ya pasann�na�ca ekacc�na� a��athatt�y�ti. Atha kho bhagav� abbh�n�rah�na� bhikkh�na� anekapariy�yena vigarahitv� dubharat�ya dupposat�ya mahicchat�ya asantu��hiy� sa�ganik�ya kosajjassa ava��a� bh�sitv� anekapariy�yena subharat�ya supposat�ya appicchassa santu��hassa sallekhassa dhutassa p�s�dikassa apacayassa viriy�rambhassa va��a� bh�sitv� bhikkh�na� tadanucchavika� tadanulomika� dhammi� katha� katv� bhikkh�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a bhikkhave abbh�n�rahena bhikkhun� s�ditabba� pakatatt�na� bhikkh�na� abhiv�dana� paccu��h�na� a�jalikamma� s�m�cikamma� �san�bhih�ro seyyabhih�ro padodaka� p�dap��ha� p�daka�halika� pattac�varapa�iggaha�a� nah�ne pi��hiparikamma�. Yo s�diyeyya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nuj�n�mi bhikkhave abbh�n�rah�na� bhikkh�na� mithu yath�bu��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v�dana� paccu��h�na� a�jalikamma� s�m�cikamma� �san�bhih�ro seyyabhih�ro padodaka� p�dap��ha� p�daka�halika� pattac�varapa�iggaha�a� nah�ne pi��hipari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nuj�n�mi bhikkhave abbh�n�rah�na� bhikkh�na� pa�ca yath�bu��ha�: uposatha� pav�ra�a� vassikas��ika� onojana� bh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ena hi bhikkhave abbh�n�rah�na� bhikkh�na� vatta� pa���pess�mi yath� abbh�n�rahehi bhikkh�hi vatt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bbh�n�rahena bhikkhave bhikkhun� samm� vattitabba�. Tatr�ya� samm�vattan�: na upasamp�detabba�, na nissayo d�tabbo, na s�ma�ero upa��hapetabbo, na bhikkhunov�dakasammati s�ditabb�, sammaten�pi bhikkhuniyo na ovaditabb�, y�ya �pattiy� abbh�n�raho kato hoti sa�ghena, s� �patti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jjitabb�, a��� v� t�disik�, tato v� p�pi��hatar�, kamma� na garahitabba�, kammik� na garahitabb�, na pakatattassa bhikkhuno uposatho �hapetabbo, na pav�ra� �hapetabb�, na savacan�ya� k�tabba�, na anuv�do pa��hapetabbo, na ok�so k�retabbo, na codetabbo, na s�retabbo, na bhikkh�hi sampayoj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a bhikkhave abbh�n�rahena bhikkhun� pakatattassa bhikkhuno purato gantabba�, na purato nis�ditabba�, yo hoti sa�ghassa �sanapariyanto seyy�pariyanto vih�rapariyanto so tassa pad�tabbo, tena ca so s�d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Na bhikkhave abbh�n�rahena bhikkhun� pakatattena bhikkhun� puresama�ena v� pacch�sama�ena v� kul�ni upasa�kamitabb�ni. Na �ra��ika�ga� sam�ditabba�, na pi�ap�pika�ga� sam�ditabba�, na ca tappaccay� pi�ap�to n�har�petabbo 'm� ma� j�ni�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Na bhikkhave abbh�n�rahena bhikkhun� sabhikkhuk� �v�s� abhikkhuko �v�so gantabbo, a��atra pakatattena, a��atra antar�y�. Na bhikkhave abbh�n�rahena bhikkhun� [PTS Page 037] [\q  37/]      sabhikkhuk� �v�s� abhikkhuko an�v�so gantabbo, a��atra pakatattena, a��atra antar�y�. Na bhikkhave abbh�n�rahena bhikkhun� sabhikkhuk� �v�s� abhikkhuko �v�so v� an�v�so v� gantabbo. A��atra pakatattena,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ikkhave abbh�n�rahena bhikkhun� sabhikkhuk� an�v�s� abhikkhuko �v�so gantabbo a��atra pakatattena, a��atra antar�y�. Na bhikkhave abbh�n�rahena bhikkhun� sabhikkhuk� an�v�s� abhikkhuko an�v�so gantabbo a��atra pakatattena,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ikkhave abbh�n�rahena bhikkhun� sabhikkhuk� an�v�s� abhikkhuko �v�so v� an�v�so v� gantabbo a��atra pakatattena,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ikkhave abbh�n�rahena bhikkhun� sabhikkhuk� �v�s� v� an�v�s� v� abhikkhuko �v�so gantabbo a��atra pakatattena, a��atra antar�y�. Na bhikkhave ababh�n�rahena bhikkhun� sabhikkhuk� �v�s� v� an�v�s� v� abhikkhuko an�v�so gantabbo a��atra pakatattena, a��atra antar�y�. Na bhikkhave abbh�n�rahena bhikkhun� sabhikkhuk� �v�s� v� an�v�s� v� abhikkhuko �v�so v� an�v�so v� gantabbo a��atra pakatattena,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ikkhave abbh�n�rahena bhikkhun� sabhikkhuk� �v�s� sabhikkhuko �v�so gantabbo yatthassu bhikkh� n�n�sa�v�sak� a��atra pakatattena a��atra antar�y�. Na bhikkhave abbh�n�rahena bhikkhun� sabhikkhuk� �v�s� sabhikkhuko an�v�so gantabbo yatthassu bhikkh� n�n�sa�v�sak� a��atra pakatattena a��atra pakatattena, a��atra antar�y�. Na bhikkhave abbh�n�rahena bhikkhun� sabhikkhuk� �v�s� sabhikkhuko �v�so v� an�v�so v� gantabbo yatthassu bhikkh� n�n�sa�v�sak� a��atra pakatattena,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ikkhave abbh�n�rahena bhikkhun� sabhikkhuk� an�v�s� sabhikkhuko �v�so gantabbo yatthassu bhikkh� n�n�sa�v�sak� a��atra pakatattena a��atra antar�y�. Na bhikkhave abbh�n�rahena bhikkhun� sabhikkhuk� an�v�s� sabhikkhuko an�v�so gantabbo yatthassu bhikkh� n�n�sa�v�sak� a��atra pakatattena a��atra pakatattena, a��atra antar�y�. Na bhikkhave abbh�n�rahena bhikkhun� sabhikkhuk� an�v�s� sabhikkhuko �v�so v� an�v�so v� gantabbo yatthassu bhikkh� n�n�sa�v�sak� a��atra pakatattena,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bhikkhave abbh�n�rahena bhikkhun� sabhikkhuk� �v�s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v�s� v� sabhikkhuko �v�so gantabbo yatthassu bhikkh� n�n�sa�v�sak� a��atra pakatattena a��atra antar�y�. Na bhikkhave abbh�n�rahena bhikkhun� sabhikkhuk� �v�s� v� an�v�s� v� sabhikkhuko an�v�so gantabbo yatthassu bhik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sa�v�sak� a��atra pakatattena a��atra pakatattena, a��a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r�y�. Na bhikkhave abbh�n�rahena bhikkhun� sabhikkhuk� �v�s� v� an�v�s� v� sabhikkhuko �v�so v� an�v�so v� gantabbo yatthassu bhikkh� n�n�sa�v�sak� a��atra pakatattena, a��atra antar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Gantabbo bhikkhave abbh�n�rahena bhikkhun� sabhikkhuk� �v�s� sabhikkhuko �v�so, yatthassu bhikkh� sam�nasa�v�sak�, ya� ja��� sakkomi ajjeva gantunti. Gantabbo bhikkhave abbh�n�rahena bhikkhun� sabhikkhuk� �v�s� sabhikkhuko an�v�so, yatthassu bhik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nasa�v�sak�, ya� ja��� sakkomi ajjeva gantunti. Gantabbo bhikkhave abbh�n�rahena bhikkhun� sabhikkhuk� �v�s� sabhikkhuko �v�so v� an�v�so v�, yatthassu bhikkh� sam�n�sa�v�sak�, ya� ja��� sakkomi ajjeva gan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tabbo bhikkhave abbh�n�rahena bhikkhun� sabhikkhuk� an�v�s� sabhikkhuko �v�so, yatthassu bhikkh� sam�nasa�v�sak�, ya� ja��� sakkomi ajjeva gantunti. Gantabbo bhikkhave abbh�n�rahena bhikkhun� sabhikkhuk� an�v�s� sabhikkhuko an�v�so, yatthassu bhikkh� sam�nasa�v�sak�, ya� ja��� sakkomi ajjeva gantunti. Gantabbo bhikkhave abbh�n�rahena bhikkhun� sabhikkhuk� an�v�s� sabhikkhuko �v�so v� an�v�so v�, yatthassu bhikkh� sam�n�sa�v�sak�, ya� ja��� sakkomi ajjeva gan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tabbo bhikkhave abbh�n�rahena bhikkhun� sabhikkhuk� �v�s� v� an�v�s� v� sabhikkhuko �v�so, yatthassu bhikkh� sam�nasa�v�sak�, ya� ja��� sakkomi ajjeva gantunti. Gantabbo bhikkhave abbh�n�rahena bhikkhun� sabhikkhuk� �v�s� v� an�v�s� v� sabhikkhuko an�v�so, yatthassu bhikkh� sam�nasa�v�sak�, ya� ja��� sakkomi ajjeva gantunti. Gantabbo bhikkhave abbh�n�rahena bhikkhun� sabhikkhuk� �v�s� v� an�v�s� v� sabhikkhuko �v�so v� an�v�so v�, yatthassu bhikkh� sam�nasa�v�sak�, ya� ja��� sakkomi ajjeva gan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Na bhikkhave abbh�n�rahena bhikkhun� pakatattena bhikkhun� saddhi� ekacchanne �v�se vatthabba�. Na ekacchanne an�v�se vatthabba�. Na ekacchanne �v�se v� an�v�se v� vatthabba�. Pakatatta� bhikkhu� disv� �san� vu��h�tabba�. Pakatatto bhikkhu �sanena nimantetabbo. Na pakatattena bhikkhun� saddhi� ek�sane nis�ditabba�. Na n�ce �sane nisinne ucce �sane nis�ditabba�. Na cham�ya nisinne �sane nis�ditabba�. Na ekaca�kame ca�kamitabba�. Na n�ce ca�kame ca�kamante ucce ca�kame ca�kamitabba�. Na cham�ya ca�kamante ca�kame ca�kam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Na bhikkhave abbh�n�rahena bhikkhun� p�riv�sikena bhikkhun� saddhi� ekacchanne �v�se vatthabba�. Na ekacchanne an�v�se vatthabba�. Na ekacchanne �v�se v� an�v�se v� vatthabba�. Na ek�sane nis�ditabba�. Na n�ce �sane nisinne ucce �sane nis�ditabba�. Na cham�ya nisinne �sane nis�ditabba�. Na ekaca�kame ca�kamitabba�. Na n�ce ca�kame ca�kamante ucce ca�kame ca�kamitabba�. Na cham�ya ca�kamante ca�kame ca�kam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bhikkhave abbh�n�rahena bhikkhun� m�l�yapa�ikassan�rahena bhikkhun� saddhi� ekacchanne �v�se vatthabba�. Na ekacchanne an�v�se vatthabba�. Na ekacchanne �v�se v� an�v�se v� vatthabba�. Na ek�sane nis�ditabba�. Na n�ce �sane nisinne ucce �sane nis�ditabba�. Na cham�ya nisinne �sane nis�ditabba�. Na ekaca�kame ca�kamitabba�. Na n�ce ca�kame ca�kamante ucce ca�kame ca�kamitabba�. Na cham�ya ca�kamante ca�kame ca�kam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bhikkhave abbh�n�rahena bhikkhun� m�natt�rahena bhikkhun� saddhi� ekacchanne �v�se vatthabba�. Na ekacchanne an�v�se vatthabba�. Na ekacchanne �v�se v� an�v�se v� vatthabba�. Na ek�sane nis�ditabba�. Na n�ce �sane nisinne ucce �sane nis�ditabba�. Na cham�ya nisinne �sane nis�ditabba�. Na ekaca�kame ca�kamitabba�. Na n�ce ca�kame ca�kamante ucce ca�kame ca�kamitabba�. Na cham�ya ca�kamante ca�kame ca�kam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bhikkhave abbh�n�rahena bhikkhun� m�nattac�rikena bhikkhun� saddhi� ekacchanne �v�se vatthabba�. Na ekacchanne an�v�se vatthabba�. Na ekacchanne �v�se v� an�v�se v� vatthabba�. Na ek�sane nis�ditabba�. Na n�ce �sane nisinne ucce �sane nis�ditabba�. Na cham�ya nisinne �sane nis�ditabba�. Na ekaca�kame ca�kamitabba�. Na n�ce ca�kame ca�kamante ucce ca�kame ca�kamitabba�. Na cham�ya ca�kamante ca�kame ca�kam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ikkhave abbh�n�rahena bhikkhun� abbh�n�rahena bu��hatarena bhikkhun� saddhi� ekacchanne �v�se vatthabba�. Na ekacchanne an�v�se vatthabba�. Na ekacchanne �v�se v� an�v�se v� vatthabba�.Na ek�sane nis�ditabba�. Na n�ce �sane nisinne ucce �sane nis�ditabba�. Na cham�ya nisinne �sane nis�ditabba�. Na ekaca�kame ca�kamitabba�. Na n�ce ca�kame ca�kamante ucce ca�kame ca�kamitabba�. Na cham�ya ca�kamante ca�kame ca�kam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bbh�n�rahacatuttho ce bhikkhave pariv�sa� dadeyy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�ya pa�ikasseyya, m�natta� dadeyya, tabb�so abbh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mma�. Na ca kara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�n�rahava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iv�sikakkhandhako ni��hit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smi� khandhake vatthu p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�riv�sik� s�diyanti pakatatt�na bhikkhu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v�dana� paccu��h�na� a�jali�ca s�m�c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sana� seyy�bhih�ra� p�dodaka� p�dap��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daka�halika� pattac�varapa�igg�h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�ne pi��hiparikamma� ujjh�yanti ca pe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ukka�a� s�diyantassa mithu pa�ca yath�bu��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satha� pav�ra�a� vassikonojabh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mm� ca vattan� tattha pakatattena gacch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hoti pariyanto na pure pacch� sama�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ra��a� pi�an�h�ro �gantuke uposat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�ra� ca d�tena gantabbo ca sabhikkhu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Ekacchanne na vatthabba� na cham�ya� nisajj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ne n�ce ca�kame cham�ya� ca�kam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Bu��hatarena akamma� ratticched� ca sodh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hipana� sam�d�na� ��tabba� p�riv�s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M�l�yam�natt�raha� tath� m�nattac�r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�n�rahaka� c�pi sambhedanayato pu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�riv�sikesu tayo catum�nattac�r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menti ratticchedesu m�nattesu ca dev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kamm� s�dis� ses� tayo kamm� sam�'sa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] [\x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ccayakkhandh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[PTS Page 038] [\q  38/]      tena samayena buddho bhagav� s�vatthiya� viharati jetavane an�thapi�ikassa �r�me. Tena kho pana samayena �yasm� ud�y� eka� �patti� �panno hoti sa�cetanika� sukkavisa��hi�1 apa�icchanna�. So bhikkh�na� �rocesi: ''aha� �vuso eka� �patti� �pajji� sa�cetanika� sukkavisa��hi� apa�icchanna�. Katha� nu kho may� pa�ipajjitabbanti. '' Bhagavato2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hi bhikkhave sa�gho ud�yissa bhikkhuno ekiss� �pattiy� sa�cetanik�ya sukkavisa��hiy� apa�icchann�ya ch�ratta� m�natta� detu. Eva�ca pana bhikkhave d�tabb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bhikkhave ud�yin� bhikkhun� sa�gha� upasa�kamitv� eka�sa� uttar�sa�ga� karitv� bu��h�na� p�de vanditv� ukku�ika� nis�ditv� a�jali� paggahetv� evamassa vacan�y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Aha� bhante eka� �patti� �pajji� sa�cetanika� sukkavisa��hi� apa�icchanna� so' ha� bhante sa�gha� ekiss� �pattiy� sa�cetanik�ya sukkavisa��hiy� apa�icchann�ya ch�ratta� m�natta� y�c�mi. Aha� bhante3 eka� �patti� �pajji� sa�cetanika� sukkavisa��hi� apa�icchanna�. Dutiyampi bhante3 sa�gha� ekiss� �pattiy� sa�cetanik�ya sukkavisa��hiy� apa�icchann�ya ch�ratta� m�natta� y�c�mi. Aha� bhante eka� �patti� �pajji� sa�cetanika� sukkavisa��hi� apa�icchanna�. Tatiyampi bhante3 sa�gha� ekiss� �pattiy� sa�cetanik�ya sukkavisa��hiy� apa�icchann�ya ch�ratta� m�natta� y�c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 aya� ud�y� bhikkhu eka� �patti� �pajji sa�cetanika� sukkavisa��hi� apa�icchanna�. So sa�gha� ekiss� �pattiy� sa�cetanik�ya sukkavisa��hiy� apa�icchann�ya ch�ratta� m�natta� y�cati. Yadi sa�ghassa pattakalla�, sa�gho ud�yissa bhikkhuno ekiss� �pattiy� sa�cetanik�ya sukkavisa��hiy� [PTS Page 039] [\q  39/]      apa�icchann�ya ch�ratta� m�natta� dadeyya,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Su�tu me bhante sa�gho aya� ud�y� bhikkhu eka� �patti� �pajji sa�cetanika� sukkavisa��hi� apa�icchanna�. So sa�gha� ekiss� �pattiy� sa�cetanik�ya sukkavisa��hiy� apa�icchann�ya ch�ratta� m�natta� y�cati. Yadi sa�ghassa pattakalla�, sa�gho ud�yissa bhikkhuno ekiss� �pattiy� sa�cetanik�ya sukkavisa��hiy� apa�icchann�ya ch�ratta� m�natta� deti. Yass�yasmato khamati ud�yissa bhikkhuno ekiss� �pattiy� sa�cetanik�ya sukkavisa��hiy� apa�icchann�ya ch�ratta� m�nattassa d�na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kkavissa��hi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 bhikkh� bhagavato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oha� bhante, sy�.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] [\x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etamattha� vad�m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Su�tu me bhante sa�gho aya� ud�y� bhikkhu eka� �patti� �pajji sa�cetanika� sukkavisa��hi� apa�icchanna�. So sa�gha� ekiss� �pattiy� sa�cetanik�ya sukkavisa��hiy� apa�icchann�ya ch�ratta� m�natta� y�cati. Yadi sa�ghassa pattakalla�, sa�gho ud�yissa bhikkhuno ekiss� �pattiy� sa�cetanik�ya sukkavisa��hiy� apa�icchann�ya ch�ratta� m�natta� deti. Yass�yasmato khamati ud�yissa bhikkhuno ekiss� �pattiy� sa�cetanik�ya sukkavisa��hiy� apa�icchann�ya ch�ratta� m�nattassa d�na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etamattha� vad�m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Su�tu me bhante sa�gho aya� ud�y� bhikkhu eka� �patti� �pajji sa�cetanika� sukkavisa��hi� apa�icchanna�. So sa�gha� ekiss� �pattiy� sa�cetanik�ya sukkavisa��hiy� apa�icchann�ya ch�ratta� m�natta� y�cati. Yadi sa�ghassa pattakalla�, sa�gho ud�yissa bhikkhuno ekiss� �pattiy� sa�cetanik�ya sukkavisa��hiy� apa�icchann�ya ch�ratta� m�natta� deti. Yass�yasmato khamati ud�yissa bhikkhuno ekiss� �pattiy� sa�cetanik�ya sukkavisa��hiy� apa�icchann�ya ch�ratta� m�nattassa d�na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a� sa�ghena ud�yissa bhikkhuno ekiss� �pattiy� sa�cetanik�ya sukkavisa��hiy� apa�icchann�ya ch�ratta� m�natta�. Khamati sa�ghassa. Tasm� tu�h�. Evameta� dh�ray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�icchannam�na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�icchannaabbh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 ci��am�natto bhikkh�na� �rocesi: ''aha� �vuso eka� �patti� �pajji� sa�cetanika� sukkivisa��hi� apa�icchanna�. So'ha� sa�gha� ekiss� �pattiy� sa�cetanik�ya sukkavisa��hiy� apa�icchann�ya ch�ratta� m�natta� y�ci�. Tassa me sa�gho ekiss� �pattiy� sa�cetanik�ya sukkavisa��hiy� apa�icchann�ya ch�ratta� m�natta� ad�si. So' ha� ci��am�natto. Katha� nu kho may� pa�ipajjitabbanti?''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Tena hi bhikkhave sa�gho ud�yi� bhikkhu� abbhetu. Eva�ca pana bhikkhave abbhetabbo: tena bhikkhave ud�yin� bhikkhun� sa�gha� upasa�kamitv� eka�sa� uttar�sa�ga� karitv� bu��h�na� bhikkh�na� p�de vanditv� ukku�ika� nis�ditv� a�jali� paggahetv� evamassa vacan�y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� bhante eka� �patti� �pajji� sa�cetanika� sukkavisa��hi� apa�icchanna�. So'ha� sa�gha� ekiss� �pattiy� sa�cetanik�ya sukkavisa��hiy� apa�icchann�ya ch�ratta� m�natta� y�ci�. Tassa me sa�gho ekiss� �pattiy� sa�cetanik�ya sukkavisa��hiy� apa�icchann�ya ch�ratta� m�natta� ad�si. So'ha� bhante ci��am�natto sa�gha� abbh�na� y�c�mi.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bhante eka� �patti� �pajji� sa�cetanika� sukkavisa��hi� apa�icchanna�. So'ha� sa�gha� ekiss� �pattiy� sa�cetanik�ya sukkavisa��hiy� apa�icchann�ya ch�ratta� m�natta� y�ci�. Tassa me sa�gho ekiss� �pattiy� sa�cetanik�ya sukkavisa��hiy� apa�icchann�ya ch�ratta� m�natta� ad�si. So'ha� bhante ci��am�natto dutiyampi bhante sa�gha� abbh�na� y�c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bhante eka� �patti� �pajji� sa�cetanika� sukkavisa��hi� apa�icchanna�. So'ha� sa�gha� ekiss� �pattiy� sa�cetanik�ya sukkavisa��hiy� apa�icchann�ya ch�ratta� m�natta� y�ci�. Tassa me sa�gho ekiss� �pattiy� sa�cetanik�ya sukkavisa��hiy� apa�icchann�ya ch�ratta� m�natta� ad�si. So'ha� bhante ci��am�natto tatiyampi bhante sa�gha� abbh�na� y�c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yattena bhikkhun� pa�ibalena [PTS Page 040] [\q  40/]     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Su�tu me bhante sa�gho aya� ud�y� bhikkhu eka� �patti� �pajji sa�cetanika� sukkavisa��hi� apa�icchanna�. So sa�gha� ekiss� �pattiy� sa�cetanik�ya sukkavisa��hiy� apa�icchann�ya ch�ratta� m�natta� y�ci. Sa�gho ud�yissa bhikkhuno ekiss� �pattiy� sa�cetanik�ya sukkavisa��hiy� apa�icchann�ya ch�ratta� m�natta� ad�si. So ci��am�natto sa�gha� abbh�na� y�cati. Yadi sa�ghassa pattakalla�, sa�gho ud�yi� bhikkhu� abbh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 aya� ud�y� bhikkhu eka� �patti� �pajji sa�cetanika� sukkavisa��hi� apa�icchanna�. So sa�gha� ekiss� �pattiy� sa�cetanik�ya sukkavisa��hiy� apa�icchann�ya ch�ratta� m�natta� y�ci. Sa�gho ud�yissa bhikkhuno ekiss� �pattiy� sa�cetanik�ya sukkavisa��hiy� apa�icchann�ya ch�ratta� m�natta� ad�si. So ci��am�natto sa�gha� abbh�na� y�cati. Sa�gho ud�yi� bhikkhu� abbheti. Yass�yasmato khamati ud�yissa bhikkhuno abbh�na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etamattha� vad�mi: su�tu me bhante sa�gho aya� ud�y� bhikkhu eka� �patti� �pajji sa�cetanika� sukkavisa��hi� apa�icchanna�. So sa�gha� ekiss� �pattiy� sa�cetanik�ya sukkavisa��hiy� apa�icchann�ya ch�ratta� m�natta� y�ci. Sa�gho ud�yissa bhikkhuno ekiss� �pattiy� sa�cetanik�ya sukkavisa��hiy� apa�icchann�ya ch�ratta� m�natta� ad�si. So ci��am�natto sa�gha� abbh�na� y�cati. Sa�gho ud�yi� bhikkhu� abbheti. Yass�yasmato khamati ud�yissa bhikkhuno abbh�na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etamattha� vad�mi: su�tu me bhante sa�gho aya� ud�y� bhikkhu eka� �patti� �pajji sa�cetanika� sukkavisa��hi� apa�icchanna�. So sa�gha� ekiss� �pattiy� sa�cetanik�ya sukkavisa��hiy� apa�icchann�ya ch�ratta� m�natta� y�ci. Sa�gho ud�yissa bhikkhuno ekiss� �pattiy� sa�cetanik�ya sukkavisa��hiy� apa�icchann�ya ch�ratta� m�natta� ad�si. So ci��am�natto sa�gha� abbh�na� y�cati. Sa�gho ud�yi� bhikkhu� abbheti. Yass�yasmato khamati ud�yissa bhikkhuno abbh�na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ito sa�ghena ud�y� bhikkhu. Khamati sa�ghassa. Tasm� tu�h�. Evameta� dh�ray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�icchannaabbh�n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hapa�icchanna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kho pana samayena �yasm� ud�y� eka� �patti� �panno hoti sa�cetanika� sukkavisa��hi� ek�hapa�icchanna�. So bhikkh�na� �rocesi: ''aha� �vuso eka� �patti� �pajji� sa�cetanika� sukkavisa��hi� ek�hapa�icchanna�, katha� nu kho may� pa�ipajjitabba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''Tena hi bhikkhave sa�gho ud�yissa bhikkhuno ekiss� �pattiy� sa�cetanik�ya sukkavisa��hiy� ek�hapa�icchann�ya ek�hapariv�sa� detu. Eva�ca pana bhikkhave d�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bhikkhave ud�yin� bhikkhun� sa�gha� upasa�kamitv� eka�sa� uttar�sa�ga� karitv� bu��h�na� bhikkh�na� p�de vanditv� ukku�ika� nis�ditv� a�jali� paggahetv� evamassa vacan�yo: ''aha� bhante eka� �patti� �pajji� sa�cetanika� sukkavisa��hi� ek�hapa�icchanna�. So'ha� bhante sa�gha� ekiss� �pattiy� sa�cetanik�ya sukkavisa��hiy� ek�ha�icchann�ya ek�hapariv�sa� y�c�m�ti. '' Dutiyampi y�citabb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ha� bhante eka� �patti� �pajji� sa�cetanika� sukkavisa��hi� ek�hapa�icchanna�. So'ha� bhante sa�gha� ekiss� �pattiy� sa�cetanik�ya sukkavisa��hiy� ek�ha�icchann�ya ek�hapariv�sa� y�c�m�ti. '' Tatiyampi y�citabb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ha� bhante eka� �patti� �pajji� sa�cetanika� sukkavisa��hi� ek�hapa�icchanna�. So'ha� bhante sa�gha� ekiss� �pattiy� sa�cetanik�ya sukkavisa��hiy� ek�ha�icchann�ya ek�hapariv�sa� y�c�m�ti.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Su�tu me bhante sa�gho: aya� ud�y� bhikkhu eka� �patti� �pajji sa�cetanika� sukkavisa��hi� ek�hapa�icchanna�. 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hapa�icchann�ya erak�hapariv�sa� y�cati. Yadi sa�ghassa pattakalla�, sa�gho ud�yissa bhikkhuno ekiss� �pattiy� sa�cetanik�ya sukkavisa��hiy� ek�hapa�icchann�ya ek�hapariv�sa� dadeyya,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: aya� ud�y� bhikkhu eka� �patti� �pajji sa�cetanika� sukkavisa��hi� ek�hapa�icchanna�. 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hapa�icchann�ya ek�hapariv�sa� y�cati.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[PTS Page 041] [\q  41/]      ekiss� �pattiy� sa�cetanik�ya sukkavisa��hiy� ek�hapa�icchann�ya ek�hapariv�sa� deti. Yass�yasmato khamati ud�yissa bhikkhuno ekiss� �pattiy� sa�cetanik�ya sukkavisa��hiy� ek�hapa�icchann�ya ek�hapariv�sassa d�na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mpi etamattha� vad�mi. Su�tu me bhante sa�gho: aya� ud�y� bhikkhu eka� �patti� �pajji sa�cetanika� sukkavisa��hi� ek�hapa�icchanna�. 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hapa�icchann�ya ek�hapariv�sa� y�cati.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ekiss� �pattiy� sa�cetanik�ya sukkavisa��hiy� ek�hapa�icchann�ya ek�hapariv�sa� deti. Yass�yasmato khamati ud�yissa bhikkhuno ekiss� �pattiy� sa�cetanik�ya sukkavisa��hiy� ek�hapa�icchann�ya ek�hapariv�sassa d�na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mpi etamattha� vad�mi. Su�tu me bhante sa�gho: aya� ud�y� bhikkhu eka� �patti� �pajji sa�cetanika� sukkavisa��hi� ek�hapa�icchanna�. 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hapa�icchann�ya ek�hapariv�sa� y�cati.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ekiss� �pattiy� sa�cetanik�ya sukkavisa��hiy� ek�hapa�icchann�ya ek�hapariv�sa� deti. Yass�yasmato khamati ud�yissa bhikkhuno ekiss� �pattiy� sa�cetanik�ya sukkavisa��hiy� ek�hapa�icchann�ya ek�hapariv�sassa d�na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o sa�ghena ud�yissa bhikkhuno ekiss� �pattiy� sa�cetanik�ya sukkavisa��hiy� ek�hapariv�so. Khamati sa�ghassa tasm� tu�h�. Evameta� dh�ra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hapa�icchannapariv�s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hapa�ipacchannam�n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 parivutthapariv�so bhikkh�na� �rocesi: ''aha� �vuso eka� �patti� �pajji� sa�cetanika� sukkavisa��hi� ek�hapa�icchanna�. So' ha� sa�gha� ekiss� �pattiy� sa�cetanik�ya sukkavisa��hiy� ek�hapa�icchann�ya ek�hapariv�sa� y�ci�. Tassa me sa�gho ekiss� �pattiy� sa�cetanik�ya sukkavisa��hiy� ek�hapa�icchann�ya ek�hapariv�sa� ad�si. So'ha� parivutthapariv�so. Katha� nu kho may� pa�ipajjitabbanti. ''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hi bhikkhave sa�gho ud�yissa bhikkhuno ekiss� �pattiy� sa�cetanik�ya sukkavisa��hiy� ek�hapa�icchann�ya ch�ratta� m�natta� detu. Eva�ca pana bhikkhave d�tabb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bhikkhave ud�yin� bhikkhun� sa�gha� upasa�kamitv� eka�sa� uttar�sa�ga� karitv� bu��h�na� bhikkh�na� p�de vanditv� ukku�ika� nis�ditv� a�jali� paggahetv� evamassa vacan�yo: ''aha� bhante eka� �patti� �pajji� sa�cetanika� sukkavisa��hi� ek�hapa�icchanna�. So'ha� bhante sa�gha� ekiss� �pattiy� sa�cetanik�ya sukkavisa��hiy� ek�hapa�icchann�ya ek�hapariv�sa� y�ci�. Tassa me sa�gho ekiss� �pattiy� sa�cetanik�ya sukkavisa��hiy� ek�hapariv�sa� ad�si. So'ha� bhante parivutthapariv�so sa�gha� ekiss� �pattiy� sa�cetanik�ya sukkavisa��hiy� ek�hapa�icchann�ya ch�ratta� m�natta� y�c�m�''ti. Dutiyampi y�citabbo. Tatiyampi y�ci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] [\x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Su�tu me bhante sa�gho aya� ud�y� bhikkhu eka� �patti� �pajji sa�cetanika� sukkavisa��hi� [PTS Page 042] [\q  42/]      ek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hapa�icchann�ya ek�hapariv�sa� y�ci.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ekiss� �pattiy� sa�cetanik�ya sukkavisa��hiy� ek�hapa�icchann�ya ek�hapariv�sa� ad�si. So parivutthapariv�so sa�gha� ekiss� �pattiy� sa�cetanik�ya sukkavisa��hiy� ek�hapa�icchann�ya ch�ratta� m�natta� y�cati. Yadi sa�ghassa pattakalla�, sa�gho ud�yissa bhikkhuno ekiss� �pattiy� sa�cetanik�ya sukkavisa��hiy� ek�hapa�icchann�ya ch�ratta� m�natta� dadeyya,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 aya� ud�y� bhikkhu eka� �patti� �pajji sa�cetanika� sukkavisa��hi� ek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hapa�icchann�ya ek�hapariv�sa� y�ci.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ekiss� �pattiy� sa�cetanik�ya sukkavisa��hiy� ek�hapa�icchann�ya ek�hapariv�sa� ad�si. So parivutthapariv�so sa�gha� ekiss� �pattiy� sa�cetanik�ya sukkavisa��hiy� ek�hapa�icchann�ya ch�ratta� m�natta�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o ud�yissa bhikkhuno ekiss� �pattiy� sa�cetanik�ya sukkavisa��hiy� ek�hapa�icchann�ya ch�ratta� m�natta� deti. Yass�yasmato khamati ud�yissa bhikkhuno ekiss� �pattiy� sa�cetanik�ya sukkavisa��hiy� ek�hapa�icchann�ya ch�ratta� m�nattassa d�na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etamattha� vad�mi. Su�tu me bhante sa�gho aya� ud�y� bhikkhu eka� �patti� �pajji sa�cetanika� sukkavisa��hi� ek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hapa�icchann�ya ek�hapariv�sa� y�ci.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ekiss� �pattiy� sa�cetanik�ya sukkavisa��hiy� ek�hapa�icchann�ya ek�hapariv�sa� ad�si. So parivutthapariv�so sa�gha� ekiss� �pattiy� sa�cetanik�ya sukkavisa��hiy� ek�hapa�icchann�ya ch�ratta� m�natta�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o ud�yissa bhikkhuno ekiss� �pattiy� sa�cetanik�ya sukkavisa��hiy� ek�hapa�icchann�ya ch�ratta� m�natta� deti. Yass�yasmato khamati ud�yissa bhikkhuno ekiss� �pattiy� sa�cetanik�ya sukkavisa��hiy� ek�hapa�icchann�ya ch�ratta� m�nattassa d�na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etamattha� vad�mi. Su�tu me bhante sa�gho aya� ud�y� bhikkhu eka� �patti� �pajji sa�cetanika� sukkavisa��hi� ek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hapa�icchann�ya ek�hapariv�sa� y�ci.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ekiss� �pattiy� sa�cetanik�ya sukkavisa��hiy� ek�hapa�icchann�ya ek�hapariv�sa� ad�si. So parivutthapariv�so sa�gha� ekiss� �pattiy� sa�cetanik�ya sukkavisa��hiy� ek�hapa�icchann�ya ch�ratta� m�natta�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o ud�yissa bhikkhuno ekiss� �pattiy� sa�cetanik�ya sukkavisa��hiy� ek�hapa�icchann�ya ch�ratta� m�natta� deti. Yass�yasmato khamati ud�yissa bhikkhuno ekiss� �pattiy� sa�cetanik�ya sukkavisa��hiy� ek�hapa�icchann�ya ch�ratta� m�nattassa d�na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a� sa�ghena ud�yissa bhikkhuno ekiss� �pattiy� sa�cetanik�ya sukkavisa��hiy� ek�hapa�icchann�ya ch�ratta� m�natta�. Khamati sa�ghassa tasm� tu�h�. Evameta� dh�ray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hapa�icchannam�na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hapa�icchannaabbh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 ci��am�natto bhikkh�na� �rocesi: ''aha� �vuso eka� �patti� �pajji� sa�cetanika� sukkavisa��hi� ek�hapa�icchanna�. So'ha� sa�gha� ekiss� �pattiy� sa�cetanik�ya sukkavisa��hiy� ek�hapa�icchann�ya ek�hapariv�sa� y�ci�. Tassa me sa�gho ekiss� �pattiy� sa�cetanik�ya sukkavisa��hiy� ek�hapa�icchann�ya ek�hapariv�sa� ad�si. So'ha� parivutthapariv�so sa�gha� ekiss� �pattiy� sa�cetanik�ya sukkavisa��hiy� ek�hapa�icchann�ya ch�ratta� m�natta� y�ci�. Tassa me sa�gho ekissa �pattiy� sa�cetanik�ya sukkavisa��hiy� ek�hapa�icchann�ya ch�ratta� m�natta� ad�si. So'ha� ci��am�natto. Katha� nu kho may� pa�ipajjitabibanti'' bhagavato etamattha� �rocesu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8] [\x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hi bhikkhave sa�gho ud�yi� bhikkhu� abbhetu. Eva� ca pana bhikkhave abbh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bhikkhave ud�yin� bhikkhun� sa�gha� upasa�kamitv� eka�sa� uttar�sa�ga� karitv� bu��h�na� bhikkh�na� p�de vanditv� ukku�ika� nis�ditv� a�jali� paggahetv� evamassa vacan�yo: aha� bhante eka� �patti� �pajji� sa�cetanika� sukkavisa��hi� ek�hapa�icchanna� so'ha� bhante sa�gha� ekiss� �pattiy� sa�cetanik�ya sukkavisa��hiy� ek�hapa�icchann�ya ek�hapariv�sa� y�ci�. Tassa me sa�gho ekiss� �pattiy� sa�cetanik�ya sukkavisa��hiy� ek�hapariv�sa� ad�si. So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utthapariv�so sa�gha� ekiss� �pattiy� sa�cetanik�ya sukkavisa��hiy� ek�hapa�icchann�ya ch�ratta� m�natta� y�ci�. Tassa me sa�gho ekiss� �pattiy� sa�cetanik�ya sukkavisa��hiy� ek�hapa�icchann�ya ch�ratta� m�natta� ad�si. So'ha� bhante ci��am�natto sa�gha� abbh�na� y�c�m�ti. Dutiyampi y�citabbo. Tatiyampi y�c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Su�tu me bhante sa�gho: aya� ud�y� bhikkhu eka� �patti� �pajji� sa�cetanika� sukkavisa��hi� ek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hapa�icchann�ya ek�hapariv�sa� y�ci.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ekiss� �pattiy� sa�cetanik�ya sukkavisa��hiy� ek�hapa�icchann�ya ek�hapariv�sa� ad�si. So parivutthapariv�so sa�gha� ekiss� �pattiy� sa�cetanik�ya sukkavisa��hiy� ek�hapa�icchann�ya ch�ratta� m�natta� y�ci. Sa�gho ud�yissa [PTS Page 043] [\q  43/]      bhikkhuno ekiss� �pattiy� sa�cetanik�ya sukkavisa��hiy� ek�hapa�icchann�ya ch�ratta� m�natta� ad�si. So ci��am�natto sa�gha� abbh�na� y�cati. Yadi sa�ghassa pattakalla�, sa�gho ud�yi� bhikkhu� abbheyya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: aya� ud�y� bhikkhu eka� �patti� �pajji� sa�cetanika� sukkavisa��hi� ek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hapa�icchann�ya ek�hapariv�sa� y�ci.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ekiss� �pattiy� sa�cetanik�ya sukkavisa��hiy� ek�hapa�icchann�ya ek�hapariv�sa� ad�si. So parivutthapariv�so sa�gha� ekiss� �pattiy� sa�cetanik�ya sukkavisa��hiy� ek�hapa�icchann�ya ch�ratta� m�natta� y�ci. Sa�gho ud�yissa bhikkhuno ekiss� �pattiy� sa�cetanik�ya sukkavisa��hiy� ek�hapa�icchann�ya ch�ratta� m�natta� ad�si. So ci��am�natto sa�gha� abbh�na� y�cati. Sa�gho ud�yi� bhikkhu� abbheti. Yass�yasmato khamati, ud�yissa bhikkhuno abbh�na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etamattha� vad�mi: su�tu me bhante sa�gho: aya� ud�y� bhikkhu eka� �patti� �pajji� sa�cetanika� sukkavisa��hi� ek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hapa�icchann�ya ek�hapariv�sa� y�ci.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ekiss� �pattiy� sa�cetanik�ya sukkavisa��hiy� ek�hapa�icchann�ya ek�hapariv�sa� ad�si. So parivutthapariv�so sa�gha� ekiss� �pattiy� sa�cetanik�ya sukkavisa��hiy� ek�hapa�icchann�ya ch�ratta� m�natta� y�ci. Sa�gho ud�yissa bhikkhuno ekiss� �pattiy� sa�cetanik�ya sukkavisa��hiy� ek�hapa�icchann�ya ch�ratta� m�natta� ad�si. So ci��am�natto sa�gha� abbh�na� y�cati. Sa�gho ud�yi� bhikkhu� abbheti. Yass�yasmato khamati, ud�yissa bhikkhuno abbh�na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etamatta� vad�mi: su�tu me bhante sa�gho: aya� ud�y� bhikkhu eka� �patti� �pajji� sa�cetanika� sukkavisa��hi� ek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hapa�icchann�ya ek�hapariv�sa� y�ci.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ekiss� �pattiy� sa�cetanik�ya sukkavisa��hiy� ek�hapa�icchann�ya ek�hapariv�sa� ad�si. So parivutthapariv�so sa�gha� ekiss� �pattiy� sa�cetanik�ya sukkavisa��hiy� ek�hapa�icchann�ya ch�ratta� m�natta� y�ci. Sa�gho ud�yissa bhikkhuno ekiss� �pattiy� sa�cetanik�ya sukkavisa��hiy� ek�hapa�icchann�ya ch�ratta� m�natta� ad�si. So ci��am�natto sa�gha� abbh�na� y�cati. Sa�gho ud�yi� bhikkhu� abbheti. Yass�yasmato khamati, ud�yissa bhikkhuno abbh�na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ito sa�ghena ud�y� bhikkhu. Khamati sa�ghassa tasm� tu�h� evameta� dh�ray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hapa�icchannaabbh�n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0] [\x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hapa�icchanna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kho pana samayena �yasm� ud�y� eka� �patti� �panno hoti sa�cetanika� sukkavisa��hi� dv�hapa�icchanna�. Tena kho pana samayena �yasm� ud�y� eka� �patti� �panno hoti sa�cetanika� sukkavisa��hi� t�hapa�icchanna�. Tena kho pana samayena �yasm� ud�y� eka� �patti� �panno hoti sa�cetanika� sukkavisa��hi� cat�hapa�icchanna�. Tena kho pana samayena �yasm� ud�y� eka� �patti� �panno hoti sa�cetanika� sukkavisa��hi� pa�c�hapa�icchanna�. So bhikkh�na� �rocesi: ''aha� �vuso eka� �patti� �pajji� sa�cetanika� sukkavisa��hi� pa�c�hapa�icchanna�. Katha� nu kho may� pa�ipajjitabba''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na hi bhikkhave sa�gho ud�yissa bhikkhuno ekiss� �pattiy� sa�cetanik�ya sukkavisa��hiy� pa�c�hapa�icchann�ya pa�c�hapariv�sa� detu. Eva�ca pana bhikkhave d�tabbo: tena bhikkhave ud�yin� bhikkhun� sa�gha� upasa�kamitv� eka�sa� uttar�sa�ga� karitv� bu��h�na� bhikkh�na� p�de vanditv� ukku�ika� nis�ditv� a�jali� paggahetv� evamassa vacan�yo: aha� bhante eka� �patti� �pajji� sa�cetanika� sukkavisa��hi� pa�c�hapa�icchanna�. So'ha� bhante sa�gha� ekiss� �pattiy� sa�cetanik�ya sukkavisa��hiy� pa�c�hapa�icchann�ya pa�c�hapariv�sa� y�c�m� ti. Dutiyampi y�citabbo tatiyampi y�ci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.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''Su�tu me bhante sa�gho: aya� ud�y� bhikkhu eka� �patti� �pajji sa�cetanika� sukkavisa��hi� pa�c�hapa�icchanna�. 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hapa�icchann�ya pa�c�hapariv�sa� y�cati. Yadi sa�ghassa pattakalla�, sa�gho ud�yissa bhikkhuno ekiss� �pattiy� sa�cetanik�ya sukkavisa��hiy� pa�c�hapa�icchann�ya pa�c�hapariv�sa� dadeyya,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: aya� ud�y� bhikkhu eka� �patti� �pajji sa�cetanika� sukkavisa��hi� pa�c�hapa�icchanna�. 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hapa�icchann�ya pa�c�hapariv�sa� y�cati.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ekiss� �pattiy� sa�cetanik�ya sukkavisa��hiy� pa�c�hapa�icchann�ya pa�c�hapariv�sa� deti. Yass�yasmato khamati ud�yissa bhikkhuno ekiss� �pattiy� sa�cetanik�ya sukkavisa��hiy� pa�c�hapa�icchann�ya pa�c�hapariv�sassa d�na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mpi etamattha� vad�mi: su�tu me bhante sa�gho: aya� ud�y� bhikkhu eka� �patti� �pajji sa�cetanika� sukkavisa��hi� pa�c�hapa�icchanna�. 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hapa�icchann�ya pa�c�hapariv�sa� y�cati.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ekiss� �pattiy� sa�cetanik�ya sukkavisa��hiy� pa�c�hapa�icchann�ya pa�c�hapariv�sa� deti. Yass�yasmato khamati ud�yissa bhikkhuno ekiss� �pattiy� sa�cetanik�ya sukkavisa��hiy� pa�c�hapa�icchann�ya pa�c�hapariv�sassa d�na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mpi etamattha� vad�mi: su�tu me bhante sa�gho: aya� ud�y� bhikkhu eka� �patti� �pajji sa�cetanika� sukkavisa��hi� pa�c�hapa�icchanna�. 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hapa�icchann�ya pa�c�hapariv�sa� y�cati.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ekiss� �pattiy� sa�cetanik�ya sukkavisa��hiy� pa�c�hapa�icchann�ya pa�c�hapariv�sa� deti. Yass�yasmato khamati ud�yissa bhikkhuno ekiss� �pattiy� sa�cetanik�ya sukkavisa��hiy� pa�c�hapa�icchann�ya pa�c�hapariv�sassa d�na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o sa�ghena ud�yissa bhikkhuno ekiss� �pattiy� sa�cetanik�ya sukkavisa��hiy� pa�c�hapariv�so. Khamati sa�ghassa. Tasm� tu�h�. Evameta� dh�ray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hapa�icchannapariv�s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2] [\x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riv�sikam�l�ya pa�ikass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 parivasanto antar� eka� �patti� �pajji sa�cetanika� sukkavisa��hi� apa�icchanna�. So bhikkh�na� �rocesi. Aha� �vuso eka� �patti� �pajji� sa�cetanika� sukkavisa��hi� pa�c�hapa�icchanna�. So'ha� sa�gha� ekiss� �pattiy� sa�cetanik�ya sukkavisa��hiy� pa�c�hapa�icchann�ya pa�c�hapariv�sa� y�ci�. Tassa me sa�gho ekiss� �pattiy� sa�cetanik�ya sukkavisa��hiy� pa�c�hapa�icchann�ya pa�c�hapariv�sa� ad�si. So'ha� parivasanto antar� eka� �patti� �pajji� sa�cetanika� sukkavisa��hi� apa�icchanna�. Katha� nu kho may� pa�ipajjitabba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hi bhikkhave sa�gho ud�yi� bhikkhu� antar� ekiss� �pattiy� sa�cetanik�ya sukkavisa��hiy� apa�icchann�ya m�l�ya pa�ikassatu. Eva� ca pana bhikkhave m�l�ya pa�ikassi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bhikkhave ud�yin� bhikkhun� sa�gha� upasa�kamitv� eka�sa� uttar�sa�ga� karitv� bu��h�na� bhikkh�na� p�de vanditv� ukku�ika� nis�ditv� a�jali� paggahetv� evamassa vacan�yo: ''aha� bhante eka� �patti� �pajji� sa�cetanika� sukkavisa��hi� pa�c�hapa�icchanna�. So'ha� sa�gha� ekiss� �pattiy� sa�cetanik�ya sukkavisa��hiy� pa�c�ha�iccann�ya pa�c�hapariv�sa� y�ci�. Tassa me sa�gho ekiss� �pattiy� sa�cetanik�ya sukkavisa��hiy� pa�c�hapa�icchann�ya pa�c�hapariv�sa� ad�si. So'ha� parivasanto antar� eka� �patti� �pajji� sa�cetanika� sukkavisa��hi� apa�icchanna�. So'ha� bhante sa�gha� antar� ekiss� �pattiy� sa�cetanik�ya sukkavisa��hiy� apa�icchann�ya [PTS Page 044] [\q  44/]      m�l�ya pa�ikassana� y�c�m�''ti. Dutiyampi y�citabbo. Tena hi bhikkhave sa�gho ud�yi� bhikkhu� antar� ekiss� �pattiy� sa�cetanik�ya sukkavisa��hiy� apa�iccan�ya m�l�ya pa�ikassatu. Eva� ca pana bhikkhave m�l�ya pa�ikassi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bhikkhave ud�yin� bhikkhun� sa�gha� upasa�kamitv� eka�sa� uttar�sa�ga� karitv� bu��h�na� bhikkh�na� p�de vanditv� ukku�ika� nis�ditv� a�jali� paggahetv� evamassa vacan�yo: ''aha� bhante eka� �patti� �pajji� sa�cetanika� sukkavisa��hi� pa�c�hapa�icchanna�. So'ha� sa�gha� ekiss� �pattiy� sa�cetanik�ya sukkavisa��hiy� pa�c�hapa�icchann�ya pa�c�hapariv�sa� y�ci�. Tassa me sa�gho ekiss� �pattiy� sa�cetanik�ya sukkavisa��hiy� pa�c�hapa�icchann�ya pa�c�hapariv�sa� ad�si. So'ha� parivasanto antar� eka� �patti� �pajji� sa�cetanika� sukkavisa��hi� apa�icachanna�. So'ha� bhante sa�gha� antar� ekiss� �pattiy� sa�cetanik�ya sukkavisa��hiy� apa�icchann�ya m�l�ya pa�ikassana� y�c�m�''ti. Tatiyampi y�citabbo. Tena hi bhikkhave sa�gho ud�yi� bhikkhu� antar� ekiss� �pattiy� sa�cetanik�ya sukkavisa��hiy� apa�icchann�ya m�l�ya pa�ikassatu. Eva� ca pana bhikkhave m�l�ya pa�ikassi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bhikkhave ud�yin� bhikkhun� sa�gha� upasa�kamitv� eka�sa� uttar�sa�ga� karitv� bu��h�na� bhikkh�na� p�de vanditv� ukku�ika� nis�ditv� a�jali� paggahetv� evamassa vacan�yo: ''aha� bhante eka� �patti� �pajji� sa�cetanika� sukkavisa��hi� pa�c�hapa�icchanna�. So'ha� sa�gha� ekiss� �pattiy� sa�cetanik�ya sukkavisa��hiy� pa�c�hapa�icchann�ya pa�c�hapariv�sa� y�ci�. Tassa me sa�gho ekiss� �pattiy� sa�cetanik�ya sukkavisa��hiy� pa�c�hapa�icchann�ya pa�c�hapariv�sa� ad�si. So'ha� parivasanto antar� eka� �patti� �pajji� sa�cetanika� sukkavisa��hi� apa�icchanna�. So'ha� bhante sa�gha� antar� ekiss� �pattiy� sa�cetanik�ya sukkavisa��hiy� apa�icchann�ya m�l�ya pa�ikassana� y�c�m�''ti.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''Su�tu me bhante sa�gho: aya� ud�y� bhikkhu 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� �pajji 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hapa�icchann�ya pa�c�hapariv�sa� y�ci.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ekiss� �pattiy� sa�cetanik�ya sukkavisa��hiy� pa�c�hapa�icchann�ya pa�c�hapariv�sa� ad�si. So parivasanto antar� eka� �patti� �pajji sa�cetanika� sukkavisa��hi� apa�icchanna�. So sa�gha� antar� ekiss� �pattiy� sa�cetanik�ya sukkavisa��hiy� apa�icchann�ya m�l�ya pa�ikassana� y�cati. Yadi sa�ghassa pattakalla�. Sa�gho ud�yi� bhikkhu� antar� ekiss� �pattiy� sa�cetanik�ya sukkavisa��hiy� apa�icchann�ya m�l�ya pa�ikass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4] [\x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: aya� ud�y� bhikkhu 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� �pajji 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hapa�icchann�ya pa�c�hapariv�sa� y�ci.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ekiss� �pattiy� sa�cetanik�ya sukkavisa��hiy� pa�c�hapa�icchann�ya pa�c�hapariv�sa� ad�si. So parivasanto antar� eka� �patti� �pajji sa�cetanika� sukkavisa��hi� apa�icchanna�. So sa�gha� antar� ekiss� �pattiy� sa�cetanik�ya sukkavisa��hiy� apa�icchann�ya m�l�ya pa�ikassana�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o ud�yi� bhikkhu� antar� ekiss� �pattiy� sa�cetani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kavisa��hiy� apa�icchann�ya m�l�ya pa�ikassati. Yass�yasmato khamati ud�yissa bhikkhuno antar� ekiss� �pattiy� sa�cetanik�ya sukkavisa��hiy� apa�icchann�ya m�l�ya pa�ikassan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etamattha� vad�mi: su�tu me bhante sa�gho: aya� ud�y� bhikkhu eka� �patti� �pajji 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hapa�icchann�ya pa�c�hapariv�sa� y�ci.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ekiss� �pattiy� sa�cetanik�ya sukkavisa��hiy� pa�c�hapa�icchann�ya pa�c�hapariv�sa� ad�si. So parivasanto antar� eka� �patti� �pajji sa�cetanika� sukkavisa��hi� apa�icchanna�. So sa�gha� antar� ekiss� �pattiy� sa�cetanik�ya sukkavisa��hiy� apa�icchann�ya m�l�ya pa�ikassana�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o ud�yi� bhikkhu� antar� ekiss� �pattiy� sa�cetani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kavisa��hiy� apa�icchann�ya m�l�ya pa�ikassati. Yass�yasmato khamati ud�yissa bhikkhuno antar� ekiss� �pattiy� sa�cetanik�ya sukkavisa��hiy� apa�icchann�ya m�l�ya pa�ikassan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etamattha� vad�mi: su�tu me bhante sa�gho: aya� ud�y� bhikkhu eka� �patti� �pajji 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hapa�icchann�ya pa�c�hapariv�sa� y�ci.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ekiss� �pattiy� sa�cetanik�ya sukkavisa��hiy� pa�c�hapa�icchann�ya pa�c�hapariv�sa� ad�si. So parivasanto antar� eka� �patti� �pajji sa�cetanika� sukkavisa��hi� apa�icchanna�. So sa�gha� antar� ekiss� �pattiy� sa�cetanik�ya sukkavisa��hiy� apa�icchann�ya m�l�ya pa�ikassana�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o ud�yi� bhikkhu� antar� ekiss� �pattiy� sa�cetani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kavisa��hiy� apa�icchann�ya m�l�ya pa�ikassati. Yass�yasmato khamati ud�yissa bhikkhuno antar� ekiss� �pattiy� sa�cetanik�ya sukkavisa��hiy� apa�icchann�ya m�l�ya pa�ikassan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kassito sa�ghena ud�y� bhikkhu antar� ekiss� �pattiy� sa�cetanik�ya sukkavisa��hiy� apa�icchann�ya m�l�ya pa�ikassan�. Khamati sa�ghassa. Tasm� tu�h�. Evameta� dh�ray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iv�sikam�l�ya pa�ikassan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natt�raham�l�ya pa�ikass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 parivutthapariv�so m�natt�raho antar� eka� �patti� �pajji sa�cetanika� sukkavisa��hi� apa�icchanna�. So bhikkh�na� �rocesi: ''aha� �vuso eka� �patti� �pajji� sa�cetanika� sukkavisa��hi� pa�c�hapa�icchanna�. So'ha� sa�gha� ekiss� �pattiy� sa�cetanik�ya sukkavisa��hiy� pa�c�hapa�icchann�ya pa�c�hapariv�sa� y�ci�. Tassa me sa�gho ekiss� �pattiy� sa�cetanik�ya sukkavisa��hiy� pa�c�hapa�icchann�ya pa�c�hapariv�sa� ad�si. So'ha� parivasanto antar� eka� �patti� �pajji� sa�cetanika� sukkavisa��hi� apa�icchanna�. So'ha� sa�gha� antar� ekiss� �pattiy� sa�cetanik�ya sukkavisa��hiy� apa�icchann�ya m�l�ya pa�ikassana� y�ci�. Ta� ma� sa�gho antar� ekiss� �pattiy� sa�cetanik�ya sukkavisa��hiy� apa�icchann�ya m�l�ya pa�ikassi. So'ha� parivutthapariv�so m�natt�raho antar� eka� �patti� �pajji� sa�cetanika� sukkavisa��hi� apa�icchanna�. Katha� nu kho may� pa�ipajjitabba''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hi bhikkhave sa�gho ud�yi� bhikkhu� antar� ekiss� �pattiy� sa�cetanik�ya sukkavisa��hiy� apa�icchann�ya m�l�ya pa�ikassa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�l�ya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ca pana bhikkhave m�l�ya pa�ikassi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bhikkhave ud�yin� bhikkhun� sa�gha� upasa�kamitv� eka�sa� uttar�sa�ga� karitv� bu��h�na� bhikkh�na� p�de vanditv� ukku�ika� nis�ditv� a�jali� paggahetv� evamassa vacan�yo: ''aha� bhante eka� �patti� �pajji� sa�cetanika� sukkavisa��hi� pa�c�hapa�icchanna�. So'ha� bhante sa�gha� ekiss� �pattiy� sa�cetanik�ya sukkavisa��hiy� pa�c�hapa�iccann�ya pa�c�hapariv�sa� y�ci�. Tassa me sa�gho ekiss� �pattiy� sa�cetanik�ya sukkavisa��hiy� pa�c�hapariv�sa� ad�si. So'ha� parivasanto antar� eka� �patti� [PTS Page 045] [\q  45/]      �pajji� sa�cetanika� sukkavisa��hi� apa�icchanna�. So'ha� sa�gha� antar� ekiss� �pattiy� sa�cetanik�ya sukkavisa��hiy� apa�icchann�ya m�l�ya pa�ikassana� y�ci�. Ta� ma� sa�gho antar� ekiss� �pattiy� sa�cetanik�ya sukkavisa��hiy� apa�icchann�ya m�l�ya pa�ikassi. So'ha� parivutthapariv�so m�natt�raho antar� eka� �patti� �pajji� sa�cetanika� sukkavisa��hi� apa�icchanna�. So'ha� bhante sa�gha� antar� ekiss� �pattiy� sa�cetanik�ya sukkavisa��hiy� apa�icchann�ya m�l�ya pa�ikassana� y�c�m�''ti. Dutiyampi y�citabbo. Tatiyampi y�citabbo.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''Su�tu me bhante sa�gho: aya� ud�y� bhikkhu 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� �pajji 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hapa�icchann�ya pa�c�hapariv�sa� y�ci. Tassa sa�gho ekiss� �pattiy� sa�cetanik�ya sukkavisa��hiy� pa�c�hapa�icchann�ya pa�c�hapariv�sa� ad�si. So parivasanto antar� eka� �patti� �pajji sa�cetanika� sukkavisa��hi� apa�icchanna�. So sa�gha� antar� ekiss� �pattiy� sa�cetanik�ya sukkavisa��hiy� apa�icchann�ya m�l�ya pa�ikassana� y�ci. Ta� sa�gho antar� ekiss� �pattiy� sa�cetanik�ya sukkavisa��hiy� apa�icchann�ya m�l�ya pa�ikassi. So parivutthapariv�so m�natt�raho antar� eka� �patti� �pajji sa�cetanika� sukkavisa��hi� apa�icchanna�. So sa�gha� antar� ekiss� �pattiy� sa�cetanik�ya sukkavisa��hiy� apa�icchann�ya m�l�ya pa�ikassana� y�cati. Yadi sa�ghassa pattakalla�, sa�gho ud�yi� bhikkhu� antar� ekiss� �pattiy� sa�cetanik�ya sukkavisa��hiy� apa�icchann�ya m�l�ya pa�ikass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: aya� ud�y� bhikkhu eka� �patti� �pajji 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hapa�icchann�ya pa�c�hapariv�sa� y�ci. Tassa sa�gho ekiss� �pattiy� sa�cetanik�ya sukkavisa��hiy� pa�c�hapa�icchann�ya pa�c�hapariv�sa� ad�si. So parivasanto antar� eka� �patti� �pajji sa�cetanika� sukkavisa��hi� apa�icchanna�. So sa�gha� antar� ekiss� �pattiy� sa�cetanik�ya sukkavisa��hiy� apa�icchann�ya m�l�ya pa�ikassana� y�ci. Ta� sa�gho antar� ekiss� �pattiy� sa�cetanik�ya sukkavisa��hiy� apa�icchann�ya m�l�ya pa�ikassi. So parivutthapariv�so m�natt�raho antar� eka� �patti� �pajji sa�cetanika� sukkavisa��hi� apa�icchanna�. So sa�gha� antar� ekiss� �pattiy� sa�cetanik�ya sukkavisa��hiy� apa�icchann�ya m�l�ya pa�ikassana� y�cati. Sa�gho ud�yi� bhikkhu� antar� ekiss� �pattiy� sa�cetanik�ya sukkavisa��hiy� apa�icchann�ya m�l�ya pa�ikassati. Yass�yasmato khamati ud�yissa bhikkhuno antar� ekiss� �pattiy� sa�cetanik�ya sukkavisa��hiy� apa�icchann�ya m�l�ya pa�ikassan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] [\x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etamattha� vad�mi: su�tu me bhante sa�gho: aya� ud�y� bhikkhu eka� �patti� �pajji 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hapa�icchann�ya pa�c�hapariv�sa� y�ci. Tassa sa�gho ekiss� �pattiy� sa�cetanik�ya sukkavisa��hiy� pa�c�hapa�icchann�ya pa�c�hapariv�sa� ad�si. So parivasanto antar� eka� �patti� �pajji sa�cetanika� sukkavisa��hi� apa�icchanna�. So sa�gha� antar� ekiss� �pattiy� sa�cetanik�ya sukkavisa��hiy� apa�icchann�ya m�l�ya pa�ikassana� y�ci. Ta� sa�gho antar� ekiss� �pattiy� sa�cetanik�ya sukkavisa��hiy� apa�icchann�ya m�l�ya pa�ikassi. So parivutthapariv�so m�natt�raho antar� eka� �patti� �pajji sa�cetanika� sukkavisa��hi� apa�icchanna�. So sa�gha� antar� ekiss� �pattiy� sa�cetanik�ya sukkavisa��hiy� apa�icchann�ya m�l�ya pa�ikassana� y�cati. Sa�gho ud�yi� bhikkhu� antar� ekiss� �pattiy� sa�cetanik�ya sukkavisa��hiy� apa�icchann�ya m�l�ya pa�ikassati. Yass�yasmato khamati ud�yissa bhikkhuno antar� ekiss� �pattiy� sa�cetanik�ya sukkavisa��hiy� apa�icchann�ya m�l�ya pa�ikassan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etamattha� vad�mi: su�tu me bhante sa�gho: aya� ud�y� bhikkhu eka� �patti� �pajji 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hapa�icchann�ya pa�c�hapariv�sa� y�ci. Tassa sa�gho ekiss� �pattiy� sa�cetanik�ya sukkavisa��hiy� pa�c�hapa�icchann�ya pa�c�hapariv�sa� ad�si. So parivasanto antar� eka� �patti� �pajji sa�cetanika� sukkavisa��hi� apa�icchanna�. So sa�gha� antar� ekiss� �pattiy� sa�cetanik�ya sukkavisa��hiy� apa�icchann�ya m�l�ya pa�ikassana� y�ci. Ta� sa�gho antar� ekiss� �pattiy� sa�cetanik�ya sukkavisa��hiy� apa�icchann�ya m�l�ya pa�ikassi. So parivutthapariv�so m�natt�raho antar� eka� �patti� �pajji sa�cetanika� sukkavisa��hi� apa�icchanna�. So sa�gha� antar� ekiss� �pattiy� sa�cetanik�ya sukkavisa��hiy� apa�icchann�ya m�l�ya pa�ikassana� y�cati. Sa�gho ud�yi� bhikkhu� antar� ekiss� �pattiy� sa�cetanik�ya sukkavisa��hiy� apa�icchann�ya m�l�ya pa�ikassati. Yass�yasmato khamati ud�yissa bhikkhuno antar� ekiss� �pattiy� sa�cetanik�ya sukkavisa��hiy� apa�icchann�ya m�l�ya pa�ikassan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kassito sa�ghena ud�y� bhikkhu antar� ekiss� �pattiy� sa�cetanik�ya sukkavisa��hiy� apa�icchann�ya m�l�ya pa�ikassan�. Khamati sa�ghassa. Tasm� tu�h�. Evameta� dh�ray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att�raham�l�ya pa�ikassan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k�pattim�n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 parivutthapariv�so bhikkh�na� �rocesi: aha� �vuso eka� �patti� �pajji� sa�cetanika� sukkavisa��hi� pa�cahapa�icchanna� so'ha� sa�gha� ekiss� �pattiy� sa�cetanik�ya sukkavisa��hiy� pa�c�hapa�icchann�ya pa�c�hapariv�sa� y�ci�. Tassa me sa�gho ekiss� �pattiy� sa�cetanik�ya sukkavisa��hiy� pa�c�hapa�icchann�ya pa�c�hapariv�sa� ad�si. So'ha� parivasanto antar� eka� �patti� �pajji� sa�cetanika� sukkavisa��hi� apa�icchanna�. So'ha� sa�gha� antar� ekiss� �pattiy� sa�cetanik�ya sukkavisa��hiy� apa�icchann�ya m�l�ya pa�ikassana� y�ci�. Ta� ma� sa�gho antar� ekiss� �pattiy� sa�cetanik�ya sukkavisa��hiy� apa�icchann�ya m�l�ya pa�ikassi. So'ha� parivutthapariv�so. Katha� nu kho may� pa�ipajjitabba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hi bhikkhave sa�gho ud�yissa bhikkhuno tissanna� �patt�na� ch�ratta� m�natta� detu. Eva� ca pana bhikkhave d�tabb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bhikkhave ud�yin� bhikkhun� sa�gha� upasa�kamitv� eka�sa� uttar�sa�ga� karitv� bu��h�na� bhikkh�na� p�de vanditv� ukku�ika� nis�ditv� a�jali� paggahetv� evamassa vacan�yo: aha� bhante eka� �patti� �pajji� sa�cetanika� sukkavisa��hi� pa�c�hapa�icchanna�. So'ha� bhante sa�gha� ekiss� �pattiy� sa�cetanik�ya sukkavisa��hiy� pa�c�hapa�icchann�ya pa�c�hapariv�sa� y�ci�. Tassa me sa�gho ekiss� �pattiy� sa�cetanik�ya sukkavisa��hiy� pa�c�hapa�icchann�ya pa�c�hapariv�sa� ad�si. So'ha� parivasanto antar� eka� �patti� �pajji� sa�cetanika� sukkavisa��hi� apa�icchanna�. So'ha� sa�gha� antar� ekiss� �pattiy� sa�cetanik�ya sukkavisa��hiy� apa�icchann�ya m�l�ya pa�ikassana� y�ci�. Ta� ma� sa�gho antar� ekiss� �pattiy� sa�cetanik�ya sukkavisa��hiy� apa�icchannaya m�l�ya pa�ikassi. So'ha� parivutthapariv�so m�natt�raho antar� eka� �patti� �pajji� sa�cetanika� sukkavisa��hi� apa�icchanna�. So'ha� sa�gha� antar� ekiss� a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�icchann�ya m�l�ya pa�ikassana� y�ci�. Tassa me sa�gho antar� ekiss� �pattiy� sa�cetanik�ya sukkavisa��hiy� apa�icchann�ya m�l�ya pa�ikassi. So'ha� bhante parivutthapariv�so sa�gha� tissanna� �patt�na� ch�ratta� m�natta� y�c�m�ti. Dutiyampi y�ci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� bhante eka� �patti� �pajji� sa�cetanika� sukkavisa��hi� pa�c�hapa�icchanna�. So'ha� bhante sa�gha� ekiss� �pattiy� sa�cetanik�ya sukkavisa��hiy� pa�c�hapa�icchann�ya pa�c�hapariv�sa� y�ci�. Tassa me sa�gho ekiss� �pattiy� sa�cetanik�ya sukkavisa��hiy� pa�c�hapa�icchann�ya pa�c�hapariv�sa� ad�si. So'ha� parivasanto antar� eka� �patti� �pajji� sa�cetanika� sukkavisa��hi� apa�icchanna�. So'ha� sa�gha� antar� ekiss� �pattiy� sa�cetanik�ya sukkavisa��hiy� apa�icchann�ya m�l�ya pa�ikassana� y�ci�. Ta� ma� sa�gho antar� ekiss� �pattiy� sa�cetanik�ya sukkavisa��hiy� apa�icchannaya m�l�ya pa�ikassi. So'ha� parivutthapariv�so m�natt�raho antar� eka� �patti� �pajji� sa�cetanika� sukkavisa��hi� apa�icchanna�. So'ha� sa�gha� antar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�icchann�ya m�l�ya pa�ikassana� y�ci�. Tassa me sa�gho antar� ekiss� �pattiy� sa�cetanik�ya sukkavisa��hiy� apa�icchann�ya m�l�ya pa�ikas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ha� bhante parivutthapariv�so sa�gha� tissanna� �patt�na� ch�ratta� m�natta� y�c�m�ti. Tatiyampi y�ci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 bhante eka� �patti� �pajji� sa�cetanika� sukkavisa��hi� pa�c�hapa�icchanna�. So'ha� bhante sa�gha� ekiss� �pattiy� sa�cetanik�ya sukkavisa��hiy� pa�c�hapa�icchann�ya pa�c�hapariv�sa� y�ci�. Tassa me sa�gho ekiss� �pattiy� sa�cetanik�ya sukkavisa��hiy� pa�c�hapa�icchann�ya pa�c�hapariv�sa� ad�si. So'ha� parivasanto antar� eka� �patti� �pajji� sa�cetanika� sukkavisa��hi� apa�icchanna�. So'ha� sa�gha� antar� ekiss� �pattiy� sa�cetanik�ya sukkavisa��hiy� apa�icchann�ya m�l�ya pa�ikassana� y�ci�. Ta� ma� sa�gho antar� ekiss� �pattiy� sa�cetanik�ya sukkavisa��hiy� apa�icchannaya m�l�ya pa�ikassi. So'ha� parivutthapariv�so m�natt�raho antar� eka� �patti� �pajji� sa�cetanika� sukkavisa��hi� apa�icchanna�. So'ha� sa�gha� antar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�icchann�ya m�l�ya pa�ikassana� y�ci�. Tassa me sa�gho antar� ekiss� �pattiy� sa�cetanik�ya sukkavisa��hiy� apa�icchann�ya m�l�ya pa�ikas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ha� bhante parivutthapariv�so sa�gha� tissanna� �patt�na� ch�ratta� m�natta� y�c�m�ti.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''Su�tu me bhante sa�gho: aya� ud�y� bhikkhu 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� �pajji 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hapa�icchann�ya pa�c�hapariv�sa� y�ci. Tassa sa�gho ekiss� �pattiy� sa�cetanik�ya sukkavisa��hiy� pa�c�hapa�icchann�ya pa�c�hapariv�sa� ad�si. So parivasanto antar� eka� �patti� �pajji sa�cetanika� sukkavisa��hi� apa�icchanna�. So sa�gha� antar� ekiss� �pattiy� sa�cetanik�ya sukkavisa��hiy� apa�icchann�ya m�l�ya pa�ikassana� y�ci. Ta� sa�gho antar� ekiss� �pattiy� sa�cetanik�ya sukkavisa��hiy� apa�icchann�ya m�l�ya pa�ikassi. So parivutthapariv�so sa�gha� tissanna� �patt�na� ch�ratta� m�natta�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i sa�ghassa pattakalla�, sa�gho ud�yissa bhikkhuno nissanna� �patt�na� [PTS Page 046] [\q  46/]      ch�ratta� m�natta� ded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0] [\x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: aya� ud�y� bhikkhu 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� �pajji 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hapa�icchann�ya pa�c�hapariv�sa� y�ci. Tassa sa�gho ekiss� �pattiy� sa�cetanik�ya sukkavisa��hiy� pa�c�hapa�icchann�ya pa�c�hapariv�sa� ad�si. So parivasanto antar� eka� �patti� �pajji sa�cetanika� sukkavisa��hi� apa�icchanna�. So sa�gha� antar� ekiss� �pattiy� sa�cetanik�ya sukkavisa��hiy� apa�icchann�ya m�l�ya pa�ikassana� y�ci. Ta� sa�gho antar� ekiss� �pattiy� sa�cetanik�ya sukkavisa��hiy� apa�icchann�ya m�l�ya pa�ikassi. So parivutthapariv�so sa�gha� tissanna� �patt�na� ch�ratta� m�natta� y�cati.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tissanna� �patt�na� ch�ratta� m�natta� deti. Yass�yasmato khamati ud�yissa bhikkhuno tissanna� �patt�na� ch�ratta� m�nattassa d�na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mpi etamattha� vad�mi: su�tu me bhante sa�gho: aya� ud�y� bhikkhu eka� �patti� �pajji sa�cetanika� sukkavisa��hi� pa�c�hapa�icchanna�. 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hapa�icchann�ya pa�c�hapariv�sa� y�ci. Tassa sa�gho ekiss� �pattiy� sa�cetanik�ya sukkavisa��hiy� pa�c�hapa�icchann�ya pa�c�hapariv�sa� ad�si. So parivasanto antar� eka� �patti� �pajji sa�cetanika� sukkavisa��hi� apa�icchanna�. So sa�gha� antar� ekiss� �pattiy� sa�cetanik�ya sukkavisa��hiy� apa�icchann�ya m�l�ya pa�ikassana� y�ci. Ta� sa�gho antar� ekiss� �pattiy� sa�cetanik�ya sukkavisa��hiy� apa�icchann�ya m�l�ya pa�ikassi. So parivutthapariv�so sa�gha� tissanna� �patt�na� ch�ratta� m�natta� y�cati.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tissanna� �patt�na� ch�ratta� m�natta� deti. Yass�yasmato khamati ud�yissa bhikkhuno tissanna� �patt�na� ch�ratta� m�nattassa d�na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mpi etamattha� vad�mi: su�tu me bhante sa�gho: aya� ud�y� bhikkhu eka� �patti� �pajji sa�cetanika� sukkavisa��hi� pa�c�hapa�icchanna�. 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hapa�icchann�ya pa�c�hapariv�sa� y�ci. Tassa sa�gho ekiss� �pattiy� sa�cetanik�ya sukkavisa��hiy� pa�c�hapa�icchann�ya pa�c�hapariv�sa� ad�si. So parivasanto antar� eka� �patti� �pajji sa�cetanika� sukkavisa��hi� apa�icchanna�. So sa�gha� antar� ekiss� �pattiy� sa�cetanik�ya sukkavisa��hiy� apa�icchann�ya m�l�ya pa�ikassana� y�ci. Ta� sa�gho antar� ekiss� �pattiy� sa�cetanik�ya sukkavisa��hiy� apa�icchann�ya m�l�ya pa�ikassi. So parivutthapariv�so sa�gha� tissanna� �patt�na� ch�ratta� m�natta� y�cati.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tissanna� �patt�na� ch�ratta� m�natta� deti. Yass�yasmato khamati ud�yissa bhikkhuno tissanna� �patt�na� ch�ratta� m�nattassa d�na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a� sa�ghena ud�yissa bhikkhuno tissanna� �patt�na� ch�ratta� m�natta�. Khamati sa�ghassa. Tasm� tu�h�. Evameta� dh�ray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k�pattim�na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attac�rikam�l�yapa�ikass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 m�natta� caranto antar� eka� �patti� �pajji sa�cetanika� sukkavisa��hi� apa�icchanna�. So bhikkh�na� �rocesi: aha� �vuso eka� �patti� �pajji� sa�cetanika� sukkavisa��hi� pa�c�hapa�icchanna� so'ha� sa�gha� ekiss� �pattiy� sa�cetanik�ya sukkavisa��hiy� pa�c�hapa�icchann�ya pa�c�hapariv�sa� y�ci�. Tassa me sa�gho ekiss� �pattiy� sa�cetanik�ya sukkavisa��hiy� pa�c�hapa�icchann�ya pa�c�hapariv�sa� ad�si. So'ha� parivasanto antar� eka� �patti� �pajji� sa�cetanika� sukkavisa��hi� apa�icchanna�. So'ha� sa�gha� antar� ekiss� �pattiy� sa�cetanik�ya sukkavisa��hiy� apa�icchann�ya m�l�ya pa�ikassana� y�ci�. Ta� ma� sa�gho antar� ekiss� �pattiy� sa�cetanik�ya sukkavisa��hiy� apa�icchann�ya m�l�ya pa�ikassi. So'ha� m�natta� caranto antar� eka� �patti� �pajji� sa�cetanika� sukkavisa��hi� apa�icchanna�. Katha� nu kho may� pa�ipajjitabba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hi bhikkhave sa�gho ud�yi� bhikkhu� antar� ekiss� �pattiy� sa�cetanik�ya sukkavisa��hiy� apa�icchann�ya pa�ikassitv� ch�ratta� m�natta� de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ca pana bhikkhave m�l�ya pa�ikassi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bhikkhave ud�yin� bhikkhun� sa�gha� upasa�kamitv� eka�sa� uttar�sa�ga� karitv� bu��h�na� bhikkh�na� p�de vanditv� ukku�ika� nis�ditv� a�jali� paggahetv� evamassa vacan�yo: aha� bhante eka� �patti� �pajji� sa�cetanika� sukkavisa��hi� pa�c�hapa�icchanna�. So'ha� bhante sa�gha� ekiss� �pattiy� sa�cetanik�ya sukkavisa��hiy� pa�c�ha�icchann�ya pa�c�hapariv�sa� y�ci�. Tassa me sa�gho ekiss� �pattiy� sa�cetanik�ya sukkavisa��hiy� pa�c�hapariv�sa� ad�si. So'ha� parivasanto antar� eka� �patti� �pajji� sa�cetanika� sukkavisa��hi� apa�icchanna�. So'ha� sa�gha� antar� ekissa �pattiy� sa�cetanik�ya sukkavisa��hiy� apa�icchann�ya m�l�ya pa�ikassana� y�ci�. Ta� ma� sa�gho antar� ekiss� �pattiy� sa�cetanik�ya sukkavisa��hiy� apa�icchann�ya m�l�ya pa�ikassi. So'ha� parivutthapariv�so m�natt�raho antar� eka� �patti� �pajji� sa�cetanika� sukkavisa��hi� apa�icchanna�. So'ha� sa�gha� antar� ekiss� �pattiy� sa�cetanik�ya sukkavisa��hiy� apa�icchann�ya m�l�ya pa�ikassana� y�ci�. Tassa me sa�gho antar� ekiss� �pattiy� sa�cetanik�ya sukkavisa��hiy� apa�icchann�ya m�l�ya pa�ikassi. So'ha� bhante parivutthapariv�so sa�gha� tissanna� �patt�na� ch�ratta� m�natta� y�c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2] [\x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e sa�gho tissanna� �patt�na� ch�ratta� m�natta� ad�si. So' ha� m�natta� caranto antar� eka� �patti� �pajji� sa�cetanika� sukkavisa��hi� apa�icchanna�. So'ha� bhante sa�gha� antar� ekiss� �pattiy� sa�cetanik�ya sukkavisa��hiy� apa�icchann�ya m�l�ya pa�ikassana� y�c�m�''ti. ?????????????????? Dutiyampi y�ci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bhante eka� �patti� �pajji� sa�cetanika� sukkavisa��hi� pa�c�hapa�icchanna�. So'ha� bhante sa�gha� ekiss� �pattiy� sa�cetanik�ya sukkavisa��hiy� pa�c�ha�icchann�ya pa�c�hapariv�sa� y�ci�. Tassa me sa�gho ekiss� �pattiy� sa�cetanik�ya sukkavisa��hiy� pa�c�hapariv�sa� ad�si. So'ha� parivasanto antar� eka� �patti� �pajji� sa�cetanika� sukkavisa��hi� apa�icchanna�. So'ha� sa�gha� antar� ekissa �pattiy� sa�cetanik�ya sukkavisa��hiy� apa�icchann�ya m�l�ya pa�ikassana� y�ci�. Ta� ma� sa�gho antar� ekiss� �pattiy� sa�cetanik�ya sukkavisa��hiy� apa�icchann�ya m�l�ya pa�ikassi. So'ha� parivutthapariv�so m�natt�raho antar� eka� �patti� �pajji� sa�cetanika� sukkavisa��hi� apa�icchanna�. So'ha� sa�gha� antar� ekiss� �pattiy� sa�cetanik�ya sukkavisa��hiy� apa�icchann�ya m�l�ya pa�ikassana� y�ci�. Tassa me sa�gho antar� ekiss� �pattiy� sa�cetanik�ya sukkavisa��hiy� apa�icchann�ya m�l�ya pa�ikassi. So'ha� bhante parivutthapariv�so sa�gha� tissanna� �patt�na� ch�ratta� m�natta� y�c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e sa�gho tissanna� �patt�na� ch�ratta� m�natta� ad�si. So' ha� m�natta� caranto antar� eka� �patti� �pajji� sa�cetanika� sukkavisa��hi� apa�icchanna�. So'ha� bhante sa�gha� antar� ekiss� �pattiy� sa�cetanik�ya sukkavisa��hiy� apa�icchann�ya m�l�ya pa�ikassana� y�c�m�''ti. Tatiyampi y�ci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yattena bhikkhun� pa�ibalena sa�gho ��petabb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bhante eka� �patti� �pajji� sa�cetanika� sukkavisa��hi� pa�c�hapa�icchanna�. So'ha� bhante sa�gha� ekiss� �pattiy� sa�cetanik�ya sukkavisa��hiy� pa�c�ha�icchann�ya pa�c�hapariv�sa� y�ci�. Tassa me sa�gho ekiss� �pattiy� sa�cetanik�ya sukkavisa��hiy� pa�c�hapariv�sa� ad�si. So'ha� parivasanto antar� eka� �patti� �pajji� sa�cetanika� sukkavisa��hi� apa�icchanna�. So'ha� sa�gha� antar� ekiss� �pattiy� sa�cetanik�ya sukkavisa��hiy� apa�icchann�ya m�l�ya pa�ikassana� y�ci�. Ta� ma� sa�gho antar� ekiss� �pattiy� sa�cetanik�ya sukkavisa��hiy� apa�icchann�ya m�l�ya pa�ikassi. So'ha� parivutthapariv�so m�natt�raho antar� eka� �patti� �pajji� sa�cetanika� sukkavisa��hi� apa�icchanna�. So'ha� sa�gha� antar� ekiss� �pattiy� sa�cetanik�ya sukkavisa��hiy� apa�icchann�ya m�l�ya pa�ikassana� y�ci�. Tassa me sa�gho antar� ekiss� �pattiy� sa�cetanik�ya sukkavisa��hiy� apa�icchann�ya m�l�ya pa�ikassi. So'ha� bhante parivutthapariv�so sa�gha� tissanna� �patt�na� ch�ratta� m�natta� y�c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e sa�gho tissanna� �patt�na� ch�ratta� m�natta� ad�si. So' ha� m�natta� caranto antar� eka� �patti� �pajji� sa�cetanika� sukkavisa��hi� apa�icchanna�. So'ha� bhante sa�gha� antar� ekiss� �pattiy� sa�cetanik�ya sukkavisa��hiy� apa�icchann�ya m�l�ya pa�ikassana� y�c�m�''ti. Vyattena bhikkhun� pa�ibalena sa�gho �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''Su�tu me bhante sa�gho: aya� ud�y� bhikkhu 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� �pajji 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hapa�icchann�ya pa�c�hapariv�sa� y�ci. Tassa sa�gho ekiss� �pattiy� sa�cetanik�ya sukkavisa��hiy� pa�c�hapa�icchann�ya pa�c�hapariv�sa� ad�si. So parivasanto antar� eka� �patti� �pajji sa�cetanika� sukkavisa��hi� apa�icchanna�. So sa�gha� antar� ekiss� �pattiy� sa�cetanik�ya sukkavisa��hiy� apa�icchann�ya m�l�ya pa�ikassana� y�ci. Ta� sa�gho antar� ekiss� �pattiy� sa�cetanik�ya sukkavisa��hiy� apa�icchann�ya m�l�ya pa�ikassi. So parivutthapariv�so sa�gha� tissanna� �patt�na� ch�ratta� m�natta� y�ci sa�gho ud�yissa bhikkhuno tissanna� �patt�na� ch�ratta� m�natta� ad�si. So m�natta� caranto antar� eka� �patti� �pajji sa�cetanika� sukkavisa��hi� apa�icchanna� so sa�gha� antar� ekiss� �pattiy� sa�cetanik�ya sukkavisa��hiy� apa�icchann�ya m�l�ya pa�ikassana� y�cati. Yadi sa�ghassa pattakalla�, sa�gho ud�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� antar� ekiss� �pattiy� sa�cetanik�ya sukkavisa��hiy� apa�icchann�ya m�l�ya pa�ikass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: aya� ud�y� bhikkhu 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� �pajji 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hapa�icchann�ya pa�c�hapariv�sa� y�ci. Tassa sa�gho ekiss� �pattiy� sa�cetanik�ya sukkavisa��hiy� pa�c�hapa�icchann�ya pa�c�hapariv�sa� ad�si. So parivasanto antar� eka� �patti� �pajji sa�cetanika� sukkavisa��hi� apa�icchanna�. So sa�gha� antar� ekiss� �pattiy� sa�cetanik�ya sukkavisa��hiy� apa�icchann�ya m�l�ya pa�ikassana� y�ci. Ta� sa�gho antar� ekiss� �pattiy� sa�cetanik�ya sukkavisa��hiy� apa�icchann�ya m�l�ya pa�ikassi. So parivutthapariv�so m�natt�raho antar� eka� �patti� �pajji sa�cetanika� sukkavisa��hi� apa�icchanna�. So sa�gha� antar� ekiss� �pattiy� sa�cetanik�ya sukkavisa��hiy� apa�icchann�ya m�l�ya pa�ikassana� y�ci. Ta� sa�gho ud�yi� bhikkhu� antar� ekiss� �pattiy� sa�cetanik�ya sukkavisa��hiy� apa�icch�nn�ya m�l�ya pa�ikassi. So parivutthapariv�so sa�gha� tissanna� �patt�na� ch�ratt� m�natta� y�ci. Sa�gho ud�yissa bhikkhuno tissanna� �patt�na� ch�ratta� m�natta� ad�si. So m�natta� caranto antar� eka� �patti� �pajji sa�cetanika� sukkavisa��hi� apa�icchanna�. So sa�gha� antar� ekiss� �pattiy� sa�cetanik�ya sukkavisa��hiy� apa�icchann�ya m�l�ya pa�ikassana� y�cati. Sa�gho ud�yi� bhikkhu� antar� raekiss� �pattiy� sa�cetanik�ya sukkavisa��hiy� apa�icchann�ya m�l�yapa�ikassati. Yass�yasmato khamati ud�yissa bhikkhuno antar� ekiss� �pattiy� sa�cetanik�ya sukkavisa��hiy� apa�icchann�ya m�l�ya pa�ikasseyya,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etamattha� vad�mi: su�tu me bhante sa�gho: aya� ud�y� bhikkhu eka� �patti� �pajji 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hapa�icchann�ya pa�c�hapariv�sa� y�ci. Tassa sa�gho ekiss� �pattiy� sa�cetanik�ya sukkavisa��hiy� pa�c�hapa�icchann�ya pa�c�hapariv�sa� ad�si. So parivasanto antar� eka� �patti� �pajji sa�cetanika� sukkavisa��hi� apa�icchanna�. So sa�gha� antar� ekiss� �pattiy� sa�cetanik�ya sukkavisa��hiy� apa�icchann�ya m�l�ya pa�ikassana� y�ci. Ta� sa�gho antar� ekiss� �pattiy� sa�cetanik�ya sukkavisa��hiy� apa�icchann�ya m�l�ya pa�ikassi. So parivutthapariv�so m�natt�raho antar� eka� �patti� �pajji sa�cetanika� sukkavisa��hi� apa�icchanna�. So sa�gha� antar� ekiss� �pattiy� sa�cetanik�ya sukkavisa��hiy� apa�icchann�ya m�l�ya pa�ikassana� y�ci. Ta� sa�gho antar� ekiss� �pattiy� sa�cetanik�ya sukkavisa��hiy� apa�icch�nn�ya m�l�ya pa�ikassi. So parivutthapariv�so sa�gha� tissanna� �patt�na� ch�ratta� m�natta� y�ci. Tassa sa�gho tissanna� �patt�na� ch�ratta� m�natta� ad�si. So m�natta� caranto antar� eka� �patti� �pajji sa�cetanika� sukkavisa��hi� apa�icchanna� so sa�gha� antar� ekiss� �pattiy� sa�cetanik�ya sukkavisa��hiy� apa�icchann�ya m�l�ya pa�ikassana� y�cati. Sa�gho ud�yi� bhikkhu� antar� ekiss� �pattiy� sa�cetanik�ya sukkavisa��hiy� apa�icchann�ya m�l�yapa�ikassati. Yass�yasmato khamati ud�yissa bhikkhuno antar� ekiss� �pattiy� sa�cetanik�ya sukkavisa��hiy� apa�icchann�ya m�l�ya pa�ikassan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etamattha� vad�mi: su�tu me bhante sa�gho: aya� ud�y� bhikkhu eka� �patti� �pajji 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hapa�icchann�ya pa�c�hapariv�sa� y�ci. Tassa sa�gho ekiss� �pattiy� sa�cetanik�ya sukkavisa��hiy� pa�c�hapa�icchann�ya pa�c�hapariv�sa� ad�si. So parivasanto antar� eka� �patti� �pajji sa�cetanika� sukkavisa��hi� apa�icchanna�. So sa�gha� antar� ekiss� �pattiy� sa�cetanik�ya sukkavisa��hiy� apa�icchann�ya m�l�ya pa�ikassana� y�ci. Ta� sa�gho antar� ekiss� �pattiy� sa�cetanik�ya sukkavisa��hiy� apa�icchann�ya m�l�ya pa�ikassi. So parivutthapariv�so m�natt�raho antar� eka� �patti� �pajji sa�cetanika� sukkavisa��hi� apa�icchanna�. So sa�gha� antar� ekiss� �pattiy� sa�cetanik�ya sukkavisa��hiy� apa�icchann�ya m�l�ya pa�ikassana� y�ci. Sa�gho ud�yi� bhikkhu� antar� ekiss� �pattiy� sa�cetanik�ya sukkavisa��hiy� apa�icch�nn�ya m�l�ya pa�ikassi. So parivutthapariv�so sa�gha� tissanna� �patt�na� ch�ratta� m�natta� y�ci. Sa�gho ud�yissa bhikkhuno tissanna� �patt�na� ch�ratta� m�natta� ad�si. So m�natta� caranto antar� eka� �patti� �pajji sa�cetanika� sukkavisa��hi� apa�icchanna� so sa�gha� antar� ekiss� �pattiy� sa�cetanik�ya sukkavisa��hiy� apa�icchann�ya m�l�ya pa�ikassana� y�cati. Sa�gho ud�yissa bhikkhuno ud�yi� bhikkhu� antar� ekiss� �pattiy� sa�cetanik�ya sukkavisa��hiy� apa�icchann�ya m�l�yapa�ikassati. Yass�yasmato khamati ud�yissa bhikkhuno antar� ekiss� �pattiy� sa�cetanik�ya sukkavisa��hiy� apa�icchann�ya m�l�ya pa�ikassan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kassito sa�ghena ud�yi bhikkhu antar� ekiss� �pattiy� sa�cetanik�ya sukkavisa��hiy� m�l�ya pa�ikassan�. Khamati sa�ghassa. Tasm� tu�h�, evameta� dh�ray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va� ca pana bhikkhave ch�ratta� m�natta� d�tabb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bhikkhave ud�yin� bhikkhun� sa�gha� upasa�kamitv� eka�sa� uttar�sa�ga� karitv� bu��h�na� bhikkh�na� p�de vanditv� ukku�ika� nis�ditv� a�jali� paggahetv� evamassa vacan�yo: aha� bhante eka� �patti� �pajji� sa�cetanika� sukkavisa��hi� pa�c�hapa�icchanna�. So'ha� sa�gha� ekiss� �pattiy� sa�cetanik�ya sukkavisa��hiy� pa�c�ha�icchann�ya pa�c�hapariv�sa� y�ci�. Tassa me sa�gho ekiss� �pattiy� sa�cetanik�ya sukkavisa��hiy� pa�c�hapa�icchann�ya pa�c�hapariv�sa� ad�si. So'ha� parivasanto antar� eka� �patti� �pajji� sa�cetanika� sukkavisa��hi� apa�icchanna�. So'ha� sa�gha� antar� ekiss� �pattiy� sa�cetanik�ya sukkavisa��hiy� apa�icchann�ya m�l�ya pa�ikassana� y�ci�. Ta� ma� sa�gho antar� ekiss� �pattiy� sa�cetani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kavisa��hiy� apa�icchann�ya m�l�ya pa�ikassi. So'ha� parivutthapariv�so m�natt�raho antar� eka� �patti� �pajji� sa�cetanika� sukkavisa��hi� apa�icchanna�. So'ha� sa�gha� antar� ekiss� �pattiy� sa�cetanik�ya sukkavisa��hiy� apa�icchann�ya m�l�ya pa�ikassana� y�ci�. Tassa me sa�gho antar� ekiss� �pattiy� sa�cetanik�ya sukkavisa��hiy� apa�icchann�ya m�l�ya pa�ikassi. So'ha� bhante parivutthapariv�so sa�gha� tissanna� �patt�na� ch�ratta� m�natta� y�c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me sa�gho tissanna� �patt�na� ch�ratta� m�natta� ad�si. So'ha� m�natta� caranto antar� eka� �patti� �pajji� sa�cetanika� sukkavisa��hi� apa�icchanna�. So'ha� bhante sa�gha� antar� ekiss� �pattiy� sa�cetani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kavisa��hiy� apa�icchann�ya ch�ratta� m�natta� y�c�m�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4] [\x 2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????????????? Dutiyampi y�citabbo: eva� ca pana bhikkhave ch�ratta� m�natta� d�tabb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bhikkhave ud�yin� bhikkhun� sa�gha� upasa�kamitv� eka�sa� uttar�sa�ga� karitv� bu��h�na� bhikkh�na� p�de vanditv� ukku�ika� nis�ditv� a�jali� paggahetv� evamassa vacan�yo: aha� bhante eka� �patti� �pajji� sa�cetanika� sukkavisa��hi� apa�icchanna�. So'ha� bhante sa�gha� ekiss� �pattiy� sa�cetanik�ya sukkavisa��hiy� pa�c�ha�icchann�ya pa�c�hapariv�sa� y�ci�. Tassa me sa�gho ekiss� �pattiy� sa�cetanik�ya sukkavisa��hiy� pa�c�hapariv�sa� ad�si. So'ha� parivasanto antar� eka� �patti� �pajji� sa�cetanika� sukkavisa��hi� apa�icchanna�. So'ha� sa�gha� antar� ekissa �pattiy� sa�cetanik�ya sukkavisa��hiy� apa�icchann�ya m�l�ya pa�ikassana� y�c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a� sa�gho antar� ekiss� �pattiy� sa�cetani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kavisa��hiy� apa�icchann�ya m�l�ya pa�ikassi. So'ha� parivutthapariv�so m�natt�raho antar� eka� �patti� �pajji� sa�cetanika� sukkavisa��hi� apa�icchanna�. So'ha� sa�gha� antar� ekiss� �pattiy� sa�cetanik�ya sukkavisa��hiy� apa�icchann�ya m�l�ya pa�ikassana� y�ci�. Tassa me sa�gho antar� ekiss� �pattiy� sa�cetanik�ya sukkavisa��hiy� apa�icchann�ya m�l�ya pa�ikassi. So'ha� bhante parivutthapariv�so sa�gha� tissanna� �patt�na� ch�ratta� m�natta� y�c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a� sa�gho antar� ekiss� �pattiy� sa�cetani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kavisa��hiy� apa�icchann�ya m�l�ya pa�ikassi. So'ha� parivutthapariv�so m�natt�raho antar� eka� �patti� �pajji� sa�cetanika� sukkavisa��hi� apa�icchanna�. So'ha� sa�gha� antar� ekiss� �pattiy� sa�cetanik�ya sukkavisa��hiy� apa�icchann�ya m�l�ya pa�ikassana� y�ci�. Tassa me sa�gho antar� ekiss� �pattiy� sa�cetanik�ya sukkavisa��hiy� apa�icchann�ya m�l�ya pa�ikassi. So'ha� bhante parivutthapariv�so sa�gha� tissanna� �patt�na� ch�ratta� m�natta� y�ci�. Tassa me sa�gho tissanna� �patt�na� ch�ratta� m�natta� ad�si. So'ha� m�natta� caranto antar� eka� �patti� �pajji� sa�cetanika� sukkavisa��hi� apa�icchanna�. So'ha� bhante sa�gha� antar� ekiss� �pattiy� sa�cetanik�ya sukkavisa��hiy� apa�icchann�ya ch�ratta� m�natta� y�c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y�citabbo: eva� ca pana bhikkhave ch�ratta� m�natta� d�tabb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bhikkhave ud�yin� bhikkhun� sa�gha� upasa�kamitv� eka�sa� uttar�sa�ga� karitv� bu��h�na� bhikkh�na� p�de vanditv� ukku�ika� nis�ditv� a�jali� paggahetv� evamassa vacan�yo: aha� bhante eka� �patti� �pajji� sa�cetanika� sukkavisa��hi� apa�icchanna�. So'ha� bhante sa�gha� ekiss� �pattiy� sa�cetanik�ya sukkavisa��hiy� pa�c�ha�icchann�ya pa�c�hapariv�sa� y�ci�. Tassa me sa�gho ekiss� �pattiy� sa�cetanik�ya sukkavisa��hiy� pa�c�hapariv�sa� ad�si. So'ha� parivasanto antar� eka� �patti� �pajji� sa�cetanika� sukkavisa��hi� apa�icchanna�. So'ha� sa�gha� antar� ekissa �pattiy� sa�cetanik�ya sukkavisa��hiy� apa�icchann�ya m�l�ya pa�ikassana� y�c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a� sa�gho antar� ekiss� �pattiy� sa�cetani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kavisa��hiy� apa�icchann�ya m�l�ya pa�ikassi. So'ha� parivutthapariv�so m�natt�raho antar� eka� �patti� �pajji� sa�cetanika� sukkavisa��hi� apa�icchanna�. So'ha� sa�gha� antar� ekiss� �pattiy� sa�cetanik�ya sukkavisa��hiy� apa�icchann�ya m�l�ya pa�ikassana� y�ci�. Tassa me sa�gho antar� ekiss� �pattiy� sa�cetanik�ya sukkavisa��hiy� apa�icchann�ya m�l�ya pa�ikassi. So'ha� bhante parivutthapariv�so sa�gha� tissanna� �patt�na� ch�ratta� m�natta� y�c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a� sa�gho antar� ekiss� �pattiy� sa�cetani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kavisa��hiy� apa�icchann�ya m�l�ya pa�ikassi. So'ha� parivutthapariv�so m�natt�raho antar� eka� �patti� �pajji� sa�cetanika� sukkavisa��hi� apa�icchanna�. So'ha� sa�gha� antar� ekiss� �pattiy� sa�cetanik�ya sukkavisa��hiy� apa�icchann�ya m�l�ya pa�ikassana� y�ci�. Tassa me sa�gho antar� ekiss� �pattiy� sa�cetanik�ya sukkavisa��hiy� apa�icchann�ya m�l�ya pa�ikassi. So'ha� bhante parivutthapariv�so sa�gha� tissanna� �patt�na� ch�ratta� m�natta� y�ci�. Tassa me sa�gho tissanna� �patt�na� ch�ratta� m�natta� ad�si. So'ha� m�natta� caranto antar� eka� �patti� �pajji� sa�cetanika� sukkavisa��hi� apa�icchanna�. So'ha� bhante sa�gha� antar� ekiss� �pattiy� sa�cetanik�ya sukkavisa��hiy� apa�icchann�ya ch�ratta� m�natta� y�c�m�ti.[Xxxxxxxxxxxxxx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: aya� ud�y� bhikkhu eka� �patti� �pajji 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hapa�icchann�ya pa�c�hapariv�sa� y�ci. Tassa sa�gho ekiss� �pattiy� sa�cetanik�ya sukkavisa��hiy� pa�c�hapa�icchann�ya pa�c�hapariv�sa� ad�si. So parivasanto antar� eka� �patti� �pajji sa�cetanika� sukkavisa��hi� apa�icchanna�. So sa�gha� antar� ekiss� �pattiy� sa�cetanik�ya sukkavisa��hiy� apa�icchann�ya m�l�ya pa�ikassana� y�ci. Ta� sa�gho antar� ekiss� �pattiy� sa�cetanik�ya sukkavisa��hiy� apa�icchann�ya m�l�ya pa�ikassi. So parivutthapariv�so m�natt�raho antar� eka� �patti� �pajji� sa�cetanika� sukkavisa��hi� apa�icchanna�. So sa�gha� antar� ekiss� �pattiy� sa�cetanik�ya sukkavisa��hiy� apa�icchann�ya m�l�yapa�ikassana� y�ci. Ta� sa�gho antar� ekiss� �pattiy� sa�cetanik�ya sukkavisa��hiy� apa�icchann�ya m�l�ya pa�ikassi. So parivutthapariv�so sa�gha� tissanna� �patt�na� ch�ratta� m�natta� y�ci. Sa�gho ud�yissa bhikkhuno tissanna� �patt�na� ch�ratta� m�natta� ad�si. So m�natta� caranto antar� eka� �patti� �pajji sa�cetanika� sukkavisa��hi� apa�icchanna�. So sa�gha� antar� ekiss� �pattiy� sa�cetanik�ya sukkavisa��hiy� apa�icchann�ya ch�ratta� m�natta�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i sa�ghassa pattakalla�,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antar� ekiss� �pattiy� sa�cetanik�ya sukkavisa��hiy� apa�icchann�ya ch�ratta� m�natta� dad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: aya� ud�y� bhikkhu 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� �pajji 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hapa�icchann�ya pa�c�hapariv�sa� y�ci. Tassa sa�gho ekiss� �pattiy� sa�cetanik�ya sukkavisa��hiy� pa�c�hapa�icchann�ya pa�c�hapariv�sa� ad�si. So parivasanto antar� eka� �patti� �pajji sa�cetanika� sukkavisa��hi� apa�icchanna�. So sa�gha� antar� ekiss� �pattiy� sa�cetanik�ya sukkavisa��hiy� apa�icchann�ya m�l�ya pa�ikassana� y�ci. Ta� sa�gho antar� ekiss� �pattiy� sa�cetanik�ya sukkavisa��hiy� apa�icchann�ya m�l�ya pa�ikassi. So parivutthapariv�so m�natt�raho antar� eka� �patti� �pajji sa�cetanika� sukkavisa��hi� apa�icchanna�. So sa�gha� antar� ekiss� �pattiy� sa�cetanik�ya sukkavisa��hiy� apa�icchann�ya m�l�ya pa�ikassana� y�ci. Ta� sa�gho antar� ekiss� �pattiy� sa�cetanik�ya sukkavisa��hiy� apa�icchann�ya m�l�ya pa�ikassi. So parivutthapariv�so tissanna� �patt�na� ch�ratta� m�natta� y�ci. Sa�gho ud�yissa bhikkhuno tissanna� �patt�na� ch�ratta� m�natta� ad�si. So m�natta� caranto antar� eka� �patti� �pajji sa�cetanika� sukkavisa��hi� apa�icchanna�. So sa�gha� antar� ekiss� �pattiy� sa�cetanik�ya sukkavisa��hiy� apa�icchann�ya ch�ratta� m�natta�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ekiss� �pattiy� sa�cetanik�ya sukkavisa��hiy� ch�ratta� m�natta� deti yass�yasmato khamati ud�yissa bhikkhuno ekiss� �pattiy� sa�cetanik�ya sukkavisa��hiy� apa�icchann�ya ch�ratta� m�nattassa d�na�. So tu�hassa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etamattha� vad�mi. Su�tu me bhante sa�gho: aya� ud�y� bhikkhu eka� �patti� �pajji 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hapa�icchann�ya pa�c�hapariv�sa� y�ci. Tassa sa�gho ekiss� �pattiy� sa�cetanik�ya sukkavisa��hiy� pa�c�hapa�icchann�ya pa�c�hapariv�sa� ad�si. So parivasanto antar� eka� �patti� �pajji sa�cetanika� sukkavisa��hi� apa�icchanna�. So sa�gha� antar� ekiss� �pattiy� sa�cetanik�ya sukkavisa��hiy� apa�icchann�ya m�l�ya pa�ikassana� y�ci. Ta� sa�gho antar� ekiss� �pattiy� sa�cetanik�ya sukkavisa��hiy� apa�icchann�ya m�l�ya pa�ikassi. So parivutthapariv�so m�natt�raho antar� eka� �patti� �pajji sa�cetanika� sukkavisa��hi� apa�icchanna�. So sa�gha� antar� ekiss� �pattiy� sa�cetanik�ya sukkavisa��hiy� apa�icchann�ya m�l�ya pa�ikassana� y�ci. Ta� sa�gho antar� ekiss� �pattiy� sa�cetanik�ya sukkavisa��hiy� apa�icchann�ya m�l�yapa�ikassi. So parivutthapariv�so sa�agha� tissanna� �patt�na� ch�ratta� m�natta� y�ci. Sa�gho ud�yissa bhikkhuno tissanna� �patt�na� ch�ratta� m�natta� ad�si. So m�natta� caranto antar� eka� �patti� �pajji sa�cetanika� sukkavisa��hi� apa�icchanna�. So sa�gha� antar� ekiss� �pattiy� sa�cetanik�ya sukkavisa��hiy� apa�icchann�ya ch�ratta� m�natta� y�cati.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antar� ekiss� �pattiy� sa�cetanik�ya sukkavisa��hiy� apa�icchann�ya ch�ratta� m�natta� deti. Yass�yasmato khamati ud�yissa bhikkhuno antar� ekiss� �pattiy� sa�cetanik�ya sukkavisa��hiy� apa�icchann�ya ch�ratta� m�nattassa d�na�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etamattha� vad�mi: su�tu me bhante sa�gho: aya� ud�y� bhikkhu eka� �patti� �pajji 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hapa�icchann�ya pa�c�hapariv�sa� y�ci. Tassa sa�gho ekiss� �pattiy� sa�cetanik�ya sukkavisa��hiy� pa�c�hapa�icchann�ya pa�c�hapariv�sa� ad�si. So parivasanto antar� eka� �patti� �pajji sa�cetanika� sukkavisa��hi� apa�icchanna�. So sa�gha� antar� ekiss� �pattiy� sa�cetanik�ya sukkavisa��hiy� apa�icchann�ya m�l�ya pa�ikassana� y�ci. Ta� sa�gho antar� ekiss� �pattiy� sa�cetanik�ya sukkavisa��hiy� apa�icchann�ya m�l�ya pa�ikassi. So parivutthapariv�so sa�gha� tissanna� �patt�na� ch�ratta� m�natta�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i sa�ghassa pattakalla�,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tissanna� �patt�na� ch�ratta� m�natta� deti. Yass�yasmato khamati ud�yissa bhikkhuno tissanna� �patt�na� ch�ratta� m�natta� d�na�. So tu�hassa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yvvvyyvvvyyvvvyyvvvyyvvvyyvvv]su�tu me bhante sa�gho: aya� ud�y� bhikkhu 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� �pajji 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hapa�icchann�ya pa�c�hapariv�sa� y�ci. Tassa sa�gho ekiss� �pattiy� sa�cetanik�ya sukkavisa��hiy� pa�c�hapa�icchann�ya pa�c�hapariv�sa� ad�si. So parivasanto antar� eka� �patti� �pajji sa�cetanika� sukkavisa��hi� apa�icchanna�. So sa�gha� antar� ekiss� �pattiy� sa�cetanik�ya sukkavisa��hiy� apa�icchann�ya m�l�ya pa�ikassana� y�ci. Ta� sa�gho antar� ekiss� �pattiy� sa�cetanik�ya sukkavisa��hiy� apa�icchann�ya m�l�ya pa�ikassi. So parivutthapariv�so sa�gha� tissanna� �patt�na� ch�ratta� m�natta� y�cati.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nissanna� �patt�na� ch�ratta� m�natta� deti. Yass�yasmato khamati ud�yissa bhikkhuno tissanna� �patt�na� ch�ratta� m�nattassa d�na�, so tu�hassa. Yassa nakkhamati, so bh�seyya. Tatiyampi etamattha� vad�m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: aya� ud�y� bhikkhu 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� �pajji 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hapa�icchann�ya pa�c�hapariv�sa� y�ci. Tassa sa�gho ekiss� �pattiy� sa�cetanik�ya sukkavisa��hiy� pa�c�hapa�icchann�ya pa�c�hapariv�sa� ad�si. So parivasanto antar� eka� �patti� �pajji sa�cetanika� sukkavisa��hi� apa�icchanna�. So sa�gha� antar� ekiss� �pattiy� sa�cetanik�ya sukkavisa��hiy� apa�icchann�ya m�l�ya pa�ikassana� y�ci. Ta� sa�gho antar� ekiss� �pattiy� sa�cetanik�ya sukkavisa��hiy� apa�icchann�ya m�l�ya pa�ikassi. So parivutthapariv�so sa�gha� tissanna� �patt�na� ch�ratta� m�natta�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i sa�ghassa pattakalla�,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nissanna� �patt�na� ch�ratta� m�natta� ded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: aya� ud�y� bhikkhu 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� �pajji 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hapa�icchann�ya pa�c�hapariv�sa� y�ci. Tassa sa�gho ekiss� �pattiy� sa�cetanik�ya sukkavisa��hiy� pa�c�hapa�icchann�ya pa�c�hapariv�sa� ad�si. So parivasanto antar� eka� �patti� �pajji sa�cetanika� sukkavisa��hi� apa�icchanna�. So sa�gha� antar� ekiss� �pattiy� sa�cetanik�ya sukkavisa��hiy� apa�icchann�ya m�l�ya pa�ikassana� y�ci. Ta� sa�gho antar� ekiss� �pattiy� sa�cetanik�ya sukkavisa��hiy� apa�icchann�ya m�l�ya pa�ikassi. So parivutthapariv�so sa�gha� tissanna� �patt�na� ch�ratta� m�natta� y�cati.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nissanna� �patt�na� ch�ratta� m�natta� deti. Yass�yasmato khamati ud�yissa bhikkhuno tissanna� �patt�na� ch�ratta� m�nattassa d�na�, so tu�hassa. Yassa nakkhamati, so bh�seyya.[Xxxxxxxxxxxxx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a� sa�ghena ud�yissa bhikkhuno antar� ekiss� �pattiy� sa�cetanik�ya sukkavisa��hiy� apa�icchann�ya ch�ratta� m�natta�. Khamati sa�ghassa. Tasm�tu�h�. Evameta� dh�ray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attac�rikam�l�yapa�ikassan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�n�raham�l�yapa�ikass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 ci��am�natto abbh�n�raho antar� eka� �patti� �pajji sa�cevatanika� sukkavisa��hi� 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hikkh�na� �rocesi: aha� �vuso eka� �pat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jji� sa�cetanika� sukkavisa��hi� pa�c�hapa�icchanna� so'ha� sa�gha� eki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iy� sa�cetanik�ya sukkavisa��hiy� pa�c�hapa�icchann�ya pa�c�hapariv�sa� y�ci�. Tassa me sa�gho ekiss� �pattiy� sa�cetanik�ya sukkavisa��hiy� pa�c�hapa�icchann�ya pa�c�hapariv�sa� ad�si. So'ha� ci��am�natto abbh�n�r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r� eka� �patti� �pajji� sa�cetanika� sukkavisa��hi� 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nu kho may� pa�ipajjitabba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''Tena hi bhikkhave sa�gho ud�yi� bhikkhu� antar� ekiss� �pattiy� sa�cetanik�ya sukkavisa��hiy� apa�icchann�ya m�l�ya pa�ikassitv� ch�ratta� m�natta� detu. Eva� ca pana bhikkhave m�l�ya pa�ikassi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bhikkhave ud�yin� bhikkhun� sa�gha� upasa�kamitv� eka�sa� uttar�sa�ga� karitv� bu��h�na� bhikkh�na� p�de vanditv� ukku�ika� nis�ditv� a�jali� paggahetv� evamassa vacan�yo: aha� bhante eka� �patti� �pajji� sa�cetanika� sukkavisa��hi� pa�c�hapa�icchanna�. So'ha� bhante sa�gha� ekiss� �pattiy� sa�cetanik�ya sukkavisa��hiy� pa�c�ha�icchann�ya pa�c�hapariv�sa� y�ci�. Tassa me sa�gho ekiss� �pattiy� sa�cetanik�ya sukkavisa��hiy� pa�c�hapariv�sa� ad�si. So'ha� parivasanto antar� eka� �patti� �pajji� sa�cetanika� sukkavisa��hi� apa�icchanna�. So'ha� sa�gha� antar� ekissa �pattiy� sa�cetanik�ya sukkavisa��hiy� apa�icchann�ya m�l�ya pa�ikassana� y�ci�. Ta� ma� sa�gho antar� ekiss� �pattiy� sa�cetanik�ya sukkavisa��hiy� apa�icchann�ya m�l�ya pa�ikassi. So'ha� parivutthapariv�so m�natt�raho antar� eka� �patti� �pajji� sa�cetanika� sukkavisa��hi� apa�icchanna�. So'ha� sa�gha� antar� ekiss� �pattiy� sa�cetanik�ya sukkavisa��hiy� apa�icchann�ya m�l�ya pa�ikassana� y�ci�. Tassa me sa�gho antar� ekiss� �pattiy� sa�cetanik�ya sukkavisa��hiy� apa�icchann�ya m�l�ya pa�ikassi. So'ha� bhante parivutthapariv�so sa�gha� tissanna� �patt�na� ch�ratta� m�natta� y�c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e sa�gho tissanna� �patt�na� ch�ratta� m�natta� ad�si. So' ha� m�natta� caranto antar� eka� �patti� �pajji� sa�cetanika� sukkavisa��hi� apa�icchanna�. So'ha� bhante sa�gha� antar� ekiss� �pattiy� sa�cetanik�ya sukkavisa��hiy� apa�icchann�ya m�l�ya pa�ikassana� y�c�m�''ti. Dutiyampi y�ci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sa�gho ud�yi� bhikkhu� antar� ekiss� �pattiy� sa�cetanik�ya sukkavisa��hiy� apa�icchann�ya pa�ikassitv� ch�ratta� m�natta� detu. Eva� ca pana bhikkhave m�l�ya pa�ikassi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bhikkhave ud�yin� bhikkhun� sa�gha� upasa�kamitv� eka�sa� uttar�sa�ga� karitv� bu��h�na� bhikkh�na� p�de vanditv� ukku�ika� nis�ditv� a�jali� paggahetv� evamassa vacan�yo: aha� bhante eka� �patti� �pajji� sa�cetanika� sukkavisa��hi� pa�c�hapa�icchanna�. So'ha� bhante sa�gha� ekiss� �pattiy� sa�cetanik�ya sukkavisa��hiy� pa�c�ha�icchann�ya pa�c�hapariv�sa� y�ci�. Tassa me sa�gho ekiss� �pattiy� sa�cetanik�ya sukkavisa��hiy� pa�c�hapariv�sa� ad�si. So'ha� parivasanto antar� eka� �patti� �pajji� sa�cetanika� sukkavisa��hi� apa�icchanna�. So'ha� sa�gha� antar� ekissa �pattiy� sa�cetanik�ya sukkavisa��hiy� apa�icchann�ya m�l�ya pa�ikassana� y�ci�. Ta� ma� sa�gho antar� ekiss� �pattiy� sa�cetanik�ya sukkavisa��hiy� apa�icchann�ya m�l�ya pa�ikassi. So'ha� parivutthapariv�so m�natt�raho antar� eka� �patti� �pajji� sa�cetanika� sukkavisa��hi� apa�icchanna�. So'ha� sa�gha� antar� ekiss� �pattiy� sa�cetanik�ya sukkavisa��hiy� apa�icchann�ya m�l�ya pa�ikassana� y�ci�. Tassa me sa�gho antar� ekiss� �pattiy� sa�cetanik�ya sukkavisa��hiy� apa�icchann�ya m�l�ya pa�ikassi. So'ha� bhante parivutthapariv�so sa�gha� tissanna� �patt�na� ch�ratta� m�natta� y�c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e sa�gho tissanna� �patt�na� ch�ratta� m�natta� ad�si. So' ha� m�natta� caranto antar� eka� �patti� �pajji� sa�cetanika� sukkavisa��hi� apa�icchanna�. So'ha� bhante sa�gha� antar� ekiss� �pattiy� sa�cetanik�ya sukkavisa��hiy� apa�icchann�ya m�l�ya pa�ikassana� y�c�m�''ti. Tatiyampi y�ci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sa�gho ud�yi� bhikkhu� antar� ekiss� �pattiy� sa�cetanik�ya sukkavisa��hiy� apa�icchann�ya pa�ikassitv� ch�ratta� m�natta� detu. Eva� ca pana bhikkhave m�l�ya pa�ikassi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bhikkhave ud�yin� bhikkhun� sa�gha� upasa�kamitv� eka�sa� uttar�sa�ga� karitv� bu��h�na� bhikkh�na� p�de vanditv� ukku�ika� nis�ditv� a�jali� paggahetv� evamassa vacan�yo: aha� bhante eka� �patti� �pajji� sa�cetanika� sukkavisa��hi� pa�c�hapa�icchanna�. So'ha� bhante sa�gha� ekiss� �pattiy� sa�cetanik�ya sukkavisa��hiy� pa�c�ha�icchann�ya pa�c�hapariv�sa� y�ci�. Tassa me sa�gho ekiss� �pattiy� sa�cetanik�ya sukkavisa��hiy� pa�c�hapariv�sa� ad�si. So'ha� parivasanto antar� eka� �patti� �pajji� sa�cetanika� sukkavisa��hi� apa�icchanna�. So'ha� sa�gha� antar� ekissa �pattiy� sa�cetanik�ya sukkavisa��hiy� apa�icchann�ya m�l�ya pa�ikassana� y�ci�. Ta� ma� sa�gho antar� ekiss� �pattiy� sa�cetanik�ya sukkavisa��hiy� apa�icchann�ya m�l�ya pa�ikassi. So'ha� parivutthapariv�so m�natt�raho antar� eka� �patti� �pajji� sa�cetanika� sukkavisa��hi� apa�icchanna�. So'ha� sa�gha� antar� ekiss� �pattiy� sa�cetanik�ya sukkavisa��hiy� apa�icchann�ya m�l�ya pa�ikassana� y�ci�. Tassa me sa�gho antar� ekiss� �pattiy� sa�cetanik�ya sukkavisa��hiy� apa�icchann�ya m�l�ya pa�ikassi. So'ha� bhante parivutthapariv�so sa�gha� tissanna� �patt�na� ch�ratta� m�natta� y�c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e sa�gho tissanna� �patt�na� ch�ratta� m�natta� ad�si. So' ha� m�natta� caranto antar� eka� �patti� �pajji� sa�cetanika� sukkavisa��hi� apa�icchanna�. So'ha� bhante sa�gha� antar� ekiss� �pattiy� sa�cetanik�ya sukkavisa��hiy� apa�icchann�ya m�l�ya pa�ikassana� y�c�m�''ti. Vyattena bhikkhun� pa�ibalena sa�gho �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: aya� ud�y� bhikkhu 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� �pajji 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hapa�icchann�ya pa�c�hapariv�sa� y�ci. Tassa sa�gho ekiss� �pattiy� sa�cetanik�ya sukkavisa��hiy� pa�c�hapa�icchann�ya pa�c�hapariv�sa� ad�si. So parivasanto antar� eka� �patti� �pajji sa�cetanika� sukkavisa��hi� apa�icchanna�. So sa�gha� antar� ekiss� �pattiy� sa�cetanik�ya sukkavisa��hiy� apa�icchann�ya m�l�ya pa�ikassana� y�ci. Ta� sa�gho antar� ekiss� �pattiy� sa�cetanik�ya sukkavisa��hiy� apa�icchann�ya m�l�ya pa�ikassi. So parivutthapariv�so sa�gha� tissanna� �patt�na� ch�ratta� m�natta� y�ci sa�gho ud�yissa bhikkhuno nissanna� �patt�na� ch�ratta� m�natta� ad�si. So m�natta� caranto antar� eka� �patti� �pajji sa�cetanika� sukkavisa��hi� apa�icchanna� so sa�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� ekiss� �pattiy� sa�cetanik�ya sukkavisa��hiy� apa�icchann�ya m�l�ya pa�ikassana� y�cati. Yadi sa�ghassa pattakalla�, sa�gho ud�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� antar� ekiss� �pattiy� sa�cetanik�ya sukkavisa��hiy� apa�icchann�ya m�l�ya pa�ikass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: aya� ud�y� bhikkhu 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� �pajji 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hapa�icchann�ya pa�c�hapariv�sa� y�ci. Tassa sa�gho ekiss� �pattiy� sa�cetanik�ya sukkavisa��hiy� pa�c�hapa�icchann�ya pa�c�hapariv�sa� ad�si. So parivasanto antar� eka� �patti� �pajji sa�cetanika� sukkavisa��hi� apa�icchanna�. So sa�gha� antar� ekiss� �pattiy� sa�cetanik�ya sukkavisa��hiy� apa�icchann�ya m�l�ya pa�ikassana� y�ci. Ta� sa�gho antar� ekiss� �pattiy� sa�cetanik�ya sukkavisa��hiy� apa�icchann�ya m�l�ya pa�ikassi. So m�natta� caranto antar� eka� �patti� �pajji sa�cetanika� sukkavisa��hi� apa�icchanna�. So sa�gha� antar� ekiss� �pattiy� sa�cetanik�ya sukkavisa��hiy� apa�icchann�ya m�l�ya pa�ikassana� y�cati. Sa�gho ud�yi� bhikkhu� antar� ekiss� �pattiy� sa�cetanik�ya sukkavisa��hiy� apa�icch�nn�ya m�l�ya pa�ikassati. Yass�yasmato kha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d�yissa bhikkhuno tissa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�na� ch�ratta� m�natta� ad�si. So m�natta� caranto antar� eka� �patti� �pajji sa�cetanika� sukkavisa��hi� apa�icchanna� so sa�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� ekiss� �pattiy� sa�cetanik�ya sukkavisa��hiy� apa�icchann�ya m�l�ya pa�ikassana� y�cati. Yadi sa�ghassa pattakalla�, sa�gho ud�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� antar� ekiss� �pattiy� sa�cetanik�ya sukkavisa��hiy� apa�icchann�ya m�l�ya pa�ikassan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etamattha� vad�mi: su�tu me bhante sa�gho: aya� ud�y� bhikkhu eka� �patti� �pajji 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hapa�icchann�ya pa�c�hapariv�sa� y�ci. Tassa sa�gho ekiss� �pattiy� sa�cetanik�ya sukkavisa��hiy� pa�c�hapa�icchann�ya pa�c�hapariv�sa� ad�si. So parivasanto antar� eka� �patti� �pajji sa�cetanika� sukkavisa��hi� apa�icchanna�. So sa�gha� antar� ekiss� �pattiy� sa�cetanik�ya sukkavisa��hiy� apa�icchann�ya m�l�ya pa�ikassana� y�ci. Ta� sa�gho antar� ekiss� �pattiy� sa�cetanik�ya sukkavisa��hiy� apa�icchann�ya m�l�ya pa�ikassi. So m�natta� caranto antar� eka� �patti� �pajji sa�cetanika� sukkavisa��hi� apa�icchanna�. So sa�gha� antar� ekiss� �pattiy� sa�cetanik�ya sukkavisa��hiy� apa�icchann�ya m�l�ya pa�ikassana� y�cati. Sa�gho ud�yi� bhikkhu� antar� ekiss� �pattiy� sa�cetanik�ya sukkavisa��hiy� apa�icch�nn�ya m�l�ya pa�ikassati. Yass�yasmato kha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d�yissa bhikkhuno tissa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�na� ch�ratta� m�natta� ad�si. So m�natta� caranto antar� eka� �patti� �pajji sa�cetanika� sukkavisa��hi� apa�icchanna� so sa�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� ekiss� �pattiy� sa�cetanik�ya sukkavisa��hiy� apa�icchann�ya m�l�ya pa�ikassana� y�cati. Yadi sa�ghassa pattakalla�, sa�gho ud�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� antar� ekiss� �pattiy� sa�cetanik�ya sukkavisa��hiy� apa�icchann�ya m�l�ya pa�ikassan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etamattha� vad�mi: su�tu me bhante sa�gho: aya� ud�y� bhikkhu eka� �patti� �pajji 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hapa�icchann�ya pa�c�hapariv�sa� y�ci. Tassa sa�gho ekiss� �pattiy� sa�cetanik�ya sukkavisa��hiy� pa�c�hapa�icchann�ya pa�c�hapariv�sa� ad�si. So parivasanto antar� eka� �patti� �pajji sa�cetanika� sukkavisa��hi� apa�icchanna�. So sa�gha� antar� ekiss� �pattiy� sa�cetanik�ya sukkavisa��hiy� apa�icchann�ya m�l�ya pa�ikassana� y�ci. Ta� sa�gho antar� ekiss� �pattiy� sa�cetanik�ya sukkavisa��hiy� apa�icchann�ya m�l�ya pa�ikassi. So m�natta� caranto antar� eka� �patti� �pajji sa�cetanika� sukkavisa��hi� apa�icchanna�. So sa�gha� antar� ekiss� �pattiy� sa�cetanik�ya sukkavisa��hiy� apa�icchann�ya m�l�ya pa�ikassana� y�cati. Sa�gho ud�yi� bhikkhu� antar� ekiss� �pattiy� sa�cetanik�ya sukkavisa��hiy� apa�icch�nn�ya m�l�ya pa�ikassati. Yass�yasmato kha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d�yissa bhikkhuno tissa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�na� ch�ratta� m�natta� ad�si. So m�natta� caranto antar� eka� �patti� �pajji sa�cetanika� sukkavisa��hi� apa�icchanna� so sa�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� ekiss� �pattiy� sa�cetanik�ya sukkavisa��hiy� apa�icchann�ya m�l�ya pa�ikassana� y�cati. Yadi sa�ghassa pattakalla�, sa�gho ud�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� antar� ekiss� �pattiy� sa�cetanik�ya sukkavisa��hiy� apa�icchann�ya m�l�ya pa�ikassan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kassito sa�ghena ud�yissa bhikkhu antar� ekiss� �pattiy� sa�cetanik�ya sukkavisa��hiy� apa�icchann�ya ch�ratta� m�natta�. Khamati sa�ghassa. Tasm� tu�h�, evameta� dh�ray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ca pana bhikkhave ch�ratta� m�natta� d�tabb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bhikkhave ud�yin� bhikkhun� sa�gha� upasa�kamitv� eka�sa� uttar�sa�ga� karitv� bu��h�na� bhikkh�na� p�de vanditv� ukku�ika� nis�ditv� a�jali� paggahetv� evamassa vacan�yo: aha� bhante eka� �patti� �pajji� sa�cetanika� sukkavisa��hi� apa�icchanna�. So'ha� bhante sa�gha� ekiss� �pattiy� sa�cetanik�ya sukkavisa��hiy� pa�c�ha�icchann�ya pa�c�hapariv�sa� y�ci�. Tassa me sa�gho ekiss� �pattiy� sa�cetanik�ya sukkavisa��hiy� pa�c�hapariv�sa� ad�si. So'ha� parivasanto antar� eka� �patti� �pajji� sa�cetanika� sukkavisa��hi� apa�icchanna�. So'ha� sa�gha� antar� ekissa �pattiy� sa�cetanik�ya sukkavisa��hiy� apa�icchann�ya m�l�ya pa�ikassana� y�c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a� sa�gho antar� ekiss� �pattiy� sa�cetani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kavisa��hiy� apa�icchann�ya m�l�ya pa�ikassi. So'ha� parivutthapariv�so m�natt�raho antar� eka� �patti� �pajji� sa�cetanika� sukkavisa��hi� apa�icchanna�. So'ha� sa�gha� antar� ekiss� �pattiy� sa�cetanik�ya sukkavisa��hiy� apa�icchann�ya m�l�ya pa�ikassana� y�ci�. Tassa me sa�gho antar� ekiss� �pattiy� sa�cetanik�ya sukkavisa��hiy� apa�icchann�ya m�l�ya pa�ikassi. So'ha� bhante parivutthapariv�so sa�gha� tissanna� �patt�na� ch�ratta� m�natta� y�c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a� sa�gho antar� ekiss� �pattiy� sa�cetani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kavisa��hiy� apa�icchann�ya m�l�ya pa�ikassi. So'ha� parivutthapariv�so m�natt�raho antar� eka� �patti� �pajji� sa�cetanika� sukkavisa��hi� apa�icchanna�. So'ha� sa�gha� antar� ekiss� �pattiy� sa�cetanik�ya sukkavisa��hiy� apa�icchann�ya m�l�ya pa�ikassana� y�ci�. Tassa me sa�gho antar� ekiss� �pattiy� sa�cetanik�ya sukkavisa��hiy� apa�icchann�ya m�l�ya pa�ikassi. So'ha� bhante parivutthapariv�so sa�gha� tissanna� �patt�na� ch�ratta� m�natta� y�ci�. Tassa me sa�gho tissanna� �patt�na� ch�ratta� m�natta� ad�si. So'ha� m�natta� caranto antar� eka� �patti� �pajji� sa�cetanika� sukkavisa��hi� apa�icchanna�. So'ha� bhante sa�gha� antar� ekiss� �pattiy� sa�cetanik�ya sukkavisa��hiy� apa�icchann�ya ch�ratta� m�natta� y�c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y�citabbo: eva� ca pana bhikkhave ch�ratta� m�natta� d�tabb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bhikkhave ud�yin� bhikkhun� sa�gha� upasa�kamitv� eka�sa� uttar�sa�ga� karitv� bu��h�na� bhikkh�na� p�de vanditv� ukku�ika� nis�ditv� a�jali� paggahetv� evamassa vacan�yo: aha� bhante eka� �patti� �pajji� sa�cetanika� sukkavisa��hi� apa�icchanna�. So'ha� bhante sa�gha� ekiss� �pattiy� sa�cetanik�ya sukkavisa��hiy� pa�c�ha�icchann�ya pa�c�hapariv�sa� y�ci�. Tassa me sa�gho ekiss� �pattiy� sa�cetanik�ya sukkavisa��hiy� pa�c�hapariv�sa� ad�si. So'ha� parivasanto antar� eka� �patti� �pajji� sa�cetanika� sukkavisa��hi� apa�icchanna�. So'ha� sa�gha� antar� ekissa �pattiy� sa�cetanik�ya sukkavisa��hiy� apa�icchann�ya m�l�ya pa�ikassana� y�c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a� sa�gho antar� ekiss� �pattiy� sa�cetani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kavisa��hiy� apa�icchann�ya m�l�ya pa�ikassi. So'ha� parivutthapariv�so m�natt�raho antar� eka� �patti� �pajji� sa�cetanika� sukkavisa��hi� apa�icchanna�. So'ha� sa�gha� antar� ekiss� �pattiy� sa�cetanik�ya sukkavisa��hiy� apa�icchann�ya m�l�ya pa�ikassana� y�ci�. Tassa me sa�gho antar� ekiss� �pattiy� sa�cetanik�ya sukkavisa��hiy� apa�icchann�ya m�l�ya pa�ikassi. So'ha� bhante parivutthapariv�so sa�gha� tissanna� �patt�na� ch�ratta� m�natta� y�c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a� sa�gho antar� ekiss� �pattiy� sa�cetani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kavisa��hiy� apa�icchann�ya m�l�ya pa�ikassi. So'ha� parivutthapariv�so m�natt�raho antar� eka� �patti� �pajji� sa�cetanika� sukkavisa��hi� apa�icchanna�. So'ha� sa�gha� antar� ekiss� �pattiy� sa�cetanik�ya sukkavisa��hiy� apa�icchann�ya m�l�ya pa�ikassana� y�ci�. Tassa me sa�gho antar� ekiss� �pattiy� sa�cetanik�ya sukkavisa��hiy� apa�icchann�ya m�l�ya pa�ikassi. So'ha� bhante parivutthapariv�so sa�gha� tissanna� �patt�na� ch�ratta� m�natta� y�ci�. Tassa me sa�gho tissanna� �patt�na� ch�ratta� m�natta� ad�si. So'ha� m�natta� caranto antar� eka� �patti� �pajji� sa�cetanika� sukkavisa��hi� apa�icchanna�. So'ha� bhante sa�gha� antar� ekiss� �pattiy� sa�cetanik�ya sukkavisa��hiy� apa�icchann�ya ch�ratta� m�natta� y�c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y�citabbo: eva� ca pana bhikkhave ch�ratta� m�natta� d�tabb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bhikkhave ud�yin� bhikkhun� sa�gha� upasa�kamitv� eka�sa� uttar�sa�gha� karitv� bu��h�na� bhikkh�na� p�de vanditv� ukku�ika� nis�ditv� a�jali� paggahetv� evamassa vacan�yo: aha� bhante eka� �patti� �pajji� sa�cetanika� sukkavisa��hi� apa�icchanna�. So'ha� bhante sa�gha� ekiss� �pattiy� sa�cetanik�ya sukkavisa��hiy� pa�c�ha�icchann�ya pa�c�hapariv�sa� y�ci�. Tassa me sa�gho ekiss� �pattiy� sa�cetanik�ya sukkavisa��hiy� pa�c�hapariv�sa� ad�si. So'ha� parivasanto antar� eka� �patti� �pajji� sa�cetanika� sukkavisa��hi� apa�icchanna�. So'ha� sa�gha� antar� ekissa �pattiy� sa�cetanik�ya sukkavisa��hiy� apa�icchann�ya m�l�ya pa�ikassana� y�c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a� sa�gho antar� ekiss� �pattiy� sa�cetani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kavisa��hiy� apa�icchann�ya m�l�ya pa�ikassi. So'ha� parivutthapariv�so m�natt�raho antar� eka� �patti� �pajji� sa�cetanika� sukkavisa��hi� apa�icchanna�. So'ha� sa�gha� antar� ekiss� �pattiy� sa�cetanik�ya sukkavisa��hiy� apa�icchann�ya m�l�ya pa�ikassana� y�ci�. Tassa me sa�gho antar� ekiss� �pattiy� sa�cetanik�ya sukkavisa��hiy� apa�icchann�ya m�l�ya pa�ikassi. So'ha� bhante parivutthapariv�so sa�gha� tissanna� �patt�na� ch�ratta� m�natta� y�c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a� sa�gho antar� ekiss� �pattiy� sa�cetani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kavisa��hiy� apa�icchann�ya m�l�ya pa�ikassi. So'ha� parivutthapariv�so m�natt�raho antar� eka� �patti� �pajji� sa�cetanika� sukkavisa��hi� apa�icchanna�. So'ha� sa�gha� antar� ekiss� �pattiy� sa�cetanik�ya sukkavisa��hiy� apa�icchann�ya m�l�ya pa�ikassana� y�ci�. Tassa me sa�gho antar� ekiss� �pattiy� sa�cetanik�ya sukkavisa��hiy� apa�icchann�ya m�l�ya pa�ikassi. So'ha� bhante parivutthapariv�so sa�gha� tissanna� �patt�na� ch�ratta� m�natta� y�ci�. Tassa me sa�gho tissanna� �patt�na� ch�ratta� m�natta� ad�si. So'ha� m�natta� caranto antar� eka� �patti� �pajji� sa�cetanika� sukkavisa��hi� apa�icchanna�. So'ha� bhante sa�gha� antar� ekiss� �pattiy� sa�cetanik�ya sukkavisa��hiy� apa�icchann�ya ch�ratta� m�natta� y�c�m�ti.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: aya� ud�y� bhikkhu 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� �pajji 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hapa�icchann�ya pa�c�hapariv�sa� y�ci. Tassa sa�gho ekiss� �pattiy� sa�cetanik�ya sukkavisa��hiy� pa�c�hapa�icchann�ya pa�c�hapariv�sa� ad�si. So parivasanto antar� eka� �patti� �pajji sa�cetanika� sukkavisa��hi� apa�icchanna�. So sa�gha� antar� ekiss� �pattiy� sa�cetanik�ya sukkavisa��hiy� apa�icchann�ya m�l�ya pa�ikassana� y�ci. Ta� sa�gho antar� ekiss� �pattiy� sa�cetanik�ya sukkavisa��hiy� apa�icchann�ya m�l�ya pa�ikassi. So parivutthapariv�so sa�gha� tissanna� �patt�na� ch�ratta� m�natta�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i sa�ghassa pattakalla�,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tissanna� �patt�na� ch�ratta� m�natta� dad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: aya� ud�y� bhikkhu 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� �pajji 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hapa�icchann�ya pa�c�hapariv�sa� y�ci. Tassa sa�gho ekiss� �pattiy� sa�cetanik�ya sukkavisa��hiy� pa�c�hapa�icchann�ya pa�c�hapariv�sa� ad�si. So parivasanto antar� eka� �patti� �pajji sa�cetanika� sukkavisa��hi� apa�icchanna�. So sa�gha� antar� ekiss� �pattiy� sa�cetanik�ya sukkavisa��hiy� apa�icchann�ya m�l�ya pa�ikassana� y�ci. Ta� sa�gho antar� ekiss� �pattiy� sa�cetanik�ya sukkavisa��hiy� apa�icchann�ya m�l�ya pa�ikassi. So parivutthapariv�so sa�gha� tissanna� �patt�na� ch�ratta� m�natta�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i sa�ghassa pattakalla�,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tissanna� �patt�na� ch�ratta� m�natta� deti. Yassayasmato khamati ud�yissa bhikkhuno tissanna� �patt�na� ch�ratta� m�natta� d�na�. So tu�hassa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mpi etamattha� vad�mi. Su�tu me bhante sa�gho: aya� ud�y� bhikkhu 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� �pajji 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hapa�icchann�ya pa�c�hapariv�sa� y�ci. Tassa sa�gho ekiss� �pattiy� sa�cetanik�ya sukkavisa��hiy� pa�c�hapa�icchann�ya pa�c�hapariv�sa� ad�si. So parivasanto antar� eka� �patti� �pajji sa�cetanika� sukkavisa��hi� apa�icchanna�. So sa�gha� antar� ekiss� �pattiy� sa�cetanik�ya sukkavisa��hiy� apa�icchann�ya m�l�ya pa�ikassana� y�ci. Ta� sa�gho antar� ekiss� �pattiy� sa�cetanik�ya sukkavisa��hiy� apa�icchann�ya m�l�ya pa�ikassi. So parivutthapariv�so sa�gha� tissanna� �patt�na� ch�ratta� m�natta� y�cati.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tissanna� �patt�na� ch�ratta� m�natta� deti. Yass�yasmato khamati ud�yissa bhikkhuno tissanna� �patt�na� ch�ratta� m�nattassa d�na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etamattha� vad�mi: su�tu me bhante sa�gho: aya� ud�y� bhikkhu eka� �patti� �pajji 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hapa�icchann�ya pa�c�hapariv�sa� y�ci. Tassa sa�gho ekiss� �pattiy� sa�cetanik�ya sukkavisa��hiy� pa�c�hapa�icchann�ya pa�c�hapariv�sa� ad�si. So parivasanto antar� eka� �patti� �pajji sa�cetanika� sukkavisa��hi� apa�icchanna�. So sa�gha� antar� ekiss� �pattiy� sa�cetanik�ya sukkavisa��hiy� apa�icchann�ya m�l�ya pa�ikassana� y�ci. Ta� sa�gho antar� ekiss� �pattiy� sa�cetanik�ya sukkavisa��hiy� apa�icchann�ya m�l�ya pa�ikassi. So parivutthapariv�so sa�gha� tissanna� �patt�na� ch�ratta� m�natta�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i sa�ghassa pattakalla�,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tissanna� �patt�na� ch�ratta� m�natta� deti. Yass�yasmato khamati ud�yissa bhikkhuno tissanna� �patt�na� ch�ratta� m�natta� d�na�. So tu�hassa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yvvvyyvvvyyvvvyyvvvyyvvvyyvvvyyvvvyyvvvyvvv]- su�tu me bhante sa�gho: aya� ud�y� bhikkhu 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� �pajji 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hapa�icchann�ya pa�c�hapariv�sa� y�ci. Tassa sa�gho ekiss� �pattiy� sa�cetanik�ya sukkavisa��hiy� pa�c�hapa�icchann�ya pa�c�hapariv�sa� ad�si. So parivasanto antar� eka� �patti� �pajji sa�cetanika� sukkavisa��hi� apa�icchanna�. So sa�gha� antar� ekiss� �pattiy� sa�cetanik�ya sukkavisa��hiy� apa�icchann�ya m�l�ya pa�ikassana� y�ci. Ta� sa�gho antar� ekiss� �pattiy� sa�cetanik�ya sukkavisa��hiy� apa�icchann�ya m�l�ya pa�ikassi. So parivutthapariv�so sa�gha� tissanna� �patt�na� ch�ratta� m�natta� y�cati.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nissanna� �patt�na� ch�ratta� m�natta� deti. Yass�yasmato khamati ud�yissa bhikkhuno tissanna� �patt�na� ch�ratta� m�nattassa d�na�, so tu�hassa. Yassa nakkhamati, so bh�seyya. Tatiyampi etamattha� vad�m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: aya� ud�y� bhikkhu 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� �pajji 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hapa�icchann�ya pa�c�hapariv�sa� y�ci. Tassa sa�gho ekiss� �pattiy� sa�cetanik�ya sukkavisa��hiy� pa�c�hapa�icchann�ya pa�c�hapariv�sa� ad�si. So parivasanto antar� eka� �patti� �pajji sa�cetanika� sukkavisa��hi� apa�icchanna�. So sa�gha� antar� ekiss� �pattiy� sa�cetanik�ya sukkavisa��hiy� apa�icchann�ya m�l�ya pa�ikassana� y�ci. Ta� sa�gho antar� ekiss� �pattiy� sa�cetanik�ya sukkavisa��hiy� apa�icchann�ya m�l�ya pa�ikassi. So parivutthapariv�so sa�gha� tissanna� �patt�na� ch�ratta� m�natta�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i sa�ghassa pattakalla�,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nissanna� �patt�na� ch�ratta� m�natta� ded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: aya� ud�y� bhikkhu 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� �pajji 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hapa�icchann�ya pa�c�hapariv�sa� y�ci. Tassa sa�gho ekiss� �pattiy� sa�cetanik�ya sukkavisa��hiy� pa�c�hapa�icchann�ya pa�c�hapariv�sa� ad�si. So parivasanto antar� eka� �patti� �pajji sa�cetanika� sukkavisa��hi� apa�icchanna�. So sa�gha� antar� ekiss� �pattiy� sa�cetanik�ya sukkavisa��hiy� apa�icchann�ya m�l�ya pa�ikassana� y�ci. Ta� sa�gho antar� ekiss� �pattiy� sa�cetanik�ya sukkavisa��hiy� apa�icchann�ya m�l�ya pa�ikassi. So parivutthapariv�so sa�gha� tissanna� �patt�na� ch�ratta� m�natta� y�cati.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nissanna� �patt�na� ch�ratta� m�natta� deti. Yass�yasmato khamati ud�yissa bhikkhuno tissanna� �patt�na� ch�ratta� m�nattassa d�na�, so tu�hassa. Yassa nakkhamati, so bh�seyya.[Xxxxxxxxxxxxxxxxxx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a� sa�ghena ud�yissa bhikkhuno antar� ekiss� �pattiy� sa�cetanik�ya sukkavisa��hiy� apa�icchann�ya ch�ratta� m�natta�. Khamati sa�ghassa. Tasm�tu�h�. Evameta� dh�ray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�n�raham�l�yapa�ikassan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l�yapa�ikassitassa abbh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 ci��am�natto bhikkh�na� �rocesi: aha� �vuso eka� �patti� �pajji� sa�cetanika� sukkavisa��hi� pa�c�hapa�icchanna� so'ha� sa�gha� eki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y� sa�cetanik�ya sukkavisa��hiy� pa�c�hapa�icchann�ya pa�c�hapariv�sa� y�ci�. Tassa me sa�gho ekiss� �pattiy� sa�cetanik�ya sukkavisa��hiy� pa�c�hapa�icchann�ya pa�c�hapariv�sa� ad�si. So'ha� [PTS Page 047] [\q  47/]      ci��am�na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nu kho may� pa�ipajjitabba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6] [\x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sa�gho ud�yi� bhikkhu� abbhetu. Eva� ca pana bhikkhave abbhetabbo. Tena bhikkhave ud�yin� bhikkhun� sa�gha� upasa�kamitv� eka�sa� uttar�sa�ga� karitv� vu��h�na� bhikkh�na� p�de vanditv� ukku�ika� nis�ditv� a�jali� paggahetv� evamassa vacan�y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Aha� bhante eka� �patti� �pajji� sa�cetanika� sukkavisa��hi� pa�c�hapa�icchanna�. So'ha� ekiss� �pattiy� sa�cetanik�ya sukkavisa��hiy� pa�c�hapa�icchann�ya pa�c�hapariv�sa� y�ci�. Tassa me sa�gho ekiss� �pattiy� sa�cetanik�ya sukkavisa��hiy� pa�c�hapa�icchann�ya pa�c�hapariv�sa� ad�si. So'ha� parivasanto antar� eka� �patti� �pajji� sa�cetanika� sukkavisa��hi� apa�icchanna�. So'ha� sa�gha� antar� ekiss� �pattiy� sa�cetanik�ya sukkavisa��hiy� apa�icchann�ya m�l�ya pa�ikassana� y�ci�. Ta� ma� sa�gho antar� ekiss� �pattiy� sa�cetanik�ya sukkavisa��hiy� apa�icchann�ya m�l�ya pa�ikassi. So'ha� parivutthapariv�so m�natt�raho antar� eka� �patti� �pajji� sa�cetanika� sukkavisa��hi� apa�icchanna�. So'ha� sa�gha� antar� ekiss� �pattiy� sa�cetanik�ya sukkavisa��hiy� apa�icchann�ya m�l�ya pa�ikassana� y�ci�. Ta� ma� sa�gho antar� ekiss� �pattiy� sa�cetanik�ya sukkavisa��hiy� apa�icchann�ya m�l�ya pa�ikassi. So'ha� parivutthapariv�so sa�gha� tissanna� �patt�na� ch�ratta� m�natta� y�ci�. Tassa me sa�gho tissanna� �patt�na� ch�ratta� m�natta� ad�si. So'ha� m�natta� caranto antar� eka� �patti� �pajji� sa�cetanika� sukkavisa��hi� apa�icchanna�. So'ha� sa�gha� antar� ekiss� �pattiy� sa�cetanik�ya sukkavisa��hiy� apa�icchann�ya m�l�ya pa�ikassana� y�ci�. Ta� ma� sa�gho antar� ekiss� �pattiy� sa�cetanik�ya sukkavisa��hiy� apa�icchann�ya m�l�ya pa�ikassi. So'ha� sa�gha� antar� ekiss� �pattiy� sa�cetanik�ya sukkavisa��hiy� apa�icchann�ya ch�ratta� m�natta� y�ci�. Tassa me sa�gho antar� ekiss� �pattiy� sa�cetanik�ya sukkavisa��a�hiy� apa�icchann�ya ch�ratta� m�natta� ad�si. So'ha� ci��am�natto abbh�n�raho antar� eka� �patti� �pajji� sa�cetanika� sukkavisa��hi� apa�icchanna�. So'ha� sa�gha� antar� ekiss� �pattiy� sa�cetanik�ya sukkavisa��hiy� apa�icchann�ya m�l�ya pa�ikassana� y�ci�. Ta� ma� sa�gho antar� ekiss� �pattiy� sa�cetanik�ya sukkavisa��hiy� apa�icchann�ya m�l�ya pa�ikassi. So'ha� sa�gha� antar� ekiss� �pattiy� sa�cetanik�ya sukkavisa��hiy� apa�icchann�ya ch�ratta� m�natta� y�ci�. Tassa me sa�gho antar� ekiss� �pattiy� sa�cetanik�ya sukkavisa��hiy� apa�icchann�ya ch�ratta� m�natta� ad�si. So'ha� bhante ci��am�natto sa�gha� abbh�na� y�c�m�''ti. Dutiyampi y�citabbo. Tatiyampi y�c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8] [\x 2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Su�tu [PTS Page 048] [\q  48/]      me bhante sa�gho. Aya� ud�y� bhikkhu eka� �patti� �pajj� sa�cetanika� sukkavisa��h�� pa�c�hapa�icchanna�. So sa�gha� ekiss� �pattiy� sa�cetanik�ya sukkavisa��hiy� pa�c�hapa�icchann�ya pa�c�hapariv�sa� y�ci. Sa�gho ud�yissa bhikkhuno ekiss� �pattiy� sa�cetanik�ya sukkavisa��hiy� pa�c�hapa�icchann�ya pa�c�hapariv�sa� ad�si. So parivasanno antar� eka� �patti� �pajji sa�cetanika� sukkavisa��hi� apa�icchanna�. So sa�gha� antar� ekiss� �pattiy� sa�cetanik�ya sukkavisa��hiy� apa�icchann�ya m�l�ya pa�ikassana� y�ci. Sa�gho ud�yi� bhikkhu� antar� ekiss� �pattiy� sa�cetanik�ya sukkavisa��hiy� apa�icchann�ya m�l�ya pa�ikassi. So parivutthapariv�so m�natt�raho antar� eka� �patti� �pajji sa�cetanika� sukkavisa��hi� apa�icchanna�. So sa�gha� antar� ekiss� �pattiy� sa�cetanik�ya sukkavisa��hiy� apa�icchann�ya m�l�ya pa�ikassana� y�ci. Sa�gho ud�yi� bhikkhu� antar� ekiss� �pattiy� sa�cetanik�ya sukkavisa��hiy� apa�icchann�ya m�l�ya pa�ikassi. So parivutthapariv�so sa�gha� tissanna� �patt�na� ch�ratta� m�natta� y�ci. Sa�gho ud�yissa bhikkhuno tissannana� �patt�na� ch�ratta� m�natta� ad�si. So m�natta� caranto antar� eka� �patti� �pajji sa�cetanika� sukkavisa��hi� apa�icchanna�. So sa�gha� antar� ekiss� �pattiy� sa�cetanik�ya sukkavisa��hiy� apa�icchann�ya m�l�ya pa�ikassana� y�ci. Sa�gho ud�yi� bhikkhu� antar� ekiss� �pattiy� sa�cetanik�ya sukkavisa��hiy� apa�icchann�ya m�l�ya pa�ikassi. So sa�gha� antar� ekiss� �pattiy� sa�cetanik�ya sukkavisa��hiy� apa�icchann�ya ch�ratta� m�natta� y�ci. Sa�gho ud�yissa bhikkhuno antar� ekiss� �pattiy� sa�cetanik�ya sukkavisa��hiy� apa�icchann�ya ch�ratta� m�natta� ad�si. So ci��am�natto abbh�n�raho antar� eka� �patti� �pajji sa�cetanika� sukkavisa��hi� apa�icchanna�. So sa�gha� antar� ekiss� �pattiy� sa�cetanik�ya sukkavisa��hiy� apa�icchann�ya m�l�ya pa�ikassana� y�ci. Sa�gho ud�yi� bhikkhu� antar� ekiss� �pattiy� sa�cetanik�ya sukkavisa��hiy� apa�icchann�ya m�l�ya pa�ikassi. So sa�gha� antar� ekiss� �pattiy� sa�cetanik�ya sukkavisa��hiy� apa�icchann�ya ch�ratta� m�natta� y�ci. Sa�gho ud�yissa bhikkhuno antar� ekiss� �pattiy� sa�cetanik�ya sukkavisa��hiy� apa�icchann�ya ch�ratta� m�natta� ad�si. So ci��am�natto sa�gha� abbh�na� y�cati. Yadi sa�ghassa pattakalla�, sa�gho ud�yi� bhikkhu� abbh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Aya� ud�y� bhikkhu eka� �patti� �pajj� sa�cetanika� sukkavisa��h�� pa�c�hapa�icchanna�. So sa�gha� ekiss� �pattiy� sa�cetanik�ya sukkavisa��hiy� pa�c�hapa�icchann�ya pa�c�hapariv�sa� y�ci. Sa�gho ud�yissa bhikkhuno ekiss� �pattiy� sa�cetanik�ya sukkavisa��hiy� pa�c�hapa�icchann�ya pa�c�hapariv�sa� ad�si. So parivasanno antar� eka� �patti� �pajji sa�cetanika� sukkavisa��hi� apa�icchanna�. So sa�gha� antar� ekiss� �pattiy� sa�cetanik�ya sukkavisa��hiy� apa�icchann�ya m�l�ya pa�ikassana� y�ci. Sa�gho ud�yi� bhikkhu� antar� ekiss� �pattiy� sa�cetanik�ya sukkavisa��hiy� apa�icchann�ya m�l�ya pa�ikassi. So parivutthapariv�so m�natt�raho antar� eka� �patti� �pajji sa�cetanika� sukkavisa��hi� apa�icchanna�. So sa�gha� antar� ekiss� �pattiy� sa�cetanik�ya sukkavisa��hiy� apa�icchann�ya m�l�ya pa�ikassana� y�ci. Sa�gho ud�yi� bhikkhu� antar� ekiss� �pattiy� sa�cetanik�ya sukkavisa��hiy� apa�icchann�ya m�l�ya pa�ikassi. So parivutthapariv�so sa�gha� tissanna� �patt�na� ch�ratta� m�natta� y�ci. Sa�gho ud�yissa bhikkhuno tissannana� �patt�na� ch�ratta� m�natta� ad�si. So m�natta� caranto antar� eka� �patti� �pajji sa�cetanika� sukkavisa��hi� apa�icchanna�. So sa�gha� antar� ekiss� �pattiy� sa�cetanik�ya sukkavisa��hiy� apa�icchann�ya m�l�ya pa�ikassana� y�ci. Sa�gho ud�yi� bhikkhu� antar� ekiss� �pattiy� sa�cetanik�ya sukkavisa��hiy� apa�icchann�ya m�l�ya pa�ikassi. So sa�gha� antar� ekiss� �pattiy� sa�cetanik�ya sukkavisa��hiy� apa�icchann�ya ch�ratta� m�natta� y�ci. Sa�gho ud�yissa bhikkhuno antar� ekiss� �pattiy� sa�cetanik�ya sukkavisa��hiy� apa�icchann�ya ch�ratta� m�natta� ad�si. So ci��am�natto abbh�n�raho antar� eka� �patti� �pajji sa�cetanika� sukkavisa��hi� apa�icchanna�. So sa�gha� antar� ekiss� �pattiy� sa�cetanik�ya sukkavisa��hiy� apa�icchann�ya m�l�ya pa�ikassana� y�ci. Sa�gho ud�yi� bhikkhu� antar� ekiss� �pattiy� sa�cetanik�ya sukkavisa��hiy� apa�icchann�ya m�l�ya pa�ikassi. So sa�gha� antar� ekiss� �pattiy� sa�cetanik�ya sukkavisa��hiy� apa�icchann�ya ch�ratta� m�natta� y�ci. Sa�gho ud�yissa bhikkhuno antar� ekiss� �pattiy� sa�cetanik�ya sukkavisa��hiy� apa�icchann�ya ch�ratta� m�natta� ad�si. So ci��am�natto sa�gha� abbh�na� y�cati. Sa�gho ud�yi� bhikkhu� abbheti. Yass�yasmato khamati ud�yissa bhikkhuno abbh�na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etamattha� vad�mi: su�tu me bhante sa�g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ud�y� bhikkhu eka� �patti� �pajj� sa�cetan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kavisa��h�� pa�c�hapa�icchanna�. So sa�gha� ekiss� �pattiy� sa�cetanik�ya sukkavisa��hiy� pa�c�hapa�icchann�ya pa�c�hapariv�sa� y�ci. Sa�gho ud�yissa bhikkhuno ekiss� �pattiy� sa�cetanik�ya sukkavisa��hiy� pa�c�hapa�icchann�ya pa�c�hapariv�sa� ad�si. So parivasanno antar� eka� �patti� �pajji sa�cetanika� sukkavisa��hi� apa�icchanna�. So sa�gha� antar� ekiss� �pattiy� sa�cetanik�ya sukkavisa��hiy� apa�icchann�ya m�l�ya pa�ikassana� y�ci. Sa�gho ud�yi� bhikkhu� antar� ekiss� �pattiy� sa�cetanik�ya sukkavisa��hiy� apa�icchann�ya m�l�ya pa�ikassi. So parivutthapariv�so m�natt�raho antar� eka� �patti� �pajji sa�cetanika� sukkavisa��hi� apa�icchanna�. So sa�gha� antar� ekiss� �pattiy� sa�cetanik�ya sukkavisa��hiy� apa�icchann�ya m�l�ya pa�ikassana� y�ci. Sa�gho ud�yi� bhikkhu� antar� ekiss� �pattiy� sa�cetanik�ya sukkavisa��hiy� apa�icchann�ya m�l�ya pa�ikassi. So parivutthapariv�so sa�gha� tissanna� �patt�na� ch�ratta� m�natta� y�ci. Sa�gho ud�yissa bhikkhuno tissannana� �patt�na� ch�ratta� m�natta� ad�si. So m�natta� caranto antar� eka� �patti� �pajji sa�cetanika� sukkavisa��hi� apa�icchanna�. So sa�gha� antar� ekiss� �pattiy� sa�cetanik�ya sukkavisa��hiy� apa�icchann�ya m�l�ya pa�ikassana� y�ci. Sa�gho ud�yi� bhikkhu� antar� ekiss� �pattiy� sa�cetanik�ya sukkavisa��hiy� apa�icchann�ya m�l�ya pa�ikassi. So sa�gha� antar� ekiss� �pattiy� sa�cetanik�ya sukkavisa��hiy� apa�icchann�ya ch�ratta� m�natta� y�ci. Sa�gho ud�yissa bhikkhuno antar� ekiss� �pattiy� sa�cetanik�ya sukkavisa��hiy� apa�icchann�ya ch�ratta� m�natta� ad�si. So ci��am�natto abbh�n�raho antar� eka� �patti� �pajji sa�cetanika� sukkavisa��hi� apa�icchanna�. So sa�gha� antar� ekiss� �pattiy� sa�cetanik�ya sukkavisa��hiy� apa�icchann�ya m�l�ya pa�ikassana� y�ci. Sa�gho ud�yi� bhikkhu� antar� ekiss� �pattiy� sa�cetanik�ya sukkavisa��hiy� apa�icchann�ya m�l�ya pa�ikassi. So sa�gha� antar� ekiss� �pattiy� sa�cetanik�ya sukkavisa��hiy� apa�icchann�ya ch�ratta� m�natta� y�ci. Sa�gho ud�yissa bhikkhuno antar� ekiss� �pattiy� sa�cetanik�ya sukkavisa��hiy� apa�icchann�ya ch�ratta� m�natta� ad�si. So ci��am�natto sa�gha� abbh�na� y�cati. Sa�gho ud�yi� bhikkhu� abbheti. Yass�yasmato khamati ud�yissa bhikkhuno abbh�na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etamattha� vad�m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Aya� ud�y� bhikkhu eka� �patti� �pajj� sa�cetanika� sukkavisa��h�� pa�c�hapa�icchanna�. So sa�gha� ekiss� �pattiy� sa�cetanik�ya sukkavisa��hiy� pa�c�hapa�icchann�ya pa�c�hapariv�sa� y�ci. Sa�gho ud�yissa bhikkhuno ekiss� �pattiy� sa�cetanik�ya sukkavisa��hiy� pa�c�hapa�icchann�ya pa�c�hapariv�sa� ad�si. So parivasanno antar� eka� �patti� �pajji sa�cetanika� sukkavisa��hi� apa�icchanna�. So sa�gha� antar� ekiss� �pattiy� sa�cetanik�ya sukkavisa��hiy� apa�icchann�ya m�l�ya pa�ikassana� y�ci. Sa�gho ud�yi� bhikkhu� antar� ekiss� �pattiy� sa�cetanik�ya sukkavisa��hiy� apa�icchann�ya m�l�ya pa�ikassi. So parivutthapariv�so m�natt�raho antar� eka� �patti� �pajji sa�cetanika� sukkavisa��hi� apa�icchanna�. So sa�gha� antar� ekiss� �pattiy� sa�cetanik�ya sukkavisa��hiy� apa�icchann�ya m�l�ya pa�ikassana� y�ci. Sa�gho ud�yi� bhikkhu� antar� ekiss� �pattiy� sa�cetanik�ya sukkavisa��hiy� apa�icchann�ya m�l�ya pa�ikassi. So parivutthapariv�so sa�gha� tissanna� �patt�na� ch�ratta� m�natta� y�ci. Sa�gho ud�yissa bhikkhuno tissannana� �patt�na� ch�ratta� m�natta� ad�si. So m�natta� caranto antar� eka� �patti� �pajji sa�cetanika� sukkavisa��hi� apa�icchanna�. So sa�gha� antar� ekiss� �pattiy� sa�cetanik�ya sukkavisa��hiy� apa�icchann�ya m�l�ya pa�ikassana� y�ci. Sa�gho ud�yi� bhikkhu� antar� ekiss� �pattiy� sa�cetanik�ya sukkavisa��hiy� apa�icchann�ya m�l�ya pa�ikassi. So sa�gha� antar� ekiss� �pattiy� sa�cetanik�ya sukkavisa��hiy� apa�icchann�ya ch�ratta� m�natta� y�ci. Sa�gho ud�yissa bhikkhuno antar� ekiss� �pattiy� sa�cetanik�ya sukkavisa��hiy� apa�icchann�ya ch�ratta� m�natta� ad�si. So ci��am�natto abbh�n�raho antar� eka� �patti� �pajji sa�cetanika� sukkavisa��hi� apa�icchanna�. So sa�gha� antar� ekiss� �pattiy� sa�cetanik�ya sukkavisa��hiy� apa�icchann�ya m�l�ya pa�ikassana� y�ci. Sa�gho ud�yi� bhikkhu� antar� ekiss� �pattiy� sa�cetanik�ya sukkavisa��hiy� apa�icchann�ya m�l�ya pa�ikassi. So sa�gha� antar� ekiss� �pattiy� sa�cetanik�ya sukkavisa��hiy� apa�icchann�ya ch�ratta� m�natta� y�ci. Sa�gho ud�yissa bhikkhuno antar� ekiss� �pattiy� sa�cetanik�ya sukkavisa��hiy� apa�icchann�ya ch�ratta� m�natta� ad�si. So ci��am�natto sa�gha� abbh�na� y�cati. Sa�gho ud�yi� bhikkhu� abbheti. Yass�yasmato khamati ud�yissa bhikkhuno abbh�na�, so tu�hassa. Yassa nakkhamati, so bh�seyya. Abbhito sa�ghena ud�y� bhikkhu. Khamati sa�ghassa. Tasm� tu�h�. Evameta� dh�ray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�yapa�ikassita abb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khapa�icchanna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kho pana samayena �yasm� ud�y� eka� �patti� �panno hoti sa�cetanika� sukkavisa��hi� pakkhapa�icchanna�. So bhikkh�na� �rocesi: ''aha� �vuso eka� �patti� �pajji� sa�cetanika� sukkavisa��hi� pakkhapa�icchanna�. Kathannukho may� pa�ipajjitabbanti. '' Bhagavato etamattha� �rocesu: tena hi bhikkhave sa�gho ud�yissa bhikkhuno ekiss� �pattiy� sa�cetanik�ya sukkavisa��hiy� pakkhapa�icchann�ya pakkhapariv�sa� detu. Eva� ca pana bhikkhave d�tabbo: tena bhikkhave ud�yin� bhikkhun� sa�gha� upasa�kamitv� eka�sa� uttar�sa�ga� karitv� bu��h�na� bhikkh�na� p�de vanditv� ukku�ika� nis�ditv� a�jali� paggahetv� evamassa vacan�yo: ''aha� bhante eka� �patti� �pajji� sa�cetanika� sukkavisa��hi� pakkhapa�icchanna�. So'ha� bhante sa�gha� ekiss� �pattiy� sa�cetanik�ya sukkavisa��hiy� pakkhapa�icchann�ya pakkhapariv�sa� y�c�m�'' ti. Dutiyampi y�citabbo. Tatiyampi y�c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Su�tu me bhante sa�gho: aya� ud�y� bhikkhu eka� �patti� �pajji sa�cetanika� sukkavisa��hi� pakkhapa�icchanna�. So sa�gha� ekiss� �pattiy� sa�cetanik�ya sukkavisa��hiy� pakkhapa�icchann�ya pakkhapariv�sa� y�cati. Yadi sa�ghassa pattakalla�, sa�gho ud�yissa bhikkhuno ekiss� �pattiy� sa�cetanik�ya sukkavisa��hiy� pakkhapa�icchann�ya pakkhapariv�sa� dad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: aya� ud�y� bhikkhu eka� �patti� �pajji sa�cetanika� sukkavisa��hi� pakkhapa�icchanna�. So sa�gha� ekiss� �pattiy� sa�cetanik�ya sukkavisa��hiy� pakkhapa�icchann�ya pakkhapariv�sa� y�cati. Sa�g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�yissa bhikkhuno ekiss� �pattiy� sa�cetanik�ya sukkavisa��hiy� pakkhapa�icchann�ya pakkhapariv�sa� deti. Yass�yasmato khamati ud�yissa bhikkhuno ekiss� �pattiy� sa�cetanik�ya sukkavisa��hiy� pakkhapa�icchann�ya pakkhapariv�sassa d�na�.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etamattha� vad�m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: aya� ud�y� bhikkhu eka� �patti� �pajji sa�cetanika� sukkavisa��hi� pakkhapa�icchanna�. So sa�gha� ekiss� �pattiy� sa�cetanik�ya sukkavisa��hiy� pakkhapa�icchann�ya pakkhapariv�sa� y�cati. Sa�g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�yissa bhikkhuno ekiss� �pattiy� sa�cetanik�ya sukkavisa��hiy� pakkhapa�icchann�ya pakkhapariv�sa� deti. Yass�yasmato khamati ud�yissa bhikkhuno ekiss� �pattiy� sa�cetanik�ya sukkavisa��hiy� pakkhapa�icchann�ya pakkhapariv�sassa d�na�.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etamattha� vad�m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: aya� ud�y� bhikkhu eka� �patti� �pajji sa�cetanika� sukkavisa��hi� pakkhapa�icchanna�. So sa�gha� ekiss� �pattiy� sa�cetanik�ya sukkavisa��hiy� pakkhapa�icchann�ya pakkhapariv�sa� y�cati. Sa�g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�yissa bhikkhuno ekiss� �pattiy� sa�cetanik�ya sukkavisa��hiy� pakkhapa�icchann�ya pakkhapariv�sa� deti. Yass�yasmato khamati ud�yissa bhikkhuno ekiss� �pattiy� sa�cetanik�ya sukkavisa��hiy� pakkhapa�icchann�ya pakkhapariv�sassa d�na�. So tu�hassa. Yassa nakkhamati, so bh�seyya. Dinno sa�ghena ud�yissa bhikkhuno ekiss� �pattiy� sa�cetanik�ya sukkavisa��hiy� pakkhapa�icchann�ya pakkhapariv�so. Khamati sa�ghassa. Tasm� tu�h�. Evameta� dh�ra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khapa�icchannapariv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khap�riv�sikam�l�yapa�ikassa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 parivasanto antar� eka� �patti� �pajji sa�cetanika� sukkavisa��hi� pa�c�hapa�icchanna�. So bhikkh�na� �rocesi: aha� �vuso eka� �patti� �pajji� sa�cetanika� sukkavisa��hi� pakkhapa�icchanna�. So'ha� sa�gha� ekiss� �pattiy� sa�cetanik�ya sukkavisa��hiy� pakkhapa�icchann�ya pakkhapariv�sa� y�ci�. Tassa me sa�gho ekiss� �pattiy� sa�cetanik�ya sukkavisa��hiy� pakkhapa�icchann�ya pakkhapariv�sa� ad�si. So'ha� parivasanto antar� eka� �patti� �pajji� sa�cetanika� sukkavisa��hi� pa�c�hapa�icchanna�. Katha� nu kho may� pa�ipajjitabbanti?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hagavato etamattha� �rocasu�. Tena hi bhikkhave sa�gho ud�yi� bhikkhu� antar� ekiss� �pattiy� sa�cetanik�ya sukkavisa��hiy� pa�c�hapa�icchann�ya m�l�ya pa�ikassitv� purim�ya �pattiy� samodh�napariv�sa� detu. Eva�ca pana bhikkhave m�l�ya pa�ikassitabbo: tena bhikkhave ud�yin� bhikkhun� sa�gha� upasa�kamitv� eka�sa� uttar�sa�ga� karitv� vu��h�na� bhikkh�na� p�de vanditv� ukku�ika� nis�ditv� a�jali� paggahetv� evamassa vacan�yo: aha� bhante eka� �patti� �pajji� sa�cetanika� sukkavisa��hi� pakkhapa�icchanna�. So'ha� sa�gha� ekiss� �pattiy� sa�cetanik�ya sukkavisa��hiy� pakkhapa�icchann�ya pakkhapariv�sa� y�ci�. Tassa me sa�gho ekiss� �pattiy� sa�cetanik�ya sukkavisa��hiy� pakkhapariv�sa� ad�si. So'ha� parivasanto antar� eka� �patti� �pajji� sa�cetanika� sukkavisa��hi� pa�c�hapa�icchanna�. So'ha� bhante sa�gha� antar� ekiss� �pattiy� sa�cetanik�ya sukkavisa��hiy� pa�c�hapa�icchann�ya m�l�ya pa�ikassana� y�c�m�ti. Dutiyampi y�citabbo. Tatiyampi y�citabbo.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4] [\x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''Su�tu me bhante sa�gh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ud�y� bhikkhu eka� �patti� �pajji sa�cetan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kavisa��hi� pakkhapa�icchanna�. So sa�gha� ekiss� �pattiy� sa�cetanik�ya sukkavisa��hiy� pakkhapa�icchann�ya pakkhapariv�sa� y�ci. Sa�g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�yissa bhikkhuno ekiss� �pattiy� sa�cetanik�ya sukkavisa��hiy� pakkhapa�icchann�ya [PTS Page 049] [\q  49/]      pakkhapariv�sa� ad�si. So parivasanto antar� eka� �patti� �pajji sa�cetanika� sukkavisa��hi� pa�c�hapa�icchanna�. So sa�gha� antar� ekiss� �pattiy� sa�cetanik�ya sukkavisa��hiy� pa�c�hapa�icchann�ya m�l�ya pa�ikassana� y�cati. Yadi sa�ghassa pattakalla�, sa�gho ud�yi� bhikkhu� antar� ekiss� �pattiy� sa�cetanik�ya sukkavisa��hiy� pa�c�hapa�icchann�ya m�l�ya pa�ikass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: aya� ud�y� bhikkhu eka� �patti� �pajji sa�cetanika� sukkavisa��hi� pakkhapa�icchanna�. So sa�gha� ekiss� �pattiy� sa�cetanik�ya sukkavisa��hiy� pakkhapa�icchann�ya pakkhapariv�sa� y�ci. Sa�g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�yissa bhikkhuno ekiss� �pattiy� sa�cetanik�ya sukkavisa��hiy� pakkhapa�icchann�ya pakkhapariv�sa� ad�si. So parivasanto antar� eka� �patti� �pajji sa�cetanika� sukkavisa��hi� pa�c�hapa�icchanna�. So sa�gha� antar� ekiss� �pattiy� sa�cetanik�ya sukkavisa��hiy� pa�c�hapa�icchann�ya m�l�ya pa�ikassana�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o ud�yi� bhikkhu� antar� ekiss� �pattiy� sa�cetanik�ya sukkavisa��hiy� pa�c�hapa�icchann�ya m�l�ya pa�ikassati. Yass�yasmato khamati ud�yissa bhikkhuno antar� ekiss� �pattiy� sa�cetanik�ya sukkavisa��hiy� pa�c�hapa�icchann�ya m�l�ya pa�ikassan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etamattha� vad�m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: aya� ud�y� bhikkhu eka� �patti� �pajji sa�cetanika� sukkavisa��hi� pakkhapa�icchanna�. So sa�gha� ekiss� �pattiy� sa�cetanik�ya sukkavisa��hiy� pakkhapa�icchann�ya pakkhapariv�sa� y�ci. Sa�g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�yissa bhikkhuno ekiss� �pattiy� sa�cetanik�ya sukkavisa��hiy� pakkhapa�icchann�ya pakkhapariv�sa� ad�si. So parivasanto antar� eka� �patti� �pajji sa�cetanika� sukkavisa��hi� pa�c�hapa�icchanna�. So sa�gha� antar� ekiss� �pattiy� sa�cetanik�ya sukkavisa��hiy� pa�c�hapa�icchann�ya m�l�ya pa�ikassana�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o ud�yi� bhikkhu� antar� ekiss� �pattiy� sa�cetanik�ya sukkavisa��hiy� pa�c�hapa�icchann�ya m�l�ya pa�ikassati. Yass�yasmato khamati ud�yissa bhikkhuno antar� ekiss� �pattiy� sa�cetanik�ya sukkavisa��hiy� pa�c�hapa�icchann�ya m�l�ya pa�ikassan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etamattha� vad�m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: aya� ud�y� bhikkhu eka� �patti� �pajji sa�cetanika� sukkavisa��hi� pakkhapa�icchanna�. So sa�gha� ekiss� �pattiy� sa�cetanik�ya sukkavisa��hiy� pakkhapa�icchann�ya pakkhapariv�sa� y�ci. Sa�g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�yissa bhikkhuno ekiss� �pattiy� sa�cetanik�ya sukkavisa��hiy� pakkhapa�icchann�ya pakkhapariv�sa� ad�si. So parivasanto antar� eka� �patti� �pajji sa�cetanika� sukkavisa��hi� pa�c�hapa�icchanna�. So sa�gha� antar� ekiss� �pattiy� sa�cetanik�ya sukkavisa��hiy� pa�c�hapa�icchann�ya m�l�ya pa�ikassana�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o ud�yi� bhikkhu� antar� ekiss� �pattiy� sa�cetanik�ya sukkavisa��hiy� pa�c�hapa�icchann�ya m�l�ya pa�ikassati. Yass�yasmato khamati ud�yissa bhikkhuno antar� ekiss� �pattiy� sa�cetanik�ya sukkavisa��hiy� pa�c�hapa�icchann�ya m�l�ya pa�ikassan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kassito sa�ghena uday� bhikkh� antar� ekiss� �pattiy� sa�cetanik�ya sukkavisa��hiy� pa�c�hapa�icchann�ya m�l�ya pa�ikassan�. Khamati sa�ghassa. Tasm� tu�hi. Evameta� dh�ray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khap�riv�sikam�l�yapa�ikassan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odh�na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ca pana bhikkhave purim�ya �pattiy� samodh�napariv�so d�tabbo: tena bhikkhave ud�yin� bhikkhun� sa�gha� upasa�kamitv� eka�sa� uttar�sa�ga� karitv� bu��h�na� bhikkh�na� p�de vanditv� ukku�ika� nis�ditv� a�jali� paggahetv� evamassa vacan�yo: aha� bhante eka� �patti� �pajji� sa�cetanika� sukkavisa��hi� pakkhapa�icchanna�. So'ha� sa�gha� ekiss� �pattiy� sa�cetanik�ya sukkavisa��hiy� pakkhapa�icchann�ya pakkhapariv�sa� y�ci�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6] [\x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e sa�gho ekiss� �pattiy� sa�cetanik�ya sukkavisa��hiy� pakkhapa�icchann�ya pakkhapariv�sa� ad�si. So'ha� parivasanto antar� eka� �patti� �pajji� sa�cetanika� sukkavisa��hi� pa�c�hapa�icchanna�. So'ha� sa�gha� antar� ekiss� �pattiy� sa�cetanik�ya sukkavisa��hiy� pa�c�hapa�icchann�ya m�l�ya pa�ikassana� y�ci�. Ta� ma� sa�gho antar� ekiss� �pattiy� sa�cetanik�ya sukkavisa��hiy� pa�c�hapa�icchann�ya m�l�ya pa�ikassi. So'ha� bhante sa�gha� antar� ekiss� �pattiy� sa�cetanik�ya sukkavisa��hiy� pa�c�hapa�icchann�ya purim�ya �pattiy� samodh�napariv�sa� y�c�m�ti. Dutiyampi y�citabbo. Tatiyampi y�c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Aya� ud�y� bhikkhu eka� �patti� �pajji sa�cetanika� sukkavisa��hi� pakkhapa�icchanna�. So sa�gha� ekiss� �pattiy� sa�cetanik�ya sukkavisa��hiy� pakkhapa�icchann�ya pakkhapariv�sa� y�ci. Sa�gho ud�yissa bhikkhuno ekiss� �pattiy� sa�cetanik�ya sukkavisa��hiy� pakkhapa�icchann�ya pakkhapariv�sa� ad�si. So parivasanto antar� eka� �patti� �pajji sa�cetanika� sukkavisa��hi� pa�c�hapa�icchanna�. So sa�gha� antar� ekiss� �pattiy� sa�cetanik�ya sukkavisa��hiy� sa�c�hapa�icchann�ya m�l�ya pa�ikassana� y�ci. Sa�gho ud�yi� bhikkhu� antar� ekiss� �pattiy� sa�cetanik�ya sukkavisa��hiy� pa�c�hapa�icchann�ya m�l�ya pa�ikassi. So sa�gha� antar� ekiss� �pattiy� sa�cetanik�ya sukkavisa��hiy� pa�c�hapa�icchann�ya purim�ya �pattiy� samodh�napariv�sa� y�cati. Yadi sa�ghassa pattakalla� sa�gho ud�yissa bhikkhuno antar� ekiss� �pattiy� sa�cetanik�ya sukkavisa��hiy� pa�c�hapa�icchann�ya purim�ya �pattiy� samodh�napariv�sa� dad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�tu me bhante sa�g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ud�y� bhikkhu eka� �patti� �pajji sa�cetan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kavisa��hi� pakkhapa�icchanna�. So sa�gha� ekiss� �pattiy� sa�cetanik�ya sukkavisa��hiy� pakkhapa�icchann�ya pakkhapariv�sa� y�ci. Sa�gho ud�yissa bhikkhuno ekiss� �pattiy� sa�cetanik�ya sukkavisa��hiy� pakkhapa�icchann�ya pakkhapariv�sa� ad�si. So parivasanto antar� eka� �patti� �pajji sa�cetanika� sukkavisa��hi� pa�c�hapa�icchanna�. So sa�gha� antar� ekiss� �pattiy� sa�cetanik�ya sukkavisa��hiy� sa�c�hapa�icchann�ya m�l�ya pa�ikassana� y�ci. Sa�gho ud�yi� bhikkhu� antar� ekiss� �pattiy� sa�cetanik�ya sukkavisa��hiy� pa�c�hapa�icchann�ya m�l�ya pa�ikassi. So sa�gha� antar� ekiss� �pattiy� sa�cetanik�ya sukkavisa��hiy� pa�c�hapa�icchann�ya purim�ya �pattiy� samodh�napariv�sa� y�cati.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antar� ekiss� �pattiy� sa�cetanik�ya sukkavisa��hiy� pa�c�hapa�icchann�ya purim�ya �pattiy� samodh�napariv�sa� deti. Yass�yasmato khamati ud�yissa bhikkhuno antar� ekiss� �pattiy� sa�cetanik�ya sukkavisa��hiy� pa�c�hapa�icchann�ya purim�ya �pattiy� samodh�napariv�sassa d�na�,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etamattha� vad�mi. Su�tu me bhante sa�g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ud�y� bhikkhu eka� �patti� �pajji sa�cetan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kavisa��hi� pakkhapa�icchanna�. So sa�gha� ekiss� �pattiy� sa�cetanik�ya sukkavisa��hiy� pakkhapa�icchann�ya pakkhapariv�sa� y�ci. Sa�gho ud�yissa bhikkhuno ekiss� �pattiy� sa�cetanik�ya sukkavisa��hiy� pakkhapa�icchann�ya pakkhapariv�sa� ad�si. So parivasanto antar� eka� �patti� �pajji sa�cetanika� sukkavisa��hi� pa�c�hapa�icchanna�. So sa�gha� antar� ekiss� �pattiy� sa�cetanik�ya sukkavisa��hiy� sa�c�hapa�icchann�ya m�l�ya pa�ikassana� y�ci. Sa�gho ud�yi� bhikkhu� antar� ekiss� �pattiy� sa�cetanik�ya sukkavisa��hiy� pa�c�hapa�icchann�ya m�l�ya pa�ikassi. So sa�gha� antar� ekiss� �pattiy� sa�cetanik�ya sukkavisa��hiy� pa�c�hapa�icchann�ya purim�ya �pattiy� samodh�napariv�sa� y�cati.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antar� ekiss� �pattiy� sa�cetanik�ya sukkavisa��hiy� pa�c�hapa�icchann�ya purim�ya �pattiy� samodh�napariv�sa� deti. Yass�yasmato khamati ud�yissa bhikkhuno antar� ekiss� �pattiy� sa�cetanik�ya sukkavisa��hiy� pa�c�hapa�icchann�ya purim�ya �pattiy� samodh�napariv�sassa d�na�,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etamattha� vad�mi. Su�tu me bhante sa�g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ud�y� bhikkhu eka� �patti� �pajji sa�cetan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kavisa��hi� pakkhapa�icchanna�. So sa�gha� ekiss� �pattiy� sa�cetanik�ya sukkavisa��hiy� pakkhapa�icchann�ya pakkhapariv�sa� y�ci. Sa�gho ud�yissa bhikkhuno ekiss� �pattiy� sa�cetanik�ya sukkavisa��hiy� pakkhapa�icchann�ya pakkhapariv�sa� ad�si. So parivasanto antar� eka� �patti� �pajji sa�cetanika� sukkavisa��hi� pa�c�hapa�icchanna�. So sa�gha� antar� ekiss� �pattiy� sa�cetanik�ya sukkavisa��hiy� sa�c�hapa�icchann�ya m�l�ya pa�ikassana� y�ci. Sa�gho ud�yi� bhikkhu� antar� ekiss� �pattiy� sa�cetanik�ya sukkavisa��hiy� pa�c�hapa�icchann�ya m�l�ya pa�ikassi. So sa�gha� antar� ekiss� �pattiy� sa�cetanik�ya sukkavisa��hiy� pa�c�hapa�icchann�ya purim�ya �pattiy� samodh�napariv�sa� y�cati.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antar� ekiss� �pattiy� sa�cetanik�ya sukkavisa��hiy� pa�c�hapa�icchann�ya purim�ya �pattiy� samodh�napariv�sa� deti. Yass�yasmato khamati ud�yissa bhikkhuno antar� ekiss� �pattiy� sa�cetanik�ya sukkavisa��hiy� pa�c�hapa�icchann�ya purim�ya �pattiy� samodh�napariv�sassa d�na�,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8] [\x 2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o sa�ghena ud�yissa bhikkhuno antar� ekiss� �pattiy� sa�cetanik�ya sukkavisa��hiy� pa�c�hapa�iccann�ya purim�ya �pattiy� samodh�napariv�so. Khamati sa�ghassa. Tasm� tu�h�. Evameta� dh�ray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odh�napariv�s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att�raham�l�yapa�ikassan�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 parivasanto antar� eka� �patti� �pajji sa�cetanika� sukkavisa��hi� pa�c�hapa�icchanna�. So bhikkh�na� �rocesi: aha� �vuso eka� �patti� �pajji� sa�cetanika� sukkavisa��hi� pakkhapa�icchanna�. So'ha� sa�gha� ekiss� �pattiy� sa�cetanik�ya sukkavisa��hiy� pakkhapa�icchann�ya pakkhapariv�sa� y�ci�. Tassa me sa�gho ekiss� �pattiy� sa�cetanik�ya sukkavisa��hiy� pakkhapa�icchann�ya pakkhapariv�sa� ad�si. So'ha� parivutthapariv�so antar� eka� �patti� �pajji� sa�cetanika� sukkavisa��hi� pa�c�hapa�icchanna�. Katha� nu kho may� pa�ipajjitabbanti?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na hi bhikkhave sa�gho ud�yi� bhikkhu� ant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iss� �pattiy� sa�cetanik�ya sukkavisa��hiy� pa�c�hapa�icchann�ya m�l�ya pa�ikassitv� purim�ya �pattiy� samodh�napariv�sa� detu. Eva�ca pana bhikkhave m�l�ya pa�ikassitabbo: tena bhikkhave ud�yin� bhikkhun� sa�gha� upasa�kamitv� eka�sa� uttar�sa�ga� karitv� vu��h�na� bhikkh�na� p�de vanditv� ukku�ika� nis�ditv� a�jali� paggahetv� evamassa vacan�yo: aha� bhante eka� �patti� �pajji� sa�cetanika� sukkavisa��hi� pakkhapa�icchanna�. So'ha� sa�gha� ekiss� �pattiy� sa�cetanik�ya sukkavisa��hiy� pakkhapa�icchann�ya pakkhapariv�sa� y�ci�. Tassa me sa�gho ekiss� �pattiy� sa�cetanik�ya sukkavisa��hiy� pakkhapariv�sa� ad�si. So'ha� parivasanto antar� eka� �patti� �pajji� sa�cetanika� sukkavisa��hi� pa�c�hapa�icchanna�. So'ha� bhante sa�gha� antar� ekiss� �pattiy� sa�cetanik�ya sukkavisa��hiy� pa�c�hapa�iccann�ya m�l�ya pa�ikassana� y�c�m�ti. Dutiyampi y�citabbo. Tatiyampi y�citabbo.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''Su�tu me bhante sa�gh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ud�y� bhikkhu eka� �patti� �pajji sa�cetan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kavisa��hi� pakkhapa�icchanna�. So sa�gha� ekiss� �pattiy� sa�cetanik�ya sukkavisa��hiy� pakkhapa�icchann�ya pakkhapariv�sa� y�ci. Sa�g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�yissa bhikkhuno ekiss� �pattiy� sa�cetanik�ya sukkavisa��hiy� pakkhapa�icchann�ya pakkhapariv�sa� ad�si. So parivasanto antar� eka� �patti� �pajji sa�cetanika� sukkavisa��hi� pa�c�hapa�icchanna�. So sa�gha� antar� ekiss� �pattiy� sa�cetanik�ya sukkavisa��hiy� pa�c�hapa�icchann�ya m�l�ya pa�ikassana� y�cati. Yadi sa�ghassa pattakalla�, sa�gho ud�yi� bhikkhu� antar� ekiss� �pattiy� sa�cetanik�ya sukkavisa��hiy� pa�c�hapa�icchann�ya m�l�ya pa�ikass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: aya� ud�y� bhikkhu eka� �patti� �pajji sa�cetanika� sukkavisa��hi� pakkhapa�icchanna�. So sa�gha� ekiss� �pattiy� sa�cetanik�ya sukkavisa��hiy� pakkhapa�icchann�ya pakkhapariv�sa� y�ci. Sa�g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�yissa bhikkhuno ekiss� �pattiy� sa�cetanik�ya sukkavisa��hiy� pakkhapa�icchann�ya pakkhapariv�sa� ad�si. So parivasanto antar� eka� �patti� �pajji sa�cetanika� sukkavisa��hi� pa�c�hapa�icchanna�. So sa�gha� antar� ekiss� �pattiy� sa�cetanik�ya sukkavisa��hiy� pa�c�hapa�icchann�ya m�l�ya pa�ikassana�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o ud�yi� bhikkhu� antar� ekiss� �pattiy� sa�cetanik�ya sukkavisa��hiy� pa�c�hapa�icchann�ya m�l�ya pa�ikassati. Yass�yasmato khamati ud�yissa bhikkhuno antar� ekiss� �pattiy� sa�cetanik�ya sukkavisa��hiy� pa�c�hapa�icchann�ya m�l�ya pa�ikassan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etamattha� vad�m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: aya� ud�y� bhikkhu eka� �patti� �pajji sa�cetanika� sukkavisa��hi� pakkhapa�icchanna�. So sa�gha� ekiss� �pattiy� sa�cetanik�ya sukkavisa��hiy� pakkhapa�icchann�ya pakkhapariv�sa� y�ci. Sa�g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�yissa bhikkhuno ekiss� �pattiy� sa�cetanik�ya sukkavisa��hiy� pakkhapa�icchann�ya pakkhapariv�sa� ad�si. So parivasanto antar� eka� �patti� �pajji sa�cetanika� sukkavisa��hi� pa�c�hapa�icchanna�. So sa�gha� antar� ekiss� �pattiy� sa�cetanik�ya sukkavisa��hiy� pa�c�hapa�icchann�ya m�l�ya pa�ikassana�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o ud�yi� bhikkhu� antar� ekiss� �pattiy� sa�cetanik�ya sukkavisa��hiy� pa�c�hapa�icchann�ya m�l�ya pa�ikassati. Yass�yasmato khamati ud�yissa bhikkhuno antar� ekiss� �pattiy� sa�cetanik�ya sukkavisa��hiy� pa�c�hapa�icchann�ya m�l�ya pa�ikassan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etamattha� vad�m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: aya� ud�y� bhikkhu eka� �patti� �pajji sa�cetanika� sukkavisa��hi� pakkhapa�icchanna�. So sa�gha� ekiss� �pattiy� sa�cetanik�ya sukkavisa��hiy� pakkhapa�icchann�ya pakkhapariv�sa� y�ci. Sa�g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�yissa bhikkhuno ekiss� �pattiy� sa�cetanik�ya sukkavisa��hiy� pakkhapa�icchann�ya pakkhapariv�sa� ad�si. So parivasanto antar� eka� �patti� �pajji sa�cetanika� sukkavisa��hi� pa�c�hapa�icchanna�. So sa�gha� antar� ekiss� �pattiy� sa�cetanik�ya sukkavisa��hiy� pa�c�hapa�icchann�ya m�l�ya pa�ikassana�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o ud�yi� bhikkhu� antar� ekiss� �pattiy� sa�cetanik�ya sukkavisa��hiy� pa�c�hapa�icchann�ya m�l�ya pa�ikassati. Yass�yasmato khamati ud�yissa bhikkhuno antar� ekiss� �pattiy� sa�cetanik�ya sukkavisa��hiy� pa�c�hapa�icchann�ya m�l�ya pa�ikassan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kassito sa�ghena uday� bhikkh� antar� ekiss� �pattiy� sa�cetanik�ya sukkavisa��hiy� pa�c�hapa�icchann�ya m�l�ya pa�ikassan�. Khamati sa�ghassa. Tasm� tu�hi. Evameta� dh�ray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yvvvyyvvvyyvvvyyvvvyvvv]eva� ca pana bhikkhave purim�ya �pattiy� samodh�napariv�so d�tabbo: tena bhikkhave ud�yin� bhikkhun� sa�gha� upasa�kamitv� eka�sa� uttar�sa�ga� karitv� bu��h�na� bhikkh�na� p�de vanditv� ukku�ika� nis�ditv� a�jali� paggahetv� evamassa vacan�yo: aha� bhante eka� �patti� �pajji� sa�cetanika� sukkavisa��hi� pakkhapa�icchanna�. So'ha� sa�gha� ekiss� �pattiy� sa�cetanik�ya sukkavisa��hiy� pakkhapa�icchann�ya pakkhapariv�sa� y�ci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e sa�gho ekiss� �pattiy� sa�cetanik�ya sukkavisa��hiy� pakkhapa�icchann�ya pakkhapariv�sa� ad�si. So'ha� parivasanto antar� eka� �patti� �pajji� sa�cetanika� sukkavisa��hi� pa�c�hapa�icchanna�. So'ha� sa�gha� antar� ekiss� �pattiy� sa�cetanik�ya sukkavisa��hiy� pa�c�hapa�icchann�ya m�l�ya pa�ikassana� y�ci�. Ta� ma� sa�gho antar� ekiss� �pattiy� sa�cetanik�ya sukkavisa��hiy� pa�c�hapa�icchann�ya m�l�ya pa�ikassi. So'ha� bhante sa�gha� antar� ekiss� �pattiy� sa�cetanik�ya sukkavisa��hiy� pa�c�hapa�icchann�ya purim�ya �pattiy� samodh�napariv�sa� y�c�m�ti. Dutiyampi y�citabbo. Tatiyampi y�c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Su�tu me bhante sa�g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ud�y� bhikkhu eka� �patti� �pajji sa�cetan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kavisa��hi� pakkhapa�icchanna�. So sa�gha� ekiss� �pattiy� sa�cetanik�ya sukkavisa��hiy� pakkhapa�icchann�ya pakkhapariv�sa� y�ci. Sa�gho ud�yissa bhikkhuno ekiss� �pattiy� sa�cetanik�ya sukkavisa��hiy� pakkhapa�icchann�ya pakkhapariv�sa� ad�si. So parivasanto antar� eka� �patti� �pajji sa�cetanika� sukkavisa��hi� pa�c�hapa�icchanna�. So sa�gha� antar� ekiss� �pattiy� sa�cetanik�ya sukkavisa��hiy� sa�c�hapa�icchann�ya m�l�ya pa�ikassana� y�ci. Sa�gho ud�yi� bhikkhu� antar� ekiss� �pattiy� sa�cetanik�ya sukkavisa��hiy� pa�c�hapa�icchann�ya m�l�ya pa�ikassi. So sa�gha� antar� ekiss� �pattiy� sa�cetanik�ya sukkavisa��hiy� pa�c�hapa�icchann�ya purim�ya �pattiy� samodh�napariv�sa� y�cati. Yadi sa�ghassa pattakalla� sa�gho ud�yissa bhikkhuno antar� ekiss� �pattiy� sa�cetanik�ya sukkavisa��hiy� pa�c�hapa�icchann�ya purim�ya �pattiy� samodh�napariv�sa� dad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ud�y� bhikkhu eka� �patti� �pajji sa�cetan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kavisa��hi� pakkhapa�icchanna�. So sa�gha� ekiss� �pattiy� sa�cetanik�ya sukkavisa��hiy� pakkhapa�icchann�ya pakkhapariv�sa� y�ci. Sa�gho ud�yissa bhikkhuno ekiss� �pattiy� sa�cetanik�ya sukkavisa��hiy� pakkhapa�icchann�ya pakkhapariv�sa� ad�si. So parivasanto antar� eka� �patti� �pajji sa�cetanika� sukkavisa��hi� pa�c�hapa�icchanna�. So sa�gha� antar� ekiss� �pattiy� sa�cetanik�ya sukkavisa��hiy� sa�c�hapa�icchann�ya m�l�ya pa�ikassana� y�ci. Sa�gho ud�yi� bhikkhu� antar� ekiss� �pattiy� sa�cetanik�ya sukkavisa��hiy� pa�c�hapa�icchann�ya m�l�ya pa�ikassi. So sa�gha� antar� ekiss� �pattiy� sa�cetanik�ya sukkavisa��hiy� pa�c�hapa�icchann�ya purim�ya �pattiy� samodh�napariv�sa� y�cati. Sa�gho ud�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� antar� ekiss� �pattiy� sa�cetanik�ya sukkavisa��hiy� pa�c�hapa�icchann�ya m�l�ya pa�ikassitv� purim�ya �pattiy� samodh�napariv�sa� d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�yasmato khamati ud�yissa bhi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r� ekiss� �pattiy� sa�cetanik�ya sukkavisa��hiy� pa�c�hapa�icchann�ya purim�ya �pattiy� samodh�napariv�sassa d�na�,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etamattha� vad�mi. Su�tu me bhante sa�g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ud�y� bhikkhu eka� �patti� �pajji sa�cetan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kavisa��hi� pakkhapa�icchanna�. So sa�gha� ekiss� �pattiy� sa�cetanik�ya sukkavisa��hiy� pakkhapa�icchann�ya pakkhapariv�sa� y�ci. Sa�gho ud�yissa bhikkhuno ekiss� �pattiy� sa�cetanik�ya sukkavisa��hiy� pakkhapa�icchann�ya pakkhapariv�sa� ad�si. So parivasanto antar� eka� �patti� �pajji sa�cetanika� sukkavisa��hi� pa�c�hapa�icchanna�. So sa�gha� antar� ekiss� �pattiy� sa�cetanik�ya sukkavisa��hiy� sa�c�hapa�icchann�ya m�l�ya pa�ikassana� y�ci. Sa�gho ud�yi� bhikkhu� antar� ekiss� �pattiy� sa�cetanik�ya sukkavisa��hiy� pa�c�hapa�icchann�ya m�l�ya pa�ikassi. So sa�gha� antar� ekiss� �pattiy� sa�cetanik�ya sukkavisa��hiy� pa�c�hapa�icchann�ya purim�ya �pattiy� samodh�napariv�sa� y�cati. Sa�gho ud�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� antar� ekiss� �pattiy� sa�cetanik�ya sukkavisa��hiy� pa�c�hapa�icchann�ya m�l�ya pa�ikkassitv� purim�ya �pattiy� samodh�napariv�sa� d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�yasmato khamati ud�yissa bhi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r� ekiss� �pattiy� sa�cetanik�ya sukkavisa��hiy� pa�c�hapa�icchann�ya purim�ya �pattiy� samodh�napariv�sassa d�na�,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etamattha� vad�mi. Su�tu me bhante sa�g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ud�y� bhikkhu eka� �patti� �pajji sa�cetan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kavisa��hi� pakkhapa�icchanna�. So sa�gha� ekiss� �pattiy� sa�cetanik�ya sukkavisa��hiy� pakkhapa�icchann�ya pakkhapariv�sa� y�ci. Sa�gho ud�yissa bhikkhuno ekiss� �pattiy� sa�cetanik�ya sukkavisa��hiy� pakkhapa�icchann�ya pakkhapariv�sa� ad�si. So parivasanto antar� eka� �patti� �pajji sa�cetanika� sukkavisa��hi� pa�c�hapa�icchanna�. So sa�gha� antar� ekiss� �pattiy� sa�cetanik�ya sukkavisa��hiy� sa�c�hapa�icchann�ya m�l�ya pa�ikassana� y�ci. Sa�gho ud�yi� bhikkhu� antar� ekiss� �pattiy� sa�cetanik�ya sukkavisa��hiy� pa�c�hapa�icchann�ya m�l�ya pa�ikassi. So sa�gha� antar� ekiss� �pattiy� sa�cetanik�ya sukkavisa��hiy� pa�c�hapa�icchann�ya purim�ya �pattiy� samodh�napariv�sa� y�cati. Sa�gho ud�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� antar� ekiss� �pattiy� sa�cetanik�ya sukkavisa��hiy� pa�c�hapa�icchann�ya m�l�ya pa�ikassitv� purim�ya �pattiy� samodh�napariv�sa� d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�yasmato khamati ud�yissa bhi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r� ekiss� �pattiy� sa�cetanik�ya sukkavisa��hiy� pa�c�hapa�icchann�ya purim�ya �pattiy� samodh�napariv�sassa d�na�, so tu�hassa. Yassa nakkhamati so bh�seyya.[Xxxxxxxxxx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o sa�ghena ud�yissa bhikkhuno antar� ekiss� �pattiy� sa�cetanik�ya sukkavisa��hiy� pa�c�hapa�iccann�ya purim�ya �pattiy� samodh�napariv�so. Khamati sa�ghassa. Tasm� tu�h�. Evameta� dh�ray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att�raham�l�yapa�ikassan�di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0] [\x 2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k�pattim�n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 parivutthapariv�so bhikkh�na� �roces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 �vuso eka� �pat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jji� sa�cetanika� sukkavisa��hi� pakkhapa�icchanna� so'ha� sa�gha� eki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y� sa�cetanik�ya sukkavisa��hiy� pakkha�icchann�ya pakkhapariv�sa� y�c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e sa�gho, ekiss� �pattiy� sa�cetanik�ya sukkavisa��hiy� pakkhapa�icchann�ya pakkhahapariv�sa� ad�si. So'ha� parivasanto antar� eka� �patti� �pajji� sa�cetanika� sukkavisa��hi� pa�c�hapa�icchanna�. So'ha� sa�gha� antar� ekiss� �pattiy� sa�cetanik�ya sukkavisa��hiy� pa�c�hapa�icchann�ya m�l�ya pa�ikassana� y�ci�. Ta� ma� sa�gho antar� ekiss� �pattiy� sa�cetanik�ya sukkavisa��hiy� pa�c�hapa�icchann�ya m�l�ya pa�ikassi. So'ha� parivutthapariv�so m�natt�raho antar� eka� �patti� �pajji� sa�cetanika� sukkavisa��hi� pa�c�hapa�icchanna�. So'ha� bhante sa�gha� antar� ekiss� �pattiy� sa�cetanik�ya sukkavisa��hiy� pa�c�hapa�icchann�ya purim�ya �pattiy� samodhanapariv�sa� y�ci�. Tassa me sa�gho antar� ekiss� �pattiy� sa�cetanik�ya sukkavisa��hiy� pakkhapa�icchann�ya pakkhapariv�sa� ad�si. So'ha� parivasanto antar� eka� �patti� �pajji� sa�cetanika� sukkavisa��hi� pa�c�hapa�icchanna�. So'ha� sa�gha� antar� ekiss� �pattiy� sa�cetanik�ya sukkavisa��hiy� pa�c�hapa�icchann�ya m�l�ya pa�ikassana� y�ci�. Ta� ma� sa�gho antar� ekiss� �pattiy� sa�cetanik�ya sukkavisa��hiy� pa�c�hapa�icchann�ya m�l�ya pa�ikassi. So'ha� bhante sa�gha� antar� ekiss� �pattiy� sa�cetanik�ya sukkavisa��hiy� pa�c�hapa�icchann�ya purim�ya �pattiy� samodh�napariv�sa� ad�si. So'ha� parivutthapariv�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nu kho may� pa�ipajjitabba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[PTS Page 050] [\q  50/]      hi bhikkhave sa�gho ud�yissa bhikkhuno tissanna� �patt�na� ch�ratta� m�natta� detu. Eva� ca pana bhikkhave 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bhikkhave ud�yin� bhikkhun� sa�gha� upasa�kamitv� eka�sa� uttar�sa�ga� karitv� vu��h�na� bhikkh�na� p�de vanditv� ukku�ika� nis�ditv� a�jali� paggahetv� evamassa vacan�y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 bhante eka� �patti� �pajji� sa�cetanika� sukkavisa��hi� pakkhapa�icchanna�. So'ha� ekiss� �pattiy� sa�cetanik�ya sukkavisa��hiy� pakkhapa�icchann�ya pakkhapariv�sa� y�ci�. Tassa me sa�gho ekiss� �pattiy� sa�cetanik�ya sukkavisa��hiy� pakkhapa�icchann�ya pakkhapariv�sa� ad�si. So'ha� parivasanto antar� eka� �patti� �pajji� sa�cetanika� sukkavisa��hi� apa�icchanna�. So'ha� sa�gha� antar� ekiss� �pattiy� sa�cetanik�ya sukkavisa��hiy� apa�icchann�ya m�l�ya pa�ikassana� y�ci�. Ta� ma� sa�gho antar� ekiss� �pattiy� sa�cetanik�ya sukkavisa��hiy� apa�icchann�ya m�l�ya pa�ikassi. So'ha� parivutthapariv�so m�natt�raho antar� eka� �patti� �pajji� sa�cetanika� sukkavisa��hi� apa�icchanna�. So'ha� sa�gha� ant�r� ekiss� �pattiy� sa�cetanik�ya sukkavisa��hiy� apa�icchann�ya m�l�ya pa�ikassana� y�ci�. Ta� ma� sa�gho antar� ekiss� �pattiy� sa�cetanik�ya sukkavisa��hiy� apa�icchann�ya m�l�ya pa�ikassi. So'ha� parivutthapariv�so sa�gha� tissanna� �patt�na� ch�ratta� m�natta� ad�si. So'ha� m�natta� caranto antar� eka� �patti� �pajji� sa�cetanika� sukkavisa��hi� apa�icchanna�. So'ha� sa�gha� antar� ekiss� �pattiy� sa�cetanik�ya sukkavisa��hiy� apa�icchann�ya m�l�ya pa�ikassana� y�ci�. Ta� ma� sa�gho antar� ekiss� �pattiy� sa�cetanik�ya sukkavisa��hiy� apa�icchann�ya m�l�ya pa�ikassi. So'ha� sa�gha� antar� ekiss� �pattiy� sa�cetanik�ya sukkavisa��hiy� apa�icchann�ya ch�ratta� m�natta� y�ci�. Tassa me sa�gho antar� ekiss� �pattiy� sa�cetanik�ya sukkavisa��hiy� apa�icchann�ya ch�ratta� m�natta� ad�si. So'ha� parivuttha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h�n�raho antar� 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i� �pajji� sa�cetanika� sukkavisa��hi� apa�icchanna�. So'ha� sa�gha� antar� ekiss� �pattiy� sa�cetanik�ya sukkavisa��hiy� apa�icchann�ya m�l�ya pa�ikassana� y�ci�. Ta� ma� sa�gho antar� ekiss� �pattiy� sa�cetanik�ya sukkavisa��hiy� apa�icchann�ya m�l�ya pa�ikassi. So'ha� sa�gha� antar� ekiss� �pattiy� sa�cetanik�ya sukkavisa��hiy� apa�icchann�ya ch�ratta� m�natta� y�ci�. Tassa me sa�gho antar� ekiss� apattiy� sa�cetanik�ya sukkavisa��hiy� apa�icchann�ya ch�ratta� m�natta� ad�si. So'ha� bh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utthapariv�so sa�gha� tissanna� �patt�na� ch�ratta� m�natta� y�c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y�citabbo. Tatiyampi y�c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Su�tu me bhante sa�gho. Aya� ud�y� bhikkhu eka� �patti� �pajj� sa�cetanika� sukkavisa��h�� pakkhapa�icchanna�. So sa�gha� ekiss� �pattiy� sa�cetanik�ya sukkavisa��hiy� pakkhapa�icchann�ya pakkhapariv�sa� y�ci. Sa�gho ud�yissa bhikkhuno ekiss� �pattiy� sa�cetanik�ya sukkavisa��hiy� pakkhapa�icchann�ya pakkhapariv�sa� ad�si. So parivasanno antar� eka� �patti� �pajji sa�cetanika� sukkavisa��hi� apa�icchanna�. So sa�gha� antar� ekiss� �pattiy� sa�cetanik�ya sukkavisa��hiy� apa�icchann�ya m�l�ya pa�ikassana� y�ci. Sa�gho ud�yi� bhikkhu� antar� ekiss� �pattiy� sa�cetanik�ya sukkavisa��hiy� apa�icchann�ya m�l�ya pa�ikassi. So parivutthapariv�so m�natt�raho antar� eka� �patti� �pajji sa�cetanika� sukkavisa��hi� apa�icchanna�. So sa�gha� antar� ekiss� �pattiy� sa�cetanik�ya sukkavisa��hiy� apa�icchann�ya m�l�ya pa�ikassana� y�ci. Sa�gho ud�yi� bhikkhu� antar� ekiss� �pattiy� sa�cetanik�ya sukkavisa��hiy� apa�icchann�ya m�l�ya pa�ikassi. So parivutthapariv�so sa�gha� tissanna� �patt�na� ch�ratta� m�natta� y�ci. Sa�gho ud�yissa bhikkhuno tissanna� �patt�na� ch�ratta� m�natta� ad�si. So m�natta� caranto antar� eka� �patti� �pajji sa�cetanika� sukkavisa��hi� apa�icchanna�. So sa�gha� antar� ekiss� �pattiy� sa�cetanik�ya sukkavisa��hiy� apa�icchann�ya m�l�ya pa�ikassana� y�ci. Sa�gho ud�yi� bhikkhu� antar� ekiss� �pattiy� sa�cetanik�ya sukkavisa��hiy� apa�icchann�ya m�l�ya pa�ikassi. So sa�gha� antar� ekiss� �pattiy� sa�cetanik�ya sukkavisa��hiy� apa�icchann�ya ch�ratta� m�natta� y�ci. Sa�gho ud�yissa bhikkhuno antar� ekiss� �pattiy� sa�cetanik�ya sukkavisa��hiy� apa�icchann�ya ch�ratta� m�natta� ad�si. So parivuttha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h�n�raho antar� eka� �pat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jji sa�cetanika� sukkavisa��hi� apa�icchanna�. So sa�gha� antar� ekiss� �pattiy� sa�cetanik�ya sukkavisa��hiy� apa�icchann�ya m�l�ya pa�ikassana� y�ci. Sa�gho ud�yi� bhikkhu� antar� ekiss� �pattiy� sa�cetanik�ya sukkavisa��hiy� apa�icchann�ya m�l�ya pa�ikassi. So sa�gha� antar� ekiss� �pattiy� sa�cetanik�ya sukkavisa��hiy� apa�icchann�ya ch�ratta� m�natta� y�ci. Sa�gho ud�yissa bhikkhuno antar� ekiss� �pattiy� sa�cetanik�ya sukkavisa��hiy� apa�icchann�ya ch�ratta� m�natta� ad�si. So parivutthapariv�so sa�gha� tissanna� �patt�na� ch�ratta� m�natta�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i sa�ghassa pattakalla�, sa�gho ud�yissa bhikkhuno tissanna� �patt�na� ch�ratta� m�natta� dad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. Aya� ud�y� bhikkhu eka� �patti� �pajj� sa�cetanika� sukkavisa��h�� pakkhapa�icchanna�. So sa�gha� ekiss� �pattiy� sa�cetanik�ya sukkavisa��hiy� pa�c�hapa�icchann�ya pakkhapariv�sa� y�ci. Sa�gho ud�yissa bhikkhuno ekiss� �pattiy� sa�cetanik�ya sukkavisa��hiy� pakkhapa�icchann�ya pakkhapariv�sa� ad�si. So parivasanno antar� eka� �patti� �pajji sa�cetanika� sukkavisa��hi� apa�icchanna�. So sa�gha� antar� ekiss� �pattiy� sa�cetanik�ya sukkavisa��hiy� apa�icchann�ya m�l�ya pa�ikassana� y�ci. Sa�gho ud�yi� bhikkhu� antar� ekiss� �pattiy� sa�cetanik�ya sukkavisa��hiy� apa�icchann�ya m�l�ya pa�ikassi. So parivutthapariv�so m�natt�raho antar� eka� �patti� �pajji sa�cetanika� sukkavisa��hi� apa�icchanna�. So sa�gha� antar� ekiss� �pattiy� sa�cetanik�ya sukkavisa��hiy� apa�icchann�ya m�l�ya pa�ikassana� y�ci. Sa�gho ud�yi� bhikkhu� antar� ekiss� �pattiy� sa�cetanik�ya sukkavisa��hiy� apa�icchann�ya m�l�ya pa�ikassi. So parivutthapariv�so sa�gha� tissanna� �patt�na� ch�ratta� m�natta� y�ci. Sa�gho ud�yissa bhikkhuno tissanna� �patt�na� ch�ratta� m�natta� ad�si. So m�natta� caranto antar� eka� �patti� �pajji sa�cetanika� sukkavisa��hi� apa�icchanna�. So sa�gha� antar� ekiss� �pattiy� sa�cetanik�ya sukkavisa��hiy� apa�icchann�ya m�l�ya pa�ikassana� y�ci. Sa�gho ud�yi� bhikkhu� antar� ekiss� �pattiy� sa�cetanik�ya sukkavisa��hiy� apa�icchann�ya m�l�ya pa�ikassi. So sa�gha� antar� ekiss� �pattiy� sa�cetanik�ya sukkavisa��hiy� apa�icchann�ya ch�ratta� m�natta� y�ci. Sa�gho ud�yissa bhikkhuno antar� ekiss� �pattiy� sa�cetanik�ya sukkavisa��hiy� apa�icchann�ya ch�ratta� m�natta� ad�si. So parivuttha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h�n�raho antar� eka� �pat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jji sa�cetanika� sukkavisa��hi� apa�icchanna�. So sa�gha� antar� ekiss� �pattiy� sa�cetanik�ya sukkavisa��hiy� apa�icchann�ya m�l�ya pa�ikassana� y�ci. Sa�gho ud�yi� bhikkhu� antar� ekiss� �pattiy� sa�cetanik�ya sukkavisa��hiy� apa�icchann�ya m�l�ya pa�ikassi. So sa�gha� antar� ekiss� �pattiy� sa�cetanik�ya sukkavisa��hiy� apa�icchann�ya ch�ratta� m�natta� y�ci. Sa�gho ud�yissa bhikkhuno antar� ekiss� �pattiy� sa�cetanik�ya sukkavisa��hiy� apa�icchann�ya ch�ratta� m�natta� ad�si. So parivutthapariv�so sa�gha� tissanna� �patt�na� ch�ratta� m�n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cati. Sa�gho ud�yissa bhikkhuno tissanna� �patt�na� ch�ratta� m�natta� deti. Yass�yasmato khamati ud�yissa bhikkhuno tissanna� ch�ratta� m�nattassa d�na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etamattha� vad�m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. Aya� ud�y� bhikkhu eka� �patti� �pajj� sa�cetanika� sukkavisa��h�� pakkhapa�icchanna�. So sa�gha� ekiss� �pattiy� sa�cetanik�ya sukkavisa��hiy� pa�c�hapa�icchann�ya pakkhapariv�sa� y�ci. Sa�gho ud�yissa bhikkhuno ekiss� �pattiy� sa�cetanik�ya sukkavisa��hiy� pakkhapa�icchann�ya pakkhapariv�sa� ad�si. So parivasanno antar� eka� �patti� �pajji sa�cetanika� sukkavisa��hi� apa�icchanna�. So sa�gha� antar� ekiss� �pattiy� sa�cetanik�ya sukkavisa��hiy� apa�icchann�ya m�l�ya pa�ikassana� y�ci. Sa�gho ud�yi� bhikkhu� antar� ekiss� �pattiy� sa�cetanik�ya sukkavisa��hiy� apa�icchann�ya m�l�ya pa�ikassi. So parivutthapariv�so m�natt�raho antar� eka� �patti� �pajji sa�cetanika� sukkavisa��hi� apa�icchanna�. So sa�gha� antar� ekiss� �pattiy� sa�cetanik�ya sukkavisa��hiy� apa�icchann�ya m�l�ya pa�ikassana� y�ci. Sa�gho ud�yi� bhikkhu� antar� ekiss� �pattiy� sa�cetanik�ya sukkavisa��hiy� apa�icchann�ya m�l�ya pa�ikassi. So parivutthapariv�so sa�gha� tissanna� �patt�na� ch�ratta� m�natta� y�ci. Sa�gho ud�yissa bhikkhuno tissanna� �patt�na� ch�ratta� m�natta� ad�si. So m�natta� caranto antar� eka� �patti� �pajji sa�cetanika� sukkavisa��hi� apa�icchanna�. So sa�gha� antar� ekiss� �pattiy� sa�cetanik�ya sukkavisa��hiy� apa�icchann�ya m�l�ya pa�ikassana� y�ci. Sa�gho ud�yi� bhikkhu� antar� ekiss� �pattiy� sa�cetanik�ya sukkavisa��hiy� apa�icchann�ya m�l�ya pa�ikassi. So sa�gha� antar� ekiss� �pattiy� sa�cetanik�ya sukkavisa��hiy� apa�icchann�ya ch�ratta� m�natta� y�ci. Sa�gho ud�yissa bhikkhuno antar� ekiss� �pattiy� sa�cetanik�ya sukkavisa��hiy� apa�icchann�ya ch�ratta� m�natta� ad�si. So parivuttha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h�n�raho antar� eka� �pat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jji sa�cetanika� sukkavisa��hi� apa�icchanna�. So sa�gha� antar� ekiss� �pattiy� sa�cetanik�ya sukkavisa��hiy� apa�icchann�ya m�l�ya pa�ikassana� y�ci. Sa�gho ud�yi� bhikkhu� antar� ekiss� �pattiy� sa�cetanik�ya sukkavisa��hiy� apa�icchann�ya m�l�ya pa�ikassi. So sa�gha� antar� ekiss� �pattiy� sa�cetanik�ya sukkavisa��hiy� apa�icchann�ya ch�ratta� m�natta� y�ci. Sa�gho ud�yissa bhikkhuno antar� ekiss� �pattiy� sa�cetanik�ya sukkavisa��hiy� apa�icchann�ya ch�ratta� m�natta� ad�si. So parivutthapariv�so sa�gha� tissanna� �patt�na� ch�ratta� m�n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cati. Sa�gho ud�yissa bhikkhuno tissanna� �patt�na� ch�ratta� m�natta� deti. Yass�yasmato khamati ud�yissa bhikkhuno tissanna� ch�ratta� m�nattassa d�na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etamattha� vad�m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. Aya� ud�y� bhikkhu eka� �patti� �pajj� sa�cetanika� sukkavisa��h�� pakkhapa�icchanna�. So sa�gha� ekiss� �pattiy� sa�cetanik�ya sukkavisa��hiy� pa�c�hapa�icchann�ya pakkhapariv�sa� y�ci. Sa�gho ud�yissa bhikkhuno ekiss� �pattiy� sa�cetanik�ya sukkavisa��hiy� pakkhapa�icchann�ya pakkhapariv�sa� ad�si. So parivasanno antar� eka� �patti� �pajji sa�cetanika� sukkavisa��hi� apa�icchanna�. So sa�gha� antar� ekiss� �pattiy� sa�cetanik�ya sukkavisa��hiy� apa�icchann�ya m�l�ya pa�ikassana� y�ci. Sa�gho ud�yi� bhikkhu� antar� ekiss� �pattiy� sa�cetanik�ya sukkavisa��hiy� apa�icchann�ya m�l�ya pa�ikassi. So parivutthapariv�so m�natt�raho antar� eka� �patti� �pajji sa�cetanika� sukkavisa��hi� apa�icchanna�. So sa�gha� antar� ekiss� �pattiy� sa�cetanik�ya sukkavisa��hiy� apa�icchann�ya m�l�ya pa�ikassana� y�ci. Sa�gho ud�yi� bhikkhu� antar� ekiss� �pattiy� sa�cetanik�ya sukkavisa��hiy� apa�icchann�ya m�l�ya pa�ikassi. So parivutthapariv�so sa�gha� tissanna� �patt�na� ch�ratta� m�natta� y�ci. Sa�gho ud�yissa bhikkhuno tissanna� �patt�na� ch�ratta� m�natta� ad�si. So m�natta� caranto antar� eka� �patti� �pajji sa�cetanika� sukkavisa��hi� apa�icchanna�. So sa�gha� antar� ekiss� �pattiy� sa�cetanik�ya sukkavisa��hiy� apa�icchann�ya m�l�ya pa�ikassana� y�ci. Sa�gho ud�yi� bhikkhu� antar� ekiss� �pattiy� sa�cetanik�ya sukkavisa��hiy� apa�icchann�ya m�l�ya pa�ikassi. So sa�gha� antar� ekiss� �pattiy� sa�cetanik�ya sukkavisa��hiy� apa�icchann�ya ch�ratta� m�natta� y�ci. Sa�gho ud�yissa bhikkhuno antar� ekiss� �pattiy� sa�cetanik�ya sukkavisa��hiy� apa�icchann�ya ch�ratta� m�natta� ad�si. So parivuttha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h�n�raho antar� eka� �pat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jji sa�cetanika� sukkavisa��hi� apa�icchanna�. So sa�gha� antar� ekiss� �pattiy� sa�cetanik�ya sukkavisa��hiy� apa�icchann�ya m�l�ya pa�ikassana� y�ci. Sa�gho ud�yi� bhikkhu� antar� ekiss� �pattiy� sa�cetanik�ya sukkavisa��hiy� apa�icchann�ya m�l�ya pa�ikassi. So sa�gha� antar� ekiss� �pattiy� sa�cetanik�ya sukkavisa��hiy� apa�icchann�ya ch�ratta� m�natta� y�ci. Sa�gho ud�yissa bhikkhuno antar� ekiss� �pattiy� sa�cetanik�ya sukkavisa��hiy� apa�icchann�ya ch�ratta� m�natta� ad�si. So parivutthapariv�so sa�gha� tissanna� �patt�na� ch�ratta� m�n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cati. Sa�gho ud�yissa bhikkhuno tissanna� �patt�na� ch�ratta� m�natta� deti. Yass�yasmato khamati ud�yissa bhikkhuno tissanna� ch�ratta� m�nattassa d�na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a� sa�ghena ud�yissa bhikkhuno tissanna� �patt�na� ch�ratta� m�natta�. Tasm� tu�h�. Evameta� dh�ray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k�pattim�natt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2] [\x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attac�rikam�l�yapa�ikassan�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o m�natta� caranto antar� eka� �patti� �pajji sa�cetanika� sukkavisa��hi� pa�c�hapa�icchanna�. So bhikkh�na� �rocesi: aha� �vuso eka� �patti� �pajji� sa�cetanika� sukkavisa��hi� pakkhapa�icchanna� so'ha� sa�gha� eki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iy� sa�cetanik�ya sukkavisa��hiy� pa�c�hapa�icchann�ya pa�c�hapariv�sa� y�ci�. Tassa me sa�gho ekiss� �pattiy� sa�cetanik�ya sukkavisa��hiy� pa�c�hapa�icchann�ya pa�c�hapariv�sa� ad�si. So'ha� parivasanto antar� eka� �patti� �pajji� sa�cetanika� sukkavisa��hi� apa�icchanna�. So'ha� sa�gha� antar� ekiss� �pattiy� sa�cetanik�ya sukkavisa��hiy� apa�icchann�ya m�l�ya pa�ikassana� y�ci�. Ta� ma� sa�gho antar� ekiss� �pattiy� sa�cetanik�ya sukkavisa��hiy� apa�icchann�ya m�l�ya pa�ikassi. So'ha� m�natta� caranto antar� eka� �patti� �pajji� sa�cetanika� sukkavisa��hi� pa�c�hapa�icchanna�. Katha� nu kho may� pa�ipajjitabbanti? Bhaga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sa�gho ud�yi� bhikkhu� antar� ekiss� �pattiy� sa�cetanik�ya sukkavisa��hiy� pa�c�hapa�icchann�ya m�l�ya pa�ikassitv� purim�ya �pattiy� sammodh�napariv�sa� datv� ch�ratta� m�natta� d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va� ca pana bhikkhave m�l�ya pa�ikassi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bhikkhave ud�yin� bhikkhun� sa�gha� upasa�kamitv� eka�sa� uttar�sa�ga� karitv� bu��h�na� bhikkh�na� p�de vanditv� ukku�ika� nis�ditv� a�jali� paggahetv� evamassa vacan�yo: aha� bhante eka� �patti� �pajji� sa�cetanika� sukkavisa��hi� pakkhapa�icchanna�. So'ha� bhante sa�gha� ekiss� �pattiy� sa�cetanik�ya sukkavisa��hiy� pakkhapa�icchann�ya pakkhapariv�sa� y�ci�. Tassa me sa�gho ekiss� �pattiy� sa�cetanik�ya sukkavisa��hiy� pakkhapariv�sa� ad�si. So'ha� parivasanto antar� eka� �patti� �pajji� sa�cetanika� sukkavisa��hi� apa�icchanna�. So'ha� sa�gha� antar� ekissa �pattiy� sa�cetanik�ya sukkavisa��hiy� apa�icchann�ya m�l�ya pa�ikassana� y�ci�. Ta� ma� sa�gho antar� ekiss� �pattiy� sa�cetanik�ya sukkavisa��hiy� apa�icchann�ya m�l�ya pa�ikassi. So'ha� parivutthapariv�so m�natt�raho antar� eka� �patti� �pajji� sa�cetanika� sukkavisa��hi� apa�icchanna�. So'ha� sa�gha� antar� ekiss� �pattiy� sa�cetanik�ya sukkavisa��hiy� apa�icchann�ya m�l�ya pa�ikassana� y�ci�. Tassa me sa�gho antar� ekiss� �pattiy� sa�cetanik�ya sukkavisa��hiy� apa�icchann�ya m�l�ya pa�ikassi. So'ha� bhante parivutthapariv�so sa�gha� tissanna� �patt�na� ch�ratta� m�natta� y�c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e sa�gho tissanna� �patt�na� ch�ratta� m�natta� ad�si. So' ha� m�natta� caranto antar� eka� �patti� �pajji� sa�cetanika� sukkavisa��hi� apa�icchanna�. So'ha� bhante sa�gha� antar� ekiss� �pattiy� sa�cetanik�ya sukkavisa��hiy� apa�icchann�ya m�l�ya pa�ikassana� y�c�m�''ti. Dutiyampi y�ci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sa�gho ud�yi� bhikkhu� antar� ekiss� �pattiy� sa�cetanik�ya sukkavisa��hiy� apa�icchann�ya pa�ikassitv� ch�ratta� m�natta� detu. Eva� ca pana bhikkhave m�l�ya pa�ikassi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bhikkhave ud�yin� bhikkhun� sa�gha� upasa�kamitv� eka�sa� uttar�sa�ga� karitv� bu��h�na� bhikkh�na� p�de vanditv� ukku�ika� nis�ditv� a�jali� paggahetv� evamassa vacan�yo: aha� bhante eka� �patti� �pajji� sa�cetanika� sukkavisa��hi� pakkhapa�icchanna�. So'ha� bhante sa�gha� ekiss� �pattiy� sa�cetanik�ya sukkavisa��hiy� pakkha�icchann�ya pakkhapariv�sa� y�ci�. Tassa me sa�gho ekiss� �pattiy� sa�cetanik�ya sukkavisa��hiy� pakkhapariv�sa� ad�si. So'ha� parivasanto antar� eka� �patti� �pajji� sa�cetanika� sukkavisa��hi� apa�icchanna�. So'ha� sa�gha� antar� ekissa �pattiy� sa�cetanik�ya sukkavisa��hiy� apa�icchann�ya m�l�ya pa�ikassana� y�ci�. Ta� ma� sa�gho antar� ekiss� �pattiy� sa�cetanik�ya sukkavisa��hiy� apa�icchann�ya m�l�ya pa�ikassi. So'ha� parivutthapariv�so m�natt�raho antar� eka� �patti� �pajji� sa�cetanika� sukkavisa��hi� apa�icchanna�. So'ha� sa�gha� antar� ekiss� �pattiy� sa�cetanik�ya sukkavisa��hiy� apa�icchann�ya m�l�ya pa�ikassana� y�ci�. Tassa me sa�gho antar� ekiss� �pattiy� sa�cetanik�ya sukkavisa��hiy� apa�icchann�ya m�l�ya pa�ikassi. So'ha� bhante parivutthapariv�so sa�gha� tissanna� �patt�na� ch�ratta� m�natta� y�c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e sa�gho tissanna� �patt�na� ch�ratta� m�natta� ad�si. So' ha� m�natta� caranto antar� eka� �patti� �pajji� sa�cetanika� sukkavisa��hi� apa�icchanna�. So'ha� bhante sa�gha� antar� ekiss� �pattiy� sa�cetanik�ya sukkavisa��hiy� apa�icchann�ya m�l�ya pa�ikassana� y�c�m�''ti. Tatiyampi y�ci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sa�gho ud�yi� bhikkhu� antar� ekiss� �pattiy� sa�cetanik�ya sukkavisa��hiy� apa�icchann�ya pa�ikassitv� ch�ratta� m�natta� detu. Eva� ca pana bhikkhave m�l�ya pa�ikassi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bhikkhave ud�yin� bhikkhun� sa�gha� upasa�kamitv� eka�sa� uttar�sa�ga� karitv� bu��h�na� bhikkh�na� p�de vanditv� ukku�ika� nis�ditv� a�jali� paggahetv� evamassa vacan�yo: aha� bhante eka� �patti� �pajji� sa�cetanika� sukkavisa��hi� pakkhapa�icchanna�. So'ha� bhante sa�gha� ekiss� �pattiy� sa�cetanik�ya sukkavisa��hiy� pakkha�icchann�ya pakkhapariv�sa� y�ci�. Tassa me sa�gho ekiss� �pattiy� sa�cetanik�ya sukkavisa��hiy� pakkhapariv�sa� ad�si. So'ha� parivasanto antar� eka� �patti� �pajji� sa�cetanika� sukkavisa��hi� apa�icchanna�. So'ha� sa�gha� antar� ekissa �pattiy� sa�cetanik�ya sukkavisa��hiy� apa�icchann�ya m�l�ya pa�ikassana� y�ci�. Ta� ma� sa�gho antar� ekiss� �pattiy� sa�cetanik�ya sukkavisa��hiy� apa�icchann�ya m�l�ya pa�ikassi. So'ha� parivutthapariv�so m�natt�raho antar� eka� �patti� �pajji� sa�cetanika� sukkavisa��hi� apa�icchanna�. So'ha� sa�gha� antar� ekiss� �pattiy� sa�cetanik�ya sukkavisa��hiy� apa�icchann�ya m�l�ya pa�ikassana� y�ci�. Tassa me sa�gho antar� ekiss� �pattiy� sa�cetanik�ya sukkavisa��hiy� apa�icchann�ya m�l�ya pa�ikassi. So'ha� bhante parivutthapariv�so sa�gha� tissanna� �patt�na� ch�ratta� m�natta� y�c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e sa�gho tissanna� �patt�na� ch�ratta� m�natta� ad�si. So' ha� m�natta� caranto antar� eka� �patti� �pajji� sa�cetanika� sukkavisa��hi� apa�icchanna�. So'ha� bhante sa�gha� antar� ekiss� �pattiy� sa�cetanik�ya sukkavisa��hiy� apa�icchann�ya m�l�ya pa�ikassana� y�c�m�''ti. Vyattena bhikkhun� pa�ibalena sa�gho �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Su�tu me bhante sa�gho: aya� ud�y� bhikkhu 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� �pajji sa�cetanika� sukkavisa��hi� pakk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apa�icchann�ya pakkhapariv�sa� y�ci. Tassa sa�gho ekiss� �pattiy� sa�cetanik�ya sukkavisa��hiy� pakkhapa�icchann�ya pakkhapariv�sa� ad�si. So parivasanto antar� eka� �patti� �pajji sa�cetanika� sukkavisa��hi� apa�icchanna�. So sa�gha� antar� ekiss� �pattiy� sa�cetanik�ya sukkavisa��hiy� apa�icchann�ya m�l�ya pa�ikassana� y�ci. Ta� sa�gho antar� ekiss� �pattiy� sa�cetanik�ya sukkavisa��hiy� apa�icchann�ya m�l�ya pa�ikassi. So parivutthapariv�so sa�gha� tissanna� �patt�na� ch�ratta� m�natta� y�ci sa�gho ud�yissa bhikkhuno tissanna� �patt�na� ch�ratta� m�natta� ad�si. So m�natta� caranto antar� eka� �patti� �pajji sa�cetanika� sukkavisa��hi� apa�icchanna� so sa�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� ekiss� �pattiy� sa�cetanik�ya sukkavisa��hiy� apa�icchann�ya m�l�ya pa�ikassana� y�cati. Yadi sa�ghassa pattakalla�, sa�gho ud�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� antar� ekiss� �pattiy� sa�cetanik�ya sukkavisa��hiy� apa�icchann�ya m�l�ya pa�ikass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: aya� ud�y� bhikkhu 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� �pajji sa�cetanika� sukkavisa��hi� pakk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apa�icchann�ya pakkhapariv�sa� y�ci. Tassa sa�gho ekiss� �pattiy� sa�cetanik�ya sukkavisa��hiy� pakkhapa�icchann�ya pakkhapariv�sa� ad�si. So parivasanto antar� eka� �patti� �pajji sa�cetanika� sukkavisa��hi� apa�icchanna�. So sa�gha� antar� ekiss� �pattiy� sa�cetanik�ya sukkavisa��hiy� apa�icchann�ya m�l�ya pa�ikassana� y�ci. Ta� sa�gho antar� ekiss� �pattiy� sa�cetanik�ya sukkavisa��hiy� apa�icchann�ya m�l�ya pa�ikassi. So m�natta� caranto antar� eka� �patti� �pajji sa�cetanika� sukkavisa��hi� apa�icchanna�. So sa�gha� antar� ekiss� �pattiy� sa�cetanik�ya sukkavisa��hiy� apa�icchann�ya m�l�ya pa�ikassana� y�cati. Sa�gho ud�yi� bhikkhu� antar� ekiss� �pattiy� sa�cetanik�ya sukkavisa��hiy� apa�icch�nn�ya m�l�ya pa�ikassati. Yass�yasmato kha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d�yissa bhikkhuno tissa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�na� ch�ratta� m�natta� ad�si. So m�natta� caranto antar� eka� �patti� �pajji sa�cetanika� sukkavisa��hi� apa�icchanna� so sa�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� ekiss� �pattiy� sa�cetanik�ya sukkavisa��hiy� apa�icchann�ya m�l�ya pa�ikassana� y�cati. Yadi sa�ghassa pattakalla�, sa�gho ud�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� antar� ekiss� �pattiy� sa�cetanik�ya sukkavisa��hiy� apa�icchann�ya m�l�ya pa�ikassan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etamattha� vad�mi: su�tu me bhante sa�gho: aya� ud�y� bhikkhu eka� �patti� �pajji sa�cetanika� sukkavisa��hi� pakk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apa�icchann�ya pakkhapariv�sa� y�ci. Tassa sa�gho ekiss� �pattiy� sa�cetanik�ya sukkavisa��hiy� pakkhapa�icchann�ya pakkhapariv�sa� ad�si. So parivasanto antar� eka� �patti� �pajji sa�cetanika� sukkavisa��hi� apa�icchanna�. So sa�gha� antar� ekiss� �pattiy� sa�cetanik�ya sukkavisa��hiy� apa�icchann�ya m�l�ya pa�ikassana� y�ci. Ta� sa�gho antar� ekiss� �pattiy� sa�cetanik�ya sukkavisa��hiy� apa�icchann�ya m�l�ya pa�ikassi. So m�natta� caranto antar� eka� �patti� �pajji sa�cetanika� sukkavisa��hi� apa�icchanna�. So sa�gha� antar� ekiss� �pattiy� sa�cetanik�ya sukkavisa��hiy� apa�icchann�ya m�l�ya pa�ikassana� y�cati. Sa�gho ud�yi� bhikkhu� antar� ekiss� �pattiy� sa�cetanik�ya sukkavisa��hiy� apa�icch�nn�ya m�l�ya pa�ikassati. Yass�yasmato kha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d�yissa bhikkhuno tissa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�na� ch�ratta� m�natta� ad�si. So m�natta� caranto antar� eka� �patti� �pajji sa�cetanika� sukkavisa��hi� apa�icchanna� so sa�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� ekiss� �pattiy� sa�cetanik�ya sukkavisa��hiy� apa�icchann�ya m�l�ya pa�ikassana� y�cati. Yadi sa�ghassa pattakalla�, sa�gho ud�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� antar� ekiss� �pattiy� sa�cetanik�ya sukkavisa��hiy� apa�icchann�ya m�l�ya pa�ikassan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etamattha� vad�mi: su�tu me bhante sa�gho: aya� ud�y� bhikkhu eka� �patti� �pajji sa�cetanika� sukkavisa��hi� pakk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apa�icchann�ya pakkhapariv�sa� y�ci. Tassa sa�gho ekiss� �pattiy� sa�cetanik�ya sukkavisa��hiy� pakkhapa�icchann�ya pakkhapariv�sa� ad�si. So parivasanto antar� eka� �patti� �pajji sa�cetanika� sukkavisa��hi� apa�icchanna�. So sa�gha� antar� ekiss� �pattiy� sa�cetanik�ya sukkavisa��hiy� apa�icchann�ya m�l�ya pa�ikassana� y�ci. Ta� sa�gho antar� ekiss� �pattiy� sa�cetanik�ya sukkavisa��hiy� apa�icchann�ya m�l�ya pa�ikassi. So m�natta� caranto antar� eka� �patti� �pajji sa�cetanika� sukkavisa��hi� apa�icchanna�. So sa�gha� antar� ekiss� �pattiy� sa�cetanik�ya sukkavisa��hiy� apa�icchann�ya m�l�ya pa�ikassana� y�cati. Sa�gho ud�yi� bhikkhu� antar� ekiss� �pattiy� sa�cetanik�ya sukkavisa��hiy� apa�icch�nn�ya m�l�ya pa�ikassati. Yass�yasmato kha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d�yissa bhikkhuno tissa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�na� ch�ratta� m�natta� ad�si. So m�natta� caranto antar� eka� �patti� �pajji sa�cetanika� sukkavisa��hi� apa�icchanna� so sa�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� ekiss� �pattiy� sa�cetanik�ya sukkavisa��hiy� apa�icchann�ya m�l�ya pa�ikassana� y�cati. Yadi sa�ghassa pattakalla�, sa�gho ud�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� antar� ekiss� �pattiy� sa�cetanik�ya sukkavisa��hiy� apa�icchann�ya m�l�ya pa�ikassan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kassito sa�ghena ud�yi bhikkhu antar� ekiss� �pattiy� sa�cetanik�ya sukkavisa��hiy� m�l�ya pa�ikassan�. Khamati sa�ghassa. Tasm� tu�h�, evameta� dh�ray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ca pana bhikkhave purim�ya �pattiy� samodh�napariv�so d�tabbo: tena bhikkhave ud�yin� bhikkhun� sa�gha� upasa�kamitv� eka�sa� uttar�sa�ga� karitv� bu��h�na� bhikkh�na� p�de vanditv� ukku�ika� nis�ditv� a�jali� paggahetv� evamassa vacan�yo: aha� bhante eka� �patti� �pajji� sa�cetanika� sukkavisa��hi� pakkhapa�icchanna�. So'ha� sa�gha� ekiss� �pattiy� sa�cetanik�ya sukkavisa��hiy� pakkhapa�icchann�ya pakkhapariv�sa� y�ci�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e sa�gho ekiss� �pattiy� sa�cetanik�ya sukkavisa��hiy� pakkhapa�icchann�ya pakkhapariv�sa� ad�si. So'ha� parivasanto antar� eka� �patti� �pajji� sa�cetanika� sukkavisa��hi� pakkhapa�icchanna�. So'ha� sa�gha� antar� ekiss� �pattiy� sa�cetanik�ya sukkavisa��hiy� pakkhapa�icchann�ya m�l�ya pa�ikassana� y�ci�. Ta� ma� sa�gho antar� ekiss� �pattiy� sa�cetanik�ya sukkavisa��hiy� pakkhapa�icchann�ya m�l�ya pa�ikassi. So'ha� bhante sa�gha� antar� ekiss� �pattiy� sa�cetanik�ya sukkavisa��hiy� pakkhapa�icchann�ya purim�ya �pattiy� samodh�napariv�sa� y�c�m�ti. Dutiyampi y�citabbo. Tatiyampi y�c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Aya� ud�y� bhikkhu eka� �patti� �pajji sa�cetanika� sukkavisa��hi� pakkhapa�icchanna�. So sa�gha� ekiss� �pattiy� sa�cetanik�ya sukkavisa��hiy� pakkhapa�icchann�ya pakkhapariv�sa� y�ci. Sa�gho ud�yissa bhikkhuno ekiss� �pattiy� sa�cetanik�ya sukkavisa��hiy� pakkhapa�icchann�ya pakkhapariv�sa� ad�si. So parivasanto antar� eka� �patti� �pajji sa�cetanika� sukkavisa��hi� pakkhapa�icchanna�. So sa�gha� antar� ekiss� �pattiy� sa�cetanik�ya sukkavisa��hiy� pakkhapa�icchann�ya m�l�ya pa�ikassana� y�ci. Sa�gho ud�yi� bhikkhu� antar� ekiss� �pattiy� sa�cetanik�ya sukkavisa��hiy� pakkhapa�icchann�ya m�l�ya pa�ikassi. So sa�gha� antar� ekiss� �pattiy� sa�cetanik�ya sukkavisa��hiy� pakkhapa�icchann�ya purim�ya �pattiy� samodh�napariv�sa� y�cati. Yadi sa�ghassa pattakalla� sa�gho ud�yissa bhikkhuno antar� ekiss� �pattiy� sa�cetanik�ya sukkavisa��hiy� pakkhapa�icchann�ya purim�ya �pattiy� samodh�napariv�sa� dad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ud�y� bhikkhu eka� �patti� �pajji sa�cetan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kavisa��hi� pakkhapa�icchanna�. So sa�gha� ekiss� �pattiy� sa�cetanik�ya sukkavisa��hiy� pakkhapa�icchann�ya pakkhapariv�sa� y�ci. Sa�gho ud�yissa bhikkhuno ekiss� �pattiy� sa�cetanik�ya sukkavisa��hiy� pakkhapa�icchann�ya pakkhapariv�sa� ad�si. So parivasanto antar� eka� �patti� �pajji sa�cetanika� sukkavisa��hi� pakkhapa�icchanna�. So sa�gha� antar� ekiss� �pattiy� sa�cetanik�ya sukkavisa��hiy� pakkhapa�icchann�ya m�l�ya pa�ikassana� y�ci. Sa�gho ud�yi� bhikkhu� antar� ekiss� �pattiy� sa�cetanik�ya sukkavisa��hiy� pakkhapa�icchann�ya m�l�ya pa�ikassi. So sa�gha� antar� ekiss� �pattiy� sa�cetanik�ya sukkavisa��hiy� pakkhapa�icchann�ya purim�ya �pattiy� samodh�napariv�sa� y�cati.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antar� ekiss� �pattiy� sa�cetanik�ya sukkavisa��hiy� pakkhapa�icchann�ya purim�ya �pattiy� samodh�napariv�sa� deti. Yass�yasmato khamati ud�yissa bhikkhuno antar� ekiss� �pattiy� sa�cetanik�ya sukkavisa��hiy� pakkhapa�icchann�ya purim�ya �pattiy� samodh�napariv�sassa d�na�,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etamattha� vad�mi. Su�tu me bhante sa�g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ud�y� bhikkhu eka� �patti� �pajji sa�cetan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kavisa��hi� pakkhapa�icchanna�. So sa�gha� ekiss� �pattiy� sa�cetanik�ya sukkavisa��hiy� pakkhapa�icchann�ya pakkhapariv�sa� y�ci. Sa�gho ud�yissa bhikkhuno ekiss� �pattiy� sa�cetanik�ya sukkavisa��hiy� pakkhapa�icchann�ya pakkhapariv�sa� ad�si. So parivasanto antar� eka� �patti� �pajji sa�cetanika� sukkavisa��hi� pakkhapa�icchanna�. So sa�gha� antar� ekiss� �pattiy� sa�cetanik�ya sukkavisa��hiy� pakkhapa�icchann�ya m�l�ya pa�ikassana� y�ci. Sa�gho ud�yi� bhikkhu� antar� ekiss� �pattiy� sa�cetanik�ya sukkavisa��hiy� pakkhapa�icchann�ya m�l�ya pa�ikassi. So sa�gha� antar� ekiss� �pattiy� sa�cetanik�ya sukkavisa��hiy� pakkhapa�icchann�ya purim�ya �pattiy� samodh�napariv�sa� y�cati.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antar� ekiss� �pattiy� sa�cetanik�ya sukkavisa��hiy� pakkhapa�icchann�ya purim�ya �pattiy� samodh�napariv�sa� deti. Yass�yasmato khamati ud�yissa bhikkhuno antar� ekiss� �pattiy� sa�cetanik�ya sukkavisa��hiy� pakkhapa�icchann�ya purim�ya �pattiy� samodh�napariv�sassa d�na�,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etamattha� vad�mi. Su�tu me bhante sa�g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ud�y� bhikkhu eka� �patti� �pajji sa�cetan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kavisa��hi� pakkhapa�icchanna�. So sa�gha� ekiss� �pattiy� sa�cetanik�ya sukkavisa��hiy� pakkhapa�icchann�ya pakkhapariv�sa� y�ci. Sa�gho ud�yissa bhikkhuno ekiss� �pattiy� sa�cetanik�ya sukkavisa��hiy� pakkhapa�icchann�ya pakkhapariv�sa� ad�si. So parivasanto antar� eka� �patti� �pajji sa�cetanika� sukkavisa��hi� pakkhapa�icchanna�. So sa�gha� antar� ekiss� �pattiy� sa�cetanik�ya sukkavisa��hiy� pakkhapa�icchann�ya m�l�ya pa�ikassana� y�ci. Sa�gho ud�yi� bhikkhu� antar� ekiss� �pattiy� sa�cetanik�ya sukkavisa��hiy� pakkhapa�icchann�ya m�l�ya pa�ikassi. So sa�gha� antar� ekiss� �pattiy� sa�cetanik�ya sukkavisa��hiy� pakkhapa�icchann�ya purim�ya �pattiy� samodh�napariv�sa� y�cati.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antar� ekiss� �pattiy� sa�cetanik�ya sukkavisa��hiy� pakkhapa�icchann�ya purim�ya �pattiy� samodh�napariv�sa� deti. Yass�yasmato khamati ud�yissa bhikkhuno antar� ekiss� �pattiy� sa�cetanik�ya sukkavisa��hiy� pakkhapa�icchann�ya purim�ya �pattiy� samodh�napariv�sassa d�na�,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o sa�ghena ud�yissa bhikkhuno antar� ekiss� �pattiy� sa�cetanik�ya sukkavisa��hiy� pakkhapa�iccann�ya purim�ya �pattiy� samodh�napariv�so. Khamati sa�ghassa. Tasm� tu�h�. Evameta� dh�ray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ca pana bhikkhave ch�ratta� m�natta� d�tabb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bhikkhave ud�yin� bhikkhun� sa�gha� upasa�kamitv� eka�sa� uttar�sa�ga� karitv� bu��h�na� bhikkh�na� p�de vanditv� ukku�ika� nis�ditv� a�jali� paggahetv� evamassa vacan�yo: aha� bhante eka� �patti� �pajji� sa�cetanika� sukkavisa��hi� apa�icchanna�. So'ha� bhante sa�gha� ekiss� �pattiy� sa�cetanik�ya sukkavisa��hiy� pa�c�ha�icchann�ya pa�c�hapariv�sa� y�ci�. Tassa me sa�gho ekiss� �pattiy� sa�cetanik�ya sukkavisa��hiy� pa�c�hapariv�sa� ad�si. So'ha� parivasanto antar� eka� �patti� �pajji� sa�cetan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kavisa��hi� pakk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ha� sa�gha� antar� ekissa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khapa�icchann�ya m�l�ya pa�ikassana� y�c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a� sa�gho antar� ekiss� �pattiy� sa�cetani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kavisa��hiy� pakkhapa�icchann�ya m�l�ya pa�ikassi. So'ha� parivutthapariv�so m�natt�raho antar� eka� �patti� �pajji� sa�cetanika� sukkavisa��hi� pakkhapa�icchanna�. So'ha� sa�gha� antar� ekiss� �pattiy� sa�cetanik�ya sukkavisa��hiy� pakkhapa�icchann�ya m�l�ya pa�ikassana� y�ci�. Tassa me sa�gho antar� ekiss� �pattiy� sa�cetanik�ya sukkavisa��hiy� pakkhapa�icchann�ya m�l�ya pa�ikassi. So'ha� bhante parivutthapariv�so sa�gha� tissanna� �patt�na� ch�ratta� m�natta� y�c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a� sa�gho antar� ekiss� �pattiy� sa�cetani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kavisa��hiy� pakkhapa�icchann�ya m�l�ya pa�ikassi. So'ha� parivutthapariv�so m�natt�raho antar� eka� �patti� �pajji� sa�cetanika� sukkavisa��hi� apa�icchanna�. So'ha� sa�gha� antar� ekiss� �pattiy� sa�cetanik�ya sukkavisa��hiy� pakkhapa�icchann�ya m�l�ya pa�ikassana� y�ci�. Tassa me sa�gho antar� ekiss� �pattiy� sa�cetanik�ya sukkavisa��hiy� pakkhapa�icchann�ya m�l�ya pa�ikassi. So'ha� bhante parivutthapariv�so sa�gha� tissanna� �patt�na� ch�ratta� m�natta� y�ci�. Tassa me sa�gho tissanna� �patt�na� ch�ratta� m�natta� ad�si. So'ha� m�natta� caranto antar� eka� �patti� �pajji� sa�cetanika� sukkamisa��hi� pakkhapa�icchanna�. So'ha� bhante sa�gha� antar� ekiss� �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etanik�ya sukkavisa��hiy� pakkhapa�icchann�ya ch�ratta� m�natta� y�c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y�citabbo: eva� ca pana bhikkhave ch�ratta� m�natta� d�tabb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bhikkhave ud�yin� bhikkhun� sa�gha� upasa�kamitv� eka�sa� uttar�sa�ga� karitv� bu��h�na� bhikkh�na� p�de vanditv� ukku�ika� nis�ditv� a�jali� paggahetv� evamassa vacan�yo: aha� bhante eka� �patti� �pajji� sa�cetanika� sukkavisa��hi� pakkhapa�icchanna�. So'ha� bhante sa�gha� ekiss� �pattiy� sa�cetanik�ya sukkavisa��hiy� pakkhapa�icchann�ya pakkhapariv�sa� y�ci�. Tassa me sa�gho ekiss� �pattiy� sa�cetanik�ya sukkavisa��hiy� pakkhapariv�sa� ad�si. So'ha� parivasanto antar� eka� �patti� �pajji� sa�cetan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ha� sa�gha� antar� ekissa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hapa�icchann�ya m�l�ya pa�ikassana� y�c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a� sa�gho antar� ekiss� �pattiy� sa�cetani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kavisa��hiy� pa�c�hapa�icchann�ya m�l�ya pa�ikassi. So'ha� parivutthapariv�so m�natt�raho antar� eka� �patti� �pajj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ha� sa�gha� antar� ekiss� �pattiy� sa�cetanik�ya sukkavisa��hiy� pa�c�hapa�icchann�ya m�l�ya pa�ikassana� y�ci�. Tassa me sa�gho antar� ekiss� �pattiy� sa�cetanik�ya sukkavisa��hiy� pa�c�hapa�icchann�ya m�l�ya pa�ikassi. So'ha� bhante parivutthapariv�so sa�gha� tissanna� �patt�na� ch�ratta� m�natta� y�c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a� sa�gho antar� ekiss� �pattiy� sa�cetani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kavisa��hiy� pa�c�hapa�icchann�ya m�l�ya pa�ikassi. So'ha� parivutthapariv�so m�natt�raho antar� eka� �patti� �pajj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ha� sa�gha� antar� ekiss� �pattiy� sa�cetanik�ya sukkavisa��hiy� pa�c�hapa�icchann�ya m�l�ya pa�ikassana� y�ci�. Tassa me sa�gho antar� ekiss� �pattiy� sa�cetanik�ya sukkavisa��hiy� pa�c�hapa�icchann�ya m�l�ya pa�ikassi. So'ha� bhante parivutthapariv�so sa�gha� tissanna� �patt�na� ch�ratta� m�natta� y�ci�. Tassa me sa�gho tissanna� �patt�na� ch�ratta� m�natta� ad�si. So'ha� m�natta� caranto antar� eka� �patti� �pajji� sa�cetanika� sukkavisa��hi� pa�c�hapa�icchanna�. So'ha� bhante sa�gha� antar� ekiss� �pattiy� sa�cetanik�ya sukkavisa��hiy� pa�c�hapa�icchann�ya ch�ratta� m�natta� y�c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y�citabbo: eva� ca pana bhikkhave ch�ratta� m�natta� d�tabb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bhikkhave ud�yin� bhikkhun� sa�gha� upasa�kamitv� eka�sa� uttar�sa�ga� karitv� bu��h�na� bhikkh�na� p�de vanditv� ukku�ika� nis�ditv� a�jali� paggahetv� evamassa vacan�yo: aha� bhante eka� �patti� �pajji� sa�cetanika� sukkavisa��hi� pakkhapa�icchanna�. So'ha� bhante sa�gha� ekiss� �pattiy� sa�cetanik�ya sukkavisa��hiy� pakkhapa�icchann�ya pakkhapariv�sa� y�ci�. Tassa me sa�gho ekiss� �pattiy� sa�cetanik�ya sukkavisa��hiy� pakkhapariv�sa� ad�si. So'ha� parivasanto antar� eka� �patti� �pajji� sa�cetan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ha� sa�gha� antar� ekissa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hapa�icchann�ya m�l�ya pa�ikassana� y�c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a� sa�gho antar� ekiss� �pattiy� sa�cetani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kavisa��hiy� pa�c�hapa�icchann�ya m�l�ya pa�ikassi. So'ha� parivutthapariv�so m�natt�raho antar� eka� �patti� �pajj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ha� sa�gha� antar� ekiss� �pattiy� sa�cetanik�ya sukkavisa��hiy� pa�c�hapa�icchann�ya m�l�ya pa�ikassana� y�ci�. Tassa me sa�gho antar� ekiss� �pattiy� sa�cetanik�ya sukkavisa��hiy� pa�c�hapa�icchann�ya m�l�ya pa�ikassi. So'ha� bhante parivutthapariv�so sa�gha� tissanna� �patt�na� ch�ratta� m�natta� y�c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a� sa�gho antar� ekiss� �pattiy� sa�cetani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kavisa��hiy� pa�c�hapa�icchann�ya m�l�ya pa�ikassi. So'ha� parivutthapariv�so m�natt�raho antar� eka� �patti� �pajj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ha� sa�gha� antar� ekiss� �pattiy� sa�cetanik�ya sukkavisa��hiy� pa�c�hapa�icchann�ya m�l�ya pa�ikassana� y�ci�. Tassa me sa�gho antar� ekiss� �pattiy� sa�cetanik�ya sukkavisa��hiy� pa�c�hapa�icchann�ya m�l�ya pa�ikassi. So'ha� bhante parivutthapariv�so sa�gha� tissanna� �patt�na� ch�ratta� m�natta� y�ci�. Tassa me sa�gho tissanna� �patt�na� ch�ratta� m�natta� ad�si. So'ha� m�natta� caranto antar� eka� �patti� �pajji� sa�cetanika� sukkavisa��hi� pa�c�hapa�icchanna�. So'ha� bhante sa�gha� ant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iss� �pattiy� sa�cetani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kavisa��hiy� pa�c�hapa�icchann�ya ch�ratta� m�natta� y�c�m�ti.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: aya� ud�y� bhikkhu 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� �pajji sa�cetanika� sukkavisa��hi� pakk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apa�icchann�ya pakkhapariv�sa� y�ci. Tassa sa�gho ekiss� �pattiy� sa�cetanik�ya sukkavisa��hiy� pakkhapa�icchann�ya pakkhapariv�sa� ad�si. So parivasanto antar� eka� �patti� �paj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antar� ekiss� �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cetanik�ya sukkavisa��hiy� pa�c�hapa�icchan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�ya pa�ikassana� y�ci. Ta� sa�gho antar� ekiss� �pattiy� sa�cetanik�ya sukkavisa��hiy� pa�c�hapa�icchann�ya m�l�ya pa�ikassi. So parivutthapariv�so sa�gha� tissanna� �patt�na� ch�ratta� m�natta�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i sa�ghassa pattakalla�,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tissanna� �patt�na� ch�ratta� m�natta� dad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: aya� ud�y� bhikkhu 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� �pajji sa�cetanika� sukkavisa��hi� pakk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hapa�icchann�ya pa�c�hapariv�sa� y�ci. Tassa sa�gho ekiss� �pattiy� sa�cetanik�ya sukkavisa��hiy� pakkhapa�icchann�ya pakkhapariv�sa� ad�si. So parivasanto antar� eka� �patti� �paj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antar� ekiss� �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cetanik�ya sukkavisa��hiy� pa�c�hapa�icchan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�ya pa�ikassana� y�ci. Ta� sa�gho antar� ekiss� �pattiy� sa�cetanik�ya sukkavisa��hiy� pa�c�hapa�icchann�ya m�l�ya pa�ikassi. So parivutthapariv�so sa�gha� tissanna� �patt�na� ch�ratta� m�natta�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i sa�ghassa pattakalla�,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tissanna� �patt�na� ch�ratta� m�natta� dad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: aya� ud�y� bhikkhu 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� �pajji sa�cetanika� sukkavisa��hi� pakk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apa�icchann�ya pakkhapariv�sa� y�ci. Tassa sa�gho ekiss� �pattiy� sa�cetanik�ya sukkavisa��hiy� pakkhapa�icchann�ya pakkhapariv�sa� ad�si. So parivasanto antar� eka� �patti� �paj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antar� ekiss� �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cetanik�ya sukkavisa��hiy� pa�c�ha�icchan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�ya pa�ikassana� y�ci. Ta� sa�gho antar� ekiss� �pattiy� sa�cetanik�ya sukkavisa��hiy� pa�c�hapa�icchann�ya m�l�ya pa�ikassi. So parivutthapariv�so sa�gha� tissanna� �patt�na� ch�ratta� m�natta� y�cati.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tissanna� �patt�na� ch�ratta� m�natta� deti. Yass�yasmato khamati ud�yissa bhikkhuno tissanna� �patt�na� ch�ratta� m�nattassa d�na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etamattha� vad�mi: su�tu me bhante sa�gho: aya� ud�y� bhikkhu eka� �patti� �pajji sa�cetanika� sukkavisa��hi� pakk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apa�icchann�ya pakkhapariv�sa� y�ci. Tassa sa�gho ekiss� �pattiy� sa�cetanik�ya sukkavisa��hiy� pakkhapa�icchann�ya pakkhapariv�sa� ad�si. So parivasanto antar� eka� �patti� �paj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antar� ekiss� �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cetanik�ya sukkavisa��hiy� pa�c�hapa�icchan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�ya pa�ikassana� y�ci. Ta� sa�gho antar� ekiss� �pattiy� sa�cetanik�ya sukkavisa��hiy� pa�c�hapa�icchann�ya m�l�ya pa�ikassi. So parivutthapariv�so sa�gha� tissanna� �patt�na� ch�ratta� m�natta�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i sa�ghassa pattakalla�,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tissanna� �patt�na� ch�ratta� m�natta� d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: aya� ud�y� bhikkhu 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� �pajji sa�cetanika� sukkavisa��hi� pakk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apa�icchann�ya pakkhapariv�sa� y�ci. Tassa sa�gho ekiss� �pattiy� sa�cetanik�ya sukkavisa��hiy� pakkhapa�icchann�ya pakkhapariv�sa� ad�si. So parivasanto antar� eka� �patti� �paj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antar� ekiss� �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cetanik�ya sukkavisa��hiy� pa�c�hapa�icchan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�ya pa�ikassana� y�ci. Ta� sa�gho antar� ekiss� �pattiy� sa�cetanik�ya sukkavisa��hiy� pa�c�hapa�icchann�ya m�l�ya pa�ikassi. So parivutthapariv�so sa�gha� tissanna� �patt�na� ch�ratta� m�natta� y�cati.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tissanna� �patt�na� ch�ratta� m�natta� deti. Yass�yasmato khamati ud�yissa bhikkhuno tissanna� �patt�na� ch�ratta� m�nattassa d�na�, so tu�hassa. Yassa nakkhamati, so bh�seyya. Tatiyampi etamattha� vad�m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: aya� ud�y� bhikkhu 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� �pajji sa�cetanika� sukkavisa��hi� pakk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apa�icchann�ya pakkhapariv�sa� y�ci. Tassa sa�gho ekiss� �pattiy� sa�cetanik�ya sukkavisa��hiy� pakkhapa�icchann�ya pakkhapariv�sa� ad�si. So parivasanto antar� eka� �patti� �paj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antar� ekiss� �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cetanik�ya sukkavisa��hiy� pa�c�hapa�icchan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�ya pa�ikassana� y�ci. Ta� sa�gho antar� ekiss� �pattiy� sa�cetanik�ya sukkavisa��hiy� pa�c�hapa�icchann�ya m�l�ya pa�ikassi. So parivutthapariv�so sa�gha� tissanna� �patt�na� ch�ratta� m�natta�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i sa�ghassa pattakalla�,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nissanna� �patt�na� ch�ratta� m�natta� d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: aya� ud�y� bhikkhu 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� �pajji sa�cetanika� sukkavisa��hi� pakk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apa�icchann�ya pakkhapariv�sa� y�ci. Tassa sa�gho ekiss� �pattiy� sa�cetanik�ya sukkavisa��hiy� pakkhapa�icchann�ya pakkhapariv�sa� ad�si. So parivasanto antar� eka� �patti� �paj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antar� ekiss� �pattiy� sa�cetani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kavisa��hiy� pa�c�hapa�icchann�ya m�l�ya pa�ikassana� y�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a�gho antar� ekiss� �pattiy� sa�cetani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kavisa��hiy� pa�c�hapa�icchann�ya m�l�ya pa�ikassi. So parivutthapariv�so sa�gha� tissanna� �patt�na� ch�ratta� m�natta� y�cati.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tissanna� �patt�na� ch�ratta� m�natta� deti. Yass�yasmato khamati ud�yissa bhikkhuno tissanna� �patt�na� ch�ratta� m�nattassa d�na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a� sa�ghena ud�yissa bhikkhuno antar� ekiss� �pattiy� sa�cetanik�ya sukkavisa��hiy� pa�c�hapa�icchann�ya ch�ratta� m�natta�. Khamati sa�ghassa. Tasm�tu�h�. Evameta� dh�ray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attac�rikam�l�yapa�ikassan�dayo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h�n�raham�l�ya pa�ikassan�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 ci��am�natto abbh�n�raho antar� eka� �patti� �pajji 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hikkh�na� �rocesi: aha� �vuso eka� �pat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jji� sa�cetanika� sukkavisa��hi� pakkhapa�icchanna� so'ha� sa�gha� eki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iy� sa�cetanik�ya sukkavisa��hiy� pa�c�hapa�icchann�ya pa�c�hapariv�sa� y�ci�. Tassa me sa�gho ekiss� �pattiy� sa�cetanik�ya sukkavisa��hiy� pa�c�hapa�icchann�ya pa�c�hapariv�sa� ad�si. So'ha� ci��am�natto abbh�n�r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r� eka� �patti� �pajji� sa�cetanika� sukkavisa��hi� pa�c�hapa�icchanna�. Katha� nu kho may� pa�ipajjitabbanti. Bhagavato etamattha� �rocesu�. Tena hi bhikkhave sa�gho ud�yi� bhikkhu� antar� ekiss� �pattiy� sa�cetanik�ya sukkavisa��hiy� pa�c�hapa�icchann�ya m�l�ya pa�ikassitv� purim�ya �pattiy� samodh�napariv�sa� datv� ch�ratta� m�natta� de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ca pana bhikkhave m�l�ya pa�ikassi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bhikkhave ud�yin� bhikkhun� sa�gha� upasa�kamitv� eka�sa� uttar�sa�ga� karitv� bu��h�na� bhikkh�na� p�de vanditv� ukku�ika� nis�ditv� a�jali� paggahetv� evamassa vacan�yo: aha� bhante eka� �patti� �pajji� sa�cetanika� sukkavisa��hi� pakkhapa�icchanna�. So'ha� bhante sa�gha� ekiss� �pattiy� sa�cetanik�ya sukkavisa��hiy� pakkhapa�icchann�ya pakkhapariv�sa� y�ci�. Tassa me sa�gho ekiss� �pattiy� sa�cetanik�ya sukkavisa��hiy� pakkhapariv�sa� ad�si. So'ha� parivasanto antar� eka� �patti� �pajji� sa�cetanika� sukkavisa��hi� pa�c�hapa�icchanna�. So'ha� sa�gha� antar� ekiss� �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cetanik�ya sukkavisa��hiy� pa�c�hapa�icchan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�ya pa�ikassana� y�ci�. Ta� ma� sa�gho antar� ekiss� �pattiy� sa�cetanik�ya sukkavisa��hiy� pa�c�hapa�icchann�ya m�l�ya pa�ikassi. So'ha� parivutthapariv�so m�natt�raho antar� eka� �patti� �pajj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ha� sa�gha� antar� ekiss� �pattiy� sa�cetanik�ya sukkavisa��hiy� pa�c�hapa�icchann�ya m�l�ya pa�ikassana� y�ci�. Tassa me sa�gho antar� ekiss� �pattiy� sa�cetanik�ya sukkavisa��hiy� pa�c�hapa�icchann�ya m�l�ya pa�ikassi. So'ha� bhante parivutthapariv�so sa�gha� tissanna� �patt�na� ch�ratta� m�natta� y�c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me sa�gho tissanna� �patt�na� ch�ratta� m�natta� ad�si. So' ha� m�natta� caranto antar� eka� �patti� �pajj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ha� bhante sa�gha� antar� ekiss� �pattiy� sa�cetanik�ya sukkavisa��hiy� pa�c�hapa�icchann�ya m�l�ya pa�ikassana� y�c�m�''ti. Dutiyampi y�ci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sa�gho ud�yi� bhikkhu� antar� ekiss� �pattiy� sa�cetanik�ya sukkavisa��hiy� pa�c�hapa�icchann�ya pa�ikassitv� ch�ratta� m�natta� detu. Eva� ca pana bhikkhave m�l�ya pa�ikassi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bhikkhave ud�yin� bhikkhun� sa�gha� upasa�kamitv� eka�sa� uttar�sa�ga� karitv� bu��h�na� bhikkh�na� p�de vanditv� ukku�ika� nis�ditv� a�jali� paggahetv� evamassa vacan�yo: aha� bhante eka� �patti� �pajji� sa�cetanika� sukkavisa��hi� pakkhapa�icchanna�. So'ha� bhante sa�gha� ekiss� �pattiy� sa�cetanik�ya sukkavisa��hiy� pakkhapa�icchann�ya pakkhapariv�sa� y�ci�. Tassa me sa�gho ekiss� �pattiy� sa�cetanik�ya sukkavisa��hiy� pakkhapariv�sa� ad�si. So'ha� parivasanto antar� eka� �patti� �pajj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ha� sa�gha� antar� ekiss� �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cetanik�ya sukkavisa��hiy� pa�c�hapa�icchan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�ya pa�ikassana� y�ci�. Ta� ma� sa�gho antar� ekiss� �pattiy� sa�cetanik�ya sukkavisa��hiy� pa�c�hapa�icchann�ya m�l�ya pa�ikassi. So'ha� parivutthapariv�so m�natt�raho antar� eka� �patti� �pajj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ha� sa�gha� antar� ekiss� �pattiy� sa�cetanik�ya sukkavisa��hiy� pa�c�hapa�icchann�ya m�l�ya pa�ikassana� y�c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me sa�gho antar� eki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hapa�icchann�ya m�l�ya pa�ikassi. So'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nte parivutthapariv�so sa�gha� tissanna� �patt�na� ch�ratta� m�natta� y�c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me sa�gho tissanna� �patt�na� ch�ratta� m�natta� ad�si. So' ha� m�natta� caranto antar� eka� �pat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jji� 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ha� bhante sa�gha� antar� ekiss� �pattiy� sa�cetanik�ya sukkavisa��hiy� pa�c�hapa�icchann�ya m�l�ya pa�ikassana� y�c�m�''ti. Tatiyampi y�ci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sa�gho ud�yi� bhikkhu� antar� ekiss� �pattiy� sa�cetanik�ya sukkavisa��hiy� pa�c�hapa�icchann�ya pa�ikassitv� ch�ratta� m�natta� de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ca pana bhikkhave m�l�ya pa�ikassi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bhikkhave ud�yin� bhikkhun� sa�gha� upasa�kamitv� eka�sa� uttar�sa�ga� karitv� bu��h�na� bhikkh�na� p�de vanditv� ukku�ika� nis�ditv� a�jali� paggahetv� evamassa vacan�yo: aha� bhante eka� �patti� �pajji� sa�cetanika� sukkavisa��hi� pakkhapa�icchanna�. So'ha� bhante sa�gha� ekiss� �pattiy� sa�cetanik�ya sukkavisa��hiy� pakkha�icchann�ya pakkhapariv�sa� y�ci�. Tassa me sa�gho ekiss� �pattiy� sa�cetanik�ya sukkavisa��hiy� pakkhapariv�sa� ad�si. So'ha� parivasanto antar� eka� �patti� �pajj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ha� sa�gha� antar� ekiss� �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cetanik�ya sukkavisa��hiy� pa�c�hapa�icchan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�ya pa�ikassana� y�ci�. Ta� ma� sa�gho antar� ekiss� �pattiy� sa�cetanik�ya sukkavisa��hiy� pa�c�hapa�icchann�ya m�l�ya pa�ikassi. So'ha� parivutthapariv�so m�natt�raho antar� eka� �patti� �pajj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ha� sa�gha� antar� ekiss� �pattiy� sa�cetanik�ya sukkavisa��hiy� apa�icchann�ya m�l�ya pa�ikassana� y�ci�. Tassa me sa�gho antar� ekiss� �pattiy� sa�cetanik�ya sukkavisa��hiy� pa�c�hapa�icchan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�ya pa�ikassi. So'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nte parivutthapariv�so sa�gha� tissanna� �patt�na� ch�ratta� m�natta� y�c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me sa�gho tissanna� �patt�na� ch�ratta� m�natta� ad�si. So' ha� m�natta� caranto antar� eka� �patti� �pajj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ha� bhante sa�gha� antar� ekiss� �pattiy� sa�cetanik�ya sukkavisa��hiy� pa�c�hapa�icchann�ya m�l�ya pa�ikassana� y�c�m�''ti. Vyattena bhikkhun� pa�ibalena sa�gho �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Su�tu me bhante sa�gho: aya� ud�y� bhikkhu 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� �pajji sa�cetanika� sukkavisa��hi� pakk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apa�icchann�ya pakkhapariv�sa� y�ci. Tassa sa�gho ekiss� �pattiy� sa�cetanik�ya sukkavisa��hiy� pakkhapa�icchann�ya pakkhapariv�sa� ad�si. So parivasanto antar� eka� �patti� �paj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antar� ekiss� �pattiy� sa�cetanik�ya sukkavisa��hiy� pa�c�hapa�icchann�ya m�l�ya pa�ikassana� y�ci. Ta� sa�gho antar� ekiss� �pattiy� sa�cetanik�ya sukkavisa��hiy� pa�c�hapa�icchann�ya m�l�ya pa�ikassi. So parivutthapariv�so sa�gha� nissanna� �patt�na� ch�ratta� m�natta� y�ci sa�gho ud�yissa bhikkhuno nissanna� �patt�na� ch�ratta� m�natta� ad�si. So m�natta� caranto antar� eka� �patti� �pajji sa�cetanika� sukkavisa��hi� pa�c�hapa�icchanna� so sa�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� ekiss� �pattiy� sa�cetanik�ya sukkavisa��hiy� pa�c�hapa�icchann�ya m�l�ya pa�ikassana� y�cati. Yadi sa�ghassa pattakalla�, sa�gho ud�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� antar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hapa�icchann�ya m�l�ya pa�ikass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: aya� ud�y� bhikkhu 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� �pajji sa�cetanika� sukkavisa��hi� pakk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apa�icchann�ya pakkhapariv�sa� y�ci. Tassa sa�gho ekiss� �pattiy� sa�cetanik�ya sukkavisa��hiy� pakkhapa�icchann�ya pakkhapariv�sa� ad�si. So parivasanto antar� eka� �patti� �paj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antar� ekiss� �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cetanik�ya sukkavisa��hiy� pa�c�hapa�icchan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�ya pa�ikassana� y�ci. Ta� sa�gho antar� ekiss� �pattiy� sa�cetanik�ya sukkavisa��hiy� pa�c�hapa�icchann�ya m�l�ya pa�ikassi. So m�natta� caranto antar� eka� �patti� �pajji sa�cetan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kavisa��hi� pa�c�hapa�icchanna�. So sa�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� ekiss� �pattiy� sa�cetani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kavisa��hiy� pa�c�hapa�icchann�ya m�l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kassana� y�ci. Sa�gho ud�yi� bhikkhu� antar� ekiss� �pattiy� sa�cetanik�ya sukkavisa��hiy� pa�c�hapa�icchann�ya m�l�ya pa�ikassi. Yass�yasmato kha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d�yissa bhikkhuno tissa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�na� ch�ratta� m�natta� ad�si. So m�natta� caranto antar� eka� �patti� �pajji sa�cevatanika� sukkavisa��hi� pa�c�hapa�icchanna� so sa�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� ekiss� �pattiy� sa�cetanik�ya sukkavisa��hiy� pa�c�hapa�icchann�ya m�l�ya pa�ikassana� y�cati. Yadi sa�ghassa pattakalla�, sa�gho ud�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� antar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hapa�icchann�ya m�l�ya pa�ikassan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etamattha� vad�mi: su�tu me bhante sa�gho: aya� ud�y� bhikkhu eka� �patti� �pajji sa�cetanika� sukkavisa��hi� pakk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apa�icchann�ya pakkhapariv�sa� y�ci. Tassa sa�gho ekiss� �pattiy� sa�cetanik�ya sukkavisa��hiy� pakkhapa�icchann�ya pakkhapariv�sa� ad�si. So parivasanto antar� eka� �patti� �paj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antar� ekiss� �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cetanik�ya sukkavisa��hiy� pa�c�hapa�icchan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�ya pa�ikassana� y�ci. Ta� sa�gho antar� ekiss� �pattiy� sa�cetanik�ya sukkavisa��hiy� pa�c�hapa�icchann�ya m�l�ya pa�ikassi. So m�natta� caranto antar� eka� �patti� �pajji sa�cetan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kavisa��hi� pa�c�hapa�icchanna�. So sa�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� ekiss� �pattiy� sa�cetani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kavisa��hiy� pa�c�hapa�icchann�ya m�l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kassana� y�cati. Sa�gho ud�yi� bhikkhu� antar� ekiss� �pattiy� sa�cetanik�ya sukkavisa��hiy� pa�c�hapa�icchann�ya m�l�ya pa�ikassati. Yass�yasmato kha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d�yissa bhikkhuno tissa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�na� ch�ratta� m�natta� ad�si. So m�natta� caranto antar� eka� �patti� �pajji sa�cetanika� sukkavisa��hi� pa�c�hapa�icchanna� so sa�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� ekiss� �pattiy� sa�cetanik�ya sukkavisa��hiy� pa�c�hapa�icchann�ya m�l�ya pa�ikassana� y�cati. Yadi sa�ghassa pattakalla�, sa�gho ud�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� antar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hapa�icchann�ya m�l�ya pa�ikassan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etamattha� vad�mi: su�tu me bhante sa�gho: aya� ud�y� bhikkhu eka� �patti� �pajji sa�cetanika� sukkavisa��hi� pakk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apa�icchann�ya pakkhapariv�sa� y�ci. Tassa sa�gho ekiss� �pattiy� sa�cetanik�ya sukkavisa��hiy� pakkhapa�icchann�ya pakkhapariv�sa� ad�si. So parivasanto antar� eka� �patti� �paj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antar� ekiss� �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cetanik�ya sukkavisa��hiy� pa�c�hapa�icchan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�ya pa�ikassana� y�ci. Ta� sa�gho antar� ekiss� �pattiy� sa�cetanik�ya sukkavisa��hiy� pa�c�hapa�icchann�ya m�l�ya pa�ikassi. So m�natta� caranto antar� eka� �patti� �pajji sa�cetan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kavisa��hi� pa�c�hapa�icchanna�. So sa�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� ekiss� �pattiy� sa�cetani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kavisa��hiy� pa�c�hapa�icchann�ya m�l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kassana� y�cati. Sa�gho ud�yi� bhikkhu� antar� ekiss� �pattiy� sa�cetanik�ya sukkavisa��hiy� pa�c�hapa�icchann�ya m�l�ya pa�ikassati. Yass�yasmato kha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d�yissa bhikkhuno tissa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�na� ch�ratta� m�natta� ad�si. So m�natta� caranto antar� eka� �patti� �pajji sa�cetanika� sukkavisa��hi� pa�c�hapa�icchanna� so sa�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� ekiss� �pattiy� sa�cetanik�ya sukkavisa��hiy� pa�c�hapa�icchann�ya m�l�ya pa�ikassana� y�cati. Yadi sa�ghassa pattakalla�, sa�gho ud�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� antar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hapa�icchann�ya m�l�ya pa�ikassan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kassito sa�ghena ud�yi bhikkhu antar� ekiss� �pattiy� sa�cetanik�ya sukkavisa��hiy� m�l�ya pa�ikassan�. Khamati sa�ghassa. Tasm� tu�h�, evameta� dh�ray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ca pana bhikkhave purim�ya �pattiy� samodh�napariv�so d�tabbo: tena bhikkhave ud�yin� bhikkhun� sa�gha� upasa�kamitv� eka�sa� uttar�sa�ga� karitv� bu��h�na� bhikkh�na� p�de vanditv� ukku�ika� nis�ditv� a�jali� paggahetv� evamassa vacan�yo: aha� bhante eka� �patti� �pajji� sa�cetanika� sukkavisa��hi� pakkhapa�icchanna�. So'ha� sa�gha� ekiss� �pattiy� sa�cetanik�ya sukkavisa��hiy� pakkhapa�icchann�ya pakkhapariv�sa� y�ci�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e sa�gho ekiss� �pattiy� sa�cetanik�ya sukkavisa��hiy� pakkhapa�icchann�ya pakkhapariv�sa� ad�si. So'ha� parivasanto antar� eka� �patti� �pajji� sa�cetanika� sukkavisa��hi� pa�c�hapa�icchanna�. So'ha� sa�gha� antar� ekiss� �pattiy� sa�cetanik�ya sukkavisa��hiy� pa�c�hapa�icchann�ya m�l�ya pa�ikassana� y�ci�. Ta� ma� sa�gho antar� ekiss� �pattiy� sa�cetanik�ya sukkavisa��hiy� pa�c�hapa�icchann�ya m�l�ya pa�ikassi. So'ha� bhante sa�gha� antar� ekiss� �pattiy� sa�cetanik�ya sukkavisa��hiy� pa�c�hapa�icchann�ya purim�ya �pattiy� samodh�napariv�sa� y�c�m�ti. Dutiyampi y�citabbo. Tatiyampi y�c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Aya� ud�y� bhikkhu eka� �patti� �pajji sa�cetanika� sukkavisa��hi� pakkhapa�icchanna�. So sa�gha� ekiss� �pattiy� sa�cetanik�ya sukkavisa��hiy� pakkhapa�icchann�ya pakkhapariv�sa� y�ci. Sa�gho ud�yissa bhikkhuno ekiss� �pattiy� sa�cetanik�ya sukkavisa��hiy� pakkhapa�icchann�ya pakkhapariv�sa� ad�si. So parivasanto antar� eka� �patti� �pajji sa�cetanika� sukkavisa��hi� pa�c�hapa�icchanna�. So sa�gha� antar� ekiss� �pattiy� sa�cetanik�ya sukkavisa��hiy� pa�c�hapa�icchann�ya m�l�ya pa�ikassana� y�ci. Sa�gho ud�yi� bhikkhu� antar� ekiss� �pattiy� sa�cetanik�ya sukkavisa��hiy� pa�c�hapa�icchann�ya m�l�ya pa�ikassi. So sa�gha� antar� ekiss� �pattiy� sa�cetanik�ya sukkavisa��hiy� pa�c�hapa�icchann�ya purim�ya �pattiy� samodh�napariv�sa� y�cati. Yadi sa�ghassa pattakalla� sa�gho ud�yissa bhikkhuno antar� ekiss� �pattiy� sa�cetanik�ya sukkavisa��hiy� pa�c�hapa�icchann�ya purim�ya �pattiy� samodh�napariv�sa� dad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. Aya� ud�y� bhikkhu eka� �patti� �pajji sa�cetanika� sukkavisa��hi� pakkhapa�icchanna�. So sa�gha� ekiss� �pattiy� sa�cetanik�ya sukkavisa��hiy� pakkhapa�icchann�ya pakkhapariv�sa� y�ci. Sa�gho ud�yissa bhikkhuno ekiss� �pattiy� sa�cetanik�ya sukkavisa��hiy� pakkhapa�icchann�ya pakkhapariv�sa� ad�si. So parivasanto antar� eka� �patti� �pajji sa�cetanika� sukkavisa��hi� pa�c�hapa�icchanna�. So sa�gha� antar� ekiss� �pattiy� sa�cetanik�ya sukkavisa��hiy� sa�c�hapa�icchann�ya m�l�ya pa�ikassana� y�ci. Sa�gho ud�yi� bhikkhu� antar� ekiss� �pattiy� sa�cetanik�ya sukkavisa��hiy� pa�c�hapa�icchann�ya m�l�ya pa�ikassi. So sa�gha� antar� ekiss� �pattiy� sa�cetanik�ya sukkavisa��hiy� pa�c�hapa�icchann�ya purim�ya �pattiy� samodh�napariv�sa� y�cati.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antar� ekiss� �pattiy� sa�cetanik�ya sukkavisa��hiy� pa�c�hapa�icchann�ya purim�ya �pattiy� samodh�napariv�sa� deti. Yass�yasmato khamati ud�yissa bhikkhuno antar� ekiss� �pattiy� sa�cetanik�ya sukkavisa��hiy� pa�c�hapa�icchann�ya purim�ya �pattiy� samodh�napariv�sassa d�na�,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etamattha� vad�mi. Su�tu me bhante sa�g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ud�y� bhikkhu eka� �patti� �pajji sa�cetan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kavisa��hi� pakkhapa�icchanna�. So sa�gha� ekiss� �pattiy� sa�cetanik�ya sukkavisa��hiy� pakkhapa�icchann�ya pakkhapariv�sa� y�ci. Sa�gho ud�yissa bhikkhuno ekiss� �pattiy� sa�cetanik�ya sukkavisa��hiy� pakkhapa�icchann�ya pakkhapariv�sa� ad�si. So parivasanto antar� eka� �patti� �pajji sa�cetanika� sukkavisa��hi� pa�c�hapa�icchanna�. So sa�gha� antar� ekiss� �pattiy� sa�cetanik�ya sukkavisa��hiy� pa�c�hapa�icchann�ya m�l�ya pa�ikassana� y�ci. Sa�gho ud�yi� bhikkhu� antar� ekiss� �pattiy� sa�cetanik�ya sukkavisa��hiy� pa�c�hapa�icchann�ya m�l�ya pa�ikassi. So sa�gha� antar� ekiss� �pattiy� sa�cetanik�ya sukkavisa��hiy� pa�c�hapa�icchann�ya purim�ya �pattiy� samodh�napariv�sa� y�cati.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antar� ekiss� �pattiy� sa�cetanik�ya sukkavisa��hiy� pa�c�hapa�icchann�ya purim�ya �pattiy� samodh�napariv�sa� deti. Yass�yasmato khamati ud�yissa bhikkhuno antar� ekiss� �pattiy� sa�cetanik�ya sukkavisa��hiy� pa�c�hapa�icchann�ya purim�ya �pattiy� samodh�napariv�sassa d�na�,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etamattha� vad�mi. Su�tu me bhante sa�g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ud�y� bhikkhu eka� �patti� �pajji sa�cetan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kavisa��hi� pakkhapa�icchanna�. So sa�gha� ekiss� �pattiy� sa�cetanik�ya sukkavisa��hiy� pakkhapa�icchann�ya pakkhapariv�sa� y�ci. Sa�gho ud�yissa bhikkhuno ekiss� �pattiy� sa�cetanik�ya sukkavisa��hiy� pakkhapa�icchann�ya pakkhapariv�sa� ad�si. So parivasanto antar� eka� �patti� �pajji sa�cetanika� sukkavisa��hi� pa�c�hapa�icchanna�. So sa�gha� antar� ekiss� �pattiy� sa�cetanik�ya sukkavisa��hiy� pa�c�hapa�icchann�ya m�l�ya pa�ikassana� y�ci. Sa�gho ud�yi� bhikkhu� antar� ekiss� �pattiy� sa�cetanik�ya sukkavisa��hiy� pa�c�hapa�icchann�ya m�l�ya pa�ikassi. So sa�gha� antar� ekiss� �pattiy� sa�cetanik�ya sukkavisa��hiy� pa�c�hapa�icchann�ya purim�ya �pattiy� samodh�napariv�sa� y�cati.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antar� ekiss� �pattiy� sa�cetanik�ya sukkavisa��hiy� pa�c�hapa�icchann�ya purim�ya �pattiy� samodh�napariv�sa� deti. Yass�yasmato khamati ud�yissa bhikkhuno antar� ekiss� �pattiy� sa�cetanik�ya sukkavisa��hiy� pa�c�hapa�icchann�ya purim�ya �pattiy� samodh�napariv�sassa d�na�,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o sa�ghena ud�yissa bhikkhuno antar� ekiss� �pattiy� sa�cetanik�ya sukkavisa��hiy� pa�c�hapa�iccann�ya purim�ya �pattiy� samodh�napariv�so. Khamati sa�ghassa. Tasm� tu�h�. Evameta� dh�ray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ca pana bhikkhave ch�ratta� m�natta� d�tabb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bhikkhave ud�yin� bhikkhun� sa�gha� upasa�kamitv� eka�sa� uttar�sa�ga� karitv� bu��h�na� bhikkh�na� p�de vanditv� ukku�ika� nis�ditv� a�jali� paggahetv� evamassa vacan�yo: aha� bhante eka� �patti� �pajji� sa�cetanika� sukkavisa��hi� pakkhapa�icchanna�. So'ha� bhante sa�gha� ekiss� �pattiy� sa�cetanik�ya sukkavisa��hiy� pakkhapa�icchann�ya pakkhapariv�sa� y�ci�. Tassa me sa�gho ekiss� �pattiy� sa�cetanik�ya sukkavisa��hiy� pakkhapariv�sa� ad�si. So'ha� parivasanto antar� eka� �patti� �pajj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ha� sa�gha� antar� ekissa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hapa�icchann�ya m�l�ya pa�ikassana� y�c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a� sa�gho antar� ekiss� �pattiy� sa�cetani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kavisa��hiy� pa�c�hapa�icchann�ya m�l�ya pa�ikassi. So'ha� parivutthapariv�so m�natt�raho antar� eka� �patti� �pajj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ha� sa�gha� antar� ekiss� �pattiy� sa�cetanik�ya sukkavisa��hiy� pa�c�hapa�icchann�ya m�l�ya pa�ikassana� y�ci�. Tassa me sa�gho antar� ekiss� �pattiy� sa�cetanik�ya sukkavisa��hiy� pa�c�hapa�icchann�ya m�l�ya pa�ikassi. So'ha� bhante parivutthapariv�so sa�gha� tissanna� �patt�na� ch�ratta� m�natta� y�c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a� sa�gho antar� ekiss� �pattiy� sa�cetani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kavisa��hiy� pa�c�hapa�icchann�ya m�l�ya pa�ikassi. So'ha� parivutthapariv�so m�natt�raho antar� eka� �patti� �pajj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ha� sa�gha� antar� ekiss� �pattiy� sa�cetanik�ya sukkavisa��hiy� pa�c�hapa�icchann�ya m�l�ya pa�ikassana� y�ci�. Tassa me sa�gho antar� ekiss� �pattiy� sa�cetanik�ya sukkavisa��hiy� pa�c�hapa�icchann�ya m�l�ya pa�ikassi. So'ha� bhante parivutthapariv�so sa�gha� tissanna� �patt�na� ch�ratta� m�natta� y�ci�. Tassa me sa�gho tissanna� �patt�na� ch�ratta� m�natta� ad�si. So'ha� m�natta� caranto antar� eka� �patti� �pajji� sa�cetanika� sukkavisa��hi� pa�c�hapa�icchanna�. So'ha� bhante sa�gha� antar� ekiss� �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etanik�ya sukkavisa��hiy� pa�c�hapa�icchann�ya ch�ratta� m�natta� y�c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y�citabbo: eva� ca pana bhikkhave ch�ratta� m�natta� d�tabb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bhikkhave ud�yin� bhikkhun� sa�gha� upasa�kamitv� eka�sa� uttar�sa�ga� karitv� bu��h�na� bhikkh�na� p�de vanditv� ukku�ika� nis�ditv� a�jali� paggahetv� evamassa vacan�yo: aha� bhante eka� �patti� �pajji� sa�cetanika� sukkavisa��hi� pa�c�hapa�icchanna�. So'ha� bhante sa�gha� ekiss� �pattiy� sa�cetanik�ya sukkavisa��hiy� pakkhapa�icchann�ya pakkhapariv�sa� y�ci�. Tassa me sa�gho ekiss� �pattiy� sa�cetanik�ya sukkavisa��hiy� pakkhapariv�sa� ad�si. So'ha� parivasanto antar� eka� �patti� �pajj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ha� sa�gha� antar� ekissa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hapa�icchann�ya m�l�ya pa�ikassana� y�c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a� sa�gho antar� ekiss� �pattiy� sa�cetani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kavisa��hiy� pa�c�hapa�icchann�ya m�l�ya pa�ikassi. So'ha� parivutthapariv�so m�natt�raho antar� eka� �patti� �pajj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ha� sa�gha� antar� ekiss� �pattiy� sa�cetanik�ya sukkavisa��hiy� pa�c�hapa�icchann�ya m�l�ya pa�ikassana� y�ci�. Tassa me sa�gho antar� ekiss� �pattiy� sa�cetanik�ya sukkavisa��hiy� pa�c�hapa�icchann�ya m�l�ya pa�ikassi. So'ha� bhante parivutthapariv�so sa�gha� tissanna� �patt�na� ch�ratta� m�natta� y�c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a� sa�gho antar� ekiss� �pattiy� sa�cetani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kavisa��hiy� pa�c�hapa�icchann�ya m�l�ya pa�ikassi. So'ha� parivutthapariv�so m�natt�raho antar� eka� �patti� �pajj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ha� sa�gha� antar� ekiss� �pattiy� sa�cetanik�ya sukkavisa��hiy� pa�c�hapa�icchann�ya m�l�ya pa�ikassana� y�ci�. Tassa me sa�gho antar� ekiss� �pattiy� sa�cetanik�ya sukkavisa��hiy� pa�c�hapa�icchann�ya m�l�ya pa�ikassi. So'ha� bhante parivutthapariv�so sa�gha� tissanna� �patt�na� ch�ratta� m�natta� y�ci�. Tassa me sa�gho tissanna� �patt�na� ch�ratta� m�natta� ad�si. So'ha� m�natta� caranto antar� eka� �patti� �pajji� sa�cetanika� sukkavisa��hi� pa�c�hapa�icchanna�. So'ha� bhante sa�gha� ant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iss� �pattiy� sa�cetani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kavisa��hiy� pa�c�hapa�icchann�ya ch�ratta� m�natta� y�c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y�citabbo: eva� ca pana bhikkhave ch�ratta� m�natta� d�tabb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bhikkhave ud�yin� bhikkhun� sa�gha� upasa�kamitv� eka�sa� uttar�sa�ga� karitv� bu��h�na� bhikkh�na� p�de vanditv� ukku�ika� nis�ditv� a�jali� paggahetv� evamassa vacan�yo: aha� bhante eka� �patti� �pajji� sa�cetanika� sukkavisa��hi� pa�c�hapa�icchanna�. So'ha� bhante sa�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iss� �pattiy� sa�cetani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kavisa��hiy� pakkhapa�icchann�ya pakkhapariv�sa� y�ci�. Tassa me sa�gho ekiss� �pattiy� sa�cetanik�ya sukkavisa��hiy� pakkhapariv�sa� ad�si. So'ha� parivasanto antar� eka� �patti� �pajj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ha� sa�gha� antar� ekissa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hapa�icchann�ya m�l�ya pa�ikassana� y�c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a� sa�gho antar� ekiss� �pattiy� sa�cetani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kavisa��hiy� pa�c�hapa�icchann�ya m�l�ya pa�ikassi. So'ha� parivutthapariv�so m�natt�raho antar� eka� �patti� �pajj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ha� sa�gha� antar� ekiss� �pattiy� sa�cetanik�ya sukkavisa��hiy� pa�c�hapa�icchann�ya m�l�ya pa�ikassana� y�ci�. Tassa me sa�gho antar� ekiss� �pattiy� sa�cetanik�ya sukkavisa��hiy� pa�c�hapa�icchann�ya m�l�ya pa�ikassi. So'ha� bhante parivutthapariv�so sa�gha� tissanna� �patt�na� ch�ratta� m�natta� y�c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a� sa�gho antar� ekiss� �pattiy� sa�cetani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kavisa��hiy� pa�c�hapa�icchann�ya m�l�ya pa�ikassi. So'ha� parivutthapariv�so m�natt�raho antar� eka� �patti� �pajj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ha� sa�gha� antar� ekiss� �pattiy� sa�cetanik�ya sukkavisa��hiy� pa�c�hapa�icchann�ya m�l�ya pa�ikassana� y�ci�. Tassa me sa�gho antar� ekiss� �pattiy� sa�cetanik�ya sukkavisa��hiy� pa�c�hapa�icchann�ya m�l�ya pa�ikassi. So'ha� bhante parivutthapariv�so sa�gha� tissanna� �patt�na� ch�ratta� m�natta� y�ci�. Tassa me sa�gho tissanna� �patt�na� ch�ratta� m�natta� ad�si. So'ha� m�natta� caranto antar� eka� �patti� �pajji� sa�cetanika� sukkavisa��hi� pa�c�hapa�icchanna�. So'ha� bhante sa�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� ekiss� �pattiy� sa�cetani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kavisa��hiy� pa�c�hapa�icchann�ya ch�ratta� m�natta� y�c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: aya� ud�y� bhikkhu 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� �pajji sa�cetanika� sukkavisa��hi� pakk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apa�icchann�ya pakkhapariv�sa� y�ci. Tassa sa�gho ekiss� �pattiy� sa�cetanik�ya sukkavisa��hiy� pakkhapa�icchann�ya pakkhapariv�sa� ad�si. So parivasanto antar� eka� �patti� �paj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antar� ekiss� �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cetanik�ya sukkavisa��hiy� pa�c�hapa�icchan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�ya pa�ikassana� y�ci. Ta� sa�gho antar� ekiss� �pattiy� sa�cetanik�ya sukkavisa��hiy� pa�c�hapa�icchann�ya m�l�ya pa�ikassi. So parivutthapariv�so sa�gha� tissanna� �patt�na� ch�ratta� m�natta�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i sa�ghassa pattakalla�,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tissanna� �patt�na� ch�ratta� m�natta� dad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: aya� ud�y� bhikkhu 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� �pajji sa�cetanika� sukkavisa��hi� pakk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apa�icchann�ya pakkhapariv�sa� y�ci. Tassa sa�gho ekiss� �pattiy� sa�cetanik�ya sukkavisa��hiy� pakkhapa�icchann�ya pakkhapariv�sa� ad�si. So parivasanto antar� eka� �patti� �paj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�gha� antar� ekiss� �pattiy� sa�cetanik�ya sukkavisa��hiy� pa�c�hapa�icchann�ya m�l�ya pa�ikassana� y�ci. Ta� sa�gho antar� ekiss� �pattiy� sa�cetanik�ya sukkavisa��hiy� pa�c�hapa�icchann�ya m�l�ya pa�ikassi. So parivutthapariv�so sa�gha� tissanna� �patt�na� ch�ratta� m�natta�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i sa�ghassa pattakalla�,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nissanna� �patt�na� ch�ratta� m�natta� dad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: aya� ud�y� bhikkhu 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� �pajji sa�cetanika� sukkavisa��hi� pakk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apa�icchann�ya pakkhapariv�sa� y�ci. Tassa sa�gho ekiss� �pattiy� sa�cetanik�ya sukkavisa��hiy� pakkhapa�icchann�ya pakkhapariv�sa� ad�si. So parivasanto antar� eka� �patti� �paj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antar� ekiss� �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cetanik�ya sukkavisa��hiy� pa�c�hapa�icchan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�ya pa�ikassana� y�ci. Ta� sa�gho antar� ekiss� �pattiy� sa�cetanik�ya sukkavisa��hiy� pa�c�hapa�icchann�ya m�l�ya pa�ikassi. So parivutthapariv�so sa�gha� tissanna� �patt�na� ch�ratta� m�natta� y�cati.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nissanna� �patt�na� ch�ratta� m�natta� deti. Yass�yasmato khamati ud�yissa bhikkhuno tissanna� �patt�na� ch�ratta� m�nattassa d�na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etamattha� vad�mi: su�tu me bhante sa�gho: aya� ud�y� bhikkhu eka� �patti� �pajji sa�cetanika� sukkavisa��hi� pakk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apa�icchann�ya pakkhapariv�sa� y�ci. Tassa sa�gho ekiss� �pattiy� sa�cetanik�ya sukkavisa��hiy� pakkhapa�icchann�ya pakkhapariv�sa� ad�si. So parivasanto antar� eka� �patti� �pajj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cetanika� sukkavisa��hi� pa�c�hapa�icchanna�. So sa�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� ekiss� �pattiy� sa�cetanik�ya sukkavisa��hiy� pa�c�hapa�icchan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�ya pa�ikassana� y�ci. Ta� sa�gho antar� ekiss� �pattiy� sa�cetanik�ya sukkavisa��hiy� pa�c�hapa�icchann�ya m�l�ya pa�ikassi. So parivutthapariv�so sa�gha� tissanna� �patt�na� ch�ratta� m�natta�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i sa�ghassa pattakalla�,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nissanna� �patt�na� ch�ratta� m�natta� d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: aya� ud�y� bhikkhu 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� �pajji sa�cetanika� sukkavisa��hi� pakk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apa�icchann�ya pakkhapariv�sa� y�ci. Tassa sa�gho ekiss� �pattiy� sa�cetanik�ya sukkavisa��hiy� pakkhapa�icchann�ya pakkhapariv�sa� ad�si. So parivasanto antar� eka� �patti� �paj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antar� ekiss� �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cetanik�ya sukkavisa��hiy� pa�c�hapa�icchan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�ya pa�ikassana� y�ci. Ta� sa�gho antar� ekiss� �pattiy� sa�cetanik�ya sukkavisa��hiy� pa�c�hapa�icchann�ya m�l�ya pa�ikassi. So parivutthapariv�so sa�gha� tissanna� �patt�na� ch�ratta� m�natta� y�cati.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nissanna� �patt�na� ch�ratta� m�natta� deti. Yass�yasmato khamati ud�yissa bhikkhuno tissanna� �patt�na� ch�ratta� m�nattassa d�na�, so tu�hassa. Yassa nakkhamati, so bh�seyya. Tatiyampi etamattha� vad�m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: aya� ud�y� bhikkhu 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� �pajji sa�cetanika� sukkavisa��hi� pakk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apa�icchann�ya pakkhapariv�sa� y�ci. Tassa sa�gho ekiss� �pattiy� sa�cetanik�ya sukkavisa��hiy� pakkhapa�icchann�ya pakkhapariv�sa� ad�si. So parivasanto antar� eka� �patti� �paj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antar� ekiss� �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cetanik�ya sukkavisa��hiy� pa�c�hapa�icchan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�ya pa�ikassana� y�ci. Ta� sa�gho antar� ekiss� �pattiy� sa�cetanik�ya sukkavisa��hiy� pa�c�hapa�icchann�ya m�l�ya pa�ikassi. So parivutthapariv�so sa�gha� tissanna� �patt�na� ch�ratta� m�natta�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i sa�ghassa pattakalla�,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nissanna� �patt�na� ch�ratta� m�natta� ded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: aya� ud�y� bhikkhu 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� �pajji sa�cetanika� sukkavisa��hi� pakk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ekiss� �pattiy� sa�cetanik�ya sukkavisa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hapa�icchann�ya pakkhapariv�sa� y�ci. Tassa sa�gho ekiss� �pattiy� sa�cetanik�ya sukkavisa��hiy� pakkhapa�icchann�ya pakkhapariv�sa� ad�si. So parivasanto antar� eka� �patti� �paj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etanika� sukkavisa��hi� pa�c�hapa�ic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antar� ekiss� �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cetanik�ya sukkavisa��hiy� pa�c�hapa�icchan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�ya pa�ikassana� y�ci. Ta� sa�gho antar� ekiss� �pattiy� sa�cetanik�ya sukkavisa��hiy� pa�c�hapa�icchann�ya m�l�ya pa�ikassi. So parivutthapariv�so sa�gha� tissanna� �patt�na� ch�ratta� m�natta� y�cati. Sa�gho ud�y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nissanna� �patt�na� ch�ratta� m�natta� deti. Yass�yasmato khamati ud�yissa bhikkhuno tissanna� �patt�na� ch�ratta� m�nattassa d�na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a� sa�ghena ud�yissa bhikkhuno antar� ekiss� �pattiy� sa�cetanik�ya sukkavisa��hiy� pa�c�hapa�icchann�ya ch�ratta� m�natta�. Khamati sa�ghassa. Tasm�tu�h�. Evameta� dh�ray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�n�raham�l�ya pa�ikassan�dayo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khapa�icchannaabbh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PTS Page 051] [\q  51/]      so ci��am�natto bhikkh�na� �rocesi: aha� �vuso eka� �patti� �pajji� sa�cetanika� sukkavisa��hi� pakkhapa�icchanna� so'ha� sa�gha� eki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iy� sa�cetanik�ya sukkavisa��hiy� pakkhapa�icchann�ya pakkhapariv�sa� y�ci�. Tassa me sa�gho ekiss� �pattiy� sa�cetanik�ya sukkavisa��hiy� pakkhapa�icchann�ya pakkhapariv�sa� ad�si. So'ha� ci��am�n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nu kho may� pa�ipajjitabbanti? Bhagavato etamattha� �rocesu�. Tena hi bhikkhave sa�gho ud�yi� bhikkhu� abb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va� ca pana bhikkhave abbhetabbo: tena bhikkhave ud�yin� bhikkhun� sa�gha� upasa�kamitv� eka�sa� uttar�sa�ga� karitv� vu��h�na� bhikkh�na� p�de vanditv� ukku�ika� nis�ditv� a�jali� paggahetv� evamassa vacan�yo: ''aha� bhante eka� �patti� �pajji� sa�cetanika� sukkavisa��hi� pakkhapa�icchanna�. So'ha� sa�gha� ekiss� �pattiy� sa�cetanik�ya sukkavisa��hiy� pakkhapa�icchann�ya pakkhapariv�sa� y�ci�. Tassa me sa�gho ekiss� �pattiy� sa�cetanik�ya sukkavisa��hiy� pakkhapa�icchann�ya pakkhapariv�sa� ad�si. So'ha� parivasanto antar� eka� �pattiya� �pajji� sa�cetanika� sukkavisa��hi� pa�c�hapa�icchanna�. So'ha� sa�gha� antar� ekiss� �pattiy� sa�cetanik�ya sukkavisa��hiy� pa�c�hapa�icchann�ya m�l�ya pa�ikassana� y�ci�. Ta� ma� sa�gho antar� ekiss� �pattiy� sa�cetanik�ya sukkavisa��hiy� pa�c�hapa�icchann�ya m�l�ya pa�ikassi so'ha� sa�gha� antar� ekiss� �pattiy� sa�cetanik�ya sukkavisa��hiy� pa�c�hapa�icchann�ya purim�ya �pattiy� samodh�napariv�sa� y�ci�. Tassa me sa�gho antar� ekiss� �pattiy� sa�cetanik�ya sukkhavisa��hiy� pa�c�hapa�icchann�ya purim�ya �pattiy� samodh�napariv�sa� ad�si. So'ha� parivutthapariv�so m�natt�raho antar� eka� �patti� �pajji� sa�cetanika� sukkavisa��hi� pa�c�hapa�icchanna�. So'ha� sa�gha� antar� ekiss� �pattiy� sa�cetanik�ya sukkavisa��hiy� pa�c�hapa�icchann�ya m�l�ya pa�ikassana� y�ci�. Ta� ma� sa�gho antar� ekiss� �pattiy� sa�cetanik�ya sukkavisa��hiy� pa�c�hapa�icchann�ya m�l�ya pa�ikassi. So'ha� sa�gha� antar� ekiss� �pattiy� sa�cetanik�ya sukkavisa��hiy� pa�c�hapa�icchann�ya purim�ya �pattiy� samodh�napariv�sa� y�ci�. Tassa me sa�gho antar� ekiss� �pattiy� sa�cetanik�ya sukkavisa��hiy� pa�c�hapa�icchann�ya purim�ya �pattiy� samodh�napariv�sa� ad�si. So'ha� parivutthapariv�so sa�gha� tissanna� �patt�na� ch�ratta� m�natta� y�ci�. Tassa me sa�gho tissanna� �patt�na� ch�ratta� m�natta� ad�si. So'ha� m�natta� caranto antar� eka� �patti� �pajji� sa�cetanika� sukkavisa��hi� pa�c�ha�icchanna� so'ha� sa�gha� antar� ekiss� �pattiy� sa�cetanik�ya sukkavisa��hiy� pa�c�hapa�icchann�ya m�l�ya pa�ikassana� y�ci�. Ta� ma� sa�gho antar� ekiss� �pattiy� sa�cetanik�ya sukkavisa��hiy� pa�c�hapa�icchann�ya m�l�ya pa�ikas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So'ha� sa�gha� antar� ekiss� �pattiy� sa�cetanik�ya sukkavisa��hiy� pa�c�hapa�icchann�ya purim�ya �pattiy� samodh�napariv�sa� y�ci�. Tassa me sa�gho antar� ekiss� �pattiy� sa�cetanik�ya sukkavisa��hiy� pa�c�hapa�icchann�ya purim�ya �pattiy� samodh�napariv�sa� ad�si. So'ha� sa�gha�1 antar� ekiss� �pattiy� sa�cetanik�ya sukkavisa��hiy� pa�c�hapa�icchann�ya ch�ratta� m�natta� y�ci�. Tassa me sa�gho antar� ekiss� �pattiy� sa�cetanik�ya sukkavisa��hiy� pa�c�hapa�icchann�ya ch�ratta� m�natta� ad�si. So'ha�2 ci��am�natto abbh�n�raho antar� eka� �patti� �pajji� sa�cetanika� sukkavisa��hi� pa�c�hapa�icchanna�. So'ha� sa�gha� antar� ekiss� sa�cetanik�ya sukkavisa��hiy� pa�c�hapa�icchann�ya m�l�ya pa�ikassan� y�ci�. Ta� ma� sa�gho antar� ekiss� �pattiy� sa�cetanik�ya sukkavisa��hiy� pa�c�hapa�icchann�ya m�l�ya pa�ikassi. So'ha� sa�gha� antar� ekiss� �pattiy� sa�cetanik�ya sukkavisa��hiy� pa�c�hapa�icchann�ya purim�ya �pattiy� samodh�napariv�sa� y�ci�. Tassa me sa�gho antar� ekiss� �pattiy� sa�cetanik�ya sukkavisa��hiy� pa�c�hapa�icchann�ya purim�ya �pattiy� samodh�napariv�sa� ad�si. So'ha�3 sa�gha� antar� ekiss� �pattiy� sa�cetanik�ya sukkavisa��hiy� pa�c�hapa�icchann�ya ch�ratta� m�natta� y�ci�. Tassa me sa�gho antar� ekiss� �pattiy� sa�cetanik�ya sukkavisa��hiy� pa�c�hapa�icchann�ya ch�ratta� m�natta� ad�si. So'ha� bhante ci��am�natto sa�gha� abbh�na� y�c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y�citabbo. Tatiyampi y�c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Su�tu me bhante sa�gho. Aya� ud�y� bhikkh� eka� �patti� �pajji sa�cetanika� sukkavisa��hi� pakkhapa�icchanna�. So sa�gha� ekiss� �pattiy� sa�cetanik�ya sukkavisa��hiy� pakkhapa�icchann�ya pakkhapariv�sa� y�ci. Sa�gho ud�yissa bhikkhuno ekiss� �pattiy� sa�cetanik�ya sukkavisa��hiy� pakkhapa�icchann�ya pakkhapariv�sa� ad�si. So parivasanto antar� eka� �patti� �pajji sa�cetanika� sukkavisa��hi� pa�c�hapa�icchanna�. So sa�gha� antar� ekiss� �pattiy� sa�cetanik�ya sukkavisa��hiy� pa�c�hapa�icchann�ya m�l�ya pa�ikassana� y�ci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ha� parivutthapariv�s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oha� bhant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oha� parivutthapariv�s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8] [\x 2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o ud�yi� bhikkhu� antar� ekiss� �pattiy� sa�cetanik�ya sukkavisa��hiy� pa�c�hapa�icchann�ya m�l�ya pa�ikassi. So sa�gha� antar� ekiss� �pattiy� sa�cetanik�ya sukkavisa��hiy� pa�c�hapa�icchann�ya purim�ya �pattiy� samodh�napariv�sa� y�ci. Sa�gho ud�yissa bhikkhuno antar� ekiss� �pattiy� sa�cetanik�ya sukkavisa��hiy� pa�c�hapa�icchann�ya purim�ya �pattiy� samodh�napariv�sa� ad�si. So parivutthapariv�so m�natt�raho antar� eka� �patti� �pajji sa�cetanika� sukkavisa��hi� pa�c�hapa�icchanna�. So sa�gha� antar� ekiss� �pattiy� sa�cetanik�ya sukkavisa��hiy� pa�c�hapa�icchann�ya m�l�ya pa�ikassana� y�ci. Sa�gho ud�yi� bhikkhu� anatar� ekiss� �pattiy� sa�cetanik�ya sukkavisa��hiy� pa�c�hapa�icchann�ya m�l�ya pa�ikassi. So sa�gha� antar� ekiss� �pattiy� sa�cetanik�ya sukkavisa��hiy� pa�c�hapa�icchann�ya purim�ya �pattiy� samodh�napariv�sa� y�ci. Sa�gho ud�yissa bhikkhuno antar� ekiss� �pattiy� sa�cetanik�ya sukkavisa��hiy� pa�c�hapa�icchann�ya purim�ya �pattiy� samodh�napariv�sa� y�ci. Sa�gho ud�yissa bhikkhuno antar� ekiss� �pattiy� sa�cetanik�ya sukkavisa��hiy� pa�c�hapa�icchann�ya purim�ya �pattiy� samodh�napariv�sa� y�ci. Sa�gho ud�yissa bhikkhuno antar� ekiss� �pattiy� sa�cetanik�ya sukkavisa��hiy� pa�c�hapa�icchann�ya purim�ya �pattiy� samodh�napariv�sa� ad�si. So parivutthapariv�so sa�gha� tissanna� �patt�na� ch�ratta� m�natta� y�ci. Sa�gho ud�yissa bhikkhuno tissanna� �patt�na� ch�ratta� m�natta� ad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�natta� caranto antar� eka� �patti� �pajji sa�cetanika� sukkavisa��hi� pa�c�hapa�icchanna�. So sa�gha� antar� ekiss� �pattiy� sa�cetanik�ya sukkavisa��hiy� pa�c�hapa�icchann�ya m�l�ya pa�ikassana� y�ci. Sa�gho ud�yi� bhikkhu� antar� ekiss� �pattiy� sa�cetanik�ya sukkavisa��hiy� pa�c�hapa�icchann�ya m�l�ya pa�ikassi. So sa�gha� antar� ekiss� �pattiy� samodh�napariv�sa� y�ci. Sa�gho ud�yissa bhikkhuno antar� ekiss� �pattiy� sa�cetanik�ya sukkavisa��hiy� pa�c�hapa�icchann�ya purim�ya �pattiy� samodh�napariv�sa� ad�si. So parivutthapariv�so sa�gha� antar� ekiss� �pattiy� sa�cetanik�ya sukkavisa��hiy� pa�c�hapa�icchann�ya ch�ratta� m�natta� y�ci. Sa�gho ud�yissa bhikkhuno antar� ekiss� �pattiy� sa�cetanik�ya sukkavisa��hiy� pa�c�hapa�icchann�ya ch�ratta� m�natta� ad�si so ci��am�natto abbh�n�raho antar� eka� �patti� �pajji sa�cetanika� sukkavisa��hi� pa�c�hapa�icchanna�. So sa�gha� antar� ekiss� �pattiy� sa�cetanik�ya sukkavisa��hiy� pa�c�hapa�icchann�ya m�l�ya pa�ikassana� y�ci. Sa�gho ud�yi� bhikkhu� antar� ekiss� �pattiy� sa�cetanik�ya sukkavisa��hiy� pa�c�hapa�icchann�ya m�l�ya pa�ikassi so sa�gha� antar� ekiss� �pattiy� sa�cetanik�ya sukkavisa��hiy� pa�c�hapa�icchann�ya purim�ya �pattiy� samodh�napariv�sa� y�ci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0] [\x 2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o ud�yissa bhikkhuno antar� ekiss� �pattiy� sa�cetanik�ya sukkavisa��hiy� pa�c�hapa�icchann�ya purim�ya �pattiy� samodh�napariv�sa� ad�si. So parivutthapariv�so sa�gha� antar� ekiss� �pattiy� sa�cetanik�ya sukkavisa��hiy� pa�c�hapa�icchann�ya ch�ratta� m�natta� y�ci. Sa�gho ud�yissa bhikkhuno antar� ekiss� �pattiy� sa�cetanik�ya sukkavisa��hiy� pa�c�hapa�icchann�ya ch�ratta� m�natta� ad�si. So ci��am�natto sa�gha� abbh�na� y�cati. Yadi sa�ghassa pattakalla� sa�gho ud�yi� bhikkhu� abbh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. Aya� ud�y� bhikkh� eka� �patti� �pajji sa�cetanika� sukkavisa��hi� pakkhapa�icchanna�. So sa�gha� ekiss� �pattiy� sa�cetanik�ya sukkavisa��hiy� pakkhapa�icchann�ya pakkhapariv�sa� y�ci. Sa�gho ud�yissa bhikkhuno ekiss� �pattiy� sa�cetanik�ya sukkavisa��hiy� pakkhapa�icchann�ya pakkhapariv�sa� ad�si. So parivasanto antar� eka� �patti� �pajji sa�cetanika� sukkavisa��hi� pa�c�hapa�icchanna. So sa�gha� antar� ekiss� �pattiy� sa�cetanik�ya sukkavisa��hiy� pa�c�hapa�icchann�ya m�l�ya pa�ikassana� y�ci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o ud�yi� bhikkhu� antar� ekiss� �pattiy� sa�cetanik�ya sukkavisa��hiy� pa�c�hapa�icchann�ya m�l�ya pa�ikassi. So sa�gha� antar� ekiss� �pattiy� sa�cetanik�ya sukkavisa��hiy� pa�c�hapa�icchann�ya purim�ya �pattiy� samodh�napariv�sa� y�ci. Sa�gho ud�yissa bhikkhuno antar� ekiss� �pattiy� sa�cetanik�ya sukkavisa��hiy� pa�c�hapa�icchann�ya purim�ya �pattiy� samodh�napariv�sa� ad�si. So parivutthapariv�so m�natt�raho antar� eka� �patti� �pajji sa�cetanika� sukkavisa��hi� pa�c�hapa�icchanna�. So sa�gha� antar� ekiss� �pattiy� sa�cetanik�ya sukkavisa��hiy� pa�c�hapa�icchann�ya m�l�ya pa�ikassana� y�ci. Sa�gho ud�yi� bhikkhu� anatar� ekiss� �pattiy� sa�cetanik�ya sukkavisa��hiy� pa�c�hapa�icchann�ya m�l�ya pa�ikassi. So sa�gha� antar� ekiss� �pattiy� sa�cetanik�ya sukkavisa��hiy� pa�c�hapa�icchann�ya purim�ya �pattiy� samodh�napariv�sa� y�ci. Sa�gho ud�yissa bhikkhuno antar� ekiss� �pattiy� sa�cetanik�ya sukkavisa��hiy� pa�c�hapa�icchann�ya purim�ya �pattiy� samodh�napariv�sa� y�ci. Sa�gho ud�yissa bhikkhuno antar� ekiss� �pattiy� sa�cetanik�ya sukkavisa��hiy� pa�c�hapa�icchann�ya purim�ya �pattiy� samodh�napariv�sa� ad�si. So parivutthapariv�so sa�gha� tissanna� �patt�na� ch�ratta� m�natta� y�ci. Sa�gho ud�yissa bhikkhuno tissanna� �patt�na� ch�ratta� m�natta� ad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�natta� caranto antar� eka� �patti� �pajji sa�cetanika� sukkavisa��hi� pa�c�hapa�icchanna�. So sa�gha� antar� ekiss� �pattiy� sa�cetanik�ya sukkavisa��hiy� pa�c�hapa�icchann�ya m�l�ya pa�ikassana� y�ci. Sa�gho ud�yi� bhikkhu� antar� ekiss� �pattiy� sa�cetanik�ya sukkavisa��hiy� pa�c�hapa�icchann�ya m�l�ya pa�ikassi. So sa�gha� antar� ekiss� �pattiy� samodh�napariv�sa� y�ci. Sa�gho ud�yissa bhikkhuno antar� ekiss� �pattiy� sa�cetanik�ya sukkavisa��hiy� pa�c�hapa�icchann�ya purim�ya �pattiy� samodh�napariv�sa� ad�si. So parivutthapariv�so sa�gha� antar� ekiss� �pattiy� sa�cetanik�ya sukkavisa��hiy� pa�c�hapa�icchann�ya ch�ratta� m�natta� y�ci. Sa�gho ud�yissa bhikkhuno antar� ekiss� �pattiy� sa�cetanik�ya sukkavisa��hiy� pa�c�hapa�icchann�ya ch�ratta� m�natta� ad�si so ci��am�natto abbh�n�raho antar� eka� �patti� �pajji sa�cetanika� sukkavisa��hi� pa�c�hapa�icchanna�. So sa�gha� antar� ekiss� �pattiy� sa�cetanik�ya sukkavisa��hiy� pa�c�hapa�icchann�ya m�l�ya pa�ikassana� y�ci. Sa�gho ud�yi� bhikkhu� antar� ekiss� �pattiy� sa�cetanik�ya sukkavisa��hiy� pa�c�hapa�icchann�ya m�l�ya pa�ikassi so sa�gha� antar� ekiss� �pattiy� sa�cetanik�ya sukkavisa��hiy� pa�c�hapa�icchann�ya purim�ya �pattiy� samodh�napariv�sa� y�ci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ho ud�yissa bhikkhuno antar� ekiss� �pattiy� sa�cetanik�ya sukkavisa��hiy� pa�c�hapa�icchann�ya purim�ya �pattiy� samodh�napariv�sa� ad�si. So parivutthapariv�so sa�gha� antar� ekiss� �pattiy� sa�cetanik�ya sukkavisa��hiy� pa�c�hapa�icchann�ya ch�ratta� m�natta� y�ci. Sa�gho ud�yissa bhikkhuno antar� ekiss� �pattiy� sa�cetanik�ya sukkavisa��hiy� pa�c�hapa�icchann�ya ch�ratta� m�natta� ad�si. So ci��am�natto sa�gha� abbh�na� y�cati. Sa�g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�yi� bhikkhu� abbheti. Yass�yasmato khamati ud�yissa bhikkhuno abbh�na�,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etamattha� vad�mi: su�tu me bhante sa�g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ud�y� bhikkh� eka� �patti� �pajji sa�cetan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kavisa��hi� pakkhapa�icchanna�. So sa�gha� ekiss� �pattiy� sa�cetanik�ya sukkavisa��hiy� pakkhapa�icchann�ya pakkhapariv�sa� y�ci. Sa�gho ud�yissa bhikkhuno ekiss� �pattiy� sa�cetanik�ya sukkavisa��hiy� pakkhapa�icchann�ya pakkhapariv�sa� ad�si. So parivasanto antar� eka� �patti� �pajji sa�cetanika� sukkavisa��hi� pa�c�hapa�icchanna. So sa�gha� antar� ekiss� �pattiy� sa�cetanik�ya sukkavisa��hiy� pa�c�hapa�icchann�ya m�l�ya pa�ikassana� y�ci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o ud�yi� bhikkhu� antar� ekiss� �pattiy� sa�cetanik�ya sukkavisa��hiy� pa�c�hapa�icchann�ya m�l�ya pa�ikassi. So sa�gha� antar� ekiss� �pattiy� sa�cetanik�ya sukkavisa��hiy� pa�c�hapa�icchann�ya purim�ya �pattiy� samodh�napariv�sa� y�ci. Sa�gho ud�yissa bhikkhuno antar� ekiss� �pattiy� sa�cetanik�ya sukkavisa��hiy� pa�c�hapa�icchann�ya purim�ya �pattiy� samodh�napariv�sa� ad�si. So parivutthapariv�so m�natt�raho antar� eka� �patti� �pajji sa�cetanika� sukkavisa��hi� pa�c�hapa�icchanna�. So sa�gha� antar� ekiss� �pattiy� sa�cetanik�ya sukkavisa��hiy� pa�c�hapa�icchann�ya m�l�ya pa�ikassana� y�ci. Sa�gho ud�yi� bhikkhu� antar� ekiss� �pattiy� sa�cetanik�ya sukkavisa��hiy� pa�c�hapa�icchann�ya m�l�ya pa�ikassi. So sa�gha� antar� ekiss� �pattiy� sa�cetanik�ya sukkavisa��hiy� pa�c�hapa�icchann�ya purim�ya �pattiy� samodh�napariv�sa� y�ci. Sa�gho ud�yissa bhikkhuno antar� ekiss� �pattiy� sa�cetanik�ya sukkavisa��hiy� pa�c�hapa�icchann�ya purim�ya �pattiy� samodh�napariv�sa� y�ci. Sa�gho ud�yissa bhikkhuno antar� ekiss� �pattiy� sa�cetanik�ya sukkavisa��hiy� pa�c�hapa�icchann�ya purim�ya �pattiy� samodh�napariv�sa� ad�si. So parivutthapariv�so sa�gha� tissanna� �patt�na� ch�ratta� m�natta� y�ci. Sa�gho ud�yissa bhikkhuno tissanna� �patt�na� ch�ratta� m�natta� ad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�natta� caranto antar� eka� �patti� �pajji sa�cetanika� sukkavisa��hi� pa�c�hapa�icchanna�. So sa�gha� antar� ekiss� �pattiy� sa�cetanik�ya sukkavisa��hiy� pa�c�hapa�icchann�ya m�l�ya pa�ikassana� y�ci. Sa�gho ud�yi� bhikkhu� antar� ekiss� �pattiy� sa�cetanik�ya sukkavisa��hiy� pa�c�hapa�icchann�ya m�l�ya pa�ikassi. So sa�gha� antar� ekiss� �pattiy� samodh�napariv�sa� y�ci. Sa�gho ud�yissa bhikkhuno antar� ekiss� �pattiy� sa�cetanik�ya sukkavisa��hiy� pa�c�hapa�icchann�ya purim�ya �pattiy� samodh�napariv�sa� ad�si. So parivutthapariv�so sa�gha� antar� ekiss� �pattiy� sa�cetanik�ya sukkavisa��hiy� pa�c�hapa�icchann�ya ch�ratta� m�natta� y�ci. Sa�gho ud�yissa bhikkhuno antar� ekiss� �pattiy� sa�cetanik�ya sukkavisa��hiy� pa�c�hapa�icchann�ya ch�ratta� m�natta� ad�si so ci��am�natto abbh�n�raho antar� eka� �patti� �pajji sa�cetanika� sukkavisa��hi� pa�c�hapa�icchanna�. So sa�gha� antar� ekiss� �pattiy� sa�cetanik�ya sukkavisa��hiy� pa�c�hapa�icchann�ya m�l�ya pa�ikassana� y�ci. Sa�gho ud�yi� bhikkhu� antar� ekiss� �pattiy� sa�cetanik�ya sukkavisa��hiy� pa�c�hapa�icchann�ya m�l�ya pa�ikassi so sa�gha� antar� ekiss� �pattiy� sa�cetanik�ya sukkavisa��hiy� pa�c�hapa�icchann�ya purim�ya �pattiy� samodh�napariv�sa� y�ci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ho ud�yissa bhikkhuno antar� ekiss� �pattiy� sa�cetanik�ya sukkavisa��hiy� pa�c�hapa�icchann�ya purim�ya �pattiy� samodh�napariv�sa� ad�si. So parivutthapariv�so sa�gha� antar� ekiss� �pattiy� sa�cetanik�ya sukkavisa��hiy� pa�c�hapa�icchann�ya ch�ratta� m�natta� y�ci. Sa�gho ud�yissa bhikkhuno antar� ekiss� �pattiy� sa�cetanik�ya sukkavisa��hiy� pa�c�hapa�icchann�ya ch�ratta� m�natta� ad�si. So ci��am�natto sa�gha� abbh�na� y�cati. Sa�g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�yi� bhikkhu� abbheti. Yass�yasmato khamati ud�yissa bhikkhuno abbh�na�,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etamattha� vad�mi: su�tu me bhante sa�g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ud�y� bhikkh� eka� �patti� �pajji sa�cetan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kavisa��hi� pakkhapa�icchanna�. So sa�gha� ekiss� �pattiy� sa�cetanik�ya sukkavisa��hiy� pakkhapa�icchann�ya pakkhapariv�sa� y�ci. Sa�gho ud�yissa bhikkhuno ekiss� �pattiy� sa�cetanik�ya sukkavisa��hiy� pakkhapa�icchann�ya pakkhapariv�sa� ad�si. So parivasanto antar� eka� �patti� �pajji sa�cetanika� sukkavisa��hi� pa�c�hapa�icchanna. So sa�gha� antar� ekiss� �pattiy� sa�cetanik�ya sukkavisa��hiy� pa�c�hapa�icchann�ya m�l�ya pa�ikassana� y�ci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o ud�yi� bhikkhu� antar� ekiss� �pattiy� sa�cetanik�ya sukkavisa��hiy� pa�c�hapa�icchann�ya m�l�ya pa�ikassi. So sa�gha� antar� ekiss� �pattiy� sa�cetanik�ya sukkavisa��hiy� pa�c�hapa�icchann�ya purim�ya �pattiy� samodh�napariv�sa� y�ci. Sa�gho ud�yissa bhikkhuno antar� ekiss� �pattiy� sa�cetanik�ya sukkavisa��hiy� pa�c�hapa�icchann�ya purim�ya �pattiy� samodh�napariv�sa� ad�si. So parivutthapariv�so m�natt�raho antar� eka� �patti� �pajji sa�cetanika� sukkavisa��hi� pa�c�hapa�icchanna�. So sa�gha� antar� ekiss� �pattiy� sa�cetanik�ya sukkavisa��hiy� pa�c�hapa�icchann�ya m�l�ya pa�ikassana� y�ci. Sa�gho ud�yi� bhikkhu� antar� ekiss� �pattiy� sa�cetanik�ya sukkavisa��hiy� pa�c�hapa�icchann�ya m�l�ya pa�ikassi. So sa�gha� antar� ekiss� �pattiy� sa�cetanik�ya sukkavisa��hiy� pa�c�hapa�icchann�ya purim�ya �pattiy� samodh�napariv�sa� y�ci. Sa�gho ud�yissa bhikkhuno antar� ekiss� �pattiy� sa�cetanik�ya sukkavisa��hiy� pa�c�hapa�icchann�ya purim�ya �pattiy� samodh�napariv�sa� y�ci. Sa�gho ud�yissa bhikkhuno antar� ekiss� �pattiy� sa�cetanik�ya sukkavisa��hiy� pa�c�hapa�icchann�ya purim�ya �pattiy� samodh�napariv�sa� ad�si. So parivutthapariv�so sa�gha� tissanna� �patt�na� ch�ratta� m�natta� y�ci. Sa�gho ud�yissa bhikkhuno tissanna� �patt�na� ch�ratta� m�natta� ad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�natta� caranto antar� eka� �patti� �pajji sa�cetanika� sukkavisa��hi� pa�c�hapa�icchanna�. So sa�gha� antar� ekiss� �pattiy� sa�cetanik�ya sukkavisa��hiy� pa�c�hapa�icchann�ya m�l�ya pa�ikassana� y�ci. Sa�gho ud�yi� bhikkhu� antar� ekiss� �pattiy� sa�cetanik�ya sukkavisa��hiy� pa�c�hapa�icchann�ya m�l�ya pa�ikassi. So sa�gha� antar� ekiss� �pattiy� samodh�napariv�sa� y�ci. Sa�gho ud�yissa bhikkhuno antar� ekiss� �pattiy� sa�cetanik�ya sukkavisa��hiy� pa�c�hapa�icchann�ya purim�ya �pattiy� samodh�napariv�sa� ad�si. So parivutthapariv�so sa�gha� antar� ekiss� �pattiy� sa�cetanik�ya sukkavisa��hiy� pa�c�hapa�icchann�ya ch�ratta� m�natta� y�ci. Sa�gho ud�yissa bhikkhuno antar� ekiss� �pattiy� sa�cetanik�ya sukkavisa��hiy� pa�c�hapa�icchann�ya ch�ratta� m�natta� ad�si so ci��am�natto abbh�n�raho antar� eka� �patti� �pajji sa�cetanika� sukkavisa��hi� pa�c�hapa�icchanna�. So sa�gha� antar� ekiss� �pattiy� sa�cetanik�ya sukkavisa��hiy� pa�c�hapa�icchann�ya m�l�ya pa�ikassana� y�ci. Sa�gho ud�yi� bhikkhu� antar� ekiss� �pattiy� sa�cetanik�ya sukkavisa��hiy� pa�c�hapa�icchann�ya m�l�ya pa�ikassi so sa�gha� antar� ekiss� �pattiy� sa�cetanik�ya sukkavisa��hiy� pa�c�hapa�icchann�ya purim�ya �pattiy� samodh�napariv�sa� y�ci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ho ud�yissa bhikkhuno antar� ekiss� �pattiy� sa�cetanik�ya sukkavisa��hiy� pa�c�hapa�icchann�ya purim�ya �pattiy� samodh�napariv�sa� ad�si. So parivutthapariv�so sa�gha� antar� ekiss� �pattiy� sa�cetanik�ya sukkavisa��hiy� pa�c�hapa�icchann�ya ch�ratta� m�natta� y�ci. Sa�gho ud�yissa bhikkhuno antar� ekiss� �pattiy� sa�cetanik�ya sukkavisa��hiy� pa�c�hapa�icchann�ya ch�ratta� m�natta� ad�si. So ci��am�natto sa�gha� abbh�na� y�cati. Sa�g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�yi� bhikkhu� abbheti. Yass�yasmato khamati ud�yissa bhikkhuno abbh�na�,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ito sa�ghena ud�y� bhikkhu. Khamati sa�ghassa. Tasm� tu�h�. Evameta� dh�ra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khapa�icchannaabbh�n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kavisa��hi sam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hasamodh�na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kho pana samayena a��ataro bhikkhu sambahul� sa�gh�dises� �pattiyo �panno hoti. Ek� �patti ek�hapa�icchann�, ek� �patti dv�hapa�icchann�, ek� �patti t�hapa�icchann�, ek� �patti cat�hapa�icchann�, ek� �patti pa�c�hapa�icchann�, ek� �patti ch�hapa�icchann�, ek� �patti satt�hapa�icchann�, ek� �patti a��h�hapa�icchann�, ek� �patti nav�hapa�icchann�, ek� �patti das�hapa�icch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2] [\x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 bhikkh�na� �rocesi: aha� �vuso sambahul�sa�gh�dises� �pattiyo �pajji�. Ek� �patti ek�hapa�icchann�, ek� �patti dv�hapa�icchann�, e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i t�hapa�icchann�, ek� �patti cat�hapa�icchann�, ek� �patti pa�c�hapa�icchann�, ek� �patti ch�hapa�icchann�, ek� �patti satt�hapa�icchann�, ek� �patti a��h�hapa�icchann�, ek� �patti nav�hapa�icchann�, ek� �patti das�hapa�icchann�. Katha� nu kho may� pa�ipajjitabbhanti? Bhagavato etamattha� �rocesu�: tena hi bhikkhave sa�gho tassa bhikkhuno t�sa� �patt�na� y� �patti das�hapa�icchann� tass� agghena samodh�napariv�sa� detu. Eva� ca pana bhikkhave d�tabbo: tena bhikkhave bhikkhun� sa�gha� upasa�kamitv� eka�sa� uttar�sa�ga� karitv� bu��h�na� bhikkh�na� p�de vanditv� ukku�ika� nis�ditv� a�jali� paggahetv� evamassa vacan�yo: ''aha� bhante sambahul� sa�gh�dises� �pattiyo �pajji�. Ek� �patti ek�hapa�iccha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 �patti dv�hapa�icchann�, e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 t�hapa�icchann�, ek� �patti cat�hapa�icchann�, ek� �patti pa�c�hapa�icchann�, ek� �patti ch�hapa�icchann�, ek� �patti satt�hapa�icchann�, ek� �patti a��h�hapa�icchann�, ek� �patti nav�hapa�icchann�, ek� �patti das�hapa�icchann�. So'ha� bhante sa�gha� t�sa� �patt�na� y� �patti das�hapa�icchann�, tass� agghena samodh�napariv�sa� y�c�m�ti. Dutiyampi y�ci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hikkh�na� �rocesi: aha� �vuso sambahul�sa�gh�dises� �pattiyo �pajji�. Ek� �patti ek�hapa�icchann�, ek� �patti dv�hapa�icchann�, e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i t�hapa�icchann�, ek� �patti cat�hapa�icchann�, ek� �patti pa�c�hapa�icchann�, ek� �patti ch�hapa�icchann�, ek� �patti satt�hapa�icchann�, ek� �patti a��h�hapa�icchann�, ek� �patti nav�hapa�icchann�, ek� �patti das�hapa�icchann�. Katha� nu kho may� pa�ipajjitabbhanti? Bhagavato etamattha� �rocesu�: tena hi bhikkhave sa�gho tassa bhikkhuno t�sa� �patt�na� y� �patti das�hapa�icchann� tass� agghena samodh�napariv�sa� detu. Eva� ca pana bhikkhave d�tabbo: tena bhikkhave bhikkhun� sa�gha� upasa�kamitv� eka�sa� uttar�sa�ga� karitv� bu��h�na� bhikkh�na� p�de vanditv� ukku�ika� nis�ditv� a�jali� paggahetv� evamassa vacan�yo: ''aha� bhante sambahul� sa�gh�dises� �pattiyo �pajji�. Ek� �patti ek�hapa�iccha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 �patti dv�hapa�icchann�, e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 t�hapa�icchann�, ek� �patti cat�hapa�icchann�, ek� �patti pa�c�hapa�icchann�, ek� �patti ch�hapa�icchann�, ek� �patti satt�hapa�icchann�, ek� �patti a��h�hapa�icchann�, ek� �patti nav�hapa�icchann�, ek� �patti das�hapa�icchann�. So'ha� bhante sa�gha� t�sa� �patt�na� y� �patti das�hapa�icchann�, tass� agghena samodh�napariv�sa� y�c�m�ti. Tatiyampi y�ci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hikkh�na� �rocesi: aha� �vuso sambahul�sa�gh�dises� �pattiyo �pajji�. Ek� �patti ek�hapa�icchann�, ek� �patti dv�hapa�icchann�, e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i t�hapa�icchann�, ek� �patti cat�hapa�icchann�, ek� �patti pa�c�hapa�icchann�, ek� �patti ch�hapa�icchann�, ek� �patti satt�hapa�icchann�, ek� �patti a��h�hapa�icchann�, ek� �patti nav�hapa�icchann�, ek� �patti das�hapa�icchann�. Katha� nu kho may� pa�ipajjitabbhanti? Bhagavato etamattha� �rocesu�: tena hi bhikkhave sa�gho tassa bhikkhuno t�sa� �patt�na� y� �patti das�hapa�icchann� tass� agghena samodh�napariv�sa� detu. Eva� ca pana bhikkhave d�tabbo: tena bhikkhave bhikkhun� sa�gha� upasa�kamitv� eka�sa� uttar�sa�ga� karitv� bu��h�na� bhikkh�na� p�de vanditv� ukku�ika� nis�ditv� a�jali� paggahetv� evamassa vacan�yo: ''aha� bhante sambahul� sa�gh�dises� �pattiyo �pajji�. Ek� �patti ek�hapa�iccha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 �patti dv�hapa�icchann�, e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 t�hapa�icchann�, ek� �patti cat�hapa�icchann�, ek� �patti pa�c�hapa�icchann�, ek� �patti ch�hapa�icchann�, ek� �patti satt�hapa�icchann�, ek� �patti a��h�hapa�icchann�, ek� �patti nav�hapa�icchann�, ek� �patti das�hapa�icchann�. So'ha� bhante sa�gha� t�sa� �patt�na� y� �patti das�hapa�icchann�, tass� agghena samodh�napariv�sa� y�c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Su�tu me bhante sa�gho: aya� itthann�mo bhikkhu sambahul� sa�gh�dises� [PTS Page 052] [\q  52/]      �pattiyo �pajj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 �patti ek�hapa�icchann�, ek� �patti dv�hapa�icchann�, e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 t�hapa�icchann�, ek� �patti cat�hapa�icchann�, ek� �patti pa�c�hapa�icchann�, ek� �patti ch�hapa�icchann�, ek� �patti satt�hapa�icchann�, ek� �patti a��h�hapa�icchann�, ek� �patti nav�hapa�icchann�, ek� �patti das�hapa�icchann�. So sa�gha� t�sa� �patt�na� y� �patti das�hapa�icchann�, tass� agghena samodh�napariv�sa� y�cati. Yadi sa�ghassa pattakalla�, sa�gho itthann�massa bhikkhuno t�sa� �patt�na� y� �patti das�hapa�icchann�, tass� agghena samodh�napariv�sa� dad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: aya� itthann�mo bhikkhu sambahul� sa�gh�dises� �pattiyo �pajj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 �patti ek�hapa�icchann�, ek� �patti dv�hapa�icchann�, e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i t�hapa�icchann�, ek� �patti cat�hapa�icchann�, ek� �patti pa�c�hapa�icchann�, ek� �patti ch�hapa�icchann�, ek� �patti satt�hapa�icchann�, ek� �patti a��h�hapa�icchann�, ek� �patti nav�hapa�icchann�, ek� �patti das�hapa�icchann�. So sa�gha� t�sa� �patt�na� y� �patti das�hapa�icchann�, tass� agghena samodh�napariv�sa� y�cati. Sa�gho itthann�massa bhi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a� �patt�na� y� �patti das�hapa�icchann�, tass� agghena samodh�napariv�sa� deti. Yass�yasmato khamati itthann�massa bhikkhuno t�sa� �patt�na� y� �patti das�hapa�icchann� tass� agghena samodh�napariv�sassa d�na�,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etamattha� vad�m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: aya� itthann�mo bhikkhu sambahul� sa�gh�dises� �pattiyo �pajj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 �patti ek�hapa�icchann�, ek� �patti dv�hapa�icchann�, e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i t�hapa�icchann�, ek� �patti cat�hapa�icchann�, ek� �patti pa�c�hapa�icchann�, ek� �patti ch�hapa�icchann�, ek� �patti satt�hapa�icchann�, ek� �patti a��h�hapa�icchann�, ek� �patti nav�hapa�icchann�, ek� �patti das�hapa�icchann�. So sa�gha� t�sa� �patt�na� y� �patti das�hapa�icchann�, tass� agghena samodh�napariv�sa� y�cati. Sa�gho itthann�massa bhi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a� �patt�na� y� �patti das�hapa�icchann�, tass� agghena samodh�napariv�sa� deti. Yass�yasmato khamati itthann�massa bhikkhuno t�sa� �patt�na� y� �patti das�hapa�icchann� tass� agghena samodh�napariv�sassa d�na�,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etamattha� vad�m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: aya� itthann�mo bhikkhu sambahul� sa�gh�dises� �pattiyo �pajj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 �patti ek�hapa�icchann�, ek� �patti dv�hapa�icchann�, e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i t�hapa�icchann�, ek� �patti cat�hapa�icchann�, ek� �patti pa�c�hapa�icchann�, ek� �patti ch�hapa�icchann�, ek� �patti satt�hapa�icchann�, ek� �patti a��h�hapa�icchann�, ek� �patti nav�hapa�icchann�, ek� �patti das�hapa�icchann�. So sa�gha� t�sa� �patt�na� y� �patti das�hapa�icchann�, tass� agghena samodh�napariv�sa� y�cati. Sa�gho itthann�massa bhi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a� �patt�na� y� �patti das�hapa�icchann�, tass� agghena samodh�napariv�sa� deti. Yass�yasmato khamati itthann�massa bhikkhuno t�sa� �patt�na� y� �patti das�hapa�icchann� tass� agghena samodh�napariv�sassa d�na�,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o sa�ghena itthann�massa bhikkhuno t�sa� �patt�na� y� �patti d�sahapa�icchann�, tass� agghena samodh�napariv�so. Khamati sa�ghassa tasm� tu�h�. Evameta� dh�ray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ghasamodh�napariv�s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apa�icchannaagghasamodh�na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kho pana samayena a��ataro bhikkhu sambahul� sa�gh�dises� �pattiyo �panno hoti. Ek� �patti ek�hapa�icchann�, dve �pattiyo dv�hapa�icchann�yo, tisso �pattiyo t�hapa�icchann�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sso �pattiyo cat�hapa�icchann�yo, pa�ca �pattiyo pa�c�hapa�icchann�yo, cha �pattiyo ch�hapa�icchann�yo, satta �pattiyo satt�hapa�icchann�yo, a��ha �pattiyo a��h�hapa�icchann�yo, nava �pattiyo nav�hapa�icchann�yo, dasa �pattiyo das�hapa�icchann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o bhikkh�na� �rocesi: aha� �vuso sambahul�sa�gh�dises� �pattiyo �pajji�. Ek� �patti ek�hapa�icchann�, dve �pattiyo dv�hapa�icchann�yo, tisso �pattiyo t�hapa�icchann�yo, catasso �pattiyo cat�hapa�icchann�yo, pa�ca �pattiyo pa�c�hapa�icchann�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�pattiyo ch�hapa�icchann�yo, satta �pattiyo satt�hapa�icchann�yo, a��ha �pattiyo a��h�hapa�icchann�yo, nava �pattiyo nav�hapa�icchann�yo, dasa �pattiyo das�hapa�icchann�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nu kho may� pa�ipajjitabbhanti? Bhagavato etamattha� �rocesu�: tena hi bhikkhave sa�gho tassa bhikkhuno t�sa� �patt�na� y� �pattiyo sabbacirapa�icchann�yo t�sa� agghena samodh�napariv�sa� de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ca pana bhikkhave d�tabbo: tena bhikkhave bhikk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� upasa�kamitv� eka�sa� uttar�sa�ga� karitv� bu��h�na� bhikkh�na� p�de vanditv� ukku�ika� nis�ditv� a�jali� paggahetv� evamassa vacan�yo: ''aha� bhante sambahul� sa�gh�dises� �pattiyo �pajji�. Ek� �patti ek�hapa�iccha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�pattiyo dv�hapa�icchann�yo, t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yo t�hapa�icchann�yo, catasso �pattiyo cat�hapa�icchann�yo, pa�ca �pattiyo pa�c�hapa�icchann�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�pattiyo ch�hapa�icchann�yo, satta �pattiyo satt�hapa�icchann�yo, a��ha �pattiyo a��h�hapa�icchann�yo, nava �pattiyo nav�hapa�icchann�yo, dasa �pattiyo das�hapa�icchann�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ha� bhante sa�gha� t�sa� �patt�na� y� �pattiyo sabbacirapa�icchann�yo, t�sa� agghena samodh�napariv�sa� y�c�m�ti. Dutiyampi y�ci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hikkh�na� �rocesi: aha� �vuso sambahul�sa�gh�dises� �pattiyo �pajji�. Ek� �patti ek�hapa�icchann�, dve �pattiyo dv�hapa�icchann�yo, tisso �pattiyo t�hapa�icchann�yo, catasso �pattiyo cat�hapa�icchann�yo, pa�ca �pattiyo pa�c�hapa�icchann�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�pattiyo ch�hapa�icchann�yo, satta �pattiyo satt�hapa�icchann�yo, a��ha �pattiyo a��h�hapa�icchann�yo, nava �pattiyo nav�hapa�icchann�yo, dasa �pattiyo das�hapa�icchann�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nu kho may� pa�ipajjitabbhanti? Bhagavato etamattha� �rocesu�: tena hi bhikkhave sa�gho tassa bhikkhuno t�sa� �patt�na� y� �pattiyo sabbacirapa�icchann�yo t�sa� agghena samodh�napariv�sa� de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ca pana bhikkhave d�tabbo: tena bhikkhave bhikk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� upasa�kamitv� eka�sa� uttar�sa�ga� karitv� bu��h�na� bhikkh�na� p�de vanditv� ukku�ika� nis�ditv� a�jali� paggahetv� evamassa vacan�yo: ''aha� bhante sambahul� sa�gh�dises� �pattiyo �pajji�. Ek� �patti ek�hapa�iccha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�pattiyo dv�hapa�icchann�yo, t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yo t�hapa�icchann�yo, catasso �pattiyo cat�hapa�icchann�yo, pa�ca �pattiyo pa�c�hapa�icchann�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�pattiyo ch�hapa�icchann�yo, satta �pattiyo satt�hapa�icchann�yo, a��ha �pattiyo a��h�hapa�icchann�yo, nava �pattiyo nav�hapa�icchann�yo, dasa �pattiyo das�hapa�icchann�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ha� bhante sa�gha� t�sa� �patt�na� y� �pattiyo sabbacirapa�icchann�yo, t�sa� agghena samodh�napariv�sa� y�c�m�ti. Tatiyampi y�ci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hikkh�na� �rocesi: aha� �vuso sambahul�sa�gh�dises� �pattiyo �pajji�. Ek� �patti ek�hapa�icchann�, dve �pattiyo dv�hapa�icchann�yo, tisso �pattiyo t�hapa�icchann�yo, catasso �pattiyo cat�hapa�icchann�yo, pa�ca �pattiyo pa�c�hapa�icchann�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�pattiyo ch�hapa�icchann�yo, satta �pattiyo satt�hapa�icchann�yo, a��ha �pattiyo a��h�hapa�icchann�yo, nava �pattiyo nav�hapa�icchann�yo, dasa �pattiyo das�hapa�icchann�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nu kho may� pa�ipajjitabbhanti? Bhagavato etamattha� �rocesu�: tena hi bhikkhave sa�gho tassa bhikkhuno t�sa� �patt�na� y� �pattiyo sabbacirapa�icchann�yo t�sa� agghena samodh�napariv�sa� de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ca pana bhikkhave d�tabbo: tena bhikkhave bhikk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� upasa�kamitv� eka�sa� uttar�sa�ga� karitv� bu��h�na� bhikkh�na� p�de vanditv� ukku�ika� nis�ditv� a�jali� paggahetv� evamassa vacan�yo: ''aha� bhante sambahul� sa�gh�dises� �pattiyo �pajji�. Ek� �patti ek�hapa�iccha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�pattiyo dv�hapa�icchann�yo, t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yo t�hapa�icchann�yo, catasso �pattiyo cat�hapa�icchann�yo, pa�ca �pattiyo pa�c�hapa�icchann�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�pattiyo ch�hapa�icchann�yo, satta �pattiyo satt�hapa�icchann�yo, a��ha �pattiyo a��h�hapa�icchann�yo, nava �pattiyo nav�hapa�icchann�yo, dasa �pattiyo das�hapa�icchann�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ha� bhante sa�gha� t�sa� �patt�na� y� �pattiyo sabbacirapa�icchann�yo, t�sa� agghena samodh�napariv�sa� y�c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Su�tu me bhante sa�gho: aya� itthann�mo bhikkhu sambahul� sa�gh�dises� �pattiyo �pajj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 �patti ek�hapa�icchann�, dve �pattiyo dv�hapa�icchann�yo, t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yo t�hapa�icchann�yo, catasso �pattiyo cat�hapa�icchann�yo, pa�ca �pattiyo pa�c�hapa�icchann�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�pattiyo ch�hapa�icchann�yo, satta �pattiyo satt�hapa�icchann�yo, a��ha �pattiyo a��h�hapa�icchann�yo, nava �pattiyo nav�hapa�icchann�yo, dasa �pattiyo das�hapa�icchann�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�gha� t�sa� �patt�na� y� �pattiyo sabbacirapa�icchann�yo, t�sa� agghena samodh�napariv�sa�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i sa�ghassa pattakalla�, sa�gho itthann�massa bhi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a� �patt�na� y� �pattiyo sabbacirapa�icchann�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 agghena samodh�napariv�sa� dad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: aya� itthann�mo bhikkhu sambahul� sa�gh�dises� �pattiyo �pajj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 �patti ek�hapa�icchann�, dve �pattiyo dv�hapa�icchann�yo, t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yo t�hapa�icchann�yo, catasso �pattiyo cat�hapa�icchann�yo, pa�ca �pattiyo pa�c�hapa�icchann�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 �pattiyo ch�hapa�icchann�yo, satta �pattiyo satt�hapa�icchann�yo, a��ha �pattiyo a��h�hapa�icchann�yo, nava �pattiyo nav�hapa�icchann�yo, dasa �pattiyo das�hapa�icchann�yo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t�sa� �patt�na� y� �pattiyo sabbacirapa�icchann�yo, t�sa� agghena samodh�napariv�sa� y�cati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icchann� - s�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ho itthann�massa bhi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a� �patt�na� y� �pattiyo sabbacirapa�icchann�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a� agghena samodh�napariv�sa� deti. Yass�yasmato khamati itthann�massa bhikkhuno t�sa� �patt�na� y� �pattiyo sabbacirapa�icchann�yo, t�sa� agghena samodh�napariv�sassa d�na�, so tu�hassa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etamattha� vad�m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: aya� itthann�mo bhikkhu sambahul� sa�gh�dises� �pattiyo �pajj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 �patti ek�hapa�icchann�, dve �pattiyo dv�hapa�icchann�yo, t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yo t�hapa�icchann�yo, catasso �pattiyo cat�hapa�icchann�yo, pa�ca �pattiyo pa�c�hapa�icchann�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�pattiyo ch�hapa�icchann�yo, satta �pattiyo satt�hapa�icchann�yo, a��ha �pattiyo a��h�hapa�icchann�yo, nava �pattiyo nav�hapa�icchann�yo, dasa �pattiyo das�hapa�icchann�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�gha� t�sa� �patt�na� y� �pattiyo sabbacirapa�icchann�yo, t�sa� agghena samodh�napariv�sa�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o itthann�massa bhi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a� �patt�na� y� �pattiyo sabbacirapa�icchann�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a� agghena samodh�napariv�sa� deti. Yass�yasmato khamati itthann�massa bhikkhuno t�sa� �patt�na� y� �pattiyo sabbacirapa�icchann�yo, t�sa� agghena samodh�napariv�sassa d�na�, so tu�hassa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etamattha� vad�m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: aya� itthann�mo bhikkhu sambahul� sa�gh�dises� �pattiyo �pajj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 �patti ek�hapa�icchann�, dve �pattiyo dv�hapa�icchann�yo, t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yo t�hapa�icchann�yo, catasso �pattiyo cat�hapa�icchann�yo, pa�ca �pattiyo pa�c�hapa�icchann�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�pattiyo ch�hapa�icchann�yo, satta �pattiyo satt�hapa�icchann�yo, a��ha �pattiyo a��h�hapa�icchann�yo, nava �pattiyo nav�hapa�icchann�yo, dasa �pattiyo das�hapa�icchann�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�gha� t�sa� �patt�na� y� �pattiyo sabbacirapa�icchann�yo, t�sa� agghena samodh�napariv�sa�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o itthann�massa bhi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a� �patt�na� y� �pattiyo sabbacirapa�icchann�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a� agghena samodh�napariv�sa� deti. Yass�yasmato khamati itthann�massa bhikkhuno t�sa� �patt�na� y� �pattiyo sabbacirapa�icchann�yo, t�sa� agghena samodh�napariv�sassa d�na�, so tu�hassa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o sa�ghena itthann�massa bhikkhuno t�sa� �patt�na� y� �pattiyo sabbacirapa�icchann�yo, t�sa� agghena samodh�napariv�so, khamati sa�ghassa. Tasm� tu�h�. Emameta� dh�ray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hasamodh�n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m�sa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[PTS Page 053] [\q  53/]      tena kho pana samayena a��ataro bhikkhu dve sa�gh�dises� �pattiyo �panno hoti dvem�sapa�icchann�yo. Tassa etadahosi: aha� kho dve sa�gh�dises� �pattiyo �pajji� dvem�sapa�icchann�yo. Yanan�n�ha� sa�gha� ekiss� �pattiy� dvem�sapa�icchann�ya dvem�sapariv�sa� y�ceyyanti. So sa�gha� ekiss� �pattiy� dvem�sapa�icchann�ya dvem�sapariv�sa� y�ci. Tassa sa�gho ekiss� �pattiy� dvem�sapa�icchann�ya dvem�sapariv�sa� ad�si. Tassa parivasantassa lajjidhammo okkami: aha� kho dve sa�gh�dises� �pattiyo �pajji� dvem�sapa�icchann�yo. Tassa me etadahosi: ''aha� kho dve sa�gh�dises� �pattiyo �pajji� dvem�sapa�icchann�yo. Yanan�n�ha� sa�gha� ekiss� �pattiy� dvem�sapa�icchann�ya dvem�sapariv�sa� y�ceyyanti. So'ha� sa�gha� ekiss� �pattiy� dvem�sapa�icchann�ya dvem�sapariv�sa� y�ci�. Tassa me sa�gho ekiss� �pattiy� dvem�sapa�icchann�ya dvem�sapariv�sa� ad�si. Tassa parivasantassa lajjidhammo okkami: yann�n�ha� sa�gha� itariss�pi �pattiy� dvem�sapa�icchann�ya dvem�sapariv�sa� y�c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o bhikkh�na� �rocesi: aha� �vuso dve sa�gh�dises� �pattiyo �pajji� dvem�sapa�icchann�yo tassa me etadahosi: aha� kho dve sa�gh�dises� �pattiyo �pajji� dvem�sapa�icchann�yo. Yann�n�ha� sa�gha� ekiss� �pattiy� dvem�sapa�icchann�ya dvem�sapariv�sa� y�ceyyanti so'ha� sa�gha� ekiss� �pattiy� dvem�sapa�icchann�ya dvem�sapariv�sa� y�ci�. Tassa me sa�gho ekiss� �pattiy� dvem�sapa�icchann�ya dvem�sapariv�sa� ad�si. Tassa me parivasantassa lajjidhammo okkami: aha� kho dve sa�gh�dises� �pattiyo �pajji� dvem�sapa�icchann�yo tassa me etadahosi: aha� kho dve sa�gh�dises� �pattiyo �pajji� dvem�sapa�icchann�yo. Yann�n�ha� sa�gha� ekiss� �pattiy� dvem�sapa�icchann�ya dvem�sapariv�sa� y�c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8] [\x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'ha� sa�gha� ekiss� �pattiy� dvem�sapa�icchann�ya dvem�sapariv�sa� y�ci�. Tassa me sa�gho ekiss� �pattiy� dvem�sapa�icchann�ya dvem�sapariv�sa� ad�si. Tassa me parivasantassa lajjidhammo okkami: yann�n�ha� sa�gha� itariss�pi �pattiy� dvem�sapa�icchann�ya dvem�sapariv�sa� y�ceyyanti'. Katha� nu kho may� pa�ipajjitabbanti?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hagavato etamattha� �rocesu�. ''Tena hi bhikkhave sa�gho tassa bhikkhuno itariss�pi �pattiy� dvem�sapa�icchann�ya dvem�sapariv�sa� detu. Eva� ca pana bhikkhave d�tabbo: tena bhikkhave bhikkhun� sa�gha� upasa�kamitv� eka�sa� uttar�sa�ga� karitv� vu��h�na� bhikkh�na� p�de vanditv� ukku�ika� nis�ditv� a�jali� paggahetv� evamassa vacan�yo: ''aha� bhante dve sa�gh�dises� �pattiyo �pajji� dvem�sapa�icchann�yo. Tassa me etadahosi: 'aha� kho dve sa�gh�dises� �pattiyo �pajji� dvem�sapa�icchann�yo yann�n�ha� sa�gha� ekiss� �pattiy� dvem�sapa�icchann�ya dvem�sapariv�sa� y�ceyyanti. ' So'ha� sa�gha� ekiss� �pattiy� dvem�sapa�icchann�ya dvem�sapariv�sa� y�ci�. Tassa me sa�gho ekiss� �pattiy� dvem�sa pa�icchann�ya dvem�sapariv�sa� ad�si. Tassa me parivasantassa lajjidhammo okkami: '' 'aha� kho dve sa�gh�dises� �pattiyo �pajji� dvem�sapa�icchann�yo' tassa me etadahosi: 'aha� kho dve sa�gh�dises� �pattiyo �pajji� dvem�sapa�icchann�yo. Yann�n�ha� sa�gha� ekiss� �pattiy� dvem�sapa�icchann�ya dvem�sapariv�sa� y�ceyyanti. ' So'ha� sa�gha� ekiss� �pattiy� dvem�sapa�icchann�ya dvem�sapariv�sa� y�ci�. Tassa me sa�gho ekiss� �pattiy� dvem�sapa�icchann�ya dvem�sapariv�sa� ad�si. Tassa me parivasantassa lajjidhammo okkami: yann�n�ha� sa�gha� itariss�pi �pattiy� dvem�sapa�icchann�ya dvem�sapariv�sa� y�ceyyanti'. So'ha� bhante sa�gha� itariss�pi �pattiy� dvem�sapa�icchann�ya dvem�sapariv�sa� y�c�m�''ti. [PTS Page 054] [\q  54/]      dutiyampi y�citabbo. Tatiyampi y�c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Su�tu me bhante sa�gho: aya� itthann�mo bhikkhu dve sa�gh�dises� �pattiyo �pajji dvem�sapa�icchann�yo. Tassa etadahosi: ''aha� kho dve sa�gh�dises� �pattiyo �pajji� dvem�sapa�icchann�yo. Yann�n�ha� sa�gha� ekiss� �pattiy� dvem�sapa�icchann�ya dvem�sapariv�sa� y�ceyyanti. ' So sa�gha� ekiss� �pattiy� dvem�sapa�icchann�ya dvem�sapariv�sa� y�ci. Tassa sa�gho ekiss� �pattiy� dvem�sapa�icchann�ya dvem�sapariv�sa� ad�si. Tassa parivasantassa lajjidhammo okkami: 'aha� kho dve sa�gh�dises� �pattiyo �pajji� dvem�sapa�icchann�yo' 'tassa me etadahosi: aha� kho dve sa�gh�dises� �pattiyo �pajji� dvem�sapa�icchann�yo. Yann�n�ha� sa�gha� ekiss� �pattiy� dvem�sapa�icchann�ya dvem�sapariv�sa� y�ceyyanti. So'ha� sa�gha� ekiss� �pattiy� dvem�sapa�icchann�ya dvem�sapariv�sa� y�ci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0] [\x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e sa�gho ekiss� �pattiy� dvem�sapa�icchann�ya dvem�sapariv�sa� ad�si. Tassa me parivasantassa lajjidhammo okkami: 'yann�n�ha� sa�gha� itariss�p� �pattiy� dvem�sapa�icchann�ya dvem�sapariv�sa� y�ceyyanti'. So sa�gha� itariss�pi �pattiy� dvem�sapa�icchann�ya dvem�sapariv�sa� y�cati yadi sa�ghassa pattakalla� sa�gho itthann�massa bhikkhuno itariss�pi �pattiy� dvem�sapa�icchann�ya dvem�sapariv�sa� dadeyya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: aya� itthann�mo bhikkhu dve sa�gh�dises� �pattiyo �pajji dvem�sapa�icchann�yo. Tassa etadahosi: ''aha� kho dve sa�gh�dises� �pattiyo �pajji� dvem�sapa�icchann�yo. Yann�n�ha� sa�gha� ekiss� �pattiy� dvem�sapa�icchann�ya dvem�sapariv�sa� y�ceyyanti. ' So sa�gha� ekiss� �pattiy� dvem�sapa�icchann�ya dvem�sapariv�sa� y�ci. Tassa sa�gho ekiss� �pattiy� dvem�sapa�icchann�ya dvem�sapariv�sa� ad�si. Tassa parivasantassa lajjidhammo okkami: 'aha� kho dve sa�gh�dises� �pattiyo �pajji� dvem�sapa�icchann�yo' 'tassa me etadahosi: aha� kho dve sa�gh�dises� �pattiyo �pajji� dvem�sapa�icchann�yo. Yann�n�ha� sa�gha� ekiss� �pattiy� dvem�sapa�icchann�ya dvem�sapariv�sa� y�ceyyanti. So'ha� sa�gha� ekiss� �pattiy� dvem�sapa�icchann�ya dvem�sapariv�sa� y�ci�. Tassa me sa�gho ekiss� �pattiy� dvem�sapa�icchann�ya dvem�sapariv�sa� ad�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e parivasantassa lajjidhammo okkami: 'yann�n�ha� sa�gha� itariss�p� �pattiy� dvem�sapa�icchann�ya dvem�sapariv�sa� y�ceyyanti'. So sa�gha� itariss�pi �pattiy� dvem�sapa�icchann�ya dvem�sapariv�sa� y�cati yadi sa�ghassa pattakalla� sa�gho itthann�massa bhikkhuno itariss�pi �pattiy� dvem�sapa�icchann�ya dvem�sapariv�sa� deti. Yass�yasmato khamati itthann�massa bhikkhuno itariss�pi �pattiy� dvem�sapa�icchann�ya dvem�sapariv�sassa d�na�. So tu�hassa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etamattha� vad�m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: aya� itthann�mo bhikkhu dve sa�gh�dises� �pattiyo �pajji dvem�sapa�icchann�yo. Tassa etadahosi: ''aha� kho dve sa�gh�dises� �pattiyo �pajji� dvem�sapa�icchann�yo. Yann�n�ha� sa�gha� ekiss� �pattiy� dvem�sapa�icchann�ya dvem�sapariv�sa� y�ceyyanti. ' So sa�gha� ekiss� �pattiy� dvem�sapa�icchann�ya dvem�sapariv�sa� y�ci. Tassa sa�gho ekiss� �pattiy� dvem�sapa�icchann�ya dvem�sapariv�sa� ad�si. Tassa parivasantassa lajjidhammo okkami: 'aha� kho dve sa�gh�dises� �pattiyo �pajji� dvem�sapa�icchann�yo' 'tassa me etadahosi: aha� kho dve sa�gh�dises� �pattiyo �pajji� dvem�sapa�icchann�yo. Yann�n�ha� sa�gha� ekiss� �pattiy� dvem�sapa�icchann�ya dvem�sapariv�sa� y�ceyyanti. So'ha� sa�gha� ekiss� �pattiy� dvem�sapa�icchann�ya dvem�sapariv�sa� y�ci�. Tassa me sa�gho ekiss� �pattiy� dvem�sapa�icchann�ya dvem�sapariv�sa� ad�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e parivasantassa lajjidhammo okkami: 'yann�n�ha� sa�gha� itariss�p� �pattiy� dvem�sapa�icchann�ya dvem�sapariv�sa� y�ceyyanti'. So sa�gha� itariss�pi �pattiy� dvem�sapa�icchann�ya dvem�sapariv�sa� y�cati yadi sa�ghassa pattakalla� sa�gho itthann�massa bhikkhuno itariss�pi �pattiy� dvem�sapa�icchann�ya dvem�sapariv�sa� deti. Yass�yasmato khamati itthann�massa bhikkhuno itariss�pi �pattiy� dvem�sapa�icchann�ya dvem�sapariv�sassa d�na�. So tu�hassa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etamattha� vad�m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: aya� itthann�mo bhikkhu dve sa�gh�dises� �pattiyo �pajji dvem�sapa�icchann�yo. Tassa etadahosi: ''aha� kho dve sa�gh�dises� �pattiyo �pajji� dvem�sapa�icchann�yo. Yann�n�ha� sa�gha� ekiss� �pattiy� dvem�sapa�icchann�ya dvem�sapariv�sa� y�ceyyanti. ' So sa�gha� ekiss� �pattiy� dvem�sapa�icchann�ya dvem�sapariv�sa� y�ci. Tassa sa�gho ekiss� �pattiy� dvem�sapa�icchann�ya dvem�sapariv�sa� ad�si. Tassa parivasantassa lajjidhammo okkami: 'aha� kho dve sa�gh�dises� �pattiyo �pajji� dvem�sapa�icchann�yo' 'tassa me etadahosi: aha� kho dve sa�gh�dises� �pattiyo �pajji� dvem�sapa�icchann�yo. Yann�n�ha� sa�gha� ekiss� �pattiy� dvem�sapa�icchann�ya dvem�sapariv�sa� y�ceyyanti. So'ha� sa�gha� ekiss� �pattiy� dvem�sapa�icchann�ya dvem�sapariv�sa� y�ci�. Tassa me sa�gho ekiss� �pattiy� dvem�sapa�icchann�ya dvem�sapariv�sa� ad�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e parivasantassa lajjidhammo okkami: 'yann�n�ha� sa�gha� itariss�p� �pattiy� dvem�sapa�icchann�ya dvem�sapariv�sa� y�ceyyanti'. So sa�gha� itariss�pi �pattiy� dvem�sapa�icchann�ya dvem�sapariv�sa� y�cati yadi sa�ghassa pattakalla� sa�gho itthann�massa bhikkhuno itariss�pi �pattiy� dvem�sapa�icchann�ya dvem�sapariv�sa� deti. Yass�yasmato khamati itthann�massa bhikkhuno itariss�pi �pattiy� dvem�sapa�icchann�ya dvem�sapariv�sassa d�na�. So tu�hassa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o sa�ghena itthann�massa bhikkhuno itariss�pi �pattiy� dvem�sapa�icchann�ya dvem�sapariv�so. Khamati sa�ghassa. Tasm� tu�h�. Evameta� dh�ray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bhikkhave bhikkhun� tadup�d�ya dvem�s� parivas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2] [\x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m�saparivasitabbavid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pana bhikkhave bhikkhu dve sa�gh�dises� �pattiyo �pajjati dvem�sapa�icchann�yo. Tassa eva� hoti: ''aha� kho dve sa�gh�dises� �pattiyo �pajji� dvem�sapa�icchann�yo. Yann�n�ha� sa�gha� ekiss� �pattiy� dvem�sapa�icchann�ya dvem�sapariv�sa� y�ceyyanti''. So sa�gha� ekiss� �pattiy� dvem�sapa�icchann�ya dvem�sapariv�sa� y�cati. Tassa sa�gho ekiss� �pattiy� dvem�sapa�icchann�ya dvem�sapariv�sa� deti. Tassa parivasantassa lajjidhammo okkamati: 1 'aha� kho dve sa�gh�dises� �pattiyo �pajji� dvem�sapa�icchann�yo. Tassa me etadahosi: ''aha� kho dve sa�gh�dises� �pattiyo �pajji� dvem�sapa�icchann�yo. Yann�n�ha� sa�gha� ekiss� �pattiy� dvem�sapa�icchann�ya dvem�sapariv�sa� y�ceyyanti. '' So'ha� sa�gha� ekiss� �pattiy� dvem�sapa�icchann�ya dvem�sapariv�sa� y�ci�. Tassa me sa�gho ekiss� �pattiy� dvem�sapa�icchann�ya dvem�sapariv�sa� ad�si. Tassa me parivasantassa lajjidhammo okkami: yann�n�ha� sa�gha� itiriss�pi �pattiy� dvem�sapa�icchann�ya y�ceyyanti''. So sa�gha� itariss�pi �pattiy� dvem�sapa�icchann�ya dvem�sapariv�sa� y�cati. Tassa sa�gho itariss�pi �pattiy� dvem�sapa�icchann�ya dvem�sapariv�sa� deti. Tena bhikkhave bhikkhun� tadup�d�ya dvem�s� parivas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dha pana bhikkhave bhikkhu dve sa�gh�dises� �pattiyo �pajjati dvem�sapa�icchann�yo. Eka� �patti� j�n�ti. Eka� �patti� na j�n�ti. So sa�gha� ya� �patti� j�n�ti tass� �pattiy� dvem�sapa�icchann�ya dvem�sapariv�sa� y�cati. Tassa sa�gho tass� �pattiy� dvem�sapa�icchann�ya dvem�sapariv�sa� deti. So parivasanto itarampi �patti� j�n�ti. Tassa eva� hoti: ''aha� kho dve sa�gh�dises� �pattiyo �pajji� dvem�sapa�icchann�yo. Eka� �patti� j�ni�, eka� �patti� na j�ni�. So'ha� sa�gha� ya� �patti� j�ni�, tass� �pattiy� dvem�sapa�icchann�ya dvem�sapariv�sa� y�ci�. Tassa me sa�gho tass� �pattiy� dvem�sapa�icchann�ya dvem�sapariv�sa� ad�si. So'ha� parivasanto itarampi �patti� j�n�mi - yann�n�ha� sa�gha� itariss�pi �pattiy� dvem�sapariv�sa� y�ceyyanti''. So sa�gha� itariss�pi �pattiy� dvem�sapa�icchann�ya dvem�sapariv�sa� y�cati. Tassa sa�gho [PTS Page 055] [\q  55/]      itariss�pi �pattiy� dvem�sapa�icchann�ya dvem�sapariv�sa� deti. Tena bhikkhave bhikkhun� tadup�d�ya dvem�s� parivas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dha pana bhikkhave bhikkhu dve sa�gh�dises� �pattiyo �pajjati dvem�sapa�icchann�yo. Eka� �patti� sarati. Eka� �patti� nassarati. So sa�gha� ya� �patti� sarati tass� �pattiy� dvem�sapa�icchann�ya dvem�sapariv�sa� y�cati. Tassa sa�gho tass� �pattiy� dvem�sapa�icchann�ya dvem�sapariv�sa� d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kkami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4] [\x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arivasanto itarampi �patti� sarati. Tassa eva� hoti: ''aha� kho dve sa�gh�dises� �pattiyo �pajji� dvem�sapa�icchann�yo. Eka� �patti� sari�, eka� �patti� nassari�. So'ha� sa�gha� ya� �patti� sari�, tass� �pattiy� dvem�sapa�icchann�ya dvem�sapariv�sa� y�ci�. Tassa me sa�gho tass� �pattiy� dvem�sapa�icchann�ya dvem�sapariv�sa� ad�si. So'ha� parivasanto itarampi �patti� sar�mi. Yann�n�ha� sa�gha� itariss�pi �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�sapa�icchann�ya dvem�sapariv�sa� y�ceyyanti'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�gha� itariss�pi �pattiy� dvem�sapa�icchann�ya dvem�sapariv�sa� y�cati. Tassa sa�gho itariss�pi �pattiy� dvem�sapa�icchann�ya dvem�sapariv�sa� deti. Tena bhikkhave bhikkhun� tadup�d�ya dve m�s� parivas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dha pana bhikkhave bhikkhu dve sa�gh�dises� �pattiyo �pajjati dvem�sapa�icchann�yo. Ek�ya �pattiy� nibbemati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ya �pattiy� vematiko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� y�ya �pattiy� nibbematiko tass� �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m�sapa�icchann�ya dvem�sapariv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cati. Tassa sa�gho tass� �pattiy� dvem�sapa�icchann�ya dvem�sapariv�sa� deti. So parivasanto itariss�pi �pattiy� nibbematik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eva� hoti: ''aha� kho d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�dises� �pattiyo �pajji� dvem�sapa�icchann�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ya �pattiy� vematiko ek�ya �pattiy� nibbemati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ha� sa�gha� y�ya �pattiy� nibbematiko tass� �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m�sapa�icchann�ya dvem�sapariv�sa� y�ci�. Tassa me sa�gho tass� �pattiy� dvem�sapa�icchann�ya dvem�sapariv�sa� ad�si. So'ha� parivasanto itariss�pi �pattiy� nibbematiko. Yann�n�ha� sa�gha� itariss�pi �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�sapa�icchann�ya dvem�sapariv�sa� y�ceyyanti'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�gha� itariss�pi �pattiy� dvem�sapa�icchann�ya dvem�sapariv�sa� y�cati. Tassa sa�gho itariss�pi �pattiy� dvem�sapa�icchann�ya dvem�sapariv�sa� deti. Tena bhikkhave bhikkhun� tadup�d�ya dvem�s� parivas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dha pana bhikkhave bhikkhu dve sa�gh�dises� �pattiyo �pajjati dvem�sapa�icchann�yo. Ek� �patti j�na� pa�icchann�. Ek� �patti aj�na� pa�icchann�. So sa�gha� t�sa� �patt�na� dvem�sapa�icchann�na� dvem�sapariv�sa� y�cati. Tassa sa�gho t�sa� �patt�na� dvem�sapa�icchann�na� dvem�sapariv�sa� deti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6] [\x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parivasantassa a��o bhikkhu �gacchati bahussuto �gat�gamo dhammadharo vinayadharo m�tik�dharo pa�ito vyatto medh�v� lajji kukkuccako sikkh�k�mo. So eva� vadeti: ki� aya� �vuso bhikkhu �panno? Kiss�ya� bhikkhu parivasat�?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eva� vadenti: aya� �vuso bhikkhu dve sa�gh�dises� �pattiyo �pajji dvem�sapa�icchann�yo. Ek� �patti j�na�pa�icchann�, ek� �patti aj�na�pa�icchann�. So sa�gha� t�sa� �patt�na� dvem�sa pa�icchann�na� dvem�sapariv�sa� y�cati. Tassa sa�gho t�sa� �patt�na� dvem�sapa�icchann�na� dvem�sapariv�sa� ad�si. T�yo aya� �vuso bhikkhu �pann�. T�s�na� bhikkhu pariva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� vadeti: ''y�ya� �vuso �patti j�na�pa�icchann�, dhammika� tass� �pattiy� pariv�sad�na�. Dhammatt� r�hati. Y� ca khv�ya� �vuso �patti aj�na�pa�icchann� adhammika� tass� �pattiy� pariv�sad�na�. Adhammatt� nar�hati. Ekiss� �vuso �pattiy� bhikkhu m�natt�ra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dha pana bhikkhave bhikkhu dve sa�gh�dises� �pattiyo �pajjati dvem�sapa�icchann�yo. Ek� �patti saram�napa�icchann� ek� �patti asaram�napa�icchann�. So sa�gha� t�sa� �patt�na� dvem�sapa�icchann�na� dvem�sapariv�sa� y�cati. Tassa sa�gho t�sa� �patt�na� dvem�sapa�icchann�na� dvem�sapariv�sa� d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parivasantassa a��o bhikkhu �gacchati bahussuto �gat�gamo dhammadharo vinayadharo m�tik�dharo pa�ito vyatto medh�v� lajj� kukkuccako sikkh�k�mo. So eva� vadeti: ki� aya� �vuso bhikkhu �panno? Kiss�ya� bhikkhu parivasat�?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eva� vadenti: aya� �vuso bhikkhu dve sa�gh�dises� �pattiyo �pajji dvem�sapa�icchann�yo. Ek� �patti saram�napa�icchann�. Ek� �patti asaram�napa�icchann�. So sa�gha� t�sa� �patt�na� dvem�sapa�icchann�na� dvem�sapariv�sa� y�ci. Tassa sa�gho t�sa� �patt�na� dvem�sapa�icchann�na� dvem�sapariv�sa� ad�si. T�yo aya� �vuso bhikkhu �panno. T�s�ya� bhikkhu pariva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� vadeti: ''y�ya� �vuso �patti saram�napa�icchann� dhammika� tass� �pattiy� pariv�sad�na�. Dhammatt� r�hati. Y� ca khv�ya� �vuso �patti assaram�napa�icchann� adhammika� tass� �pattiy� pariv�sad�na�. Adhammatt� na r�hati. Ekiss� �vuso �pattiy� bhikkhu m�natt�ra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8] [\x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Idha pana bhikkhave bhikkh� dve sa�gh�dises� �pattiyo �pajjati dvem�sapa�icchann�yo. Ek� �patti nibbematikapa�icchann� ek� �patti vematikapa�icchann�. So sa�gha� t�sa� �patt�na� dvem�sapa�icchann�na� dvem�sapariv�sa� y�cati. Tassa sa�gho t�sa� �patt�na� dvem�sapa�icchann�na� dvem�sapariv�sa� d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parivasantassa a��o bhikkhu �gacchati bahussuto �gat�gamo dhammadharo vinayadharo m�tik�dharo pa�ito vyatto medh�v� lajj� kukkuccako sikkh�k�mo. So eva� vadeti: ki� aya� �vuso bhikkhu �panno? Kiss�ya� bhikkhu parivasat�?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eva� vadenti: aya� �vuso bhikkhu dve sa�gh�dises� �pattiyo �pajji dvem�sapa�icchann�yo. Ek� �patti nibbematikapa�icchann�. Ek� �patti vemati vematikapa�icchann�. So sa�gha� t�sa� �patt�na� dvem�sapa�icchann�na� dvem�sa pariv�sa� y�ci. Tassa sa�gho t�sa� �patt�na� dvem�sapa�icchann�na� dvem�sapariv�sa� ad�si. T�yo aya� �vuso bhikkhu �panno. T�s�ya� bhikkhu pariva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� vadeti: y�ya� �vuso �patti nibbematikapa�icchann�, dhammika� tass� �pattiy� pariv�sad�na�. Dhammatt� r�hati. Y� ca khv�ya� �vuso �patti vematikapa�icchann�, adhammika� tass� �pattiy� pariv�sad�na�. Adhammatt� na r�hati. Ekiss� �vuso �pattiy� bhikkhu m�natt�rah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[PTS Page 056] [\q  56/]      tena kho samayena a��ataro bhikkhu dve sa�gh�dises� �pattiyo �panno hoti dvem�sapa�icchann�yo. Tassa etadahosi: ''aha� kho dve sa�gh�dises� �pattiyo �pajji� dvem�sapa�icchann�yo. ''Yann�n�ha� sa�gha� dvinna� �patt�na� dvem�sapa�icchann�na� ekam�sapariv�sa� y�ceyyanti.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�gha� divinna� �patt�na� dvem�sapa�icchann�na� ekam�sapariv�sa� y�ci. Tassa sa�gho dvinna� ''�patt�na� dvem�sapa�icchann�na� ekam�sapariv�sa� ad�si. Tassa parivasantassa lajj�dhammo okkami: ''aha� kho dve sa�gh�dises� �pattiyo �pajji� dvem�sapa�icchann�yo. Tassa me etadahosi: aha� kho dve sa�gh�dises� �pattiyo �pajji� dvem�sapa�icchann�yo. Yann�n�ha� sa�gha� dvinna� �patt�na� dvem�sapa�icchann�na� ekam�sapariv�sa� y�ceyyanti. So'ha� sa�gha� dvinna� �patt�na� dvem�sapa�icchann�na� ekam�sapariv�sa� y�ci�. Tassa me sa�gho divinna� �patt�na� dvem�sapa�icchann�na� ekam�pariv�sa� ad�si. Tassa me parivasantassa lajjidhammo okkami: yann�n�ha� sa�gha� dvinna� �patt�na� dvem�sapa�icchann�na� itarampi m�sapariv�sa� y�ceyyanti''. So bhikkh�na� �roc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0] [\x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Aha� kho �vuso dve sa�gh�dises� �pattiyo �pajji� dvem�sapa�icchann�yo. Tassa me etadahosi: aha� kho dve sa�gh�dises� �pattiyo �pajji� dvem�sapa�icchann�yo. Yann�n�ha� sa�gha� dvinna� �patt�na� dvem�sapa�icchann�na� ekam�sapariv�sa� y�ceyyanti. So'ha� sa�gha� divinna� �patt�na� dvem�sapa�icchann�na� ekam�sapariv�sa� y�ci�. Tassa me sa�gho dvinna� �patt�na� dvem�sapa�icchann�na� ekam�sapariv�sa� ad�si. Tassa me parivasantassa lajjidhammo okkami aha� kho dve sa�gh�dises� �pattiyo �pajji� dvem�sapa�icchann�yoti. Tassa me etadahosi: 'aha� kho dve sa�gh�dises� �pattiyo �pajji� dvem�sapa�icchann�yo yann�n�ha� sa�gha� dvinna� �patt�na� dvem�sapa�icchann�na� ekam�sapariv�sa� y�ceyyanti. ' So'ha� sa�gha� dvinna� �patt�na� dvem�sapa�icchann�na� ekam�sapariv�sa� y�ci�. Tassa me sa�gho dvinna� �patt�na� dvem�sapa�icchann�na� ekam�sapariv�sa� ad�si. Tassa me parivasantassa lajjidhammo okkami: 'yann�n�ha� sa�gha� dvinna� �patt�na� dvem�sapa�icchann�na� itarampi m�sapariv�sa� y�ceyyanti. '' Katha� nu kho may� pa�ipajj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Bhagavato etamattha� �rocesu�. Tena hi bhikkhave sa�gho tassa bhikkhuno dvinna� �patt�na� dvem�sapa�icchann�na� itarampi m�sapariv�sa� detu. Eva� ca pana bhikkhave d�tabbo: tena bhikkhave bhikkhun� sa�gha� upasa�kamitv� eka�sa� uttar�sa�ga� karitv� vu��h�na� bhikkh�na� p�de vanditv� ukku�ika� nis�ditv� a�jali� paggahetv� evamassa vacan�yo: ''aha� bhante dve sa�gh�dises� �pattiyo �pajji� dvem�sapa�icchann�yo. Tassa me etadahosi: 'aha� kho dve sa�gh�dises� �pattiyo �pajji� dvem�sapa�icchann�yo. Yann�n�ha� sa�gha� dvinna� �patt�na� dvem�sapa�icchann�na� ekam�sapariv�sa� y�ceyyanti. ' So'ha� sa�gha� dvinna� �patt�na� dvem�sapa�icchann�na� ekam�sapariv�sa� ad�si. Tassa me parivasantassa lajjidhammo okkami: 'aha� kho dve sa�gh�dises� �pattiyo �pajji� dvem�sapa�icchann�yo'ti. Tassa me etadahosi: aha� kho dve sa�gh�dises� �pattiyo �pajji� dvem�sapa�icchann�yo. Yann�n�ha� sa�gha� dvinna� �patt�na� dvem�sapa�icchann�na� ekam�sapariv�sa� y�ceyyanti. ' So'ha� sa�gha� dvinna� �patt�na� dvem�sapa�icchann�na� ekam�sapariv�sa� y�ci�. Tassa me sa�gho dvinna� �patt�na� dvem�sapa�icchann�na� ekam�sapariv�sa� ad�si. Tassa me parivasantassa lajjidhammo okkami: yann�n�ha� sa�gha� dvinna� �patt�na� dvem�sapa�icchann�na� itarampi m�sapariv�sa� y�ceyyanti. So'ha� bhante sa�gha� dvinna� �patt�na� dvem�sapa�icchann�na� itarampi m�sapariv�sa� y�c�m�''ti. Dutiyampi [PTS Page 057] [\q  57/]      y�citabbo. Tatiyampi y�c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2] [\x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Su�tu me bhante sa�gho: aya� itthann�mo bhikkhu dve sa�gh�dises� �pattiyo �pajji dvem�sapa�icchann�yo. Tassa etadahosi: 'aha� kho dve sa�gh�dises� �pattiyo �pajji� dvem�sapa�icchann�yo. Yann�n�ha� sa�gha� dvinna� �patt�na� dvem�sapa�icchann�na� ekam�sapariv�sa� y�ceyyanti'. So sa�gha� dvinna� �patt�na� dvem�sapa�icchann�na� ekam�sapariv�sa� y�ci. Tassa sa�gho dvinna� �patt�na� dvem�sapa�icchann�na� ekam�sapariv�sa� ad�si. Tassa parivasantassa lajjidhammo okkami: 'aha� kho dve sa�gh�dises� �pattiyo �pajji� dvem�pasapa�icchann�yo'ti. Tassa me etadahosi: 'aha� kho dve sa�gh�dises� �pattiyo �pajji� dvem�sapa�icchann�yo. Yann�n�ha� sa�gha� dvinna� �patt�na� dvem�sapa�icchann�na� ekam�sapariv�sa� y�ceyyanti'. So'ha� sa�gha� dvinna� �patt�na� dvem�sapa�icchann�na� ekam�sapariv�sa� y�ci�. Tassa me sa�gho dvinna� �patt�na� dvem�sapa�icchann�na� ekam�sapariv�sa� ad�si. Tassa me parivasantassa lajjidhammo okkami: 'yann�n�ha� sa�gha� dvinna� �patt�na� dvem�sapa�icchann�na� itarampi m�sapariv�sa� y�ceyyanti'. So sa�gha� dvinna� �patt�na� dvem�sapa�icchann�na� itarampi m�sapariv�sa� y�cati. Yadi sa�ghassa pattakalla� sa�gho itthann�massa bhikkhuno dvinna� �patt�na� dvem�sapa�icchann�na� itarampi m�sapariv�sa� dad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: aya� itthann�mo bhikkhu dve sa�gh�dises� �pattiyo �pajji dvem�sapa�icchann�yo. Tassa etadahosi: 'aha� kho dve sa�gh�dises� �pattiyo �pajji� dvem�sapa�icchann�yo. Yann�n�ha� sa�gha� dvinna� �patt�na� dvem�sapa�icchann�na� ekam�sapariv�sa� y�ceyyanti'. So sa�gha� dvinna� �patt�na� dvem�sapa�icchann�na� ekam�sapariv�sa� y�ci. Tassa sa�gho dvinna� �patt�na� dvem�sapa�icchann�na� ekam�sapariv�sa� ad�si. Tassa parivasantassa lajjidhammo okkami: 'aha� kho dve sa�gh�dises� �pattiyo �pajji� dvem�sapa�icchann�yo. Tassa me etadahosi: 'aha� kho dve sa�gh�dises� �pattiyo �pajji� dvem�sapa�icchann�yo. Yann�n�ha� sa�gha� dvinna� �patt�na� dvem�sapa�icchann�na� ekam�sapariv�sa� y�ceyyanti'. So'ha� sa�gha� dvinna� �patt�na� dvem�sapa�icchann�na� ekam�sapariv�sa� y�ci�. Tassa me sa�gho dvinna� �patt�na� dvem�sapa�icchann�na� ekam�sapariv�sa� ad�si. Tassa me parivasantassa lajjidhammo okkami: 'yann�n�ha� sa�gha� dvinna� �patt�na� dvem�sapa�icchann�na� itarampi m�sapariv�sa� y�ceyyanti'. So sa�gha� dvinna� �patt�na� dvem�sapa�icchann�na� itarampi m�sapariv�sa�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4] [\x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ho itthann�massa bhi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nna� �patt�na� dvem�sapa�icchann�na� itarampi m�sapariv�sa� deti. Yass�yasmato khamati itthann�massa bhikkhuno dvinna� �patt�na� dvem�sapa�icchann�na� itarampi m�sapariv�sassa d�na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etamattha� vad�m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: aya� itthann�mo bhikkhu dve sa�gh�dises� �pattiyo �pajji dvem�sapa�icchann�yo. Tassa etadahosi: 'aha� kho dve sa�gh�dises� �pattiyo �pajji� dvem�sapa�icchann�yo. Yann�n�ha� sa�gha� dvinna� �patt�na� dvem�sapa�icchann�na� ekam�sapariv�sa� y�ceyyanti'. So sa�gha� dvinna� �patt�na� dvem�sapa�icchann�na� ekam�sapariv�sa� y�ci. Tassa sa�gho dvinna� �patt�na� dvem�sapa�icchann�na� ekam�sapariv�sa� ad�si. Tassa parivasantassa lajjidhammo okkami: 'aha� kho dve sa�gh�dises� �pattiyo �pajji� dvem�sapa�icchann�yo. Tassa me etadahosi: 'aha� kho dve sa�gh�dises� �pattiyo �pajji� dvem�sapa�icchann�yo. Yann�n�ha� sa�gha� dvinna� �patt�na� dvem�sapa�icchann�na� ekam�sapariv�sa� y�ceyyanti'. So'ha� sa�gha� dvinna� �patt�na� dvem�sapa�icchann�na� ekam�sapariv�sa� y�ci�. Tassa me sa�gho dvinna� �patt�na� dvem�sapa�icchann�na� ekam�sapariv�sa� ad�si. Tassa me parivasantassa lajjidhammo okkami: 'yann�n�ha� sa�gha� dvinna� �patt�na� dvem�sapa�icchann�na� itarampi m�sapariv�sa� y�ceyyanti'. So sa�gha� dvinna� �patt�na� dvem�sapa�icchann�na� itarampi m�sapariv�sa� y�cati. Sa�gho itthann�massa bhi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nna� �patt�na� dvem�sapa�icchann�na� itarampi m�sapariv�sa� deti. Yass�yasmato khamati itthann�massa bhikkhuno dvinna� �patt�na� dvem�sapa�icchann�na� itarampi m�sapariv�sassa d�na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etamattha� vad�m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: aya� itthann�mo bhikkhu dve sa�gh�dises� �pattiyo �pajji dvem�sapa�icchann�yo. Tassa etadahosi: 'aha� kho dve sa�gh�dises� �pattiyo �pajji� dvem�sapa�icchann�yo. Yann�n�ha� sa�gha� dvinna� �patt�na� dvem�sapa�icchann�na� ekam�sapariv�sa� y�ceyyanti'. So sa�gha� dvinna� �patt�na� dvem�sapa�icchann�na� ekam�sapariv�sa� y�ci. Tassa sa�gho dvinna� �patt�na� dvem�sapa�icchann�na� ekam�sapariv�sa� ad�si. Tassa parivasantassa lajjidhammo okkami: 'aha� kho dve sa�gh�dises� �pattiyo �pajji� dvem�sapa�icchann�yo. Tassa me etadahosi: 'aha� kho dve sa�gh�dises� �pattiyo �pajji� dvem�sapa�icchann�yo. Yann�n�ha� sa�gha� dvinna� �patt�na� dvem�sapa�icchann�na� ekam�sapariv�sa� y�ceyyanti'. So'ha� sa�gha� dvinna� �patt�na� dvem�sapa�icchann�na� ekam�sapariv�sa� y�ci�. Tassa me sa�gho dvinna� �patt�na� dvem�sapa�icchann�na� ekam�sapariv�sa� ad�si. Tassa me parivasantassa lajjidhammo okkami: 'yann�n�ha� sa�gha� dvinna� �patt�na� dvem�sapa�icchann�na� itarampi m�sapariv�sa� y�ceyyanti'. So sa�gha� dvinna� �patt�na� dvem�sapa�icchann�na� itarampi m�sapariv�sa� y�cati. Sa�gho itthann�massa bhi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nna� �patt�na� dvem�sapa�icchann�na� itarampi m�sapariv�sa� deti. Yass�yasmato khamati itthann�massa bhikkhuno dvinna� �patt�na� dvem�sapa�icchann�na� itarampi m�sapariv�sassa d�na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o sa�ghena itthann�massa bhikkhuno dvinna� �patt�na� dvem�sapa�icchann�na� itarampi m�sapariv�so. Khamati sa�ghassa. Tasm� tu�h�. Evameta� dh�ray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bhikkhave bhikkhun� purima� up�d�ya dve m�s� parivas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Idha pana bhikkhave bhikkhu dve sa�gh�dises� �pattiyo �pajjati dvem�sapa�icchann�yo. Tassa eva� hoti: ''aha� kho dve sa�gh�dises� �pattiyo �pajji� dvem�sapa�icchann�yo. Yann�n�ha� sa�gha� dvinna� �patt�na� dvem�sapa�icchann�na� ekam�sapariv�sa� y�ceyya'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dvinna� �pat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�sapa�icchann�na� ekam�sapariv�sa�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sa�gho dvinna� �pat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m�sapa�icchann�na� ekam�sapariv�sa� deti. Tassa parivasantassa lajjidhammo okkamati: ''aha� kho dve sa�gh�dises� �pattiyo �pajji� dvem�sapa�icchann�yo. Tassa me etadahosi: ''aha� kho dve sa�gh�dises� �pattiyo �pajji� dvem�sapa�icchann�yo. Yann�n�ha� sa�gha� dvinna� �pat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m�sapariv�sa� y�ceyyanti. '' So'ha� sa�gha� dvinna� �patt�na� dvem�sapa�icchann�na� ekam�sapariv�sa� y�ci�. Tassa me sa�gho dvi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�na� dvem�sapa�icchann�na� ekam�sapariv�sa� ad�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me parivasantassa lajjidhammo okkami: yann�n�ha� sa�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nna� �patt�na� dvem�sapa�icchann�na� itar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apariv�sa� y�ceyyanti''. So sa�gha� dvinna� �pat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m�sapa�icchann�na� itarampi m�sapariv�sa� y�cati.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o dvinna� �patt�na� dvem�sapa�icchann�na� itarampi m�sapariv�sa� deti. Tena bhikkhave bhikkhun� purima� up�d�ya dve m�s� parivas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dha pana bhikkhave bhikkhu dve sa�gh�dises� �pattiyo �pajjati dvem�sapa�icchann�yo. Eka� m�sa� j�n�ti. Eka� m�sa� na j�n�ti. So sa�gha� dvinna� �patt�na� dvem�sapa�icchann�na� ya� m�sa� j�n�ti ta� m�sa� pariv�sa� y�cati. Tassa sa�gho dvinna� �pat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�sapa�icchann�na� ya� m�sa� j�n�ti ta� m�sa� pariv�sa� d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arivasanto itarampi m�sa� j�n�ti. Tassa eva� hoti: ''aha� kho dve sa�gh�dises� �pattiyo �pajji� dvem�sapa�icchann�yo. Eka� m�sa� j�ni�, eka� m�sa� na j�ni�. So'ha� sa�gha� dvinna� �patt�na� dvem�sapa�icchann�na� ya� m�sa� j�ni�, ta� m�sa� pariv�sa� y�ci�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6] [\x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me sa�gho dvinna� �patt�na� dvem�sapa�icchann�na� ya� m�sa� j�ni�, ta� m�sa� pariv�sa� ad�si. So'ha� parivasanto itarampi m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n�mi. Yann�n�ha� sa�gha� dvinna� �patt�na� dvem�sapa�icchann�na� itarampi m�sapariv�sa� y�ceyyanti'. So sa�gha� dvinna� �pat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m�sapa�icchann�na� itarampi m�sapariv�sa� y�cati. Tassa sa�gho dvi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�na� dvem�sapa�icchann�na� itarampi m�sapariv�sa� deti. 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 bhikkhun� purima� up�d�ya dve m�s� parivas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Idha pana bhikkhave bhikkhu dve sa�gh�dises� �pattiyo �pajjati dvem�sapa�icchann�yo. Eka� m�sa� sarati. Eka� m�sa� nassarati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� dvinna� �patt�na� dvem�sapa�icchann�na� ya� m�sa� sarati ta� m�sa� pariv�sa� y�cati. Tassa sa�gho dvinna� �pat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�sapa�icchann�na� ya� m�sa� sarati ta� m�sa� pariv�sa� d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arivasanto itarampi m�sa� sarati. Tassa eva� hoti: 'aha� kho d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�dises� �pattiyo �pajji� dvem�sapa�icchann�yo. Eka� m�sa� sari�, eka� m�sa� nassari�. So'ha� sa�gha� dvinna� �patt�na� dvem�sapa�icchann�na� ya� m�sa� sari�, ta� m�sa� pariv�sa� y�c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me sa�gho dvinna� �patt�na� dvem�sapa�icchann�na� ya� m�sa� sari�, ta� m�sa� pariv�sa� ad�si. So'ha� parivasanto itarampi m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mi. Yann�n�ha� sa�gha� dvinna� �patt�na� dvem�sapa�icchann�na� itar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apariv�sa� y�ceyyanti'. So sa�gha� dvinna� �pat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m�sapa�icchann�na� itarampi m�sapariv�sa� y�cati. Tassa sa�gho dvi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�na� dvem�sapa�icchann�na� itarampi m�sapariv�sa� deti. 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 bhikkhun� purima� up�d�ya dve m�s� parivas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Idha pana bhikkhave bhikkhu dve sa�gh�dises� �pattiyo �pajjati dvem�sapa�icchann�yo. Eka� m�sa� nibbematiko. Eka� m�sa� vematiko. So sa�gha� dvinna� �patt�na� dvem�sapa�icchann�na� ya� m�sa� nibbematiko ta� m�sa� pariv�sa� y�cati. Tassa sa�gho dvinna� �pat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�sapa�icchann�na� ya� m�sa� nibbematiko ta� m�sa� pariv�sa� d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arivasanto itarampi m�sa� nibbematiko hoti. Tassa eva� ho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ha� kho dve sa�gh�dises� �pattiyo �pajj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�sapa�icchann�yo. Eka� m�sa� nibbemat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m�sa� vematiko. [PTS Page 058] [\q  58/]      so'ha� sa�gha� dvinna� �patt�na� dvem�sapa�icchann�na� ya� m�sa� nibbematiko, ta� m�sa� pariv�sa� y�c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me sa�gho dvinna� �patt�na� dvem�sapa�icchann�na� ya� m�sa� nibbematiko ta� m�sa� pariv�sa� ad�si. So'ha� parivasanto itarampi m�sa� nibbematiko. Yann�n�ha� sa�gha� dvinna� �patt�na� dvem�sapa�icchann�na� itarampi m�sapariv�sa� y�ceyyanti. ''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8] [\x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dvinna� �pat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m�sapa�icchann�na� itarampi m�sapariv�sa� y�cati. Tassa sa�gho dvi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�na� dvem�sapa�icchann�na� itarampi m�sapariv�sa� deti. 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 bhikkhun� purima� up�d�ya dve m�s� parivas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Idha pana bhikkhave bhikkhu dve sa�gh�dises� �pattiyo �pajjati dvem�sapa�icchann�yo. Eko m�so j�napa�icchanno, eko m�so aj�napa�icchanno. So sa�gha� dvinna� �patt�na� dvem�sapa�icchann�na� dvem�sapariv�sa� y�cati. Tassa sa�gho dvinna� �patt�na� dvem�sapa�icchann�na� dvem�sapariv�sa� deti. Tassa parivasantassa a��o bhikkhu �gacchati bahussuto �gat�gamo dhammadharo vinayadharo m�tik�dharo pa�ito vyatto medh�v� lajj� kukkuccako sikkh�k�mo. So eva� vade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Ki� aya� �vuso bhikkhu �panno? Kiss�ya� bhikkhu parivasat�''?Ti. Te eva� vadenti: 'aya� �vuso bhikkhu dve sa�gh�dises� �pattiyo �pajj� dvem�sapa�icchann�yo. Eko m�so j�napa�icchanno, eko m�so aj�napa�icchanno. So sa�gha� dvinna� �patt�na� dvem�sapa�icchann�na� dvem�sapariv�sa� y�ci. Tassa sa�gho dvinna� �patt�na� dvem�sapa�icchann�na� dvem�sapariv�sa� ad�si. T�yo aya� �vuso bhikkhu �panno t�s�ya� bhikkhu parivasat�'ti. So eva� vadeti: ''yv�ya� �vuso m�so j�napa�icchanno, dhammika� tassa m�sassa pariv�sad�na�. Dhammatt� r�hati. Yo ca khv�ya� �vuso m�so aj�napa�icchanno, adhammika� tassa m�sassa pariv�sad�na�. Adhammatt� na r�hati. Ekassa �vuso m�sassa bhikkhu m�natt�ra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Idha pana bhikkhave bhikkhu dve sa�gh�dises� �pattiyo �pajjati dvem�sapa�icchann�yo. Eko m�so saram�napa�icchan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m�so assaram�na1 pa�icchanno. So sa�gha� dvi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�na� dvem�sapa�icchann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�sapariv�sa� y�cati. Tassa sa�gho dvinna� �patt�na� dvem�sapa�icchann�na� dvem�sapariv�sa� deti. Tassa parivasantassa a��o bhikkhu �gacchati bahussuto �gat�gamo dhammadharo vinayadharo m�tik�dharo pa�ito vyatto medh�v� lajj� kukkuccako sikkh�k�mo. So eva� vade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aram�no, s�mu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0] [\x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Ki� aya� �vuso bhikkhu �panno? Kiss�ya� bhikkhu parivasat�''?Ti te eva� vadenti: 'aya� �vuso bhikkhu dve sa�gh�dises� �pattiyo �pajj� dvem�sapa�icchann�yo. Eko m�so saram�napa�icchan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m�so asaram�napa�icchanno. So sa�gha� dvi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�na� dvem�sapa�icchann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�sapariv�sa� y�ci. Tassa sa�gho dvinna� �patt�na� dvem�sapa�icchann�na� dvem�sapariv�sa� ad�si. T�yo aya� �vuso bhikkhu �panno. T�s�ya� bhikkhu parivasat�'ti. So eva� vadeti: ''yv�ya� �vuso m�so saram�napa�icchanno dhammika� tassa m�sassa pariv�sad�na�. Dhammatt� r�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khv�ya� �vuso m�so asaram�napa�icchan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ammika� tassa m�sassa pariv�sad�na�. Adhammatt� na r�hati. Ek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uso m�sassa bhikkhu m�natt�ra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Idha pana bhikkhave bhikkhu dve sa�gh�dises� �pattiyo �pajjati dvem�sapa�icchann�yo. Eko m�so nibbematikapa�icchan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m�so vematikapa�icchanno. So sa�gha� dvi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�na� dvem�sapa�icchann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�sapariv�sa� y�cati. Tassa sa�gho dvinna� �patt�na� dvem�sapa�icchann�na� dvem�sapariv�sa� deti. Tassa parivasantassa a��o bhikkhu �gacchati bahussuto �gat�gamo dhammadharo vinayadharo m�tik�dharo pa�ito vyatto medh�v� lajj� kukkuccako sikkh�k�mo. So eva� vade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Ki� aya� �vuso bhikkhu �panno? Kiss�ya� bhikkhu parivasat�''?Ti. Te eva� vadenti: 'aya� �vuso bhikkhu dve sa�gh�dises� �pattiyo �pajj� dvem�sapa�icchann�yo. Eko m�so nibbematikapa�icchan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m�so vematikapa�icchanno. So sa�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nna� �patt�na� dvem�sapa�icchann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m�sapariv�sa� y�ci. Tassa sa�gho dvinna� �patt�na� dvem�sapa�icchann�na� dvem�sapariv�sa� ad�si. T�yo aya� �vuso bhikkhu �panno. T�s�ya� bhikkhu parivasat�'ti. So eva� vadeti: ''yv�ya� �vuso m�so nibbematikapa�icchanno, dhammika� tassa m�sassa pariv�sad�na�. Dhammatt� r�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khv�ya� �vuso m�so vematikapa�icchan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ammika� tassa m�sassa pariv�sad�na�. Adhammatt� na r�hati. Ek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uso m�sassa bhikkhu m�natt�raho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vem�saparivasatabbavidhi ni��hit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2] [\x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hanta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kho pana samayena a��ataro bhikkhu sambahul� sa�gh�dises� �pattiyo �panno hoti. So �pattipariyanta� na j�n�ti. Ratti pariyanta� na j�n�ti. �pattipariyanta� nassarati. Rattipariyanta� nassarati. �pattipariyante vematiko. Rattipariyante vematiko. So bhikkh�na� �rocesi: aha� �vuso sambahul� sa�gh�dises� �pattiyo �pajji�. �pattipariyanta� [PTS Page 059] [\q  59/]      na j�n�mi. Rattipariyanta� na j�n�mi. �pattipariyanta� nassar�mi. Rattipariyanta� nassar�mi. �pattipariyante vematiko. Rattipariyante vematiko. Kathannu kho may� pa�ipajjitabbanti?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hi bhikkhave sa�gho bhikkhuno t�sa� �patt�na� suddhantapariv�sa� detu. Eva�ca pana bhikkhave d�tabbo: tena bhikkhave sa�gha� upasa�kamitv� eka�sa� uttar�sa�ga� karitv� vu��h�na� bhikkh�na� p�de vanditv� ukku�ika� nis�ditv� a�jali� paggahetv� evamassa vacan�yo: ''aha� bhante sambahul� sa�gh�dises� �pattiyo �pajji�. �pattipariyanta� na j�n�mi. Rattipariyanta� na j�n�mi. �pattipariyante vematiko. Rattipariyante vematiko. So'ha� bhante sa�gha� t�sa� �patt�na� suddhantapariv�sa� y�c�m�''ti. Dutiyampi y�citabbo. Tatiyampi y�c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Su�tu me bhante sa�gho, aya� itthann�mo bhikkhu sambahul� sa�gh�dises� �pattiyo �pajji. �pattipariyanta� na j�n�ti. Rattipariyanta� na j�n�ti. �pattipariyanta� nassarati. Rattipariyanta� nassarati. �pattipariyante vematiko. Rattipariyante vematiko. So sa�gha� t�sa� �patt�na� suddhantapariv�sa� y�cati. Yadi sa�ghassa pattakalla� sa�gho itthann�massa bhikkhuno t�sa� �patt�na� suddhantapariv�sa� dad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, aya� itthann�mo bhikkhu sambahul� sa�gh�dises� �pattiyo �pajji. �pattipariyanta� na j�n�ti. Rattipariyanta� na j�n�ti. �pattipariyanta� nassarati. Rattipariyanta� nassarati. �pattipariyante vematiko. Rattipariyante vematiko. So sa�gha� t�sa� �patt�na� suddhantapariv�sa� y�cati. Sa�gho itthann�massa bhikkhuno t�sa� �patt�na� suddhantapariv�sa� deti. Yass�yasmato khamati itthann�massa bhikkhuno t�sa� �patt�na� suddhantapariv�sassa d�na�,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etamatth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, aya� itthann�mo bhikkhu sambahul� sa�gh�dises� �pattiyo �pajji. �pattipariyanta� na j�n�ti. Rattipariyanta� na j�n�ti. �pattipariyanta� nassarati. Rattipariyanta� nassarati. �pattipariyante vematiko. Rattipariyante vematiko. So sa�gha� t�sa� �patt�na� suddhantapariv�sa� y�cati. Sa�gho itthann�massa bhikkhuno t�sa� �patt�na� suddhantapariv�sa� deti. Yass�yasmato khamati itthann�massa bhikkhuno t�sa� �patt�na� suddhantapariv�sassa d�na�,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etamatth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, aya� itthann�mo bhikkhu sambahul� sa�gh�dises� �pattiyo �pajji. �pattipariyanta� na j�n�ti. Rattipariyanta� na j�n�ti. �pattipariyanta� nassarati. Rattipariyanta� nassarati. �pattipariyante vematiko. Rattipariyante vematiko. So sa�gha� t�sa� �patt�na� suddhantapariv�sa� y�cati. Sa�gho itthann�massa bhikkhuno t�sa� �patt�na� suddhantapariv�sa� deti. Yass�yasmato khamati itthann�massa bhikkhuno t�sa� �patt�na� suddhantapariv�sassa d�na�,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o sa�ghena itthann�massa bhikkhuno t�sa� �patt�na� suddhantapariv�so. Khamati sa�ghassa. Tasm� tu�h�. Evameta� dh�ray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4] [\x 2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va� ca kho bhikkhave suddhantapariv�so d�tabbo. Eva� 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Katha�ca bhikkhave suddhantapariv�so d�tabb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�pattipariyanta� na j�n�ti, rattipariyanta� na j�n�ti. �pattipariyanta� nassarati, rattipariyanta� nassarati. �pattipariyante vematiko, rattipariyante vematiko suddhant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�pattipariyanta� j�n�ti, rattipariyanta� na j�n�ti. �pattipariyanta� sarati, rattipariyanta� nassarati. �pattipariyante nibbematiko, rattipariyante vematiko suddhant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�pattipariyanta� ekacca� j�n�ti, ekacca� na j�n�ti, rattipariyanta�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�ti. �pattipariyanta� ekacca� sarati, ekacca� nassar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ipariyanta� nassarati. �pattipariyante ekacce vematiko, ekac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ematiko, rattipariyante vematiko suddhant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�pattipariyanta� na j�n�ti, rattipariyanta� ekacca� j�n�ti ekacca� na j�n�ti. �pattipariyanta� nassarati, rattipariyanta� ekacca� sar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cca� nassarati. �pattipariyante vemat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ipariyante ekacce vematiko, ekacce nibbematiko. Suddhant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�pattipariyanta� j�n�ti, rattipariyanta� ekacca� j�n�ti ekacca�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�ti. �pattipariyanta� sarati, rattipariyanta� ekacca� sar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cca� nassarati. �pattipariyante nibbemat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ipariyante ekacce vematiko, ekacce nibbematiko. Suddhant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�pattipariyanta� ekacca� j�n�ti, ekacca� na j�n�ti, rattipariyanta� ekacca� j�n�ti. Ekacca� na j�n�ti. �pattipariyanta� ekacca� sarati, ekacca� nassar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ipariyanta� ekacca� sarati, ekacca� nassarati. �pattipariyante ekac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matiko, ekacce nibbematiko, rattipariyante ekacce vematiko, ekacce nibbematiko. Suddhantapariv�so d�tabbo. '' Eva� kho bhikkhave [PTS Page 060] [\q  60/]      suddhant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atha�ca bhikkhave pariv�so d�tabb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�pattipariyanta� j�n�ti, rattipariyanta� j�n�ti. �pattipariyanta� sarati, rattipariyanta� sarati. �pattipariyante nibbematiko, rattipariy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ematiko. 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�pattipariyanta� na j�n�ti, rattipariyanta� j�n�ti. �pattipariyanta� nassarati, rattipariyanta� sarati. �pattipariyante vematiko, rattipariy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ematiko. 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�pattipariyanta� ekacca� j�n�ti, ekacca� na j�n�ti, rattipariy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�ti. �pattipariyanta� ekacca� sarati, ekacca� nassar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ipariyanta� sarati. �pattipariyante ekacce vematiko, ekac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ematiko, rattipariyante nibbematiko. '' Pariv�so d�tabbo. Eva� kho bhikkhave pariv�so d�tabbo'ti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�s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 Machasa�. Sy�. [PTS.] Potthakesu, na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6] [\x 2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riv�sikacatt�´s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kho pana samayena a��ataro bhikkhu parivasanto vibbhami. So puna pacc�gantv� bhikkh� upasampada� y�ci. Bhagavato1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(1) Idha pana bhikkhave bhikkhu parivasanto vibbhamati. Vibbhantassa bhikkhave pariv�so na r�hati. So ce puna upasampajjati, tassa tadeva purima� pariv�sad�na�. Yo pariv�so dinno, sudinno. Yo parivuttho, suparivuttho. Avaseso parivas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Idha pana bhikkhave bhikkhu parivasanto s�ma�ero hoti. S�ma�erassa bhikkhave pariv�so na r�hati. So ce puna upasampa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tadeva purima� pariv�sad�na�. Yo 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o, sudinno. Yo parivuttho, suparivuttho. Avaseso parivas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(3) Idha pana bhikkhave bhikkhu parivasanto ummattako hoti. Ummattakassa bhikkhave pariv�so na r�hati. So ce puna anummattako hoti,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eva purima� pariv�sad�na�. Yo 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o, sudinno. Yo parivuttho, suparivuttho. Avaseso parivas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Idha pana bhikkhave bhikkhu parivasanto khittacitto hoti. Khittacittassa bhikkhave [PTS Page 061] [\q  61/]      pariv�so na r�hati. So ce puna akkhittacitto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tadeva purima� pariv�sad�na�. Yo 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o, sudinno. Yo parivuttho, suparivuttho. Avaseso parivas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Idha pana bhikkhave bhikkhu parivasanto vedana��o2 hoti. Vedana��assa bhikkhave pariv�so na r�hati. So ce puna avedana��o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tadeva purima� pariv�sad�na�. Yo 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o, sudinno. Yo parivuttho, suparivuttho. Avaseso parivas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(6) Idha pana bhikkhave bhikkhu parivasanto �pattiy� adassane ukkhip�yati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Ukkhittakassa bhikkhave pariv�so na r�hati. So ce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�r�yati, tassa4 tadeva purima� pariv�sad�na�. Yo 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o, sudinno. Yo parivuttho, suparivuttho. Avaseso parivas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) Idha pana bhikkhave bhikkhu parivasanto �pattiy� appa�ikamme ukkhip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kkhittakassa bhikkhave pariv�so na r�hati. So ce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�r�yati, tassa tadeva purima� pariv�sad�na�. Yo 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o, sudinno. Yo parivuttho, suparivuttho. Avaseso parivas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Idha pana bhikkhave bhikkhu parivasanto p�pik�ya di��hiy� appa�inissagge ukkhip�yati. Ukkhittakassa bhikkhave pariv�so na r�hati. So ce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�r�yati, tassa tadeva purima� pariv�sad�na�. Yo 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o, sudinno. Yo parivuttho, suparivuttho. Avaseso parivas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 bhikkhu bhagavato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edan���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kkhipiyayati, machasa�. Ukkhipiyati, sy�.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Os�riyayat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8] [\x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(9) Idha pana bhikkhave bhikkhu m�l�ya pa�ikassan�raho vibbham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bhantakassa bhikkhave m�l�ya pa�ikassan� na r�hati. So ce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ampajjati, tassa tadeva purima� pariv�sad�na�. Yo 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o, sudinno. Yo parivuttho, suparivuttho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m�l�ya pa�ikass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0) Idha pana bhikkhave bhikkhu m�l�ya pa�ikassan�raho s�ma�er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erassa bhikkhave m�l�ya pa�ikassan� na r�hati. So ce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ampajjati, tassa tadeva purima� pariv�sad�na�. Yo 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o, sudinno. Yo parivuttho, suparivuttho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m�l�ya pa�ikass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1) Idha pana bhikkhave bhikkhu m�l�ya pa�ikassan�raho ummattak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attakassa bhikkhave m�l�ya pa�ikassan� na r�hati. So ce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mmattako hoti, tassa tadeva purima� pariv�sad�na�. Yo 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o, sudinno. Yo parivuttho, suparivuttho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m�l�ya pa�ikass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2) Idha pana bhikkhave bhikkhu m�l�ya pa�ikassan�raho khittaci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ttacittakassa bhikkhave m�l�ya pa�ikassan� na r�hati. So ce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hittacitto hoti, tassa tadeva purima� pariv�sad�na�. Yo 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o, sudinno. Yo parivuttho, suparivuttho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m�l�ya pa�ikass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3) Idha pana bhikkhave bhikkhu m�l�ya pa�ikassan�raho vedana��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a��assa bhikkhave m�l�ya pa�ikassan� na r�hati. So ce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dana��o hoti, tassa tadeva purima� pariv�sad�na�. Yo 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o, sudinno. Yo parivuttho, suparivuttho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m�l�ya pa�ikass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Idha pana bhikkhave bhikkhu m�l�ya pa�ikassan�raho �pattiy� adassane ukkhip�yati. Ukkhittakassa bhikkhave m�l�ya pa�ikassan� na r�hati. So ce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�r�yati, tassa tadeva purima� pariv�sad�na�. Yo 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o, sudinno. Yo parivuttho, suparivuttho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m�l�ya pa�ikass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Idha pana bhikkhave bhikkhu m�l�ya pa�ikassan�raho �pattiy� appa�ikamme ukkhip�yati. Ukkhittakassa bhikkhave m�l�ya pa�ikassan� na r�hati. So ce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�r�yati, tassa tadeva purima� pariv�sad�na�. Yo 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o, sudinno. Yo parivuttho, suparivuttho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m�l�ya pa�ikass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Idha pana bhikkhave bhikkhu m�l�ya pa�ikassan�raho p�pik�ya di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�inissagge ukkhip�yati. Ukkhittakassa bhikkhave m�l�ya pa�ikassan� na r�hati. So ce puna os�r�yati, tassa tadeva purima� pariv�sad�na�. Yo 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o, sudinno. Yo parivuttho, suparivuttho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m�l�ya pa�ikass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(17) Idha pana bhikkhave bhikkhu m�natt�raho vibbham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bhantakassa bhikkhave m�nattad�na� na r�hati. So ce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ampajjati, tassa tadeva purima� pariv�sad�na�. Yo 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o, sudinno. Yo parivuttho, suparivutt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bhikkhuno m�natta� 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8) Idha pana bhikkhave bhikkhu m�natt�raho s�ma�er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erassa bhikkhave m�nattad�na� na r�hati. So ce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ampajjati, tassa tadeva purima� pariv�sad�na�. Yo 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o, sudinno. Yo parivuttho, suparivutt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bhikkhuno m�natta� 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9) Idha pana bhikkhave bhikkhu m�natt�raho ummattak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attakassa bhikkhave m�nattad�na� na r�hati. So ce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mmattako hoti, tassa tadeva purima� pariv�sad�na�. Yo 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o, sudinno. Yo parivuttho, suparivutt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bhikkhuno m�natta� 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) Idha pana bhikkhave bhikkhu m�natt�raho khittaci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ttacittakassa bhikkhave m�nattad�na� na r�hati. So ce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hittacitto hoti, tassa tadeva purima� pariv�sad�na�. Yo 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o, sudinno. Yo parivuttho, suparivutt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bhikkhuno m�natta� 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) Idha pana bhikkhave bhikkhu m�natt�raho vedana��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a��assa bhikkhave m�nattad�na� na r�hati. So ce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dana��o hoti, tassa tadeva purima� pariv�sad�na�. Yo 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o, sudinno. Yo parivuttho, suparivutt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bhikkhuno m�natta� 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2) Idha pana bhikkhave bhikkhu m�natt�raho �pattiy� adassane ukkhip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kkhittakassa bhikkhave m�nattad�na� na r�hati. So ce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�r�yati, tassa tadeva purima� pariv�sad�na�. Yo 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o, sudinno. Yo parivuttho, suparivutt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bhikkhuno m�natta� 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3) Idha pana bhikkhave bhikkhu m�natt�raho �pattiy� appa�ikamme ukkhip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kkhittakassa bhikkhave m�nattad�na� na r�hati. So ce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�r�yati, tassa tadeva purima� pariv�sad�na�. Yo 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o, sudinno. Yo parivuttho, suparivutt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bhikkhuno m�natta� 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4) Idha pana bhikkhave bhikkhu m�natt�raho p�pik�ya di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�inissagge ukkhip�yati. Ukkhittakassa bhikkhave m�nattad�na� na r�hati. So ce puna os�r�yati, tassa tadeva purima� pariv�sad�na�. Yo 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o, sudinno. Yo parivuttho, suparivutt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bhikkhuno m�natta� 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(25) Idha pana bhikkhave bhikkhu m�natta� caranto vibbham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bhantakassa bhikkhave m�nattacariy� na r�hati. So ce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ampajjati, tassa tadeva purima� pariv�sad�na�. Yo 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o, sudinno. Yo parivuttho, suparivuttho. Ya� m�natta� dinna�. Sudinna�. Ya� m�natta� ci��a�, suci��a�, avasesa� car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0] [\x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(26) Idha pana bhikkhave bhikkhu m�natta� caranto s�ma�er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erassa bhikkhave m�nattacariy� na r�hati. So ce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ampajjati, tassa tadeva purima� pariv�sad�na�. Yo 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o, sudinno. Yo parivuttho, suparivuttho. Ya� m�natta� dinna�. Sudinna�. Ya� m�natta� ci��a�, suci��a�, avasesa� car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7) Idha pana bhikkhave bhikkhu m�natta� caranto ummattak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attakassa bhikkhave m�nattacariy� na r�hati. So ce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mmattako hoti, tassa tadeva purima� pariv�sad�na�. Yo 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o, sudinno. Yo parivuttho, suparivuttho. Ya� m�natta� dinna�. Sudinna�. Ya� m�natta� ci��a�, suci��a�, avasesa� car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8) Idha pana bhikkhave bhikkhu m�natta� caranto khittaci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ttacittakassa bhikkhave m�nattacariy� na r�hati. So ce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hittacitto hoti, tassa tadeva purima� pariv�sad�na�. Yo 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o, sudinno. Yo parivuttho, suparivuttho. Ya� m�natta� dinna�. Sudinna�. Ya� m�natta� ci��a�, suci��a�, avasesa� car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9) Idha pana bhikkhave bhikkhu m�natta� caranto vedana��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a��assa bhikkhave m�nattacariy� na r�hati. So ce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dana��o hoti, tassa tadeva purima� pariv�sad�na�. Yo 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o, sudinno. Yo parivuttho, suparivuttho. Ya� m�natta� dinna�. Sudinna�. Ya� m�natta� ci��a�, suci��a�, avasesa� car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0) Idha pana bhikkhave bhikkhu m�natta� caranto �pattiy� adassane ukkhip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kkhittakassa bhikkhave m�nattacariy� na r�hati. So ce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�r�yati, tassa tadeva purima� pariv�sad�na�. Yo 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o, sudinno. Yo parivuttho, suparivuttho. Ya� m�natta� dinna�. Sudinna�. Ya� m�natta� ci��a�, suci��a�, avasesa� car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) Idha pana bhikkhave bhikkhu m�natta� caranto �pattiy� appa�ikamme ukkhip�yati. Ukkhittakassa bhikkhave m�nattacariy� na r�hati. So ce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�r�yati, tassa tadeva purima� pariv�sad�na�. Yo 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o, sudinno. Yo parivuttho, suparivuttho. Ya� m�natta� dinna�. Sudinna�. Ya� m�natta� ci��a�, suci��a�, avasesa� car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2) Idha pana bhikkhave bhikkhu m�natta� caranto p�pik�ya di��hiy� appa�inissagge ukkhip�yati. Ukkhittakassa bhikkhave m�nattacariy� na r�hati. So ce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�r�yati, tassa tadeva purima� pariv�sad�na�. Yo 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o, sudinno. Yo parivuttho, suparivuttho. Ya� m�natta� dinna�. Sudinna�. Ya� m�natta� ci��a�, suci��a�, avasesa� car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(33) Idha pana bhikkhave bhikkhu abbh�n�raho vibbham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bhantakassa bhikkhave abbh�na� na r�hati. So ce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ampajjati, tassa tadeva purima� pariv�sad�na�. Yo 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o, sudinno. Yo parivuttho, suparivuttho. Ya� m�natta� dinna�. Sudinna�. Ya� m�natta� ci��a�, suci��a�, so bhikkhu abbh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(34) Idha pana bhikkhave bhikkhu abbh�n�raho s�ma�er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erassa bhikkhave abbh�na� na r�hati. So ce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ampajjati, tassa tadeva purima� pariv�sad�na�. Yo 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o, sudinno. Yo parivuttho, suparivuttho. Ya� m�natta� dinna�. Sudinna�. Ya� m�natta� ci��a�, suci��a�. So bhikkhu abbh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5) Idha pana bhikkhave bhikkhu abbh�n�raho ummattak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attakassa bhikkhave abbh�na� na r�hati. So ce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mmattako hoti, tassa tadeva purima� pariv�sad�na�. Yo 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o, sudinno. Yo parivuttho, suparivuttho. Ya� m�natta� dinna�. Sudinna�. Ya� m�natta� ci��a�, suci��a�. So bhikkhu abbh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6) Idha pana bhikkhave bhikkhu abbh�n�raho khittaci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ttacittakassa bhikkhave abbh�na� na r�hati. So ce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hittacitto hoti, tassa tadeva purima� pariv�sad�na�. Yo 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o, sudinno. Yo parivuttho, suparivuttho. Ya� m�natta� dinna�. Sudinna�. Ya� m�natta� ci��a�, suci��a�. So bhikkhu abbh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7) Idha pana bhikkhave bhikkhu abbh�n�raho vedana��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a��assa bhikkhave abbh�na� na r�hati. So ce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dana��o hoti, tassa tadeva purima� pariv�sad�na�. Yo 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o, sudinno. Yo parivuttho, suparivuttho. Ya� m�natta� dinna�. Sudinna�. Ya� m�natta� ci��a�, suci��a�. So bhikkhu abbh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8) Idha pana bhikkhave bhikkhu abbh�n�raho �pattiy� adassane ukkhip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kkhittakassa bhikkhave abbh�na� na r�hati. So ce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�r�yati, tassa tadeva purima� pariv�sad�na�. Yo 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o, sudinno. Yo parivuttho, suparivuttho. Ya� m�natta� dinna�. Sudinna�. Ya� m�natta� ci��a�, suci��a�. So bhikkhu abbh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9) Idha pana bhikkhave bhikkhu abbh�n�raho �pattiy� appa�ikamme ukkhip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kkhittakassa bhikkhave abbh�na� na r�hati. So ce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�r�yati, tassa tadeva purima� pariv�sad�na�. Yo 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o, sudinno. Yo parivuttho, suparivuttho. Ya� m�natta� dinna�. Sudinna�. Ya� m�natta� ci��a�, suci��a�. So bhikkhu abbh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) Idha pana bhikkhave bhikkhu abbh�n�raho p�pik�ya di��hiy� appa�inissagge ukkhip�yati. Ukkhittakassa bhikkhave abbh�na� na [PTS Page 062] [\q  62/]      r�hati. So ce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�r�yati, tassa tadeva purima� pariv�sad�na�. Yo pari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o, sudinno. Yo parivuttho, suparivuttho. Ya� m�natta� dinna�. Sudinna�. Ya� m�natta� ci��a�, suci��a�. So bhikkhu abbh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iv�sika catt�´saka� s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ariv�sa chatti�s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pana bhikkhave bhikkhu parivasanto antar� sambahul� sa�gh�dises� �pattiyo �pajjati parim��yo apa�icchann�yo1, so bhikkhu m�l�ya pa�ikass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dha pana bhikkhave bhikkhu parivasanto antar� sambahul� sa�gh�dises� �pattiyo �pajjati parim��yo pa�icchann�yo, so bhikkhu m�l�yapa�ikassitabbo. Yath�pa�icchann�na�cassa �patt�na� 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im�� appa�icchann�y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2] [\x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dha pana bhikkhave bhikkhu parivasanto antar� sambahul� sa�gh�dises� �pattiyo �pajjati parim��yo pa�icchann�yo'pi apa�icchann�yo'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hikkhu m�l�yapa�ikassi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a�icchann�na�cassa �patt�na� 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dha pana bhikkhave bhikkhu parivasanto antar� sambahul� sa�gh�dises� �pattiyo �pajjati. Aparim��yo apa�icchann�yo1 so bhikkhu m�l�yapa�ikassitabbo. Yath�pa�icchann�na�cassa �patt�na� 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dha pana bhikkhave bhikkhu parivasanto antar� sambahul� sa�gh�dises� �pattiyo �pajjati aparim��yo pa�icchann�yo so bhikkhu m�l�yapa�ikassitabbo. Yath�pa�icchann�na�cassa �patt�na� 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dha pana bhikkhave bhikkhu parivasanto antar� sambahul� sa�gh�dises� �pattiyo �pajjati aparim��yo pa�icchann�yo'pi apa�icchann�yo'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hikkhu m�l�yapa�ikassi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a�icchann�na�cassa �patt�na� 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dha pana bhikkhave bhikkhu parivasanto antar� sambahul� sa�gh�dises� �pattiyo �pajjati parim��yo'pi aparim��yo'pi apa�icchann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hikkhu m�l�yapa�ikassi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a�icchann�na�cassa �patt�na� 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dha pana bhikkhave bhikkhu parivasanto antar� sambahul� sa�gh�dises� �pattiyo �pajjati parim��yo'pi aparim��yo'pi pa�icchann�y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hikkhu m�l�yapa�ikassi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a�icchann�na�cassa �patt�na� 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Idha pana bhikkhave bhikkhu parivasanto antar� sambahul� sa�gh�dises� �pattiyo �pajjati parim��yo'pi aparim��yo'pi pa�icchann�yo'pi apa�icchann�yo'pi so bhikkhu m�l�yapa�ikassi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a�icchann�na�cassa �patt�na� 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Idha pana bhikkhave bhikkhu m�natt�raho antar� sambah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�dises� �pattiyo �pajjati parim�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�icchann�yo so bhikkhu m�l�yapa�ikassi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a�icchann�na�cassa �patt�na� 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Idha pana bhikkhave bhikkhu m�natt�raho antar� sambah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�dises� �pattiyo �pajjati parim��yo pa�icchann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hikkhu m�l�yapa�ikassi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a�icchann�na�cassa �patt�na� 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Idha pana bhikkhave bhikkhu m�natt�raho antar� sambah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�dises� �pattiyo �pajjati parim��yo pa�icchann�yo'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�icchann�yo'pi so bhikkhu m�l�yapa�ikassi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a�icchann�na�cassa �patt�na� 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Idha pana bhikkhave bhikkhu m�natt�raho antar� sambah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�dises� �pattiyo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m��yo apa�icchann�yo so bhikkhu m�l�yapa�ikassi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a�icchann�na�cassa �patt�na� 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Idha pana bhikkhave bhikkhu m�natt�raho antar� sambah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�dises� �pattiyo �pa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m��yo pa�icchann�yo so bhikkhu m�l�yapa�ikassi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a�icchann�na�cassa �patt�na� 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Idha pana bhikkhave bhikkhu m�natt�raho antar� sambah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�dises� �pattiyo �pa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im��yo pa�icchann�yo'pi apa�icchann�yo'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hikkhu m�l�yapa�ikassi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a�icchann�na�cassa �patt�na� 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Idha pana bhikkhave bhikkhu m�natt�raho antar� sambahul� sa�gh�dis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iyo �pajjati parim��yo'pi aparim��yo'pi apa�icchann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hikkhu m�l�yapa�ikassi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a�icchann�na�cassa �patt�na� 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Idha pana bhikkhave bhikkhu m�natt�raho antar� sambah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�dises� �pattiyo �pa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m��yo'pi aparim��yo'pi pa�icchann�y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hikkhu m�l�yapa�ikassi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a�icchann�na�cassa �patt�na� 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Idha pana bhikkhave bhikkhu m�natt�raho antar� sambah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�dises� �pattiyo �pa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m��yo'pi aparim��yo'pi pa�icchann�yo'pi apa�icchann�yo'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hikkhu m�l�yapa�ikassi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a�icchann�na�cassa �patt�na� 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Idha pana bhikkhave bhikkhu m�natta� caranto antar� sambah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�dises� �pattiyo �pajjati parim�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�icchann�yo so bhikkhu m�l�yapa�ikassi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a�icchann�na�cassa �patt�na� 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Idha pana bhikkhave bhikkhu m�natta� caranto antar� sambah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�dises� �pattiyo �pajjati parim��yo pa�icchann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hikkhu m�l�yapa�ikassi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a�icchann�na�cassa �patt�na� 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Idha pana bhikkhave bhikkhu m�natta� caranto antar� sambah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�dises� �pattiyo �pajjati parim��yo pa�icchann�yo'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�icchann�yo'pi so bhikkhu m�l�yapa�ikassi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a�icchann�na�cassa �patt�na� 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Idha pana bhikkhave bhikkhu m�natta� caranto antar� sambah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�dises� �pattiyo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m��yo apa�icchann�yo so bhikkhu m�l�yapa�ikassi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a�icchann�na�cassa �patt�na� 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Idha pana bhikkhave bhikkhu m�natta� caranto antar� sambah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�dises� �pattiyo �pa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m��yo pa�icchann�yo so bhikkhu m�l�yapa�ikassi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a�icchann�na�cassa �patt�na� 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Idha pana bhikkhave bhikkhu m�natta� caranto antar� sambah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�dises� �pattiyo �pa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im��yo pa�icchann�yo'pi apa�icchann�yo'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hikkhu m�l�yapa�ikassi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a�icchann�na�cassa �patt�na� 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Idha pana bhikkhave bhikkhu m�natta� caranto antar� sambahul� sa�gh�dises� �pattiyo �pajjati parim��yo'pi aparim��yo'pi apa�icchann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hikkhu m�l�yapa�ikassi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a�icchann�na�cassa �patt�na� 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Idha pana bhikkhave bhikkhu m�natta� caranto antar� sambah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�dises� �pattiyo �pa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m��yo'pi aparim��yo'pi pa�icchann�y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hikkhu m�l�yapa�ikassi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a�icchann�na�cassa �patt�na� 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Idha pana bhikkhave bhikkhu m�natta� caranto antar� sambah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�dises� �pattiyo �pa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m��yo'pi aparim��yo'pi pa�icchann�yo'pi apa�icchann�yo'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hikkhu m�l�yapa�ikassi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a�icchann�na�cassa �patt�na� 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Idha pana bhikkhave bhikkhu abbh�n�raho antar� sambah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�dises� �pattiyo �pajjati parim�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�icchann�yo so bhikkhu m�l�yapa�ikassi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a�icchann�na�cassa �patt�na� 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Idha pana bhikkhave bhikkhu abbh�n�raho antar� sambah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�dises� �pattiyo �pajjati parim��yo pa�icchann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hikkhu m�l�yapa�ikassi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a�icchann�na�cassa �patt�na� 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Idha pana bhikkhave bhikkhu abbh�n�raho antar� sambah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�dises� �pattiyo �pajjati parim��yo pa�icchann�yo'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�icchann�yo'pi so bhikkhu m�l�yapa�ikassi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a�icchann�na�cassa �patt�na� 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Idha pana bhikkhave bhikkhu abbh�n�raho antar� sambah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�dises� �pattiyo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m��yo apa�icchann�yo so bhikkhu m�l�yapa�ikassi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a�icchann�na�cassa �patt�na� 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Idha pana bhikkhave bhikkhu abbh�n�raho antar� sambah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�dises� �pattiyo �pa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m��yo pa�icchann�yo so bhikkhu m�l�yapa�ikassi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a�icchann�na�cassa �patt�na� 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Idha pana bhikkhave bhikkhu abbh�n�raho antar� sambah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�dises� �pattiyo �pa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im��yo pa�icchann�yo'pi apa�icchann�yo'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hikkhu m�l�yapa�ikassi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a�icchann�na�cassa �patt�na� 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Idha pana bhikkhave bhikkhu abbh�n�raho antar� sambahul� sa�gh�dis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iyo �pajjati parim��yo'pi aparim��yo'pi apa�icchann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hikkhu m�l�yapa�ikassi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a�icchann�na�cassa �patt�na� 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Idha pana bhikkhave bhikkhu abbh�n�raho antar� sambah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�dises� �pattiyo �pa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m��yo'pi aparim��yo'pi pa�icchann�y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hikkhu m�l�yapa�ikassi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a�icchann�na�cassa �patt�na� 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Idha pana bhikkhave bhikkhu abbh�n�raho antar� sambah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�dises� �pattiyo �pa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m��yo'pi aparim��yo'pi pa�icchann�yo'pi apa�icchann�yo'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hikkhu m�l�yapa�ikassi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a�icchann�na�cassa �patt�na� 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ti�saka� s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�nattasat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pana bhikkhave bhikkhu sambahul� sa�gh�dises� �pattiyo �pajjitv� apa�icch�detv� vibbhamati. So ce puna upasampanno t� �pattiyo nacch�deti, tassa bhikkhave bhikkhuno m�natta� 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dha pana bhikkhave bhikkhu [PTS Page 063] [\q  63/]      sambahul� sa�gh�dises� �pattiyo �pajjitv� apa�icch�detv� vibbhamati. So puna upasampanno t� �pattiyo ch�deti, tassa bhikkhave bhikkhuno pacchimasmi� �pattikkhandhe yath�pa�icchanne pariv�sa� datv� m�natta� 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dha pana bhikkhave bhikkhu sambahul� sa�gh�dises� �pattiyo �pajjitv� pa�icch�detv� vibbhamati. So puna upasampanno t� �pattiyo nacch�deti, tassa bhikkhave bhikkhuno purimasmi� �pattikkhandhe yath�pa�icchanne pariv�sa� da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atta� 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arim�� appa�icchann�y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4] [\x 2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dha pana bhikkhave bhikkhu sambahul� sa�gh�dises� �pattiyo �pajjitv� pa�icch�detv� vibbhamati. So puna upasampanno t� �pattiyo ch�deti, tassa bhikkhave bhikkhuno purimasmi�ca pacchimasmi�ca �pattikkhandhe yath�pa�icchanne pariv�sa� datv� m�natta� 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dha pana bhikkhave bhikkhu sambahul� sa�gh�dises� �pattiyo �pajjati. Tassa honti �pattiyo pa�icchann�yo'pi apa�icchann�yo'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ibbhamitv� puna upasampanno, y� �pattiyo pubbe ch�desi, t� �pattiyo pacch� nacch�deti. Y� �pattiyo pubbe nacch�desi, t� �pattiyo pacch� nacch�deti. Tassa bhikkhave bhikkhuno purim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kkhandhe yath�pa�icchanne pariv�sa� datv� m�natta� 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dha pana bhikkhave bhikkhu sambahul� sa�gh�dises� �pattiyo �pajjati. Tassa honti �pattiyo pa�icchann�yo'pi apa�icchann�yo'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ibbhamitv� puna upasampanno, y� �pattiyo pubbe ch�desi, t� �pattiyo pacch� nacch�deti. Y� �pattiyo pubbe nacch�desi, t� �pattiyo pacch� ch�deti. Tassa bhikkhave bhikkhuno purimasmi�ca pacchimasmi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kkhandhe yath�pa�icchanne pariv�sa� datv� m�natta� 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Idha pana bhikkhave bhikkhu sambahul� sa�gh�dises� �pattiyo �pajjati. Tassa honti �pattiyo pa�icchann�yo'pi apa�icchann�yo'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ibbhamitv� puna upasampanno, y� �pattiyo pubbe ch�desi, t� �pattiyo pacch� ch�deti. Y� �pattiyo pubbe nacch�desi, t� �pattiyo pacch� nacch�deti. Tassa bhikkhave bhikkhuno purimasmi�ca pacchamasmi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kkhandhe yath�pa�icchanne pariv�sa� datv� m�natta� 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Idha pana bhikkhave bhikkhu sambahul� sa�gh�dises� �pattiyo �pajjati. Tassa honti �pattiyo pa�icchann�yo'pi apa�icchann�yo'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ibbhamitv� puna upasampanno, y� �pattiyo pubbe ch�desi, t� �pattiyo pacch� ch�deti. Y� �pattiyo pubbe nacch�desi, t� �pattiyo pacch� ch�deti. Tassa bhikkhave bhikkhuno purimasmi�ca pacchimasmi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kkhandhe yath�pa�icchanne pariv�sa� datv� m�natta� 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Idha pana bhikkhave bhikkhu sambahul� sa�gh�dises� �pattiyo �pajjati. Ekacc� �pattiyo j�n�ti, ekacc� �pattiyo na j�n�ti. Y� �pattiyo j�n�ti, t� �pattiyo ch�deti, y� �pattiyo na [PTS Page 064] [\q  64/]      j�n�ti, t� �pattiyo nacch�deti, so vibbhamitv� puna upasampanno y� �pattiyo pubbe j�nitv� ch�desi, t� �pattiyo pacch� j�nitv� nacch�d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�pattiyo pubbe aj�nitv� nacch�desi, t� �pattiyo pacch� j�nitv� nacch�deti. Tassa bhikkhave bhikkhuno purim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kkhandhe yath�pa�icchanne pariv�sa� datv� m�natta� 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6] [\x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Idha pana bhikkhave bhikkhu sambahul� sa�gh�dises� �pattiyo �pajjati. Ekacc� �pattiyo j�n�ti, ekacc� �pattiyo na j�n�ti. Y� �pattiyo j�n�ti, t� �pattiyo ch�deti, y� �pattiyo na j�n�ti, t� �pattiyo nacch�deti, so vibbhamitv� puna upasampanno y� �pattiyo pubbe j�nitv� ch�desi, t� �pattiyo pacch� j�nitv� nacch�d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�pattiyo pubbe aj�nitv� nacch�desi, t� �pattiyo pacch� j�nitv� ch�deti. Tassa bhikkhave bhikkhuno purimasmi�ca pacchimasmi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kkhandhe yath�pa�icchanne pariv�sa� datv� m�natta� 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Idha pana bhikkhave bhikkhu sambahul� sa�gh�dises� �pattiyo �pajjati. Ekacc� �pattiyo j�n�ti, ekacc� �pattiyo na j�n�ti. Y� �pattiyo j�n�ti, t� �pattiyo ch�deti, y� �pattiyo na j�n�ti, t� �pattiyo nacch�deti, so vibbhamitv� puna upasampanno y� �pattiyo pubbe j�nitv� ch�desi, t� �pattiyo pacch� j�nitv� ch�d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�pattiyo pubbe aj�nitv� nacch�desi, t� �pattiyo pacch� j�nitv� nacch�deti. Tassa bhikkhave bhikkhuno purimasmi�ca pacchimasmi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kkhandhe yath�pa�icchanne pariv�sa� datv� m�natta� 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Idha pana bhikkhave bhikkhu sambahul� sa�gh�dises� �pattiyo �pajjati. Ekacc� �pattiyo j�n�ti, ekacc� �pattiyo na j�n�ti. Y� �pattiyo j�n�ti, t� �pattiyo ch�deti, y� �pattiyo na j�n�ti, t� �pattiyo nacch�deti, so vibbhamitv� puna upasampanno y� �pattiyo pubbe j�nitv� ch�desi, t� �pattiyo pacch� j�nitv� ch�d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�pattiyo pubbe aj�nitv� nacch�desi, t� �pattiyo pacch� j�nitv� ch�deti. Tassa bhikkhave bhikkhuno purimasmi�ca pacchimasmi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kkhandhe yath�pa�icchanne pariv�sa� datv� m�natta� 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Idha pana bhikkhave bhikkhu sambahul� sa�gh�dises� �pattiyo �pajjati. Ekacc� �pattiyo sarati, ekacc� �pattiyo nassarati. Y� �p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ti, t� �pattiyo ch�deti, y� �pattiyo nassarati, t� �pattiyo nacch�deti, so vibbhamitv� puna upasampanno y� �pattiyo pubbe saritv� ch�desi, t� �pattiyo pacch� saritv� nacch�d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�pattiyo pubbe asaritv�1 nacch�desi, t� �pattiyo pacch� saritv� nacch�deti. Tassa bhikkhave bhikkhuno purimasmi�ca pacchimasmi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kkhandhe2 yath�pa�icchanne pariv�sa� datv� m�natta� 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saritv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rimasmi� �pattikkhandh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8] [\x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Idha pana bhikkhave bhikkhu sambahul� sa�gh�dises� �pattiyo �pajjati. Ekacc� �pattiyo sarati, ekacc� �pattiyo nassarati. Y� �p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ti, t� �pattiyo ch�deti, y� �pattiyo nassarati, t� �pattiyo nacch�deti, so vibbhamitv� puna upasampanno y� �pattiyo pubbe saritv� ch�desi, t� �pattiyo pacch� saritv� nacch�d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�pattiyo pubbe asaritv� nacch�desi, t� �pattiyo pacch� saritv� nacch�deti. Tassa bhikkhave bhikkhuno purimasmi�ca pacchimasmi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kkhandhe yath�pa�icchanne pariv�sa� datv� m�natta� 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dha pana bhikkhave bhikkhu sambahul� sa�gh�dises� �pattiyo �pajjati. Ekacc� �pattiyo sarati, ekacc� �pattiyo nassarati. Y� �p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ti, t� �pattiyo ch�deti, y� �pattiyo nassarati, t� �pattiyo nacch�deti, so vibbhamitv� puna upasampanno y� �pattiyo pubbe saritv� ch�desi, t� �pattiyo pacch� saritv� ch�d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�pattiyo pubbe asaritv� nacch�desi, t� �pattiyo pacch� saritv� nacch�deti. Tassa bhikkhave bhikkhuno purimasmi�ca pacchimasmi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kkhandhe yath�pa�icchanne pariv�sa� datv� m�natta� 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Idha pana bhikkhave bhikkhu sambahul� sa�gh�dises� �pattiyo �pajjati. Ekacc� �pattiyo sarati, ekacc� �pattiyo nassarati. Y� �p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ti, t� �pattiyo ch�deti, y� �pattiyo nassarati, t� �pattiyo nacch�deti, so vibbhamitv� puna upasampanno y� �pattiyo pubbe saritv� ch�desi, t� �pattiyo pacch� saritv� ch�d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�pattiyo pubbe asaritv� nacch�desi, t� �pattiyo pacch� saritv� ch�deti. Tassa bhikkhave bhikkhuno purimasmi�ca pacchimasmi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kkhandhe yath�pa�icchanne pariv�sa� datv� m�natta� 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Idha pana bhikkhave bhikkhu sambahul� sa�gh�dises� �pattiyo �pajjati. Ekacc�su �patt�su nibbematiko, ekacc�su �patt�su vematiko. Y�su �patt�su nibbematiko t� �patt�yo ch�deti. Y�su �patt�su vematiko t� �pattiyo nacch�deti. So vibbhamitv� puna upasampanno y� �pattiyo pubbe nibbematiko ch�desi, t� �pattiyo pacch� nibbematiko nacch�deti. Y� �pattiyo pubbe vematiko nacch�desi, t� �pattiyo pacch� nibbematiko nacch�deti. Tassa bhikkhave bhikkhuno purimasmi� �pattikkhandhe yath�pa�icchanne pariv�sa� datv� m�natta� 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Idha pana bhikkhave bhikkhu sambahul� sa�gh�dises� �pattiyo �pajjati. Ekacc�su �patt�su nibbematiko, ekacc�su �patt�su vematiko. Y�su �patt�su nibbematiko t� �pattiyo ch�deti. Y�su �patt�su vematiko t� �pattiyo nacch�deti. So vibbhamitv� puna upasampanno y� �pattiyo pubbe nibbematiko ch�desi, t� �pattiyo pacch� nibbematiko nacch�deti. Y� �pattiyo pubbe vematiko nacch�desi, t� �pattiyo pacch� nibbematiko ch�deti. Tassa bhikkhave bhikkhuno purimasmi�ca pacchimasmi�ca �pattikkhandhe yath�pa�icchanne pariv�sa� datv� m�n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0] [\x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Idha pana bhikkhave bhikkhu sambahul� sa�gh�dises� �pattiyo �pajjati. Ekacc�su �patt�su nibbematiko, ekacc�su �patt�su vematiko. Y�su �patt�su nibbematiko t� �pattiyo ch�deti. Y�su �patt�su vematiko t� �pattiyo nacch�deti. So vibbhamitv� puna upasampanno y� �pattiyo pubbe nibbematiko ch�desi, t� �pattiyo pacch� nibbematiko ch�deti. Y� �pattiyo pubbe vematiko nacch�desi, t� �pattiyo pacch� nibbematiko ch�deti. Tassa bhikkhave bhikkhuno purimasmi�ca pacchimasmi�ca �pattikkhandhe yath�pa�icchanne pariv�sa� datv� m�n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Idha pana bhikkhave bhikkhu sambahul� sa�gh�dises� �pattiyo �pajjati. Ekacc�su �patt�su nibbematiko, ekacc�su �patt�su vematiko. Y�su �patt�su nibbematiko t� �pattiyo ch�deti. Y�su �patt�su vematiko t� �pattiyo nacch�deti. So vibbhamitv� puna upasampanno y� �pattiyo pubbe nibbematiko ch�desi, t� �pattiyo pacch� nibbematiko ch�deti. Y� �pattiyo pubbe vematiko nacch�desi, t� �pattiyo pacch� nibbematiko ch�deti. Tassa bhikkhave bhikkhuno pacchimasmi�ca �pattikkhandhe yath�pa�icchanne pariv�sa� datv� m�n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- 40. Idha pana bhikkhave, bhikkhu sambahul� sa�gh�dises� �pattiyo �pajjitv� apa�icch�detv� s�ma�ero hoti. (Yath�pubbe tath� vitth�retabba�) -pe-. (41 -60) Ummattako hoti -pe- (61 - 80) khittacitto hoti -pe- (81 - 100) vedana��o hoti. Tassa honti �pattiyo pa�icchann�yo'pi apa�icchann�yo'pi -pe- ekacc� �pattiyo j�n�ti. Ekacc� �pattiyo na j�n�ti. -Peekacc� �pattiyo sarati. [PTS Page 065] [\q  65/]      ekacc� �pattiyo nassarati -peekacc�su �patt�su nibbematiko ekacc�su �pattisu vematiko. Y�su �patt�su nibbematiko t� �pattiyo ch�deti. Y�su �pattisu vematiko. T� �pattiyo nacch�deti. So vedana��o hoti. So puna avedana��o hutv� y� �pattiyo pubbe nibbematiko ch�desi, t� �pattiyo pacch� nibbematiko nacch�deti. Y� �pattiyo pubbe vematiko nacch�desi, t� �pattiyo pacch� nibbematiko nacch�deti -pe� �pattiyo pubbe nibbematiko ch�desi, t� �pattiyo pacch� nibbematiko nacch�deti. Y� �pattiyo pubbe vematiko nacch� desi, t� �pattiyo pacch�nibbematiko ch�deti -pe- y� �pattiyo pubbe nibbematiko ch�desi, t� �pattiyo pacch� nibbematiko ch�deti. Y� �pattiyo pubbe vematiko nacch�desi, t� �pattiyo pacch� nibbematiko nacch�deti -pey� �pattiyo pubbe nibbematiko nacch�desi, t� �pattiyo pacch� nibbematiko ch�deti. Y� �pattiyo pubbe vematiko nacch�desi, t� �pattiyo pacch� nibbematiko ch�deti. Tassa bhikkhave: bhikkhuno purimasmi�ca pacchimasmi�ca �pattikkhandhe yath�pa�icchanne pariv�sa� datv� m�natta� 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attasat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2] [\x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�l�yapa�ikassanacatussat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pana bhikkhave bhikkhu parivasanto antar� sambahul� sa�gh�dises� �pattiyo �pajjitv� apa�icch�detv� vibbhamati. So puna upasampanno t� �pattiyo nacch�deti. So bhikkhu m�l�yapa�ikass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dha pana bhikkhave, bhikkhu parivasanto antar� sambahul� sa�gh�dises� �pattiyo �pajjitv� apa�icch�detv� vibbhamati. So puna upasampanno t� �pattiyo ch�deti. So bhikkhu m�l�ya pa�ikassitabbo. Yath� pa�icchann�na� cassa �patt�na� 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dha pana bhikkhave, bhikkhu parivasanto antar� sambahul� sa�gh�dises� �pattiyo �pajjitv� pa�icch�detv� vibbhamati. So puna upasampanno t� �pattiyo nacch�deti. So bhikkhu m�l�ya pa�ikassitabbo. Pa�icchann�na�cassa �patt�na� 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dha pana bhikkhave, bhikkhu parivasanto antar� sambahul� sa�gh�dises� �pattiyo �pajjitv� pa�icch�detv� vibbhamati. So puna upasampanno t� �pattiyo ch�deti. So bhikkhu m�l�ya pa�ikassitabbo. Yath�pa�icchann�na�cassa �patt�na� 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dha pana bhikkhave, bhikkhu parivasanto antar� sambahul� sa�gh�dises� �pattiyo �pajjati. Tassa honti �pattiyo pa�icchann�yo'pi apa�icchann�yo'pi. So vibbhamitv� puna upasampanno y� �pattiyo pubbe ch�desi, t� �pattiyo pacch� nacch�deti. Y� �pattiyo pubbe nacch�desi, t� �pattiyo pacch� nacch�deti. So bhikkhu m�l�ya pa�ikassitabbo. Yath�pa�icchann�na�cassa �pat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dha pana bhikkhave, bhikkhu parivasanto antar� sambahul� sa�gh�dises� �pattiyo �pajjati. Tassa honti [PTS Page 066] [\q  66/]     �pattiyo pa�icchann�yo'pi apa�icchann�yo'pi. So vibbhamitv� puna upasampanno y� �pattiyo pubbe ch�desi, t� �pattiyo pacch� nacch�deti. Y� �pattiyo pubbe nacch�desi, t� �pattiyo pacch� ch�deti. So bhikkhu m�l�ya pa�ikassitabbo. Yath�pa�icchann�na�cassa �pat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dha pana bhikkhave, bhikkhu parivasanto antar� sambahul� sa�gh�dises� �pattiyo �pajjati. Tassa honti �pattiyo pa�icchann�yo'pi apa�icchann�yo'pi. So vibbhamitv� puna upasampanno y� �pattiyo pubbe ch�desi, t� �pattiyo pacch� ch�deti. Y� �pattiyo pubbe nacch�desi, t� �pattiyo pacch� nacch�deti. So bhikkhu m�l�ya pa�ikassitabbo. Yath�pa�icchann�na�cassa �pat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4] [\x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Idha pana bhikkhave, bhikkhu parivasanto antar� sambahul� sa�gh�dises� �pattiyo �pajjati. Tassa honti �pattiyo pa�icchann�yo'pi apa�icchann�yo'pi. So vibbhamitv� puna upasampanno y� �pattiyo pubbe ch�desi, t� �pattiyo pacch� ch�deti. Y� �pattiyo pubbe nacch�desi, t� �pattiyo pacch� ch�d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hikkhu m�l�ya pa�ikassitabbo. Yath�pa�icchann�na�cassa �pat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Idha pana bhikkhave, bhikkhu parivasanto antar� sambahul� sa�gh�dises� �pattiyo �pajjati. Ekacc� �pattiyo j�n�ti. Ekacc� �pattiyo na j�n�ti. Y� �pattiyo j�n�ti, t� �pattiyo ch�deti. Y� �pattiyo na j�n�ti, t� �pattiyo nacch�deti. So vibbhamitv� puna upasampanno y� �p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 j�nitv� ch�desi, t� �pattiyo pacch� j�n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ch�deti. Y� �pattiyo pubbe aj�nitv� nacch�de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�pattiyo pacch� j�nitv� nacch�d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hikkhu m�l�ya pa�ikassitabbo. Yath�pa�icchann�na�cassa �pat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dha pana bhikkhave, bhikkhu parivasanto antar� sambahul� sa�gh�dises� �pattiyo �pajjati. Ekacc� �pattiyo j�n�ti. Ekacc� �pattiyo na j�n�ti. Y� �pattiyo j�n�ti, t� �pattiyo ch�deti. Y� �pattiyo na j�n�ti, t� �pattiyo nacch�deti. So vibbhamitv� puna upasampanno y� �p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 j�nitv� ch�desi, t� �pattiyo pacch� j�n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ch�deti. Y� �pattiyo pubbe aj�nitv� nacch�de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�pattiyo pacch� j�nitv� ch�d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hikkhu m�l�ya pa�ikassitabbo. Yath�pa�icchann�na�cassa �pat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dha pana bhikkhave, bhikkhu parivasanto antar� sambahul� sa�gh�dises� �pattiyo �pajjati. Ekacc� �pattiyo j�n�ti. Ekacc� �pattiyo na j�n�ti. Y� �pattiyo j�n�ti, t� �pattiyo ch�deti. Y� �pattiyo na j�n�ti, t� �pattiyo nacch�deti. So vibbhamitv� puna upasampanno y� �p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 j�nitv� ch�desi, t� �pattiyo pacch� j�n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deti. Y� �pattiyo pubbe aj�nitv� nacch�de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�pattiyo pacch� j�nitv� nacch�d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hikkhu m�l�ya pa�ikassitabbo. Yath�pa�icchann�na�cassa �pat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dha pana bhikkhave, bhikkhu parivasanto antar� sambahul� sa�gh�dises� �pattiyo �pajjati. Ekacc� �pattiyo j�n�ti. Ekacc� �pattiyo na j�n�ti. Y� �pattiyo j�n�ti, t� �pattiyo ch�deti. Y� �pattiyo na j�n�ti, t� �pattiyo nacch�deti. So vibbhamitv� puna upasampanno y� �p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 j�nitv� ch�desi, t� �pattiyo pacch� j�n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deti. Y� �pattiyo pubbe aj�nitv� nacch�de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�pattiyo pacch� j�nitv� ch�d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hikkhu m�l�ya pa�ikassitabbo. Yath�pa�icchann�na�cassa �pat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6] [\x 3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Idha pana bhikkhave, bhikkhu parivasanto antar� sambahul� sa�gh�dises� �pattiyo �pajjati. Ekacc� �pattiyo sarati. Ekacc� �pattiyo nassarati. Y� �pattiyo sarati, t� �pattiyo ch�deti. Y� �pattiyo nassarati, t� �pattiyo nacch�deti. So vibbhamitv� puna upasampanno y� �p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 saritv� ch�desi, t� �pattiyo pacch� sar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ch�deti. Y� �pattiyo pubbe asaritv� nacch�de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�pattiyo pacch� saritv� nacch�d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hikkhu m�l�ya pa�ikassitabbo. Yath�pa�icchann�na�cassa �pat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Idha pana bhikkhave, bhikkhu parivasanto antar� sambahul� sa�gh�dises� �pattiyo �pajjati. Ekacc� �pattiyo sarati. Ekacc� �pattiyo nassarati. Y� �pattiyo sarati, t� �pattiyo ch�deti. Y� �pattiyo nassarati, t� �pattiyo nacch�deti. So vibbhamitv� puna upasampanno y� �p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 saritv� ch�desi, t� �pattiyo pacch� sar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ch�deti. Y� �pattiyo pubbe assaritv� nacch�de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�pattiyo pacch� saritv� ch�d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hikkhu m�l�ya pa�ikassitabbo. Yath�pa�icchann�na�cassa �pat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dha pana bhikkhave, bhikkhu parivasanto antar� sambahul� sa�gh�dises� �pattiyo �pajjati. Ekacc� �pattiyo sarati. Ekacc� �pattiyo nassarati. Y� �pattiyo sarati, t� �pattiyo ch�deti. Y� �pattiyo nassarati, t� �pattiyo nacch�deti. So vibbhamitv� puna upasampanno y� �p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 saritv� ch�desi, t� �pattiyo pacch� sar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deti. Y� �pattiyo pubbe asaritv� nacch�de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�pattiyo pacch� saritv� nacch�d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hikkhu m�l�ya pa�ikassitabbo. Yath�pa�icchann�na�cassa �pat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Idha pana bhikkhave, bhikkhu parivasanto antar� sambahul� sa�gh�dises� �pattiyo �pajjati. Ekacc� �pattiyo sarati. Ekacc� �pattiyo nassarati. Y� �pattiyo sarati, t� �pattiyo ch�deti. Y� �pattiyo nassarati, t� �pattiyo nacch�deti. So vibbhamitv� puna upasampanno y� �p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 saritv� ch�desi, t� �pattiyo pacch� sar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deti. Y� �pattiyo pubbe asaritv� nacch�de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�pattiyo pacch� saritv� ch�d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hikkhu m�l�ya pa�ikassitabbo. Yath�pa�icchann�na�cassa �pat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8] [\x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Idha pana bhikkhave, bhikkhu parivasanto antar� sambahul� sa�gh�dises� �pattiyo �pajjati. Ekacc�su �patt�su nibbematiko. Ekacc�su �patt�su vematiko. Y�su �patt�su nibbematiko, t� �pattiyo ch�deti. Y�su �patt�su vematiko, t� �pattiyo nacch�deti. So vibbhamitv� puna upasampanno y� �pattiyo pubbe nibbematiko ch�desi, t� �pattiyo pacch� nibbemat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ch�deti. Y� �pattiyo pubbe vematiko nacch�de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�pattiyo pacch� nibbematiko nacch�d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hikkhu m�l�ya pa�ikassitabbo. Yath�pa�icchann�na�cassa �pat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Idha pana bhikkhave, bhikkhu parivasanto antar� sambahul� sa�gh�dises� �pattiyo �pajjati. Ekacc�su �patt�su nibbematiko. Ekacc�su �patt�su vematiko. Y�su �patt�su nibbematiko, t� �pattiyo ch�deti. Y�su �patt�su vematiko, t� �pattiyo nacch�deti. So vibbhamitv� puna upasampanno y� �pattiyo pubbe nibbematiko ch�desi, t� �pattiyo pacch� nibbemat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ch�deti. Y� �pattiyo pubbe vematiko nacch�de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�pattiyo pacch� nibbematiko ch�d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hikkhu m�l�ya pa�ikassitabbo. Yath�pa�icchann�na�cassa �pat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Idha pana bhikkhave, bhikkhu parivasanto antar� sambahul� sa�gh�dises� �pattiyo �pajjati. Ekacc�su �patt�su nibbematiko. Ekacc�su �patt�su vematiko. Y�su �patt�su nibbematiko, t� �pattiyo ch�deti. Y�su �patt�su vematiko, t� �pattiyo nacch�deti. So vibbhamitv� puna upasampanno y� �pattiyo pubbe nibbematiko ch�desi, t� �pattiyo pacch� nibbemat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deti. Y� �pattiyo pubbe vematiko nacch�de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�pattiyo pacch� nibbematiko nacch�d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hikkhu m�l�ya pa�ikassitabbo. Yath�pa�icchann�na�cassa �pat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Idha pana bhikkhave, bhikkhu parivasanto antar� sambahul� sa�gh�dises� �pattiyo �pajjati. Ekacc�su �patt�su nibbematiko. Ekacc�su �patt�su vematiko. Y�su �patt�su nibbematiko, t� �pattiyo ch�deti. Y�su �patt�su vematiko, t� �pattiyo nacch�deti. So vibbhamitv� puna upasampanno y� �pattiyo pubbe nibbematiko ch�desi, t� �pattiyo pacch� nibbemat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deti. Y� �pattiyo pubbe vematiko nacch�de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�pattiyo pacch� nibbematiko ch�d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hikkhu m�l�ya pa�ikassitabbo. Yath�pa�icchann�na�cassa �pat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0] [\x 3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-40) Idha pana bhikkhave bhikkhu parivasanto antar� sambahul� sa�gh�dises� �pattiyo �pajjitv� apa�icch�detv�1 s�ma�er� hoti. -Pe-. (Yath� he��h� tath� vitth�retabba�. ) (41-60) Ummattako hoti. -Pe- (yath� he��h� tath� vitth�retabba�. ) (61-80) Khittacitto hoti. -Pe-. (Yath� he��h� tath� vitth�retabba�. ) (81-100) Vedana��o hoti. -Pe-. (Yath� he��h� tath� vitth�retabba�. ) Tassa honti �pattiyo pa�icchann�yopi apa�icchann�yopi -pe-. (Yath� he��h� tath� vitth�retabba�. ) Ekacc� �pattiyo j�n�ti, ekacca� �pattiyo na j�n�ti -pe-. Ekacc� �pattiyo sarati, ekacc� �pattiyo nassarati. -Peekacc�su �patt�su nibbematiko, ekacc�su �patt�su vematiko. Y�su �patt�su nibbematiko t� �pattiyo ch�deti. Y�su �patt�su vematiko, t� �pattiyo nacch�deti. So vedana��o hoti. So puna avedana��o hutv� y� �pattiyo pubbe nibbematiko ch�desi, t� �pattiyo pacch� nibbematiko nacich�deti. Y� �pattiyo pubbe vematiko nacch�desi, t� �pattiyo pacch� nibbematiko nacch�deti. -Pey� �pattiyo pubbe nibbematiko ch�desi, t� �pattiyo pacch� nibbematiko nacch�deti. Y� �pattiyo pubbe vematiko nacch�desi, t� �pattiyo pacch� nibbematiko ch�deti -pe- y� �pattiyo pubbe nibbematiko ch�desi, t� �pattiyo pacch� nibbematiko ch�deti. Y� �pattiyo pubbe vematiko nacch�desi, t� �pattiyo pacch� nibbematiko nacch�deti -pey� �pattiyo pubbe nibbematiko ch�desi, t� �pattiyo pacch� nibbematiko ch�deti. Y� �pattiyo pubbe vematiko nacch�desi, t� �pattiyo pacch� nibbematiko ch�deti. So bhikkhu m�l�yapapa�ikassitabbo. Yath�pa�icchann�na�cassa �patt�na� 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1-200) Idha pana bhikkhave bhikkhu m�natt�raho -pe(antar� sambahul� sa�gh�dises� �pattiyo �pajjitv� apa�icch�detv� vibbhamati. )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1-300. ) Idha pana bhikkhave bhikkhu m�natta� caranto -pe(antar� sambahul� sa�gh�dises� �pattiyo �pajjitv� apa�icch�detv� vibbhamati. )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01-400. ) Idha pana bhikkhave bhikkhu abbh�n�raho antar� sambahul� sa�gh�dises� �pattiyo �pajjitv� apa�icch�detv� vibbhamati -pe- (m�natt�raho ca m�nattac�r� ca abbh�n�raho ca yath� pariv�siko tath� vitth�retabb�. ) Idha pana bhikkhave bhikkhu abbh�n�raho antar� sambahul� sa�gh�dises� �pattiyo �pajjitv� apa�icch�detv� s�ma�ero hoti -pe-. Ummattako hoti -pe-. Khittacitto hoti -pe-. Vedana��o hoti. Tassa honti �pattiyo pa�icchann�yopi apa�icchann�yopi -peekacc� �pattiyo j�n�ti, ekacc� �pattiyo na j�n�ti -pe-. Ekacc� �pattiyo sarati, ekacc� �pattiyo nassarati. -Pe- ekacc�su �patt�su nibbenamatiko, ekacc�su �patt�su vematiko. Y�su �patt�su nibbematiko t� �pattiyo ch�deti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pa�icch�detv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2] [\x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su �patt�su vematiko t� �pattiyo nacch�deti. So vedana��o hoti. So puna avedana��o hutv� y� �pattiyo pubbe nibbematiko ch�desi, t� �pattiyo pacch� nibbematiko nacch�deti. Y� �pattiyo pubbe vematiko nacch�desi, t� �pattiyo pacch� nibbematiko nacch�deti -pe-. Y� �pattiyo pubbe nibbematiko ch�desi, t� �pattiyo pacch� nibbematiko nacch�deti. Y� �pattiyo pubbe vematiko nacch�desi, t� �pattiyo pacch� nibbamatiko ch�deti -pe- y� �pattiyo pubbe nibbematiko ch�desi, t� �pattiyo pacch� nibbematiko ch�deti. Y� �pattiyo pubbe vematiko nacch�desi, t� �pattiyo pacch� nibbematiko nacch�deti -pe- y� �pattiyo pubbe nibbematiko ch�desi, t� �pattiyo pacch� nibbematiko ch�deti, y� �pattiyo pubbe vematiko nacch�desi, t� �pattiyo pacch� nibbematiko ch�deti, so bhikkhu m�l�ya pa�ikassitabbo. Yath�pa�icchann�na�cassa [PTS Page 067] [\q  67/]      �patt�na� purim�ya �pattiy� samodh�napariv�so d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�yapa�ikassanacatussat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m��di v�ra��h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pana bhikkhave bhikkhu sambahul� sa�gh�dises� �pattiyo �pajjitv� parim��1 apa�icch�detv� vibbhamati. So puna upasampanno t� �pattiyo nacch�deti. So bhikkhu m�l�ya pa�ikass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dha pana bhikkhave, bhikkhu sambahul� sa�gh�dises� �pattiyo �pajjitv� aparim��2 apa�icch�detv� vibbhamati. So puna upasampanno t� �pattiyo ch�deti. So bhikkhu m�l�ya pa�ikassitabbo. Yath� pa�icchann�na� cassa �patt�na� 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dha pana bhikkhave, bhikkhu sambahul� sa�gh�dises� �pattiyo �pajjitv� ekan�m� apa�icch�detv� vibbhamati. So puna upasampanno t� �pattiyo nacch�deti. So bhikkhu m�l�ya pa�ikassitabbo. Pa�icchann�na�cassa �patt�na� 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dha pana bhikkhave, bhikkhu sambahul� sa�gh�dises� �pattiyo �pajjitv� n�n�n�m� apa�icch�detv� vibbhamati. So puna upasampanno t� �pattiyo ch�deti. So bhikkhu m�l�ya pa�ikassitabbo. Yath�pa�icchann�na�cassa �patt�na� 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dha pana bhikkhave, bhikkhu sambahul� sa�gh�dises� �p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jjitv� sabh�g� apa�icch�detv� vibbha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upasampanno y� �pattiyo pubbe ch�desi, t� �pattiyo pac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ch�deti. Y� �pattiyo pubbe nacch�desi, t� �pattiyo pacch� nacch�deti. So bhikkhu m�l�ya pa�ikassitabbo. Yath�pa�icchann�na�cassa �pat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dha pana bhikkhave, bhikkhu sambahul� sa�gh�dises� �p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jjitv� visabh�g� apa�icch�detv� vibbha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upasampanno y� �pattiyo pubbe ch�desi, t� �pattiyo pac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ch�deti. Y� �pattiyo pubbe nacch�desi, t� �pattiyo pacch� ch�deti. So bhikkhu m�l�ya pa�ikassitabbo. Yath�pa�icchann�na�cassa �pat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dha pana bhikkhave, bhikkhu sambahul� sa�gh�dises� �p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jjitv� vavatthit� apa�icch�detv� vibbha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upasampanno y� �pattiyo pubbe ch�desi, t� �pattiyo pac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deti. Y� �pattiyo pubbe nacch�desi, t� �pattiyo pacch� nacch�deti. So bhikkhu m�l�ya pa�ikassitabbo. Yath�pa�icchann�na�cassa �pat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dha pana bhikkhave, bhikkhu sambahul� sa�gh�dises� �p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jjitv� sambhinn� apa�icch�detv� vibbha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upasampanno y� �pattiyo pubbe ch�desi, t� �pattiyo pac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deti. Y� �pattiyo pubbe nacch�desi, t� �pattiyo pacch� ch�d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hikkhu m�l�ya pa�ikassitabbo. Yath�pa�icchann�na�cassa �pat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m�ya �pattiy� samodh�napariv�s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m��di v�ra��h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im��yo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parim��yo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4] [\x 3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 bhikkhuv�ra ek�das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ve bhikkh� sa�gh�disesa� �pann� honti. Te sa�gh�disese sa�gh�disesadi��hino honti. Eko ch�deti, eko nacch�deti, yo ch�deti, so dukka�a� des�petabbo. Yath�pa�icchanna�cassa1 pariv�sa� datv� ubhinnampi m�natta� 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ve bhikkh� sa�gh�disesa� �pann� honti. Te sa�gh�disese vematik� honti. Eko ch�deti, eko nacch�deti, yo ch�deti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a�a� des�petabbo. Yath�pa�icchanna�cassa pariv�sa� datv� ubhinnampi m�natta� 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ve bhikkh� sa�gh�disesa� �pann� honti. Te sa�gh�disese missakadi��hino honti. Eko ch�deti, eko nacch�deti, yo ch�deti, so dukka�a� des�petabbo. Yath�pa�icchanna�cassa pariv�sa� datv� ubhinnampi m�natta� 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ve bhikkh� missaka� �pann� honti. Te missake sa�gh�disesadi��hino honti. Eko ch�deti, eko nacch�deti, yo ch�deti, so dukka�a� des�petabbo. Yath�pa�icchanna�cassa pariv�sa� datv� ubhinnampi m�natta� 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ve bhikkh� sa�gh�disesa� �pann� honti. Te missake missakadi��hino honti. Eko ch�deti, eko nacch�deti, yo ch�deti, so dukka�a� des�petabbo. Yath�pa�icchanna�cassa pariv�sa� datv� ubhinnampi m�natta� 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ve bhikkh� suddhaka� �pann� honti. Te suddhake sa�gh�disesadi��hino honti. Eko ch�deti, eko nacch�deti, yo ch�deti, so dukka�a� des�petabbo. Ubhopi yath�dhamma� k�r�p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ve bhikkh� suddhaka� �pann� honti. Te suddhake suddhakadi��hino honti. Eko ch�deti, eko nacch�deti, yo ch�deti, so dukka�a� des�petabbo. Ubhopi yath�dhamma� k�r�petaba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ve bhikkh� sa�gh�disesa� �pann� honti. Te sa�gh�disese sa�gh�disesadi��hino honti. Ekassa hoti �rocess�m�ti, ekassa hoti na �rocess�m�ti. So pa�hamampi [PTS Page 068] [\q  68/]      y�ma� ch�deti, dutiyampi y�ma� ch�deti, tatiyampiy�ma� ch�deti, uddhaste2 aru�e chann� hoti �patti. Yo ch�deti, so dukka�a� des�petabbo. Yath�pa�icchanna�cassa pariv�sa� datv� ubhinnampi m�natta� 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th�pa�icchann�na�cassa - s�mu 1, 2. Yath�pa�icchannecassa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��hite - machasa� uddhate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6] [\x 3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ve bhikkh� sa�gh�disesa� �pann� honti. Te sa�gh�disese sa�gh�disesadi��hino honti. Te gacchanti �rocess�m�ti. Ekassa antar�magge makkhadhammo uppajjati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cess�m�ti. So pa�hamampi y�ma� ch�deti, dutiyampi y�ma� ch�deti, tatiyampi y�ma� ch�deti, uddhaste aru�e chann� hoti �patti. Yo ch�deti, so dukka�a� des�petabbo. Yath�pa�icchanna�cassa pariv�sa� datv� ubhinnampi m�natta� 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ve bhikkh� sa�gh�disesa� �pann� honti. Te sa�gh�disese sa�gh�disesadi��hino honti. Te ummattak� honti. Te pacch� anummattak� hutv� eko ch�deti, eko nacch�deti. Yo ch�deti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a�a� des�petabbo. Yath�pa�icchanna�cassa pariv�sa� datv� ubhinnampi m�natta� 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Dve bhikkh� sa�gh�disesa� �pann� honti. Te p�timokkhe uddissam�ne eva� vadenti: ''id�neva kho maya� j�n�ma: ayampi kira dhammo sutt�gato suttapariy�panno anvaddham�sa� uddesa� �gacchat�''ti. Te sa�gh�disese sa�gh�disesadi��hino ho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ch�deti, eko nacch�deti, yo ch�deti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a�a� des�petabbo. Yath�pa�icchanna�cassa pariv�sa� datv� ubhinnampi m�natta� d�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bhikkhuv�ra ek�das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l�yapa�ikassana avisuddhinav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pana bhikkhave, bhikkhu sambahul� sa�gh�dises� �pattiyo �pajjati parim��ampi aparim��ampi ekan�mampi n�n�n�mampi sabh�gampi visabh�gampi vavatthitampi sambhinnampi. So sa�gha� t�sa� �patt�na� samodh�napariv�sa� y�cati. Tassa sa�gho t�sa� �patt�na� samodh�napariv�sa� deti. So parivasanto antar� sambahul� sa�gh�dises� �pattiyo �pajjati parim��yo apa�icchann�yo. So sa�gha� antar� �patt�na� m�l�ya pa�ikassana� y�cati. Ta� sa�gho antar� �patt�na� m�l�ya pa�ikassati dhammikena kammena akuppena �h�n�rahena. Dhammena samodh�napariv�sa� deti, adhammena m�natta� deti, adhammena abbheti. So bhikkhave, bhikkhu avisuddho t�hi �patt�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8] [\x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dha pana bhikkhave, bhikkhu sambahul� sa�gh�dises� �pattiyo �pajjati parim��ampi aparim��ampi ekan�mampi n�n�n�mampi sabh�gampi visabh�gampi [PTS Page 069] [\q  69/]      vavatthitampi sambhinnampi. So sa�gha� t�sa� �patt�na� samodh�napariv�sa� y�cati. Tassa sa�gho t�sa� �patt�na� samodh�napariv�sa� deti. So parivasanto antar� sambahul� sa�gh�dises� �pattiyo �pajjati parim��yo pa�icchann�yo. So sa�gha� antar� �patt�na� m�l�ya pa�ikassana� y�cati. Ta� sa�gho antar� �patt�na� m�l�ya pa�ikassati dhammikena kammena akuppena �h�n�rahena. Dhammena samodh�napariv�sa� deti, adhammena m�natta� deti, adhammena abbheti. So bhikkhave, bhikkhu avisuddho t�hi �patt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dha pana bhikkhave, bhikkhu sambahul� sa�gh�dises� �pattiyo �pajjati parim��ampi aparim��ampi ekan�mampi n�n�n�mampi sabh�gampi visabh�gampi vavatthitampi sambhinnampi. So sa�gha� t�sa� �patt�na� samodh�napariv�sa� y�cati. Tassa sa�gho t�sa� �patt�na� samodh�napariv�sa� deti. So parivasanto antar� sambahul� sa�gh�dises� �pattiyo �pajjati parim��yo pa�icchann�y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�icchann�yopi. So sa�gha� antar� �pat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�ya pa�ikassana� y�cati. Ta� sa�gho antar� �patt�na� m�l�ya pa�ikassati dhammikena kammena akuppena �h�n�rahena. Dhammena samodh�napariv�sa� deti, adhammena m�natta� deti, adhammena abbheti. So bhikkhave, bhikkhu avisuddho t�hi �patt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dha pana bhikkhave, bhikkhu sambahul� sa�gh�dises� �pattiyo �pajjati parim��ampi aparim��ampi ekan�mampi n�n�n�mampi sabh�gampi visabh�gampi vavatthitampi sambhinnampi. So sa�gha� t�sa� �patt�na� samodh�napariv�sa� y�cati. Tassa sa�gho t�sa� �patt�na� samodh�napariv�sa� deti. So parivasanto antar� sambahul� sa�gh�dises� �pattiyo �pajjati aparim��yo apa�icchann�yo. So sa�gha� antar� �patt�na� m�l�ya pa�ikassana� y�cati. Ta� sa�gho antar� �patt�na� m�l�ya pa�ikassati dhammikena kammena akuppena �h�n�rahena. Dhammena samodh�napariv�sa� deti, adhammena m�natta� deti, adhammena abbheti. So bhikkhave, bhikkhu avisuddho t�hi �patt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dha pana bhikkhave, bhikkhu sambahul� sa�gh�dises� �pattiyo �pajjati parim��ampi aparim��ampi ekan�mampi n�n�n�mampi sabh�gampi visabh�gampi vavatthitampi sambhinnampi. So sa�gha� t�sa� �patt�na� samodh�napariv�sa� y�cati. Tassa sa�gho t�sa� �patt�na� samodh�napariv�sa� deti. So parivasanto antar� sambahul� sa�gh�dises� �pattiyo �pajjati aparim��yo pa�icchann�yo. So sa�gha� antar� �patt�na� m�l�ya pa�ikassana� y�cati. Ta� sa�gho antar� �patt�na� m�l�ya pa�ikassati dhammikena kammena akuppena �h�n�rahena. Dhammena samodh�napariv�sa� deti, adhammena m�natta� deti, adhammena abbheti. So bhikkhave, bhikkhu avisuddho t�hi �patt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dha pana bhikkhave, bhikkhu sambahul� sa�gh�dises� �pattiyo �pajjati parim��ampi aparim��ampi ekan�mampi n�n�n�mampi sabh�gampi visabh�gampi vavatthitampi sambhinnampi. So sa�gha� t�sa� �patt�na� samodh�napariv�sa� y�cati. Tassa sa�gho t�sa� �patt�na� samodh�napariv�sa� deti. So parivasanto antar� sambahul� sa�gh�dises� �pattiyo �pajjati aparim��yo pa�icchann�y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�icchann�yopi. So sa�gha� antar� �pat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�ya pa�ikassana� y�cati. Ta� sa�gho antar� �patt�na� m�l�ya pa�ikassati dhammikena kammena akuppena �h�n�rahena. Dhammena samodh�napariv�sa� deti, adhammena m�natta� deti, adhammena abbheti. So bhikkhave, bhikkhu avisuddho t�hi �patt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dha pana bhikkhave, bhikkhu sambahul� sa�gh�dises� �pattiyo �pajjati parim��ampi aparim��ampi ekan�mampi n�n�n�mampi sabh�gampi visabh�gampi vavatthitampi sambhinnampi. So sa�gha� t�sa� �patt�na� samodh�napariv�sa� y�cati. Tassa sa�gho t�sa� �patt�na� samodh�napariv�sa� deti. So parivasanto antar� sambahul� sa�gh�dises� �pattiyo �pajjati parim��yopi aparim��ay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�icchann�yo. So sa�gha� antar� �pat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�ya pa�ikassana� y�cati. Ta� sa�gho antar� �patt�na� m�l�ya pa�ikassati dhammikena kammena akuppena �h�n�rahena. Dhammena samodh�napariv�sa� deti, adhammena m�natta� deti, adhammena abbheti. So bhikkhave, bhikkhu avisuddho t�hi �patt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dha pana bhikkhave, bhikkhu sambahul� sa�gh�dises� �pattiyo �pajjati parim��ampi aparim��ampi ekan�mampi n�n�n�mampi sabh�gampi visabh�gampi vavatthitampi sambhinnampi. So sa�gha� t�sa� �patt�na� samodh�napariv�sa� y�cati. Tassa sa�gho t�sa� �patt�na� samodh�napariv�sa� deti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0] [\x 3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arivasanto antar� sambahul� sa�gh�dis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iyo �pajjati parim��yopi aparim��y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cchann�yo. So sa�gha� antar� �pat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�ya pa�ikassana� y�cati. Ta� sa�gho antar� �patt�na� m�l�ya pa�ikassati dhammikena kammena akuppena �h�n�rahena. Dhammena samodh�napariv�sa� deti, [PTS Page 070] [\q  70/]      adhammena m�natta� deti, adhammena abbheti. So bhikkhave, bhikkhu avisuddho t�hi �patt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dha pana bhikkhave, bhikkhu sambahul� sa�gh�dises� �pattiyo �pajjati parim��ampi aparim��ampi ekan�mampi n�n�n�mampi sabh�gampi visabh�gampi vavatthitampi sambhinnampi. So sa�gha� t�sa� �patt�na� samodh�napariv�sa� y�cati. Tassa sa�gho t�sa� �patt�na� samodh�napariv�sa� deti. So parivasanto antar� sambahul� sa�gh�dises� �pattiyo �pajjati parim��yopi aparim��y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cchann�yopi apa�icchann�yopi. So sa�gha� antar� �pat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�ya pa�ikassana� y�cati. Ta� sa�gho antar� �patt�na� m�l�ya pa�ikassati dhammikena kammena akuppena �h�n�rahena. Dhammena samodh�napariv�sa� deti, adhammena m�natta� deti, adhammena abbheti. So bhikkhave, bhikkhu avisuddho t�hi �patt�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�yapa�ikassana avisuddhinav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l�yapa�ikassana visuddhinav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pana bhikkhave, bhikkhu sambahul� sa�gh�dises� �pattiyo �pajjati parim��ampi aparim��ampi ekan�mampi n�n�n�mampi sabh�gampi visabh�gampi vavatthitampi sambhinnampi. So sa�gha� t�sa� �patt�na� samodh�napariv�sa� y�cati. Tassa sa�gho t�sa� �patt�na� samodh�napariv�sa� deti. So parivasanto antar� sambahul� sa�gh�dises� �pattiyo �pajjati parim��yo apa�icchann�yo. So sa�gha� antar� �patt�na� m�l�ya pa�ikassana� y�cati. Ta� sa�gho antar� �patt�na� m�l�ya pa�ikassati dhammikena kammena akuppena �h�n�rahena. Dhammena samodh�napariv�sa� deti, dhammena m�natta� deti, dhammena abbheti. So bhikkhave, bhikkhu avisuddho t�hi �patt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dha pana bhikkhave, bhikkhu sambahul� sa�gh�dises� �pattiyo �pajjati parim��ampi aparim��ampi ekan�mampi n�n�n�mampi sabh�gampi visabh�gampi vavatthitampi sambhinnampi. So sa�gha� t�sa� �patt�na� samodh�napariv�sa� y�cati. Tassa sa�gho t�sa� �patt�na� samodh�napariv�sa� deti. So parivasanto antar� sambahul� sa�gh�dises� �pattiyo �pajjati parim��yo apa�icchann�yo. So sa�gha� antar� �patt�na� m�l�ya pa�ikassana� y�cati. Ta� sa�gho antar� �patt�na� m�l�ya pa�ikassati dhammikena kammena akuppena �h�n�rahena. Dhammena samodh�napariv�sa� deti, dhammena m�natta� deti, dhammena abbheti. So bhikkhave, bhikkhu avisuddho t�hi �patt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dha pana bhikkhave, bhikkhu sambahul� sa�gh�dises� �pattiyo �pajjati parim��ampi aparim��ampi ekan�mampi n�n�n�mampi sabh�gampi visabh�gampi vavatthitampi sambhinnampi. So sa�gha� t�sa� �patt�na� samodh�napariv�sa� y�cati. Tassa sa�gho t�sa� �patt�na� samodh�napariv�sa� deti. So parivasanto antar� sambahul� sa�gh�dises� �pattiyo �pajjati parim��yo apa�icchann�yo. So sa�gha� antar� �patt�na� m�l�ya pa�ikassana� y�cati. Ta� sa�gho antar� �patt�na� m�l�ya pa�ikassati dhammikena kammena akuppena �h�n�rahena. Dhammena samodh�napariv�sa� deti, dhammena m�natta� deti, dhammena abbheti. So bhikkhave, bhikkhu avisuddho t�hi �patt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dha pana bhikkhave, bhikkhu sambahul� sa�gh�dises� �pattiyo �pajjati parim��ampi aparim��ampi ekan�mampi n�n�n�mampi sabh�gampi visabh�gampi vavatthitampi sambhinnampi. So sa�gha� t�sa� �patt�na� samodh�napariv�sa� y�cati. Tassa sa�gho t�sa� �patt�na� samodh�napariv�sa� deti. So parivasanto antar� sambahul� sa�gh�dises� �pattiyo �pajjati aparim��yo apa�icchann�yo. So sa�gha� antar� �patt�na� m�l�ya pa�ikassana� y�cati. Ta� sa�gho antar� �patt�na� m�l�ya pa�ikassati dhammikena kammena akuppena �h�n�rahena. Dhammena samodh�napariv�sa� deti, dhammena m�natta� deti, dhammena abbheti. So bhikkhave, bhikkhu avisuddho t�hi �patt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dha pana bhikkhave, bhikkhu sambahul� sa�gh�dises� �pattiyo �pajjati parim��ampi aparim��ampi ekan�mampi n�n�n�mampi sabh�gampi visabh�gampi vavatthitampi sambhinnampi. So sa�gha� t�sa� �patt�na� samodh�napariv�sa� y�cati. Tassa sa�gho t�sa� �patt�na� samodh�napariv�sa� deti. So parivasanto antar� sambahul� sa�gh�dises� �pattiyo �pajjati aparim��yo pa�icchann�yo. So sa�gha� antar� �patt�na� m�l�ya pa�ikassana� y�cati. Ta� sa�gho antar� �patt�na� m�l�ya pa�ikassati dhammikena kammena akuppena �h�n�rahena. Dhammena samodh�napariv�sa� deti, dhammena m�natta� deti, dhammena abbheti. So bhikkhave, bhikkhu avisuddho t�hi �patt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dha pana bhikkhave, bhikkhu sambahul� sa�gh�dises� �pattiyo �pajjati parim��ampi aparim��ampi ekan�mampi n�n�n�mampi sabh�gampi visabh�gampi vavatthitampi sambhinnampi. So sa�gha� t�sa� �patt�na� samodh�napariv�sa� y�cati. Tassa sa�gho t�sa� �patt�na� samodh�napariv�sa� deti. So parivasanto antar� sambahul� sa�gh�dises� �pattiyo �pajjati aparim��yo pa�icchann�y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�icchann�yopi. So sa�gha� antar� �pat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�ya pa�ikassana� y�cati. Ta� sa�gho antar� �patt�na� m�l�ya pa�ikassati dhammikena kammena akuppena �h�n�rahena. Dhammena samodh�napariv�sa� deti, dhammena m�natta� deti, dhammena abbheti. So bhikkhave, bhikkhu avisuddho t�hi �patt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2] [\x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dha pana bhikkhave, bhikkhu sambahul� sa�gh�dises� �pattiyo �pajjati parim��ampi aparim��ampi ekan�mampi n�n�n�mampi sabh�gampi visabh�gampi vavatthitampi sambhinnampi. So sa�gha� t�sa� �patt�na� samodh�napariv�sa� y�cati. Tassa sa�gho t�sa� �patt�na� samodh�napariv�sa� deti. So parivasanto antar� sambahul� sa�gh�dises� �pattiyo �pajjati parim��yopi aparim��y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�icchann�yo. So sa�gha� antar� �pat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�ya pa�ikassana� y�cati. Ta� sa�gho antar� �patt�na� m�l�ya pa�ikassati dhammikena kammena akuppena �h�n�rahena. Dhammena samodh�napariv�sa� deti, dhammena m�natta� deti, dhammena abbheti. So bhikkhave, bhikkhu avisuddho t�hi �patt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dha pana bhikkhave, bhikkhu sambahul� sa�gh�dises� �pattiyo �pajjati parim��ampi aparim��ampi ekan�mampi n�n�n�mampi sabh�gampi visabh�gampi vavatthitampi sambhinnampi. So sa�gha� t�sa� �patt�na� samodh�napariv�sa� y�cati. Tassa sa�gho t�sa� �patt�na� samodh�napariv�sa� deti. So parivasanto antar� sambahul� sa�gh�dises� �pattiyo �pajjati parim��yopi aparim��y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cchann�yo. So sa�gha� antar� �pat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�ya pa�ikassana� y�cati. Ta� sa�gho antar� �patt�na� m�l�ya pa�ikassati dhammikena kammena akuppena �h�n�rahena. Dhammena samodh�napariv�sa� deti, dhammena m�natta� deti, dhammena abbheti. So bhikkhave, bhikkhu avisuddho t�hi �patt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dha pana bhikkhave, bhikkhu sambahul� sa�gh�dises� �pattiyo �pajjati parim��ampi aparim��ampi ekan�mampi n�n�n�mampi sabh�gampi visabh�gampi vavatthitampi sambhinnampi. So sa�gha� t�sa� �patt�na� samodh�napariv�sa� y�cati. Tassa sa�gho t�sa� �patt�na� samodh�napariv�sa� deti. So parivasanto antar� sambahul� sa�gh�dises� �pattiyo �pajjati parim��yopi aparim��y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cchann�yopi apa�icchann�yopi. So sa�gha� antar� �pat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�ya pa�ikassana� y�cati. Ta� sa�gho antar� �patt�na� m�l�ya pa�ikassati dhammikena kammena akuppena �h�n�rahena. Dhammena samodh�napariv�sa� deti, dhammena m�natta� deti, dhammena abbheti. So bhikkhave, bhikkhu avisuddho t�hi �patt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�yapa�ikassanavisuddhinav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m�l�yapa�ikassanavisuddhinav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dha pana bhikkhave, bhikkhu sambahul� sa�gh�dises� �pattiyo �pajjati parim��ampi aparim��ampi ekan�mampi n�n�n�mampi sabh�gampi visabh�gampi vavatthitampi sambhinnampi. So sa�gha� t�sa� �patt�na� samodh�napariv�sa� y�cati. Tassa sa�gho t�sa� �patt�na� samodh�napariv�sa� deti. So parivasanto antar� sambahul� sa�gh�dises� �pattiyo �pajjati parim��yo apa�icchann�yo. So sa�gha� antar� �patt�na� m�l�ya pa�ikassana� y�cati. Ta� sa�gho antar� �patt�na� m�l�ya pa�ikassati adhammikena kammena kuppena a��h�n�rahena. Adhammena samodh�napariv�sa� deti, so parivas�m�ti ma��am�no antar� sambahul� sa�gh�dises� �pattiyo �pajjati parim��yo apa�icchann�yo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asmi� bh�miya� �hito purim�2 �patt�na� antar� �pattiyo sarati. Apar� �patt�na� antar� �pattiyo sarati. Tassa eva� hoti: ''aha� kho sambahul� sa�gh�dises� �pattiyo �pajji� parim��ampi aparim��ampi ekan�mampi n�n�n�mampi sabh�gampi visabh�gampi vavatthitampi sambhinnampi. Soha� sa�gha� t�sa� �patt�na� samodh�napariv�sa� y�ci�. Tassa me sa�gho t�sa� �patt�na� samodh�napariv�sa� ad�si. Soha� parivasanto antar� sambahul� sa�gh�dises� �pattiyo �pajji� parim��yo apa�icchann�yo. Soha� sa�gha� antar� �patt�na� m�l�ya pa�ikassana� y�ci�. Ta� ma� sa�gho antar� �patt�na� m�l�ya pa�ikassi adhammikena kammena kuppena a��h�n�rahena. Adhammena samodh�napariv�sa� ad�si. Soha� parivas�m�ti ma��am�no antar� sambahul� sa�gh�dises� �pattiyo �pajji� parim��yo apa�icchann�yo. Soha� tasmi� bh�miya� �hito purim� �patt�na� antar� �pattiyo sar�mi. Apar� �patt�na� antar� �pattiyo sar�mi. Yann�n�ha� sa�gha� purim� �patt�na� antar� �pattina�ca apar� �patt�na� antar� �patt�na�ca m�l�ya pa�ikassana� y�ceyya� dhammikena kammena akuppena �h�n�rahena, dhammena samodh�napariv�sa�, dhammena m�natta�, dhammena abbh�na�''ti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im��pa�icchann�yo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rim�na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4] [\x 3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�gha� purim� �patt�na� antar� �patt�na�ca, apar� �patt�na� antar� �patt�na�ca m�l�ya pa�ikassana� y�cati dhammikena kammena akuppena �h�n�rahena, dhammena samodh�napariv�sa�, dhammena m�natta�, dhammena abbh�na�. Ta� sa�gho purim� �patt�na� antar� �patt�na�ca apar� �patt�na� antar� �patt�na�ca m�l�ya pa�ikassati dhammikena kammena akuppena �h�n�rahena. Dhammena samodh�napariv�sa� deti. Dhammena m�natta� deti. Dhammena abbheti. So bhikkhave, bhikkhu visuddho t�hi �patt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dha pana bhikkhave, bhikkhu sambahul� sa�gh�dises� �pattiyo �pajjati parim��ampi aparim��ampi ekan�mampi n�n�n�mampi sabh�gampi visabh�gampi vavatthitampi sambhinnampi. So sa�gha� t�sa� �patt�na� samodh�napariv�sa� y�cati. Tassa sa�gho t�sa� �patt�na� samodh�napariv�sa� deti. So parivasanto antar� sambahul� sa�gh�dises� �pattiyo �pajjati parim��yo pa�icchann�yo. So sa�gha� antar� �patt�na� m�l�ya pa�ikassana� y�cati. Ta� sa�gho antar� �patt�na� m�l�ya pa�ikassati adhammikena kammena kuppena a��h�n�rahena. Adhammena samodh�napariv�sa� deti, so parivas�m�ti ma��am�no antar� sambahul� sa�gh�dises� �pattiyo �pajjati parim��yo pa�icchann�yo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smi� bh�miya� �hito purim� �patt�na� antar� �pattiyo sarati. Apar� �patt�na� antar� �pattiyo sarati. Tassa eva� hoti: ''aha� kho sambahul� sa�gh�dises� �pattiyo �pajji� parim��ampi aparim��ampi ekan�mampi n�n�n�mampi sabh�gampi visabh�gampi vavatthitampi sambhinnampi. Soha� sa�gha� t�sa� �patt�na� samodh�napariv�sa� y�ci. Tassa me sa�gho t�sa� �patt�na� samodh�napariv�sa� ad�si. Soha� parivasanto antar� sambahul� sa�gh�dises� �pattiyo �pajji� parim��yo1 pa�icchann�yopi apa�icchann�yopi. Soha� sa�gha� antar� �patt�na� m�l�ya pa�ikassana� y�ci�. Ta� ma� sa�gho antar� �patt�na� m�l�ya pa�ikassi adhammikena kammena kuppena a��h�n�rahena. Adhammena samodh�napariv�sa� ad�si. Soha� parivas�m�ti ma��am�no antar� sambahul� sa�gh�dises� �pattiyo �pajji� parim��yo pa�icchann�yo. Soha� tasmi� bh�miya� �hito purim� �patt�na� antar� �pattiyo sar�mi. Apar� �patt�na� antar� �pattiyo sar�mi. Yann�n�ha� sa�gha� purim�2 �patt�na� antar� �patt�na�ca apar� �patt�na� antar� �patt�na�ca m�l�ya pa�ikassana� y�ceyya� dhammikena kammena akuppena �h�n�rahena, dhammena samodh�napariv�sa�, dhammena m�natta�, dhammena abbh�na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�gha� purim� �patt�na� antar� �patt�na�ca, apar� �patt�na� antar� �patt�na�ca m�l�ya pa�ikassana� y�cati dhammikena kammena akuppena �h�n�rahena, dhammena samodh�napariv�sa�, dhammena m�natta�, dhammena abbh�na�. Ta� sa�gho purim� �patt�na� antar� �patt�na�ca apar� �patt�na� antar� �patt�na�ca m�l�ya pa�ikassati dhammikena kammena akuppena �h�n�rahena. Dhammena samodh�napariv�sa� deti. Dhammena m�natta� deti. Dhammena abbheti. So bhikkhave, bhikkhu visuddho t�hi �patt�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dha pana bhikkhave, bhikkhu sambahul� sa�gh�dises� �pattiyo �pajjati parim��ampi aparim��ampi ekan�mampi n�n�n�mampi sabh�gampi visabh�gampi vavatthitampi sambhinnampi. So sa�gha� t�sa� �patt�na� samodh�napariv�sa� y�cati. Tassa sa�gho t�sa� �patt�na� samodh�napariv�sa� deti. So parivasanto antar� sambahul� sa�gh�dises� �pattiyo �pajjati parim��yo pa�icchann�y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�icchann�yopi. So sa�gha� antar� �pat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�ya pa�ikassana� y�cati. Ta� sa�gho antar� �patt�na� m�l�ya pa�ikassati adhammikena kammena kuppena a��h�n�rahena. Adhammena samodh�napariv�sa� deti, so parivas�m�ti ma��am�no antar� sambahul� sa�gh�dises� �pattiyo �pajjati parim��yo pa�icchann�yopi apa�icchann�yo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smi� bh�miya� �hito purim� �patt�na� antar� �pattiyo sarati. Apar� �patt�na� antar� �pattiyo sarati. Tassa eva� hoti: ''aha� kho sambahul� sa�gh�dises� �pattiyo �pajji� parim��ampi aparim��ampi ekan�mampi n�n�n�mampi sabh�gampi visabh�gampi vavatthitampi sambhinnampi. Soha� sa�gha� t�sa� �patt�na� samodh�napariv�sa� y�ci�. Tassa me sa�gho t�sa� �patt�na� samodh�napariv�sa� ad�si. Soha� parivasanto antar� sambahul� sa�gh�dises� �pattiyo �pajji� parim��yo pa�icchann�yopi apa�icchann�yo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a� sa�gha� antar� �patt�na� m�l�ya pa�ikas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ci�. Ta� ma� sa�gho antar� �patt�na� m�l�ya pa�ikassi adhammikena kammena kuppena a��h�n�rahena. Adhammena samodh�napariv�sa� ad�si. Soha� parivas�m�ti ma��am�no antar� sambahul� sa�gh�dises� �pattiyo �pajji� parim�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cchann�yopi apa�icchann�yo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ha� tasmi� bh�miya� �hito purim� �patt�na� antar� �pattiyo sar�mi. Apar� �patt�na� antar� �pattiyo sar�mi. Yann�n�ha� sa�gha� purim� �patt�na� antar� �pattina�ca apar� �patt�na� antar� �patt�na�ca m�l�ya pa�ikassana� y�ceyya� dhammikena kammena akuppena �h�n�rahena, dhammena samodh�napariv�sa�, dhammena m�natta�, dhammena abbh�na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�gha� purim� �patt�na� antar� �patt�na�ca, apar� �patt�na� antar� �patt�na�ca m�l�ya pa�ikassana� y�cati dhammikena kammena akuppena �h�n�rahena, dhammena samodh�napariv�sa�, dhammena m�natta�, dhammena abbh�na�. Ta� sa�gho purim� �patt�na� antar� �patt�na�ca apar� �patt�na� antar� �patt�na�ca m�l�ya pa�ikassati dhammikena kammena akuppena �h�n�rahena. Dhammena samodh�napariv�sa� deti. Dhammena m�natta� deti. Dhammena abbheti. So bhikkhave, bhikkhu visuddho t�hi �patt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im�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�rim�n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6] [\x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dha pana bhikkhave, bhikkhu sambahul� sa�gh�dises� �pattiyo �pajjati parim��ampi aparim��ampi ekan�mampi n�n�n�mampi sabh�gampi visabh�gampi vavatthitampi sambhinnampi. So sa�gha� t�sa� �patt�na� samodh�napariv�sa� y�cati. Tassa sa�gho t�sa� �patt�na� samodh�napariv�sa� deti. So parivasanto antar� sambahul� sa�gh�dises� �pattiyo �pajjati aparim��yo apa�icchann�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�gha� antar� �pat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�ya pa�ikassana� y�cati. Ta� sa�gho antar� �patt�na� m�l�ya pa�ikassati1 adhammikena kammena kuppena a��h�n�rahena. Adhammena samodh�napariv�sa� deti, so parivas�m�ti ma��am�no antar� sambahul� sa�gh�dises� �pattiyo �pajjati aparim��yo apa�icchann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smi� bh�miya� �hito purim� �patt�na� antar� �pattiyo sarati. Apar� �patt�na� antar� �pattiyo sarati. Tassa eva� hoti: ''aha� kho sambahul� sa�gh�dises� �pattiyo �pajji� parim��ampi aparim��ampi ekan�mampi n�n�n�mampi sabh�gampi visabh�gampi vavatthitampi sambhinnampi. Soha� sa�gha� t�sa� �patt�na� samodh�napariv�sa� y�ci�. Tassa me sa�gho t�sa� �patt�na� samodh�napariv�sa� ad�si. Soha� parivasanto antar� sambahul� sa�gh�dises� �pattiyo �pajji� aparim��yo apa�icchann�yo. Soha� sa�gha� antar� �patt�na� m�l�ya pa�ikassana� y�ci�. Ta� ma� sa�gho antar� �patt�na� m�l�ya pa�ikassi adhammikena kammena kuppena a��h�n�rahena. Adhammena samodh�napariv�sa� ad�si. Soha� parivas�m�ti ma��am�no antar� sambahul� sa�gh�dises� �pattiyo �pajji� aparim��yo apa�icchann�yo. Soha� tasmi� bh�miya� �hito purim� �patt�na� antar� �pattiyo sar�mi. Apar� �patt�na� antar� �pattiyo sar�mi. Yann�n�ha� sa�gha� purim� �patt�na� antar� �pattina�ca apar� �patt�na� antar� �patt�na�ca m�l�ya pa�ikassana� y�ceyya� dhammikena kammena akuppena �h�n�rahena, dhammena samodh�napariv�sa�, dhammena m�natta�, dhammena abbh�na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�gha� purim� �patt�na� antar� �patt�na�ca, apar� �patt�na� antar� �patt�na�ca m�l�ya pa�ikassana� y�cati dhammikena kammena akuppena �h�n�rahena, dhammena samodh�napariv�sa�, dhammena m�natta�, dhammena abbh�na�. Ta� sa�gho purim� �patt�na� antar� �patt�na�ca apar� �patt�na� antar� �patt�na�ca m�l�ya pa�ikassati dhammikena kammena akuppena �h�n�rahena. Dhammena samodh�napariv�sa� deti. Dhammena m�natta� deti. Dhammena abbheti. So bhikkhave, bhikkhu visuddho t�hi �patt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dha pana bhikkhave, bhikkhu sambahul� sa�gh�dises� �pattiyo �pajjati parim��ampi aparim��ampi ekan�mampi n�n�n�mampi sabh�gampi visabh�gampi vavatthitampi sambhinnampi. So sa�gha� t�sa� �patt�na� samodh�napariv�sa� y�cati. Tassa sa�gho t�sa� �patt�na� samodh�napariv�sa� deti. So parivasanto antar� sambahul� sa�gh�dises� �pattiyo �pajjati aparim��yo pa�icchann�yo. So sa�gha� antar� �patt�na� m�l�ya pa�ikassana� y�cati. Ta� sa�gho antar� �patt�na� m�l�ya pa�ikassati adhammikena kammena kuppena a��h�n�rahena. Adhammena samodh�napariv�sa� deti, so parivas�m�ti ma��am�no antar� sambahul� sa�gh�dises� �pattiyo �pajjati aparim��yo pa�icchann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smi� bh�miya� �hito purim� �patt�na� antar� �pattiyo sarati. Apar� �patt�na� antar� �pattiyo sarati. Tassa eva� hoti: ''aha� kho sambahul� sa�gh�dises� �pattiyo �pajji� parim��ampi aparim��ampi ekan�mampi n�n�n�mampi sabh�gampi visabh�gampi vavatthitampi sambhinnampi. Soha� sa�gha� t�sa� �patt�na� samodh�napariv�sa� y�ci�. Tassa me sa�gho t�sa� �patt�na� samodh�napariv�sa� ad�si. Soha� parivasanto antar� sambahul� sa�gh�dises� �pattiyo �pajji� aparim��yo pa�icchann�yo. Soha� sa�gha� antar� �patt�na� m�l�ya pa�ikassana� y�ci�. Ta� ma� sa�gho antar� �patt�na� m�l�ya pa�ikassi adhammikena kammena kuppena a��h�n�rahena. Adhammena samodh�napariv�sa� ad�si. Soha� parivas�m�ti ma��am�no antar� sambahul� sa�gh�dises� �pattiyo �pajji� aparim��yo pa�icchann�yo. Soha� tasmi� bh�miya� �hito purim� �patt�na� antar� �pattiyo sar�mi. Apar� �patt�na� antar� �pattiyo sar�mi. Yann�n�ha� sa�gha� purim� �patt�na� antar� �pattina�ca apar� �patt�na� antar� �patt�na�ca m�l�ya pa�ikassana� y�ceyya� dhammikena kammena akuppena �h�n�rahena, dhammena samodh�napariv�sa�, dhammena m�natta�, dhammena abbh�na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�gha� purim� �patt�na� antar� �patt�na�ca, apar� �patt�na� antar� �patt�na�ca m�l�ya pa�ikassana� y�cati dhammikena kammena akuppena �h�n�rahena, dhammena samodh�napariv�sa�, dhammena m�natta�, dhammena abbh�na�. Ta� sa�gho purim� �patt�na� antar� �patt�na�ca apar� �patt�na� antar� �patt�na�ca m�l�ya pa�ikassati dhammikena kammena akuppena �h�n�rahena. Dhammena samodh�napariv�sa� deti. Dhammena m�natta� deti. Dhammena abbheti. So bhikkhave, bhikkhu visuddho t�hi �patt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dha pana bhikkhave, bhikkhu sambahul� sa�gh�dises� �pattiyo �pajjati parim��ampi aparim��ampi ekan�mampi n�n�n�mampi sabh�gampi visabh�gampi vavatthitampi sambhinnampi. So sa�gha� t�sa� �patt�na� samodh�napariv�sa� y�cati. Tassa sa�gho t�sa� �patt�na� samodh�napariv�sa� deti. So parivasanto antar� sambahul� sa�gh�dises� �pattiyo �pajjati aparim��yo pa�icchann�y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�icchann�yopi*. So sa�gha� antar� �pat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�ya pa�ikassana� y�cati. Ta� sa�gho antar� �patt�na� m�l�ya pa�ikassati adhammikena kammena kuppena a��h�n�rahena. Adhammena samodh�napariv�sa� deti, so parivas�m�ti ma��am�no antar� sambahul� sa�gh�dises� �pattiyo �pajjati aparim��yo pa�icchann�yopi apa�icchann�yo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smi� bh�miya� �hito purim� �patt�na� antar� �pattiyo sarati. Apar� �patt�na� antar� �pattiyo sarati. Tassa eva� hoti: ''aha� kho sambahul� sa�gh�dises� �pattiyo �pajji� parim��ampi aparim��ampi ekan�mampi n�n�n�mampi sabh�gampi visabh�gampi vavatthitampi sambhinnampi. Soha� sa�gha� t�sa� �patt�na� samodh�napariv�sa� y�ci�. Tassa me sa�gho t�sa� �patt�na� samodh�napariv�sa� ad�si. Soha� parivasanto antar� sambahul� sa�gh�dises� �pattiyo �pajji� aparim��yo pa�icchann�yopi apa�icchann�yo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a� sa�gha� antar� �patt�na� m�l�ya pa�ikas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ci�. Ta� ma� sa�gho antar� �patt�na� m�l�ya pa�ikassi adhammikena kammena kuppena a��h�n�rahena. Adhammena samodh�napariv�sa� ad�si. Soha� parivas�m�ti ma��am�no antar� sambahul� sa�gh�dises� �pattiyo �pajj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m��yo pa�icchann�yopi apa�icchann�yo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ha� tasmi� bh�miya� �hito purim� �patt�na� antar� �pattiyo sar�mi. Apar� �patt�na� antar� �pattiyo sar�mi. Yann�n�ha� sa�gha� purim� �patt�na� antar� �pattina�ca apar� �patt�na� antar� �patt�na�ca m�l�ya pa�ikassana� y�ceyya� dhammikena kammena akuppena �h�n�rahena, dhammena samodh�napariv�sa�, dhammena m�natta�, dhammena abbh�na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�gha� purim� �patt�na� antar� �patt�na�ca, apar� �patt�na� antar� �patt�na�ca m�l�ya pa�ikassana� y�cati dhammikena kammena akuppena �h�n�rahena, dhammena samodh�napariv�sa�, dhammena m�natta�, dhammena abbh�na�. Ta� sa�gho purim� �patt�na� antar� �patt�na�ca apar� �patt�na� antar� �patt�na�ca m�l�ya pa�ikassati dhammikena kammena akuppena �h�n�rahena. Dhammena samodh�napariv�sa� deti. Dhammena m�natta� deti. Dhammena abbheti. So bhikkhave, bhikkhu visuddho t�hi �patt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dha pana bhikkhave, bhikkhu sambahul� sa�gh�dises� �pattiyo �pajjati parim��ampi aparim��ampi ekan�mampi n�n�n�mampi sabh�gampi visabh�gampi vavatthitampi sambhinnampi. So sa�gha� t�sa� �patt�na� samodh�napariv�sa� y�cati. Tassa sa�gho t�sa� �patt�na� samodh�napariv�sa� deti. So parivasanto antar� sambahul� sa�gh�dises� �pattiyo �pajjati parim��yopi aparim��y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�icchann�yo. So sa�gha� antar� �pat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�ya pa�ikassana� y�cati. Ta� sa�gho antar� �patt�na� m�l�ya pa�ikassati adhammikena kammena kuppena a��h�n�rahena. Adhammena samodh�napariv�sa� deti, so parivas�m�ti ma��am�no antar� sambahul� sa�gh�dises� �pattiyo �pajjati parim��yopi aparim��yopi apa�icchann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smi� bh�miya� �hito purim� �patt�na� antar� �pattiyo sarati. Apar� �patt�na� antar� �pattiyo sarati. Tassa eva� hoti: ''aha� kho sambahul� sa�gh�dises� �pattiyo �pajji� parim��ampi aparim��ampi ekan�mampi n�n�n�mampi sabh�gampi visabh�gampi vavatthitampi sambhinnampi. Soha� sa�gha� t�sa� �patt�na� samodh�napariv�sa� y�ci�. Tassa me sa�gho t�sa� �patt�na� samodh�napariv�sa� ad�si. Soha� parivasanto antar� sambahul� sa�gh�dises� �pattiyo �pajji� parim��yopi aparim��yopi apa�icchann�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a� sa�gha� antar� �patt�na� m�l�ya pa�ikas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ci�. Ta� ma� sa�gho antar� �patt�na� m�l�ya pa�ikassi adhammikena kammena kuppena a��h�n�rahena. Adhammena samodh�napariv�sa� ad�si. Soha� parivas�m�ti ma��am�no antar� sambahul� sa�gh�dises� �pattiyo �pajj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m��yopi aparim��yopi apa�icchann�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ha� tasmi� bh�miya� �hito purim� �patt�na� antar� �pattiyo sar�mi. Apar� �patt�na� antar� �pattiyo sar�mi. Yann�n�ha� sa�gha� purim� �patt�na� antar� �pattina�ca apar� �patt�na� antar� �patt�na�ca m�l�ya pa�ikassana� y�ceyya� dhammikena kammena akuppena �h�n�rahena, dhammena samodh�napariv�sa�, dhammena m�natta�, dhammena abbh�na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�gha� purim� �patt�na� antar� �patt�na�ca, apar� �patt�na� antar� �patt�na�ca m�l�ya pa�ikassana� y�cati dhammikena kammena akuppena �h�n�rahena, dhammena samodh�napariv�sa�, dhammena m�natta�, dhammena abbh�na�. Ta� sa�gho purim� �patt�na� antar� �patt�na�ca apar� �patt�na� antar� �patt�na�ca m�l�ya pa�ikassati dhammikena kammena akuppena �h�n�rahena. Dhammena samodh�napariv�sa� deti. Dhammena m�natta� deti. Dhammena abbheti. So bhikkhave, bhikkhu visuddho t�hi �patt�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dha pana bhikkhave, bhikkhu sambahul� sa�gh�dises� �pattiyo �pajjati parim��ampi aparim��ampi ekan�mampi n�n�n�mampi sabh�gampi visabh�gampi vavatthitampi sambhinnampi. So sa�gha� t�sa� �patt�na� samodh�napariv�sa� y�cati. Tassa sa�gho t�sa� �patt�na� samodh�napariv�sa� deti. So parivasanto antar� sambahul� sa�gh�dises� �pattiyo �pajjati parim��yopi aparim��y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cchann�yo. So sa�gha� antar� �pat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�ya pa�ikassana� y�cati. Ta� sa�gho antar� �patt�na� m�l�ya pa�ikassati adhammikena kammena kuppena a��h�n�rahena. Adhammena samodh�napariv�sa� deti, so parivas�m�ti ma��am�no antar� sambahul� sa�gh�dises� �pattiyo �pajjati parim��yopi aparim��yopi pa�icchann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smi� bh�miya� �hito purim� �patt�na� antar� �pattiyo sarati. Apar� �patt�na� antar� �pattiyo sarati. Tassa eva� hoti: ''aha� kho sambahul� sa�gh�dises� �pattiyo �pajji� parim��ampi aparim��ampi ekan�mampi n�n�n�mampi sabh�gampi visabh�gampi vavatthitampi sambhinnampi. Soha� sa�gha� t�sa� �patt�na� samodh�napariv�sa� y�ci�. Tassa me sa�gho t�sa� �patt�na� samodh�napariv�sa� ad�si. Soha� parivasanto antar� sambahul� sa�gh�dises� �pattiyo �pajji� parim��yopi aparim��yopi pa�icchann�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a� sa�gha� antar� �patt�na� m�l�ya pa�ikassana� y�ci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'Parim��yopi aparim��yopi -peappa�icchann�yo'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pi dissa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ikass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8] [\x 3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ma� sa�gho antar� �patt�na� m�l�ya pa�ikassi adhammikena kammena kup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n�rahena. Adhammena samodh�napariv�sa� ad�si. Soha� parivas�m�ti ma��am�no antar� sambahul� sa�gh�dises� �pattiyo �pajj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m��yopi aparim��yopi pa�icchann�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ha� tasmi� bh�miya� �hito purim� �patt�na� antar� �pattiyo sar�mi. Apar� �patt�na� antar� �pattiyo sar�mi. Yann�n�ha� sa�gha� purim� �patt�na� antar� �patt�na�ca apar� �patt�na� antar� �patt�na�ca m�l�ya pa�ikassana� y�ceyya� dhammikena kammena akuppena �h�n�rahena, dhammena samodh�napariv�sa�, dhammena m�natta�, dhammena abbh�na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�gha� purim� �patt�na� antar� �patt�na�ca, apar� �patt�na� antar� �patt�na�ca m�l�ya pa�ikassana� y�cati dhammikena kammena akuppena �h�n�rahena, dhammena samodh�napariv�sa�, dhammena m�natta�, dhammena abbh�na�. Ta� sa�gho purim� �patt�na� antar� �patt�na�ca apar� �patt�na� antar� �patt�na�ca m�l�yapa�ikassati dhammikena kammena akuppena �h�n�rahena. Dhammena samodh�napariv�sa� deti. Dhammena m�natta� deti. Dhammena abbheti. So bhikkhave, bhikkhu visuddho t�hi �patt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dha pana bhikkhave, bhikkhu sambahul� sa�gh�dises� �pattiyo �pajjati parim��ampi aparim��ampi ekan�mampi n�n�n�mampi sabh�gampi visabh�gampi vavatthitampi sambhinnampi. So sa�gha� t�sa� �patt�na� samodh�napariv�sa� y�cati. Tassa sa�gho t�sa� �patt�na� samodh�napariv�sa� deti. So parivasanto antar� sambahul� sa�gh�dises� �pattiyo �pajjati parim��yopi aparim��yopi pa�icchann�y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�icchann�yopi. So sa�gha� antar� �pat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�yapa�ikassana� y�cati. Ta� sa�gho antar� �patt�na� m�l�yapa�ikassati adhammikena kammena kuppena a��h�n�rahena. Adhammena samodh�napariv�sa� deti, so parivas�m�ti ma��am�no antar� sambahul� sa�gh�dises� �pattiyo �pajjati parim��yopi aparim��yopi pa�icchann�yopi apa�icchann�yo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smi� bh�miya� �hito purim� �patt�na� antar� �pattiyo sarati. Apar� �patt�na� antar� �pattiyo sarati. Tassa eva� hoti: ''aha� kho sambahul� sa�gh�dises� �pattiyo �pajji� parim��ampi aparim��ampi ekan�mampi n�n�n�mampi sabh�gampi visabh�gampi vavatthitampi sambhinnampi. Soha� sa�gha� t�sa� �patt�na� samodh�napariv�sa� y�ci�. Tassa me sa�gho t�sa� �patt�na� samodh�napariv�sa� ad�si. Soha� parivasanto antar� sambahul� sa�gh�dises� �pattiyo �pajji� parim��yopi aparim��yopi pa�icchann�yopi apa�icchann�yo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a� sa�gha� antar� �patt�na� m�l�yapa�ikas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ci�. Ta� ma� sa�gho antar� �patt�na� m�l�yapa�ikassi adhammikena kammena kuppena a��h�n�rahena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0] [\x 3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ammena samodh�napariv�sa� ad�si. Soha� parivas�m�ti ma��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� sambahul� sa�gh�dises� �pattiyo �pajj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m��yopi aparim��yopi pa�icchann�yopi apa�icchann�yo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ha� tasmi� bh�miya� �hito purim� �patt�na� antar� �pattiyo sar�mi. Apar� �patt�na� antar� �pattiyo sar�mi. Yann�n�ha� sa�gha� purim� �patt�na� antar� �pattina�ca apar� �patt�na� antar� �patt�na�ca m�l�yapa�ikassana� y�ceyya� dhammikena kammena akuppena �h�n�rahena, dhammena m�natta�, dhammena abbh�na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�gha� purim� �patt�na� antar� �patt�na�ca, apar� �patt�na� antar� �patt�na�ca m�l�yapa�ikassana� y�cati dhammikena kammena akuppena �h�n�rahena, dhammena samodh�napariv�sa�, dhammena m�natta�, dhammena abbh�na�. Ta� sa�gho purim� �patt�na� antar� �patt�na�ca apar� �patt�na� antar� �patt�na�ca m�l�yapa�ikassati dhammikena kammena akuppena �h�n�rahena. Dhammena samodh�napariv�sa� deti. Dhammena m�natta� deti. Dhammena abbheti. So bhikkhave, bhikkhu visuddho t�hi �patt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�l�yapa�ikassanavisuddhinav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ccayakkhandhaka� ta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�icchann� ek�ha dv�ha t�ha cat�h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ha pakkhadas�na� �paty�ha suddhanto 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bhanto parim��su dve bhikkhu tattha sa��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vematik� missakadi��hino missake garukadi��h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ake missakadi��hino suddhake garukadi��h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idi��hi ca ch�deti atha pakkamit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mattakadesana�ca m�l�yapa�ivisuddh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riy�na� vibhajjav�d�na� tambapa��id�pappas�dak�na�, mah�vih�rav�s�na� v�can� saddhamma��hitiy�ti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ccayakkhandh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Udd�nag�th�na� sy�mamarammapotthakesu bahuso visadisat�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2] [\x 3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thakkhandh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mukh�vin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samayena buddho bhagav� s�vatthiya� viharati jetavane an�thapi�ikassa �r�me. Tena kho pana samayena chabbaggiy� bhikkh� asammukh�bh�t�na� bhikkh�na� kamm�ni karonti: tajjan�yampi niyassampi pabb�jan�yampi pa�is�ra�yampi ukkhepan�yampi. Ye te bhikkh� appicch� santu��h� lajjino kukkuccak� sikkh�k�m�, te ujjh�yanti kh�yanti vip�centi: ''katha� hi n�ma chabbaggiy� bhikkh� asammukh�bh�t�na� bhikkh�na� kamm�ni karissanti tajjin�yampi niyassampi pabb�jan�yampi pa�is�ra�yampi ukkhepan�yamp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bhikkh� bhagavato etamattha� �rocesu�. Atha kho bhagav� etasmi� nid�ne etasmi� pakara�e bhikkhusa�gha� sannip�t�petv� bhikkh� pa�ipucchi*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� kira bhikkhave chabbaggiy� bhikkh� asammukh�bh�t�na� bhikkh�na� kamm�ni karonti: tajjan�yampi niyassampi pabb�jan�yampi pa�is�ra�yampi ukkhepan�yamp�ti. 'Sacca� bhagav�1'. Vigarahi buddho bhagav�: ananucchavika� bhikkhave tesa� moghapuris�na� ananulomika� appatir�pa� ass�ma�aka� akappiya� akara�iya�. Katha� hi n�ma te bhikkhave moghapuris� asammukh�bh�t�na� bhikkh�na� kamm�ni karissanti: tajjan�yampi niyassampi pabb�jan�yampi pa�is�ra�yampi ukkhepan�yampi. Neta� bhikkhave appasann�na� v� pas�d�ya pasann�na� v� bhiyyobh�v�ya. Atha khveta� bhikkhave appasann�na� ceva appas�d�ya pasann�na�ca ekacc�na� a��athatt�y�ti. Atha kho bhagav� te bhikkh� anekapariy�yena vigarahitv� dubharat�ya dupposat�ya mahicchat�ya asantu��hiy� sa�ga�ik�ya kosajjassa ava��a� bh�sitv� anekapariy�yena subharat�ya supposat�ya appicchassa santu��hassa sallekhassa dh�tassa p�s�dikassa apacayassa viriy�rambhassa va��a� bh�sitv� bhikkh�na� tadanucchavika� tadanulomika� dhammi� katha� katv� bhikkh�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Na bhikkhave asammukh�bh�t�na� bhikkh�na� kamma� k�tabba� tajjan�ya� v� niyassa� v� pabb�jan�ya� v� pa�is�ra�ya� v� ukkhepan�ya� v�, yo kareyya �patti dukka�ass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ammav�d�navaka�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v�d� puggalo, adhammav�d� sambahul�, 3 adhammav�d� sa�gho, dhammav�d� puggalo, dhammav�d� sambahul�, dhammav�d� sa�g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dhammav�d� puggalo dhammav�di� puggala�4 sa���peti nijjh�peti pekkheti anupekkheti dasseti anudasseti: ''aya� dhammo, aya� vinayo, ida� satthus�sana�, ima� ga�h�hi, [PTS Page 074] [\q  74/]      ima� roceh�''ti. Eva�ce ta� adhikara�a� v�pasammati, adhammena v�pasammati sammukh�vinayapatir�pak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dhammav�d� puggalo dhammav�d� sambahule sa���peti nijjh�peti pekkheti anupekkheti dasseti anudasseti: ''aya� dhammo, aya� vinayo, ida� satthus�sana�, ima� ga�hatha, ima� roceth�''ti. Eva�ce ta� adhikara�a� v�pasammati, adhammena v�pasammati sammukh�vinayapatir�pak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agav�ti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�hapakkhanavakanti potthakesu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dhammav�disambahul�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hammav�dipuggala� - s�mu,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��hoya� s�halamudditapotthake na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yy�lehi sa�khitta��h�n�ni kammakkhandhake �gatanayena veditabb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4] [\x 3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dhammav�d� puggalo dhammav�di� sa�gha� sa���peti nijjh�peti pekkheti anupekkheti dasseti anudasseti: ''aya� dhammo, aya� vinayo, ida� satthus�sana�, ima� ga�h�hi, ima� roceh�''ti. Eva�ce ta� adhikara�a� v�pasammati, adhammena v�pasammati sammukh�vinayapatir�pak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hammav�d� sambahul� dhammav�di� pugg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penti nijjh�penti pekkhenti anupekkh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enti anudassenti: ''aya� dhammo, aya� vinayo, ida� satthu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� ga�h�hi, ima� roceh�''ti. Eva�ce ta� adhikara�a� v�pasammati, adhammena v�pasammati sammukh�vinayapatir�pak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dhammav�d� sambahul� dhammav�d� samba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penti nijjh�penti pekkhenti anupekkh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enti anudassenti: ''aya� dhammo, aya� vinayo, ida� satthu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� ga�hatha, ima� roceth�''ti. Eva�ce ta� adhikara�a� v�pasammati, adhammena v�pasammati sammukh�vinayapatir�pak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dhammav�d� sambahul� dhammav�di� sa�gha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penti nijjh�penti pekkhenti anupekkh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enti anudassenti: ''aya� dhammo, aya� vinayo, ida� satthu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� ga�h�hi, ima� roceh�''ti. Eva�ce ta� adhikara�a� v�pasammati, adhammena v�pasammati sammukh�vinayapatir�pak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dhammav�d� sa�gho dhammav�di� pugg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peti nijjh�peti pekkheti anupekkh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eti anudasseti: ''aya� dhammo, aya� vinayo, ida� satthu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� ga�h�hi, ima� roceh�''ti. Eva�ce ta� adhikara�a� v�pasammati, adhammena v�pasammati sammukh�vinayapatir�pak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dhammav�d� sa�gho dhammav�d� samba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peti nijjh�peti pekkheti anupekkh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eti anudasseti: ''aya� dhammo, aya� vinayo, ida� satthu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� ga�hatha, ima� roceth�''ti. Eva�ce ta� adhikara�a� v�pasammati, adhammena v�pasammati sammukh�vinayapatir�pak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dhammav�d� sa�gho dhammav�di� sa�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peti nijjh�peti pekkheti anupekkh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eti anudasseti: ''aya� dhammo, aya� vinayo, ida� satthu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� ga�h�hi, ima� roceh�''ti. Eva�ce ta� adhikara�a� v�pasammati, adhammena v�pasammati sammukh�vinayapatir�pak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v�dinav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v�d�navak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hammav�d� puggalo adhammav�di� puggala� sa���peti nijjh�peti pekkheti anupekkheti dasseti anudasseti: ''aya� dhammo, aya� vinayo, ida� satthus�sana�, ima� ga�h�hi, ima� roceh�''ti. Eva�ce ta� adhikara�a� v�pasammati, dhammena v�pasammati sammukh�vina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hammav�dipuggala� - s� 1, 2.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hammav�disa�gha� - s�. 1. 2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6] [\x 3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hammav�d� puggalo adhammav�d� sambahule sa���peti nijjh�peti pekkheti anupekkheti dasseti anudasseti: ''aya� dhammo, aya� vinayo, ida� satthus�sana�, ima� ga�hatha, ima� roceth�''ti. Eva�ce ta� adhikara�a� v�pasammati, dhammena v�pasammati sammukh�vina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hammav�d� puggalo adhammav�di� sa�gha� sa���peti nijjh�peti pekkheti anupekkheti dasseti anudasseti: ''aya� dhammo, aya� vinayo, ida� satthus�sana�, ima� ga�h�hi, ima� roceh�''ti. Eva�ce ta� adhikara�a� v�pasammati, dhammena v�pasammati sammukh�vina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hammav�d� sambahul� adhammav�di� pugg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penti nijjh�penti pekkhenti anupekkh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enti anudassenti: ''aya� dhammo, aya� vinayo, ida� satthu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� ga�h�hi, ima� roceh�''ti. Eva�ce ta� adhikara�a� v�pasammati, dhammena v�pasammati sammukh�vina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hammav�d� sambahul� adhammav�d� samba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penti nijjh�penti pekkhenti anupekkh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enti anudassenti: ''aya� dhammo, aya� vinayo, ida� satthu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� ga�hatha, ima� roceth�''ti. Eva�ce ta� adhikara�a� v�pasammati, dhammena v�pasammati sammukh�vina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hammav�d� sambahul� adhammav�di� sa�gha� sa���penti nijjh�penti pekkhenti anupekkh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enti anudassenti: ''aya� dhammo, aya� vinayo, ida� satthu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� ga�h�hi, ima� roceh�''ti. Eva�ce ta� adhikara�a� v�pasammati, dhammena v�pasammati sammukh�vina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hammav�d� sa�gho adhammav�di� pugg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peti nijjh�peti pekkheti anupekkh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eti anudasseti: ''aya� dhammo, aya� vinayo, ida� satthu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� ga�h�hi, ima� roceh�''ti. Eva�ce ta� adhikara�a� v�pasammati, dhammena v�pasammati sammukh�vina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hammav�d� sa�gho adhammav�d� samba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peti nijjh�peti pekkheti anupekkh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eti anudasseti: ''aya� dhammo, aya� vinayo, ida� satthu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� ga�hatha, ima� roceth�''ti. Eva�ce ta� adhikara�a� v�pasammati, dhammena v�pasammati sammukh�vina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hammav�d� sa�gho adhammav�di� sa�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peti nijjh�peti pekkheti anupekkh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eti anudasseti: ''aya� dhammo, aya� vinayo, ida� satthu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� ga�h�hi, ima� roceh�''ti. Eva�ce ta� adhikara�a� v�pasammati, dhammena v�pasammati sammukh�vina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v�dinav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8] [\x 3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tivin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r�jagahe viharati ve�uvane kalandakaniv�pe. Tena kho pana samayena �yasmat� dabbamallaputtena j�tiy� sattavassena arahatt� sacchikata� hoti. Ya� ki�ci s�vakena pattabba�, sabba� tena anuppatta� hoti. Tatthi cassa ki�ci uttari� kara�ya�1, katassa v� paticayo. Atha kho �yasmato dabbassa mallaputtassa rahogatassa patisall�nassa2 eva� cetaso parivitakko udap�di: may� kho j�tiy� sattavassena arahatta� sacchikata�. Ya� ki�ci s�vakena pattabba�, sabba� may� anuppatta�. Natthi ca me ki�ci uttari� kara�ya�, katassa v� paticayo. Kinnu kho aha� sa�ghassa ceyy�vacca� kareyya''nti. Atha kho �yasmato dabbassa mallaputtassa etadahosi: ''yann�n�ha�3 sa�ghassa sen�sana�ca [PTS Page 075] [\q  75/]      pa���peyya�4, bhatt�ni ca uddiseyy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�yasm� dabbo mallaputto s�yanhasamaya� patisall�n� vu��hito yena bhagav� tenupasa�kami. Upasa�kamitv� bhagavanta� abhiv�detv� ekamanta� nis�di. Ekamanta� nisinno kho �yasm� dabbo mallaputto bhagavanta� etadavoca: ''idha mayha� bhante rahogatassa patisall�nassa eva� cetaso parivitakko udap�di: 'may� kho j�tiy� sattavassena arahatta� sacchikata�. Ya� ki�ci s�vakena pattabba� sabba� may� anuppatta�. Natthi me ki�ci uttari� kara�ya�, katassa v� paticayo. Kinnu kho aha� sa�ghassa veyy�vacca� kareyya''nti. Tassa mayha� bhante etadahosi: ''yann�n�ha� sa�ghassa sen�sana�ca pa���peyya, bhatt�ni ca uddiseyya''nti. Icch�maha� bhante sa�ghassa sen�sana�ca pa���petu�, bhant�ni ca uddisitunti. ''S�dhu s�dhu dabba, tena hi tva� dabba, sa�ghassa sen�sana�ca pa���pehi, bhatt�ni ca uddis�h�''ti. Eva� bhanteti kho �yasm� dabbo mallaputto bhagavato paccass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bhagav� etasmi� nid�ne etasmi� pakara�e dhammi� katha� katv� bhikkh� �mantesi: tena hi bhikkhave sa�gho dabba� mallaputta� sen�sanapa���paka�ca bhattuddesaka�ca sammannatu. Eva�ca pana bhikkhave sammannitabbo: pa�hama� dabbo y�citabbo. Y�citv�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Su�tu me bhante sa�gho: yadi sa�ghassa pattakalla� sa�gho �yasmanta� dabba� mallaputta� sen�sanapa���paka�ca bhattuddesaka�ca sammann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ttarikara�iya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�isall�nass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a�n�n�h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��apeyy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0] [\x 3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: sa�gho �yasmanta� dabba� mallaputta� sen�sanapa���paka�ca bhattuddesaka�ca sammannati. Yass�yasmato khamati �yasmato dabbassa mallaputtassa sen�sanapa���pakassa ca bhattuddesakassa ca sammuti1.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to sa�ghena �yasm� dabbo mallaputto sen�sanapa���pako ca bhattuddesako ca. Khamati sa�ghassa. Tasm� tu�h�. Evameta� dh�ray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mmatoca pan�yasm� dabbo mallaputto sabh�g�na� sabh�g�na� bhikkh�na�2 ekajjha� sen�sana� pa���peti: ye te bhikkh� suttantik� tesa� ekajjha� sen�sana� pa���peti ''te a��ama��a� suttanta� sa�g�yissant�''ti. Ye te bhikkh� vinayadhar� tesa� ekajjha� sen�sana� pa���peti ''te a��ama��a� vinaya� vinicchinissant�''3ti. Ye te bhikkh� dhammakathik� tesa� ekajjha� sen�sana� pa���peti ''te a��ama��a� dhamma� s�kacchissant�''ti. Ye te bhikkh� jh�yino tesa� ekajjha� sen�sana� pa���peti ''te a��ama��a� na vy�b�dhissant�''ti. [PTS Page 076] [\q  76/]      ye te bhikkh� tiracch�nakathik� k�yada��hibahul�4 viharanti, tesampi ekajjha� sen�sana� pa���peti ''im�yapime5 �yasmanto6 ratiy� acchissant�''ti. Yepi te7 bhikkh� vik�le �gacchanti, tesampi tejodh�tu� sam�pajjitv� teneva �lokena sen�sana� pa���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pissu bhikkh� sa�cicca vik�le �gacchanti ''maya� �yasmato dabbassa mallaputtassa iddhip��ih�riya� passiss�m�''ti. Te �yasmanta� dabba� mallaputta� upasa�kamitv� eva� vadenti: ''amh�ka� �vuso dabba sen�sana� pa���peh�''ti. Te �yasm� dabbo mallaputto eva� vadeti: kattha �yasmant� icchanti? Kattha pa���pem�ti? Te sa�cicca d�re apadisanti: ''amh�ka� �vuso dabba gijjhak�e pabbate sen�sana� pa���pehi. Amh�ka� �vuso corapap�te sen�sana� pa���pehi. Amh�ka� �vuso isigilipasse k��asil�ya� sen�sana� pa���pehi. Amh�ka� �vuso vebh�rapasse sattapa��iguh�ya� sen�sana� pa���pe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h�ka� �vuso s�tavane sappaso�ikapabbh�re sen�sana� pa���pe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h�ka� �vuso gotamakandar�ya�8 sen�sana� pa���pe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h�ka� �vuso tindukakandar�ya�9 sen�sana� pa���pe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h�ka� �vuso tapodakandar�ya�10 sen�sana� pa���pe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h�ka� �vuso tapod�r�me sen�sana� pa���pe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h�ka� �vuso j�vakambavane sen�sana� pa���pe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h�ka� �vuso maddakucchismi�11 migad�ye sen�sana� pa���peh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mat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bh�g�na� bhikkh�n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nicchissanti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�yada�ahibahul� - machasa�. Sy�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m�yapi ime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�yasmant� - s� 1. 2 S�mu.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e te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Gotamakakandar�y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i�ukakandar�ya� - machasa�.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potakandar�ya� - s�mu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Maddakucchimbhi - machasa�.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2] [\x 3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esa� �yasm� dabbo mallaputto tejodh�tu� sam�pajjitv� a�guliy� jalam�n�ya purato purato gacchati. Tepi teneva �lokena �yasmato dabbassa mallaputtassa pi��hito pi��hito gacchanti. Tesa� �yasm� dabbo mallaputto eva� sen�sana� pa���peti: aya� ma�co, ida� pi�ha�, aya� bhisi, ida� bimbohana�1, ida� vacca��h�na�, ida� pass�va��h�na�, ida� p�n�ya�, ida� paribhojan�ya�, aya� kattarada�o, ida� sa�ghassa katikasa�h�na�2, ima� k�la� pavisitabba�, ima� k�la� nikkhamitabbanti. Tesa� �yasm� dabbo mallaputto eva� sen�sana� pa���petv� punadeva ve�uvana� pacc�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ena kho pana samayena mettiyabhummajak�3 bhikkh� navak� ceva honti appapu��� ca. Y�ni sa�ghassa l�mak�ni sen�san�ni t�ni tesa� p�pu�anti l�mak�ni ca bhatt�ni. Tena kho pana samayena r�jagahe manuss� [PTS Page 077] [\q  77/]      icchanti ther�na� bhikkh�na� abhisa�kh�rika� d�tu� - sapp�mpi telampi uttaribha�gampi. Mettiyabhummajak�na� pana bhikkh�na� p�kat�ka� denti - yath�raddha�4 ka�jaka�5 bila�gadutiy�. Te pacch�bhatta� pi�ap�tapa�ikkant� there bhikkh� pucchanti: 'tumh�ka� �vuso bhattagge ki� ahosi, tumh�ka� ki� ahos�'ti. Ekacce ther� eva� vadenti: 'amh�ka� �vuso sappi ahosi. Tela� ahosi uttaribha�ga� ahos�'ti. Mettiyabhummajak�3 pana bhikkh� eva� vadenti: amh�ka� �vuso na ki�ci ahosi - p�katika� yath�raddha�4 ka�jaka� - bila�gadut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ena kho pana samayena kaly��abhattiko gahapati sa�ghassa catukkabhatta� deti niccabhatta�. So bhattagge saputtad�ro upati��hitv� parivisati - a��e odanena pucchanti, a��e s�pena pucchanti, a��e telena pucchanti, a��e uttaribha�gena pucchanti. Tena kho pana samayena kaly��abhattikassa gahapatino bhatta� sv�tan�ya mettiyabhummajak�na� bhikkh�na� uddi��ha� hoti. Atha kho kaly��abhattiko gahapati �r�ma� agam�si kenacideva kara�yena. So yen�yasm� dabbo mallaputto tenupasa�kami. Upasa�kamitv� �yasmanta� dabba� mallaputta� abhiv�detv� ekamanta� nis�di. Ekamanta� nisinna� kho kalya�abhattika� gahapati� �yasm� dabbo mallaputto dhammiy� kath�ya sandassesi, sam�dapesi, samuttejesi, sampaha�s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tha kho kaly��abhattiko gahapati �yasmat� dabbena mallaputtena dhammiy� kath�ya sandassito sam�dapito samuttejito sampaha�sito �yasmanta� dabba� mallaputta� etadavoca: kassa bhante amh�ka� ghare sv�tan�ya bhatta� uddi��hanti? Mettiyabhummajak�na� kho gahapati bhikkh�na� tumh�ka� ghare sv�tan�ya bhatta� uddi��hanti. Atha kho kaly��abhattiko gahapati anattamano ahosi: katha� hi n�ma p�pibhikkhu amh�ka� ghare bhu�jissant�ti. Ghara� gantv� d�si� ��pesi: ''ye je sve bhattik� �gacchanti, te ko��hake �sana� pa���petv� ka�jakena bila�gadutiyena parivis�''ti. Eva� ayy�ti kho s� d�s� kaly��abhattikassa gahapatino paccass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ibbohan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ikasanth�n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ettiyabhumajak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ath�randha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��jak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4] [\x 3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tha kho mettiyabhummajak� bhikkh� ''giyyo kho �vuso amh�ka� kaly��abhattikassa gahapatino bhatta� uddi��ha�. Sve amhe kaly��abhattiko gahapati saputtad�ro upati��hitv� parivisissati: a��e odanena pucchissanti. A��e s�pena pucchissanti. [PTS Page 078] [\q  78/]      a��e telena pucchissanti. A��e uttarabha�gena pucchissant�''ti. Te teneva somanassena na cittar�pa� rattiy� sup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tha kho mettiyabhummajak� bhikkh� pubbanhasamaya� niv�setv� pattac�varam�d�ya yena kaly��abhattikassa gahapatino nivesana� tenupasa�kami�su. Addas� kho s� d�s� mettiyabhummajake bhikkh� d�ratova �gacchante. Disv�na ko��hake �sana� pa���petv� mettiyabhummajake bhikkh� etadavoca: nis�datha bhanteti. Atha kho mettiyabhummajak�na� bhikkh�na� etadahosi: nissa�saya� kho na t�va bhatta� siddha� bhavissati yath� maya� ko��hake nis�d�p�y�m�ti1 atha kho s� d�s� ka�jakena2 bila�gadutiyena upaga�ji bhu�jatha bhanteti. 'Maya� kho bhagini niccabhattik�'ti. ''J�n�mi ayy� niccabhattik�ti. Api c�ha� bhiyyova gahapatin� ��att�: 'ye je sve bhattik� �gacchanti, te ko��hake �sana� pa���petv� ka�jakena bila�kadutiyena parivis�'ti. Bhu�jatha bhante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tha kho mettiyabhummajak� bhikkh� ''bhiyyo kho �vuso, kaly��abhattiko gahapati �r�ma� agam�si dabbassa mallaputtassa santike. Nissa�saya� kho maya� dabbena mallaputtena gahapatino antare3 paribhinn�''ti. Te teneva domanassena na cittar�pa� bhu�ji�su. Atha kho mettiyabhummajak� bhikkh� pacch�bhatta� pi�ap�tapa�ikkant� �r�ma� gantv� pattac�vara� pa�is�metv� bah�r�mako��hake sa�gh��ipallatthik�ya nis�di�su - tu�h�bh�t� pattakkhandh� adhomukh� pajjh�yant� appa�ib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tha kho mettiy� bhikkhun� yena mettiyabhummajak� bhikkh� tenupasa�kami. Upasa�kamitv� mettiyabhummajake bhikkh� etadavoca: 'vand�mi ayy�'ti. Eva� vutte mettiyabhummajak� bhikkh� n�lapi�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kho mettiy� bhikkhun� yena mettiyabhummajak� bhikkh� tenupasa�kami. Upasa�kamitv� mettiyabhummajake bhikkh� etadavoca: 'vand�mi ayy�'ti. Eva� vutte mettiyabhummajak� bhikkh� n�lapi�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ampi kho mettiy� bhikkhun� yena mettiyabhummajak� bhikkh� tenupasa�kami. Upasa�kamitv� mettiyabhummajake bhikkh� etadavoca: 'vand�mi ayy�'ti. Eva� vutte mettiyabhummajak� bhikkh� n�lapi�su. 'Ky�ha� ayy�na� aparajjh�mi, kissa ma� ayy� n�lapant�'t�? ''Tath� hi pana tva� bhagini, amhe dabbena mallaputtena vihe�hiyam�ne ajjhupekkhas�''ti. 'Ky�ha� ayy� karom�'ti. ''Sace kho tva� bhagini, iccheyy�si, ajje va bhagav� �yasmanta� dabba� mallaputta� n�s�peyy�''ti. 'Ky�ha� ayy� karomi, ki� may� sakk� k�tunti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s�d�peyy�m�ti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��jaken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ntike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6] [\x 3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''Ehi tva� bhagini, yena bhagav� tenupasa�kami. Upasa�kamitv� bhagavanta� eva� vadehi: [PTS Page 079] [\q  79/]      ida� bhante, nacchanna� nappatir�pa�. Y�ya� bhante dis� abhay� an�tik� anupaddav�, s�ya� dis� sabhay� sa�tik� saupaddav�. Yato niv�ta� tato pav�ta�1. Udaka� ma��e �ditta�. Ayyenamhi dabbena mallaputtena d�sit�''ti. Eva� ayy�ti kho mettiy� bhikkhun� mettiyabhummajak�na� bhikkh�na� pa�issutv�2 yena bhagav� tenupasa�kami. Upasa�kamitv� bhagavanta� abhiv�detv� ekamanta� a��h�si. Ekamanta� �hit� kho s� mettiy� bhikkhun� bhagavanta� etadavoca: ''ida� bhante, nacchanna� nappatir�pa�. Y�ya� bhante dis� abhay� an�tik� anupaddav�, s�ya� dis� sabhay� sa�tik� saupaddav�. Yato niv�ta� tato pav�ta�. Udaka� ma��e �ditta�. Ayyenamhi dabbena mallaputtena d�si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Atha kho bhagav� etasmi� nid�ne etasmi� pakara�e bhikkhusa�gha� sannip�t�petv� �yasmanta� dabba� mallaputta� pa�ipucchi: ''sarasi tva� dabba, evar�pa� katt� yath�ya� bhikkhun� �h�''ti. ''Yath� ma� bhante bhagav� j�n�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mpi kho bhagav� �yasmanta� d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putta� etadavoca: ''sarasi tva� dabba, evar�pa� katt� yath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 �h�''ti. ''Yath� ma� bhante bhagav� j�n�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ampi kho bhagav� �yasmanta� dabba� mallap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davoca: ''sarasi tva� dabba, evar�pa� katt� yath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 �h�''ti. ''Yath� ma� bhante bhagav� j�n�t�''ti. Na kho dabba, dabb� eva� nibbe�henti. Sace tay� kata�, katanti vadehi, sace akata�, akatanti vadeh�ti. ''Yatoha� bhante, j�to n�bhij�n�mi supinantenapi3 methuna� dhamma� patisevit�, pageva j�garo''ti. Atha kho bhagav� bhikkh� �mantesi: tena hi bhikkhave, mettiy� bhikkhuni� n�setha. Ime ca bhikkh� anuyu�jath�ti. Ida� vatv� bhagav� u��h�y�san� vih�ra� p�v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Atha kho te bhikkhu mettiya� bhikkhuni� n�sesu�. Atha kho mettiyabhummajak� bhikkh� te bhikkh� etadavocu�: ''m� �vuso, mettiya� bhikkhuni� n�setha. Na s� ki�ci aparajjhati. Amhehi s� uss�hit� kupitehi anattamanehi c�van�dhipp�yeh�''ti. ''Ki� pana tumhe �vuso, �yasmanta� dabba� mallaputta� am�lik�ya s�lavipattiy� anuddha�seth�''ti. 'Evam�vuso'ti. Ye te bhikkh� appicch� santu��h� lajjino kukkuccak� sikkh�k�m�, te ujjh�yanti kh�yanti vip�centi: ''katha� hi n�ma mettiyabhummajak� bhikkh� �yasmanta� dabba� mallaputta� am�lik�ya s�lavipattiy� anuddha�sessan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v�t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�issu�itv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upinanten�pi - s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8] [\x 3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Atha kho te bhikkh� bhagavato etamattha� �rocesu�. Atha kho bhagav� etasmi� nid�ne etasmi� pakara�e bhikkhusa�gha� sannip�t�petv� bhikkh� pa�ipucchi: ''sacca� kira bhikkhave, mettiyabhummajak� bhikkh� dabba� mallaputta� am�lik�ya s�lavipattiy� anuddha�sent�ti?. 'Sacca� bhagav�', vigarahi buddho bhag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anucchivika� bhikkhave tesa� moghapuris�na� ananulomika� appati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�ma�aka� akappiya� akara�iya�. Katha� hi n�ma te bhikkhave moghapuris� attan� bha�anak�rak� kalahak�rak� viv�dak�rak� bhassak�rak� sa�ghe adhikara�ak�rak�, yepi ca��e bhikkhu bha�anak�rak� kalahak�rak� viv�dak�rak� bhassak�rak� sa�ghe adhikara�ak�rak�, te upasa�kamitv� eva� vakkhanti: 'm� kho tumhe �yasmanto eso ajesi. Balav�balava� patimantetha. Tumhe tena pa�itatar� ca vyattar� ca bahussuttar� ca alamattar� ca. M� cassa bh�yittha. Mayampi tumbh�ka� pakkh� bhaviss�m�'ti. Tena anuppann�ni ceva bha�an�ni uppajjanti. Uppann�ni ca bha�an�ni bhiyyobh�v�ya vepull�ya sa�vattanti. Neta� bhikkhave appasann�na� ca pas�d�ya pasann�na� v� bhiyyobh�v�ya. Atha khveta� bhikkhave appasann�na� ceva appas�d�ya pasann�na�ca ekacc�na� a��athatt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te bhikkhu anekapariy�yena vigarahitv� d�bharat�ya dupposat�ya mahicchat�ya asantu��hiy� sa�ga�ik�ya kosajjassa ava��a� bh�sitv� anekapariy�yena subharat�ya supposat�ya appicchassa santu��hassa sallekhassa dhutassa p�s�dikassa apacayassa viriy�rambhassa va��a� bh�sitv� bhikkh�na� tadanucchavika� tadanulomika� dhammi� katha� katv� bhikkh�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Tena hi bhikkhave, sa�gho dabbassa mallaputtassa sativepullappattassa sativinaya� detu. Eva�ca [PTS Page 080] [\q  80/]      pana bhikkhave d�tabbo: tena bhikkhave dabbena mallaputtena sa�gha� upasa�kamitv� eka�sa� uttar�sa�ga� karitv� bu��h�na� bhikkh�na� p�de vanditv� ukku�ika� nis�ditv� a�jali� paggahetv� evamassa vacan�yo: ''ime ma� bhante, mettiyabhummajak� bhikkh� am�lik�ya s�lavipattiy� anuddha�senti. Soha� bhante sativepullappatto sa�gha� sativinaya� y�c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y�citabbo: ''ime m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iyabhummajak� bhikkh� am�lik�ya s�lavipattiy� anuddha�senti. Soha� bhante sativepullappatto sa�gha� sativinaya� y�c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y�citabbo: ''ime m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iyabhummajak� bhikkh� am�lik�ya s�lavipattiy� anuddha�senti. Soha� bhante sativepullappatto sa�gha� sativinaya� y�c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Su�tu me bhante sa�gho: ime mettiyabhummajak� bhikkh� �yasmanta� dabba� mallaputta� am�lik�ya s�lavipattiy� anuddha�senti. �yasm� dabbo mallaputto sativepullappatto sa�gha� sativinaya� y�cati. Yadi sa�ghassa pattakalla�, sa�gho �yasmato dabbassa mallaputtassa sativepullappattassa sativinaya� dad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: ime mettiyabhummajak� bhikkh� �yasmanta� dabba� mallaputta� am�lik�ya s�lavipattiy� anuddha�senti. �yasm� dabbo mallaputto sativepullappatto sa�gha� sativinaya� y�cati. Sa�g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asmato dabbassa mallaputtassa sativepullappattassa sativinaya� deti. Yass�yasmato khamati �yasmato dabbassa mallaputtassa sativepullappattassa sativinayassa d�na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etamatth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: ime mettiyabhummajak� bhikkh� �yasmanta� dabba� mallaputta� am�lik�ya s�lavipattiy� anuddha�senti. �yasm� dabbo mallaputto sativepullappatto sa�gha� sativinaya� y�cati. Sa�g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asmato dabbassa mallaputtassa sativepullappattassa sativinaya� deti. Yass�yasmato khamati �yasmato dabbassa mallaputtassa sativepullappattassa sativinayassa d�na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etamatth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: ime mettiyabhummajak� bhikkh� �yasmanta� dabba� mallaputta� am�lik�ya s�lavipattiy� anuddha�senti. �yasm� dabbo mallaputto sativepullappatto sa�gha� sativinaya� y�cati. Sa�g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asmato dabbassa mallaputtassa sativepullappattassa sativinaya� deti. Yass�yasmato khamati �yasmato dabbassa mallaputtassa sativepullappattassa sativinayassa d�na�,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o sa�ghena �yasmato dabbassa mallaputtassa sativepullappattassa sativinayo. Khamati sa�ghassa. Tasm� tu�h�. Evameta� dh�ray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0] [\x 3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�ni bhikkhave dhammik�ni sativinayassa d�n�ni: suddho hoti bhikkhu an�pattiko, anuvadanti ca na�, y�cati ca, tassa sa�gho sativinaya� deti, dhammena samaggena1 im�ni kho bhikkhave, pa�ca dhammik�ni sativinayassa d�n�n�ti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vinay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��havin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kho pana samayena gaggo bhikkhu ummattako hoti cittavipariy�sakato. Tena ummattakena cittavipariy�sakatena bahu� ass�ma�a� ajjh�ci��a� hoti bh�sitaparikanta�. 2 Bhikkhu gagga� bhikkhu� ummattakena cittavipariy�sakatena ajjh�ci��ena �pattiy� codenti: ''sarat�yasm� evar�pi� �patti� �pajjit�''ti. So eva� vadeti: ''aha� kho [PTS Page 081] [\q  81/]      �vuso, ummattako ahosi� cittavipariy�sakato. Tena me ummattakena cittavipariy�sakatena bahu� ass�ma�aka� ajjh�ci��a� bh�sitaparikanta�. N�hanta� sar�mi. M��hena me eta� kata''nti. Evampi na� vuccam�n� codenteva: ''sarat�yasm� evar�pa� �patti� �pajji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e te bhikkhu appicch� santu��h� lajjino kukkuccak� sikkh�k�m�, te ujjh�yanti kh�yanti vip�centi: ''katha� hi n�ma bhikkh� gagga� bhikkhu� ummattakena cittavipariy�sakatena ajjh�ci��ena �pattiy� codessanti: 'sarat�yasm� evar�pi� �patti� �pajjit�'3ti. So eva� vadeti: 'aha� kho �vuso, ummattako ahosi� cittavipariy�sakato. Tena me ummattakena cittavipariy�sakatena bahu� ass�ma�aka� ajjh�ci��a� bh�sitaparikanta�. N�hanta� sar�mi. M��hena me eta� kata'nti. Evampi ta� vuccam�n� codentava: ''sarat�yasm� evar�pi� �patti� �pajjit�''ti. Atha kho te bhikkhu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k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e, mettiyabhummajak� bhikkh� dabba� mallaputta� am�lik�ya s�lavipattiy� anuddha�sent�ti?. 'Sacca� bhagav�', vigarahi buddho bhag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anucchivika� bhikkhave tesa� moghapuris�na� ananulomika� appati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�mi�aka� akappiya� akara�iya�. Katha� hi n�ma te bhikkhave moghapuris� attan� bha�anak�rak� kalahak�rak� viv�dak�rak� bhassak�rak� sa�ghe adhikara�ak�rak�, yepi ca��e bhikkhu bha�anak�rak� kalahak�rak� viv�dak�rak� bhassak�rak� sa�ghe adhikara�ak�rak�, te upasa�kamitv� eva� vakkhanti: 'm� kho tumhe �yasmanto eso ajesi. Balav�balava� patimattetha. Tumhe tena pa�itatar� ca vyattar� ca bahussuttar� ca alamattar� ca. M� cassa bh�yittha. Mayampi tumbh�ka� pakkh� bhaviss�m�'ti. Tena anuppann�ni ceva bha�an�ni uppajjanti. Uppann�ni ca bha�an�ni bhiyyobh�v�ya vepull�ya sa�vattanti. Neta� bhikkhave appasann�na� ca pas�d�ya pasann�na� v� bhiyyobh�v�ya. Atha khveta� bhikkhave appasann�na� ceva appas�d�ya pasann�na�ca ekacc�na� a��athatt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te bhikkhu anekapariy�yena vigarahitv� d�bharat�ya dupposat�ya mahicchat�ya asantu��hiy� sa�ga�ik�ya kosajjassa ava��a� bh�sitv� anekapariy�yena subharat�ya supposat�ya appicchassa santu��hassa sallekhassa dhutassa p�s�dikassa apacayassa viriy�rambhassa va��a� bh�sitv� bhikkh�na� tadanucchavika� tadanulomika� dhammi� katha� katv� bhikkh�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na hi bhikkhave, sa�gho gaggassa bhikkhuno am��hassa am��havinaya� detu. Eva�ca pana bhikkhave d�tabbo: tena bhikkhave, gaggena bhikkhun� sa�gha� upasa�kamitv� eka�sa� uttar�sa�ga� karitv� bu��h�na� bhikkh�na� p�de vanditv� ukku�ika� nis�ditv� a�jali� paggahetv� evamassa vacan�yo: ''aha� bhante, ummattako ahosi� cittavipariy�sakato. Tena me ummattakena cittavipariy�sakatena bahu� ass�ma�aka� ajjh�ci��a� bh�sitaparikanta�. Ma� bhikkh� ummattakena cittavipariy�sakatena ajjh�ci��ena �pattiy� codenti: ''sarat�yasm� evar�pi� �patti� �pajjit�''ti. Ty�ha� eva� vad�mi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aggo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'Ettha suddhassa an�pattikassa d�na� eka�, anuvaditassa eka�, y�citassa eka�, sa�ghena d�na� eka�, dhammena samaggad�na� ekanti eva� pa�ca. Et�ni pana ekena a�gavasena na labhanti. Tasm� desan�mattameveta�'' - samannap�s�d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h�sitaparikkanta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'�pajjitv�' tipi p��ho, - a��ha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2] [\x 3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Aha� kho �vuso, ummattako ahosi� cittavipariy�sakato tena me ummattakena cittavipariy�sakatena bahu� ass�ma�aka� ajjh�ci��a� bh�sitaparikanta�. N�hanta� sar�mi. M��hena me eta� katanti. Evampi ma� vuccam�n� codenteva: 'sarat�yasm� evar�pi� �patti �pajjit�'ti. Soha� bhante am��ho sa�gha� am��havinaya� y�c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mpi y�citabbo: ''aha� bhante, ummattako aho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vipariy�sakato. Tena me ummattakena cittavipariy�sakatena bahu� ass�ma�aka� ajjh�ci��a� bh�sitaparikanta�. Ma� bhikkh� ummattakena cittavipariy�sakatena ajjh�ci��ena �pattiy� codenti: ''sarat�yasm� evar�pi� �patti� �pajjit�''ti. Ty�ha� eva� vad�m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Aha� kho �vuso, ummattako ahosi� cittavipariy�sakato tena me ummattakena cittavipariy�sakatena bahu� ass�ma�aka� ajjh�ci��a� bh�sitaparikanta�. N�hanta� sar�mi. M��hena me eta� katanti. Evampi ma� vuccam�n� codenteva: 'sarat�yasm� evar�pi� �patti �pajjit�'ti. Soha� bhante am��ho sa�gha� am��havinaya� y�c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ampi y�citabbo: ''aha� bhante, ummattako aho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vipariy�sakato. Tena me ummattakena cittavipariy�sakatena bahu� ass�ma�aka� ajjh�ci��a� bh�sitaparikanta�. Ma� bhikkh� ummattakena cittavipariy�sakatena ajjh�ci��ena �pattiy� codenti: ''sarat�yasm� evar�pi� �patti� �pajjit�''ti. Ty�ha� eva� vad�m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Aha� kho �vuso, ummattako ahosi� cittavipariy�sakato tena me ummattakena cittavipariy�sakatena bahu� ass�ma�aka� ajjh�ci��a� bh�sitaparikanta�. N�hanta� sar�mi. M��hena me eta� katanti. Evampi ma� vuccam�n� codenteva: 'sarat�yasm� evar�pi� �patti �pajjit�'ti. Soha� bhante am��ho sa�gha� am��havinaya� y�c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Su�tu me bhante sa�gho: aya� gaggo bhikkhu ummattako ahosi cittavipariy�sakato. Tena ummattakena cittavipariy�sakatena bahu� ass�ma�aka� ajjh�ci��a� bh�sitaparikanta�. Bhikkh� gagga� bhikkhu� ummattakena cittavipariy�sakatena ajjh�ci��ena �pattiy� codenti: 'sarat�yasm� evar�pi� �patti� �pajjit�'ti. So eva� vadeti: 'aha� kho �vuso ummattako ahosi� cittavipariy�sakato tena me ummattakena cittavipariy�sakatena bahu� ass�ma�aka� ajjh�ci��a� bh�sitaparikanta�. N�ha� ta� sar�mi. [PTS Page 082] [\q  82/]      m��hena me eta� katanti. Evampi na� vuccam�n� codenteva. 'Sarat�yasm� evar�pi� �patti� �pajjit�'ti. So am��ho sa�gha� am��havinaya� y�cati. Yadi sa�ghassa pattakalla�, sa�gho gaggassa bhikkhuno am��hassa am��havinaya� dadeyya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: aya� gaggo bhikkhu ummattako ahosi cittavipariy�sakato. Tena ummattakena cittavipariy�sakatena bahu� ass�ma�aka� ajjh�ci��a� bh�sitaparikanta�. Bhikkh� gagga� bhikkhu� ummattakena cittavipariy�sakatena ajjh�ci��ena �pattiy� codenteva 'sarat�yasm� evar�pi� �patti� �pajjit�'ti. So eva� vade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4] [\x 3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ha� kho �vuso ummattako ahosi� cittavipariy�sakato. Tena ummattakena cittavipariy�sakatena b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�ma�aka� ajjh�ci��a� bh�sitaparikanta�. N�ha� ta� sar�mi. M��hena me eta� katanti. Evampi na� vuccam�n� codenteva. 'Sarat�yasm� evar�pi� �patti� �pajjit�'ti. So am��ho sa�gha� am��havinaya� y�cati. Sa�gho gagg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am��hassa am��havinaya� deti. Yass�yasmato khamati gaggassa bhikkhuno am��hassa am��havinayassa d�na�,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etamattha� vad�m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: aya� gaggo bhikkhu ummattako ahosi cittavipariy�sakato. Tena ummattakena cittavipariy�sakatena bahu� ass�ma�aka� ajjh�ci��a� bh�sitaparikanta�. Bhikkh� gagga� bhikkhu� ummattakena cittavipariy�sakatena ajjh�ci��ena �pattiy� codenteva 'sarat�yasm� evar�pi� �patti� �pajjit�'ti. So eva� vadeti: 'aha� kho �vuso ummattako ahosi� cittavipariy�sakato. Tena me ummattakena cittavipariy�sakatena bahu� ass�ma�aka� ajjh�ci��a� bh�sitaparikanta�. N�ha� ta� sar�mi. M��hena me eta� katanti. Evampi na� vuccam�n� codenteva. 'Sarat�yasm� evar�pi� �patti� �pajjit�'ti. So am��ho sa�gha� am��havinaya� y�cati. Sa�gho gagg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am��hassa am��havinaya� deti. Yass�yasmato khamati gaggassa bhikkhuno am��hassa am��havinayassa d�na�,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etamattha� vad�m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: aya� gaggo bhikkhu ummattako ahosi cittavipariy�sakato. Tena ummattakena cittavipariy�sakatena bahu� ass�ma�aka� ajjh�ci��a� bh�sitaparikanta�. Bhikkh� gagga� bhikkhu� ummattakena cittavipariy�sakatena ajjh�ci��ena �pattiy� codenteva 'sarat�yasm� evar�pi� �patti� �pajjit�'ti. So eva� vadeti: 'aha� kho �vuso ummattako ahosi� cittavipariy�sakato. Tena me ummattakena cittavipariy�sakatena bahu� ass�ma�aka� ajjh�ci��a� bh�sitaparikanta�. N�ha� ta� sar�mi. M��hena me eta� katanti. Evampi na� vuccam�n� codenteva. 'Sarat�yasm� evar�pi� �patti� �pajjit�'ti. So am��ho sa�gha� am��havinaya� y�cati. Sa�gho gagg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am��hassa am��havinaya� deti. Yass�yasmato khamati gaggassa bhikkhuno am��hassa am��havinayassa d�na�,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o sa�ghena gaggassa bhikkhuno am��hassa am��havinayo. Khamati sa�ghassa tasm� tu�h�. Evameta� dh�ra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��im�ni bhikkhave adhammik�ni am��havinayassa d�n�ni. T��i dhammik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t��i adhammik�ni am��havinayassa d�n�ni? Idha pana bhikkhave bhikkhu �patti� �panno hoti tamena� codeti sa�gho v� sambahul� v� ekapuggalo v�: sarat�yasm� evar�pi� �patti� �pajjit�ti. So saram�no va eva� vadeti: na kho aha� �vuso sar�mi evar�pi� �patti� �pajjit�ti. Tassa sa�gho am��havinaya� deti. Adhammika� am��havinayassa 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bhikkh� �patti� �panno hoti tamena� codeti sa�gho v� sambahul� v� ekapuggalo v�: sarat�yasm� evar�pi� �patti� �pajjit�ti. So saram�no va eva� vadeti: sar�mi kho aha� �vuso yath� supinanten�ti. Tassa sa�gho am��havinaya� deti. Adhammika� am��havinayassa 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 bhikkh� �patti� �panno hoti. Tamena� codeti sa�gho v� sambahul� v� ekapuggalo v�: sarat�yasm� evar�pi� �patti� �pajjit�ti. So anummattako ummattak�laya� karoti: ahampi kho eva� karomi, tumhepi eva� karotha, mayhampi eta� kappati, tumh�kampeta� kappat�ti.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o am��havinaya� deti. Adhammika� am��havinayassa d�na�. Im�ni t��i adhammik�ni am��havinayassa d�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6] [\x 3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am�ni t��i dhammik�ni am��havinayassa d�n�ni? Idha pana bhikkhave bhikkhu ummattako hoti cittavipariy�sakato. Tena ummattakena cittavipariy�sakatena bahu� ass�ma�aka� ajjh�ci��a� hoti bh�sitaparikanta�. Tamena� codeti sa�gho v� sambahul� v� ekapuggalo v�: sarat�yasm� evar�pi� �patti� �pajjit�ti. So asaram�no va eva� vadeti. Na kho aha� �vuso sar�mi evar�pi� �patti� �pajjit�ti. Tassa sa�gho am��havinaya� deti. Dhammika� am��havinayassa 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 bhikkhu ummatt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i cittavipariy�sakato. Tena ummattakena cittavipariy�sakatena bahu� ass�ma�aka� ajjh�ci��a� hoti bh�sitaparikanta�. Tamena� codeti sa�gho v� sambahul� v� ekapuggalo v�: sarat�yasm� evar�pi� �patti� [PTS Page 083] [\q  83/]      �pajjit�ti. So asaram�no va eva� vadeti. Sar�mi kho aha� �vuso yath�supinanten�ti.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o am��havinaya� deti. Dhammika� am��havinayassa 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 bhikkhu ummatt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i cittavipariy�sakato. Tena ummattakena cittavipariy�sakatena bahu� ass�ma�aka� ajjh�ci��a� hoti bh�sitaparikanta�. Tamena� codeti sa�gho v� sambahul� v� ekapuggalo v�: sarat�yasm� evar�pi� �patti� �pajjit�ti. So ummattako ummattak�laya� karoti: ahampi eva� karomi, tumhepi eva� karotha. Mayhampi eta� kappati, tumh�kampeta� kappat�ti.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o am��havinaya� deti. Dhammika� am��havinayassa 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t��i dhammik�ni am��havinayassa d�n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���tak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ena kho pana samayena chabbaggiy� bhikkh� apa�i���ya bhikkh�na� kamm�ni karonti tajjan�yampi niyassampi pabb�jan�yampi pa�is�ra�yampi ukkhepan�yampi. Ye te bhikkhu appicch� santu��h� lajjino kukkuccak� sikkh�k�m�, te ujjh�yanti kh�yanti vip�centi: katha� hi n�ma chabbaggiy� bhikkh� apa�i���ya bhikkh�na� kamm�ni karissanti tajjin�yampi pabb�jan�yampi niyassampi pa�is�ra�yampi ukkhepan�yamp�ti. Atha kho te bhikkhu bhagavato etamattha� �rocesu�. Atha kho bhagav� etasmi� nid�ne etasmi� pakara�e bhikkhusa�gha� sannip�t�petv� bhikkh� pa�ipucchi: sacca� k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, mettiyabhummajak� bhikkh� dabba� mallaputta� am�lik�ya s�lavipattiy� anuddha�sent�ti?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8] [\x 3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acca� bhagav�', vigarahi buddho bhag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anucchivika� bhikkhave tesa� moghapuris�na� ananulomika� appati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�ma�aka� akappiya� akara�iya�. Katha� hi n�ma te bhikkhave moghapuris� attan� bha�anak�rak� kalahak�rak� viv�dak�rak� bhassak�rak� sa�ghe adhikara�ak�rak�, yepi ca��e bhikkhu bha�anak�rak� kalahak�rak� viv�dak�rak� bhassak�rak� sa�ghe adhikara�ak�rak�, te upasa�kamitv� eva� vakkhanti: 'm� kho tumhe �yasmanto eso ajesi. Balav�balava� patimattetha. Tumhe tena pa�itatar� ca vyattar� ca bahussuttar� ca alamattar� ca. M� cassa bh�yittha. Mayampi tumbh�ka� pakkh� bhaviss�m�'ti. Tena anuppann�ni ceva bha�an�ni uppajjanti. Uppann�ni ca bha�an�ni bhiyyobh�v�ya vepull�ya sa�vattanti. Neta� bhikkhave appasann�na� v� pas�d�ya pasann�na� v� bhiyyobh�v�ya. Atha khveta� bhikkhave appasann�na� ceva appas�d�ya pasann�na�ca ekacc�na� a��athatt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te bhikkhu anekapariy�yena vigarahitv� d�bharat�ya dupposat�ya mahicchat�ya asantu��hiy� sa�ga�ik�ya kosajjassa ava��a� bh�sitv� anekapariy�yena subharat�ya supposat�ya appicchassa santu��hassa sallekhassa dhutassa p�s�dikassa apacayassa viriy�rambhassa va��a� bh�sitv� bhikkh�na� tadanucchavika� tadanulomika� dhammi� katha� katv� bhikkh� �mantesi: na bhikkhave apa�i���ya bhikkh�na� kamma� k�tabba� tajjan�ya� v� niyassa� v� pabb�jan�ya� v� pa�is�ra�ya� v� ukkhepan�ya� v�. Yo kareyya1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Eva� kho bhikkhave adhammika� hoti pa�i���takara�a�: eva� dhammika�. Katha�ca bhikkhave adhammika� hoti pa�i���takara�a�? Bhikkhu p�r�jika� ajjh�panno hoti. Tamena� codeti sa�gho v� sambahul� v� ekapuggalo v�: p�r�jika� �yasm� ajjh�pannoti. So eva� vadeti: na kho aha� �vuso p�r�jika� ajjh�panno sa�gh�disesa� ajjh�pannoti ta� sa�gho sa�gh�disesena k�reti adhammika� pa�i���ta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p�r�jika� ajjh�panno hoti. Tamena� codeti sa�gho v� sambahul� v� ekapuggalo v� p�r�jika� �yasm� ajjh�pannoti. So eva� vadeti: na kho aha� �vuso p�r�jika� ajjh�panno'ti. Ta� sa�gho p�r�jikena k�reti adhammika� pa�i���ta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thullaccaya� ajjh�panno hoti. Tamena� codeti sa�gho v� sambahul� v� ekapuggalo v� thullavaccaya� �yasm� [PTS Page 084] [\q  84/]      ajjh�pannoti. So eva� vadeti: na kho aha� �vuso thullavaccaya� ajjh�panno'ti. Ta� sa�gho p�r�jikena k�reti adhammika� pa�i���ta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p�cittiya� ajjh�panno hoti. Tamena� codeti sa�gho v� sambahul� v� ekapuggalo v� p�cittiya� �yasm� ajjh�pannoti. So eva� vadeti: na kho aha� �vuso p�cittiya� ajjh�panno'ti. Ta� sa�gho p�r�jikena k�reti adhammika� pa�i���ta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p��idesan�ya� ajjh�panno hoti. Tamena� codeti sa�gho v� sambahul� v� ekapuggalo v� p��idesan�ya� �yasm� ajjh�pannoti. So eva� vadeti: na kho aha� �vuso p��idesan�ya� ajjh�panno'ti. Ta� sa�g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�jikena k�reti adhammika� pa�i���ta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dukka�a� ajjh�panno hoti. Tamena� codeti sa�gho v� sambahul� v� ekapuggalo v� dukka�a� �yasm� ajjh�pannoti. So eva� vadeti: na kho aha� �vuso dukka�a� ajjh�panno'ti. Ta� sa�gho p�r�jikena k�r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ika� pa�i���ta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dubbh�sita� ajjh�panno hoti. Tamena� codeti sa�gho v� sambahul� v� ekapuggalo v� dubbh�sita� �yasm� ajjh�pannoti. So eva� vadeti: na kho aha� �vuso dubbh�sita� ajjh�panno'ti. Ta� sa�gho p�r�jikena k�reti adhammika� pa�i���ta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sa�gh�disesa� ajjh�panno hoti. Tamena� codeti sa�gho v� sambahul� v� ekapuggalo v� sa�gh�disesa� �yasm� ajjh�pannoti. So eva� vadeti: na kho aha� �vuso sa�gh�disesa� ajjh�pannoti ta� sa�gho p�r�jikena k�reti adhammika� pa�i���ta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thullavaccaya� ajjh�panno hoti. Tamena� codeti sa�gho v� sambahul� v� ekapuggalo v� thullavaccaya� �yasm� ajjh�pannoti. So eva� vadeti: na kho aha� �vuso thullavaccaya� ajjh�pannoti ta� sa�gho p�r�jikena k�reti adhammika� pa�i���ta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p�cittiya� ajjh�panno hoti. Tamena� codeti sa�gho v� sambahul� v� ekapuggalo v� p�cittiya� �yasm� ajjh�pannoti. So eva� vadeti: na kho aha� �vuso p�cittiya� ajjh�pannoti ta� sa�gho p�r�jikena k�reti adhammika� pa�i���ta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p��idesan�ya� ajjh�panno hoti. Tamena� codeti sa�gho v� sambahul� v� ekapuggalo v� p��idesan�ya� �yasm� ajjh�pannoti. So eva� vadeti: na kho aha� �vuso p��idesan�ya� ajjh�pannoti ta� sa�gho p�r�jikena k�reti adhammika� pa�i���ta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dukka�a� ajjh�panno hoti. Tamena� codeti sa�gho v� sambahul� v� ekapuggalo v� dukka�a� �yasm� ajjh�pannoti. So eva� vadeti: na kho aha� �vuso dukka�a� ajjh�pannoti ta� sa�gho p�r�jikena k�reti adhammika� pa�i���ta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dubbh�sita� ajjh�panno hoti. Tamena� codeti sa�gho v� sambahul� v� ekapuggalo v� dubbh�sita� �yasm� ajjh�pannoti. So eva� vadeti: na kho aha� �vuso dubbh�sita� ajjh�pannoti ta� sa�gho p�r�jikena k�reti adhammika� pa�i���ta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dubbh�sita� ajjh�panno hoti. Tamena� codeti sa�gho v� sambahul� v� ekapuggalo v� dubbh�sita� �yasm� ajjh�pannoti. So eva� vadeti: na kho aha� �vuso dubbh�sita� ajjh�pann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�disesa� ajjh�pannoti. Ta� sa�gho dukka�ena k�reti, adhammika� pa�i���takara�a�. Eva� kho bhikkhave adhammika� hoti pa�i���ta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llavaccaya� ajjh�pannoti. Ta� sa�gho dukka�ena k�reti, adhammika� pa�i���takara�a�. Eva� kho bhikkhave adhammika� hoti pa�i���ta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cittiya� ajjh�pannoti. Ta� sa�gho dukka�ena k�reti, adhammika� pa�i���takara�a�. Eva� kho bhikkhave adhammika� hoti pa�i���ta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idesan�ya� ajjh�pannoti. Ta� sa�gho dukka�ena k�reti, adhammika� pa�i���takara�a�. Eva� kho bhikkhave adhammika� hoti pa�i���ta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a�a� ajjh�pannoti. Ta� sa�gho dukka�ena k�reti, adhammika� pa�i���takara�a�. Eva� kho bhikkhave adhammika� hoti pa�i���ta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ca bhikkhave dhammika� hoti pa�i���takara�a�: bhikkhu p�r�jika� ajjh�panno hoti. Tamena� codeti sa�gho v� sambahul� v� ekapuggalo v�: p�r�jika� �yasm� ajjh�pannoti. So eva� vadeti: �m�vuso p�r�jika� ajjh�pannoti. Ta� sa�gho p�r�jikena k�reti dhammika� pa�i���ta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reyya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0] [\x 3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sa�gh�disesa� ajjh�panno hoti. Tamena� codeti sa�gho v� sambahul� v� ekapuggalo v�: sa�gh�disesa� �yasm� ajjh�pannoti. So eva� vadeti: �m�vuso sa�gh�disesa� ajjh�pannoti. Ta� sa�gho sa�gh�disesena k�reti. Dhammika� pa�i���ta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thullaccaya� ajjh�panno hoti. Tamena� codeti sa�gho v� sambahul� v� ekapuggalo v�: thullaccaya� �yasm� ajjh�pannoti. So eva� vadeti: �m�vuso thullaccaya� ajjh�pannoti. Ta� sa�gho thullaccayena k�reti. Dhammika� pa�i���ta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p�cittiya� ajjh�panno hoti. Tamena� codeti sa�gho v� sambahul� v� ekapuggalo v�: p�cittiya� �yasm� ajjh�pannoti. So eva� vadeti: �m�vuso p�cittiya� ajjh�pannoti. Ta� sa�gho p�cittiyena k�reti. Dhammika� pa�i���ta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p��idesan�ya� ajjh�panno hoti. Tamena� codeti sa�gho v� sambahul� v� ekapuggalo v�: p��idesan�ya� �yasm� ajjh�pannoti. So eva� vadeti: �m�vuso p��idesan�ya� ajjh�pannoti. Ta� sa�gho p��idesan�yena k�reti. Dhammika� pa�i���ta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dukka�a� ajjh�panno hoti. Tamena� codeti sa�gho v� sambahul� v� ekapuggalo v�: dukka�a� �yasm� ajjh�pannoti. So eva� vadeti: �m�vuso dukka�a� ajjh�pannoti. Ta� sa�gho dukka�ena k�reti. Dhamm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���ta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dubbh�sita� ajjh�panno hoti. Tamena� codeti sa�gho v� sambahul� v� ekapuggalo v�: dubbh�sita� �yasm� ajjh�pannoti. So eva� vadeti: �m�vuso dubbh�sita� ajjh�pannoti. Ta� sa�gho dubbh�sitena k�reti. Dhammika� pa�i���ta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bhikkhave dhammika� hoti pa�i���taka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bhuyyasi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ena kho pana samayena bhikkhu sa�ghamajjhe bha�anaj�t� kalahaj�t� viv�d�pann� a��ama��a� mukhasatt�hi vitudant� viharanti. Na sakkonti ta� adhikara�a� v�pasametu�. Bhagavato etamattha� �rocesu�. Anuj�n�mi bhikkhave evar�pa� adhikara�a� yebhuyyasik�ya v�pasame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a�cahi bhikkhave a�gehi samann�gato bhikkhu sal�kag�h�pako sammannitabbo: yo na chand�gati� gaccheyya, na dos�gati� gaccheyya, na moh�gati� gaccheyya, na bhay�gati� gaccheyya, gahit�gahita�ca j�neyya: eva�ca pana bhikkhave sammannitabbo: pa�hama� bhikkhu y�citabbo: y�citv�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Su�tu me bhante sa�gho. Yadi sa�ghassa pattakalla� sa�gho itthann�ma� bhikkhu� sal�kag�h�paka� sammann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: sa�gho itthann�ma� bhikkhu� sal�kag�h�paka� sammannati. Yass�yasmato khamati itthann�massa bhikkhuno sal�kag�h�pakassa sammuti, so tu�hassa. Yassa nakkhamati so bh�seyya. Sammato sa�ghena itthann�mo bhikkhu sal�kag�h�pako. Khamati sa�ghassa. Tasm� tu�ah�. Evameta� dh�ray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2] [\x 3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[PTS Page 085] [\q  85/]      dasa ime bhikkhave adhammik� sal�kag�h�, dasa dhamm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dasa adhammik� sal�kag�h�: oramattaka�ca adhikara�a� hoti. Na ca gatigata� hoti. Na ca saritas�rita� hoti. J�n�ti 'adhammav�d� bahutar�'ti. Appeva n�ma adhammav�d� bahutar� ass�ti. J�n�ti sa�gho bhijjissat�ti appeva n�ma sa�gho bhijjeyy�ti. Adhammena ga�hanti. Vagg� ga�hanti, na ca yath�di��hiy� ga�hanti, ime dasa adhammik� sal�kag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dasa dhammik� sal�kag�h�: na ca oramattaka� adhikara�a� hoti, gatigata�ca hoti, saritas�rita�ca hoti, j�n�ti dhammav�d� bahutar�ti. Appeva n�ma dhammav�d� bahutar� ass�ti. J�n�ti sa�gho na bhijjissat�ti appeva n�ma sa�gho na bhijjeyy�ti. Dhammena ga�hant�, samagg� ga�hant�, yath�di��hiy� ca ga�hanti, ime dasa dhammik� sal�kag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p�piyyasi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Tena kho pana samayena uv��o1 bhikkhu sa�ghamajjhe �pattiy� anuyu�jiyam�no avaj�nitv� pa�ij�n�ti, pa�ij�nitv� avaj�n�ti, a��ena a��a� pa�icarati, sampaj�namus� bh�sati. Ye te bhikkhu appicch� santu��h� lajjino kukkuccak� sikkh�k�m�, te ujjh�yanti kh�yanti vip�centi: katha� hi n�ma uv��o bhikkhu sa�ghamajjhe �pattiy� anuyu�jiyam�no avaj�nitv� pa�ij�nissati, pa�ij�nitv� avaj�nisasti, a��ena a��a� pa�icarissati, sampaj�namus� bh�s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ac��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4] [\x 3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tha kho te bhikkhu bhagavato etamattha� �rocesu�. Sacca� k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e, mettiyabhummajak� bhikkh� dabba� mallaputta� am�lik�ya s�lavipattiy� anuddha�sent�ti?. 'Sacca� bhagav�', vigarahi buddho bhag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anucchivika� bhikkhave tesa� moghapuris�na� ananulomika� appati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�ma�aka� akappiya� akara�iya�. Katha� hi n�ma te bhikkhave moghapuris� attan� bha�anak�rak� kalahak�rak� viv�dak�rak� bhassak�rak� sa�ghe adhikara�ak�rak�, yepi ca��e bhikkhu bha�anak�rak� kalahak�rak� viv�dak�rak� bhassak�rak� sa�ghe adhikara�ak�rak�, te upasa�kamitv� eva� vakkhanti: 'm� kho tumhe �yasmanto eso ajesi. Balav�balava� patimattetha. Tumhe tena pa�itatar� ca vyattar� ca bahussuttar� ca alamattar� ca. M� cassa bh�yittha. Mayampi tumbh�ka� pakkh� bhaviss�m�'ti. Tena anuppann�ni ceva bha�an�ni uppajjanti. Uppann�ni ca bha�an�ni bhiyyobh�v�ya vepull�ya sa�vattanti. Neta� bhikkhave appasann�na� v� pas�d�ya pasann�na� v� bhiyyobh�v�ya. Atha khveta� bhikkhave appasann�na� ceva appas�d�ya pasann�na�ca ekacc�na� a��athatt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te bhikkhu anekapariy�yena vigarahitv� d�bharat�ya dupposat�ya mahicchat�ya asantu��hiy� sa�ga�ik�ya kosajjassa ava��a� bh�sitv� anekapariy�yena subharat�ya supposat�ya appicchassa santu��hassa sallekhassa dhutassa p�s�dikassa apacayassa viriy�rambhassa va��a� bh�sitv� bhikkh�na� tadanucchavika� tadanulomika� dhammi� katha� katv� bhikkh� �mantesi: tena hi bhikkhave sa�gho uv��assa bhikkhuno tassap�piyyasik�kamma� karotu. Eva�ca pana bhikkhave k�tabba�: pa�hama� uv��e bhikkh� codetabbo: codetv� s�retabbo: s�retv� �patti� �ropetabbo: �patti� �ropetv�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Su�tu me bhante sa�gho aya� uv��o bhikkhu sa�ghamajjhe �pattiy� anuyu�jiyam�no avaj�nitv� pa�ij�n�ti. Pa�ij�nitv� avaj�n�ti. A��ena a��a� pa�icarati. Sampaj�namus� bh�sati. Yadi sa�ghassa pattakalla�. Sa�gho uv��assa bhikkhuno tassap�piyyasik�kamma� kar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 aya� uv��o bhikkhu sa�ghamajjhe �pattiy� anuyu�jiyam�no avaj�nitv� pa�ij�n�ti. Pa�ij�nitv� avaj�n�ti. A��ena a��a� pa�icarati. Sampaj�namus� bh�sati. Sa�gho uv��assa bhi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p�piyyasik�kamma� kara�a�,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etamattha� vad�m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 aya� uv��o bhikkhu sa�ghamajjhe �pattiy� anuyu�jiyam�no avaj�nitv� pa�ij�n�ti. Pa�ij�nitv� avaj�n�ti. A��ena a��a� pa�icarati. Sampaj�namus� bh�sati. Sa�gho uv��assa bhi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p�piyyasik�kamma� kara�a�,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etamattha� vad�m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 aya� uv��o bhikkhu sa�ghamajjhe �pattiy� anuyu�jiyam�no avaj�nitv� pa�ij�n�ti. Pa�ij�nitv� avaj�n�ti. A��ena a��a� pa�icarati. Sampaj�namus� bh�sati. Sa�gho uv��assa bhi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p�piyyasik�kamma� kara�a�,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sa�ghena uv��assa bhikkhuno tassap�piyyasik�kamma�. Khamati sa�ghassa, tasm� tu�h�. Evameta� dh�ray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6] [\q  86/]      pa�cam�ni bhikkhave dhammik�ni tassap�piyyasik�kammassa kara�ni: as�c� ca hoti alajji ca s�nuv�do ca, tassa sa�gho tassap�piyyasik� kamma� karoti dhammena samaggo. Im�ni kho bhikkhave pa�ca dhammik�ni tassap�piyyasik�kammassa kara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ggen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6] [\x 3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ammakammadv�das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�hi bhikkhave a�gehi samann�gata� tassap�piyyasik�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ammakamma�ca hoti avinayakamm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upasanta�ca: asammukh� kata� hoti, apa�ipucch� kata� hoti, apa�i���ya kata� hoti. Imehi kho bhikkhave t�ha�gehi samann�gata� tassap�piyyasik�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hipi bhikkhave t�ha�gehi samann�gata� tassap�piyyasik�kamma� adhammakamma�ca hoti avinayakamma�ca duvupasanta�ca: an�pattiy� kata� hoti, adesan�g�miniy� �pattiy� kata� hoti, desit�ya �pattiy� kata� hoti. Imehi kho bhikkhave t�ha�gehi samann�gata� tassap�piyyasik�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hipi bhikkhave t�ha�gehi samann�gata� tassap�piyyasik�kamma� adhammakamma� ca hoti avinayakamma� ca duvupasanta�ca: acodetv� kata� hoti, as�retv� kata� hoti, �patti� an�ropetv� kata� hoti. Imehi kho bhikkhave t�ha�gehi samann�gata� tassap�piyyasik�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hipi bhikkhave t�ha�gehi samann�gata� tassap�piyyasik�kamma� adhammakamma�ca hoti avinayakamma�ca duvupasanta�ca: asammukh� kata� hoti, adhammena kata� hoti, vaggena kata� hoti. Imehi kho bhikkhave t�ha�gehi samann�gata� tassa p�piyyasik�kamma� 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hipi bhikkhave t�ha�gehi samann�gata� tassap�piyyasik�kamma� adhammakamma�ca hoti avinayakamma�ca duvupasanta�ca: apa�ipucch� kata� hoti, a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t�ha�gehi samann�gata� tassap�piyyasik�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hi bhikkhave t�ha�gehi samann�gata� tassap�piyyasik�kamma� adhammakamma�ca hoti avinayakamma�ca duvupasanta�ca: apa�i���ya kata� hoti, a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t�ha�gehi samann�gata� tassap�piyyasik�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hipi bhikkhave t�ha�gehi samann�gata� tassap�piyyasik�kamma� adhammakamma�ca hoti avinayakamma�ca duvupasanta�ca: an�pattiy� kata� hoti, a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t�ha�gehi samann�gata� tassap�piyyasik�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hipi bhikkhave t�ha�gehi samann�gata� tassap�piyyasik�kamma� adhammakamma�ca hoti avinayakamma�ca duvupasanta�ca: adesan�g�miniy� �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adhammena kata� hoti.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t�ha�gehi samann�gata� tassap�piyyasik�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hipi bhikkhave t�ha�gehi samann�gata� tassap�piyyasik�kamma� adhammakamma�ca hoti avinayakamma�ca duvupasanta�ca: desit�ya �pattiy� kata� hoti, a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t�ha�gehi samann�gata� tassap�piyyasik�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hipi bhikkhave t�ha�gehi samann�gata� tassap�piyyasik�kamma� adhammakamma�ca hoti avinayakamma�ca duvupasanta�ca: acodetv� kata� hoti, a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t�ha�gehi samann�gata� tassap�piyyasik�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hipi bhikkhave t�ha�gehi samann�gata� tassap�piyyasik�kamma� adhammakamma�ca hoti avinayakamma� ca duvupasanta�ca: as�retv� kata� hoti, a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t�ha�gehi samann�gata� tassap�piyyasik�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hipi bhikkhave t�ha�gehi samann�gata� tassap�piyyasik�kamma� adhammakamma� ca hoti avinayakamma� ca duv�pasanta� ca: �patti� an�ropetv� kata� hoti, adhammena kata� hoti, v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t�ha�gehi samann�gata� tassap�piyyasik�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amma�ca hoti avinayakamma�ca d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kammadv�das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T�hi bhikkhave a�gehi samann�gata� tassap�piyyasik�kamma� dhammakamma�ca hoti vinayakamma�ca suvupasanta�ca: sammukh� kata�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ucch� kata� hoti, pa�i���y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t�ha�gehi samann�gata� tassap�piyyasik�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a� ca hoti vinayakamma� ca s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hipi bhikkhave t�ha�gehi samann�gata� tassap�piyyasik�kamma� dhammakamma�ca hoti vinayakamma�ca suvupasanna�ca: �pattiy� kata� hoti, desan�g�miniy� �pattiy� kata� hoti, adesit�ya �pattiy�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t�ha�gehi samann�gata� tassap�piyyasik�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a�ca hoti vinayakamma�ca suvupas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hipi bhikkhave t�ha�gehi samann�gata� tassap�piyyasik�kamma� dhammakamma�ca hoti vinayakamma�ca suvupasanta�ca: codetv� kata� hoti, s�r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�patti� �ropetv�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t�ha�gehi samann�gata� tassap�piyyasik�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a�ca hoti vinayakamma�ca s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hipi bhikkhave t�ha�gehi samann�gata� tassap�piyyasik�kamma� dhammakamma�ca hoti vinayakamma�ca suvupasanta�ca: sammukh� kata� hoti, 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t�ha�gehi samann�gata� tassap�piyyasik�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a�ca hoti vinayakamma�ca s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hipi bhikkhave t�ha�gehi samann�gata� tassap�piyyasik�kamma� dhammakamma�ca hoti vinayakamma�ca suvupasanta�ca: pa�ipucch� kata� hoti, 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t�ha�gehi samann�gata� tassap�piyyasik�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kamma�ca hoti vinayakamma�ca s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hi bhikkhave t�ha�gehi samann�gata� tassap�piyyasik�kamma� dhammakamma�ca hoti vinayakamma�ca suvupasanta�ca: pa�i���ya kata� hoti, 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t�ha�gehi samann�gata� tassap�piyyasik�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a�ca hoti vinayakamma�ca s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hipi bhikkhave t�ha�gehi samann�gata� tassap�piyyasik�kamma� dhammakamma�ca hoti vinayakamma�ca suvupasanta�ca: �pattiy� kata� hoti, 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t�ha�gehi samann�gata� tassap�piyyasik�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a�ca hoti vinayakamma�ca s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hipi bhikkhave t�ha�gehi samann�gata� tassap�piyyasik�kamma� dhammakamma�ca hoti vinayakamma�ca suvupasanta�ca: desan�g�miniy� �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dhammena kata� hoti.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t�ha�gehi samann�gata� tassap�piyyasik�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a�ca hoti vinayakamma�ca s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hipi bhikkhave t�ha�gehi samann�gata� tassap�piyyasik�kamma� dhammakamma�ca hoti vinayakamma�ca suvupasanta�ca: adesit�ya �pattiy� kata� hoti, 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t�ha�gehi samann�gata� tassap�piyyasik�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a�ca hoti vinayakamma�ca s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hipi bhikkhave t�ha�gehi samann�gata� tassap�piyyasik�kamma� dhammakamma�ca hoti vinayakamma�ca suvupasanta�ca: codetv� kata� hoti, 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t�ha�gehi samann�gata� tassap�piyyasik�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a�ca hoti vinayakamma�ca s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hipi bhikkhave t�ha�gehi samann�gata� tassap�piyyasik�kamma� dhammakamma�ca hoti vinayakamma�ca suvupasanta�ca: s�retv� kata� hoti, 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t�ha�gehi samann�gata� tassap�piyyasik�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a�ca hoti vinayakamma�ca s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hipi bhikkhave t�ha�gehi samann�gata� tassap�piyyasik�kamma� dhammakamma� ca hoti vinayakamma�ca suvupasanta�ca: �patti� �ropetv� kata� hoti, dham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hoti, samaggena 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t�ha�gehi samann�gata� tassap�piyasik�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mma�ca hoti vinayakamma�ca suvupasan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a�kham�na chak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T�hi bhikkhave a�gehi samann�gatassa bhikkhuno �ka�kham�no sa�gho tassap�piyyasikakamma� kareyya: bha�anak�rako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hak�rako viv�dak�rako bhassak�rako sa�g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kara�ak�rako, b�lo hoti avyatto �pattibahulo anapad�no, gih�sa�sa��ho viharati ananulomikehi gih�sa�saggehi. Imehi kho bhikkhave t�ha�gehi samann�gatassa bhikkhuno �ka�kham�no sa�gho tassap�piyyasik�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8] [\x 3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parehipi bhikkhave t�ha�gehi samann�ga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�ka�kham�no sa�gho tassap�piyyasik�kamma� kareyy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s�le s�lavipanno hoti, ajjh�c�re �c�ravipanno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di��hiy� di��hivipanno hoti. Imehi kho bhikkhave t�ha�gehi samann�ga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�ka�kham�no sa�gho tassap�piyyasik�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parehipi bhikkhave t�ha�gehi samann�ga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�ka�kham�no sa�gho tassap�piyyasik�kamma� kareyy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sa ava��a� bh�sati, dhammassa ava��a� bh�sati, sa�ghassa ava��a�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bhikkhave t�ha�gehi samann�ga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�ka�kham�no sa�gho tassap�piyyasik�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i��a� bhikkhave bhikkh�na� �ka�kham�no sa�gho tassap�piyyasik�kamma� kareyya: eko bha�anak�rako hoti, kalahak�rako viv�dak�rako bhassak�rako sa�gho adhikara�ak�rako eko b�lo hoti avyatto �patti bahulo anapad�no, eko gih�sa�sa��ho viharati ananulomikehi gih�sa�sagge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sa� kho bhikkhave ti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na� �ka�kham�no sa�gho tassap�piyyasik�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paresampi bhikkhave ti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na� �ka�kham�no sa�gho tassap�piyyasik�kamma� kareyy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adhis�le s�lavipanno hoti, eko ajjh�c�re �c�ravipanno hoti, eko atidi��hiy� di��hivipanno hoti. Imesa� kho bhikkhave ti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na� �ka�kham�no sa�gho tassap�piyyasik�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paresampi bhikkhave ti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na� �ka�kham�no sa�gho tassap�piyyasik�kamma� kareyy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buddhassa ava��a� bh�sati, eko dhammassa ava��a� bh�sati, eko sa�ghassa ava��a� bh�sati. Imesa� kho bhikkhave ti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na� �ka�kham�no sa�gho tassap�piyyasik�kamm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am�nachak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0] [\x 3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rasa v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Tassap�piyyasik�kammakatena bhikkhave bhikkhun� samm� vatt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�ya� samm�vattan�: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�detabba�. Na nissayo d�tabbo. Na s�ma�ero upa��h�petabbo. Na bhikkhunov�dakasammuti s�ditabb�. Sammatenapi bhikkhuniyo na ovaditabb�. Y�ya �pattiy� sa�ghena tajjan�yakamma� kata� hoti s� �patti na �pajjitabb�, a��� v� t�disik�, tato v� p�pi��hatar�. Kamma� na garahitabba�. Kammik� na garahitabb�. Na pakatattassa bhikkhuno uposatho �hapetabbo. Na pav�ra� �hapetabb�. Na savacan�ya� k�tabba�. Na anuv�do pa��hapetabbo. Na ok�so k�retabbo. Na codetabbo. Na s�retabbo. Na bhikkhun� sampayoje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a�gho uv��assa bhikkhuno tassap�piyyasik�kamma� ak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avatth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Tena kho pana samayena bhikkh�na� bha�a�anaj�t�na� kalahaj�t�na� viv�d�pann�na� viharata� bahu� ass�ma�aka� ajjh�ci��a� hoti bh�sitaparikanta�. Atha kho tesa� bhikkh�na� etadahosi: amh�ka� kho bha�anaj�t�na� kalahaj�t�na� viv�d�pann�na� viharata� bahu� ass�ma�aka� ajjh�ci��a� bh�sitaparikanta� sace maya� im�hi �patt�hi a��ama��a� k�ress�ma siy� pi ta� adhikara�a� kakkha�att�ya v��att�ya bhed�ya sa�vatteyya: kathann� [PTS Page 087] [\q  87/]      kho amhehi pa�ipajj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Bhagavato etamattha� �rocesu�. Idha pana bhikkhave bhikkh�na� bha�anaj�t�na� kalahaj�t�na� viv�d�pann�na� viharata� bahu� ass�ma�aka� ajjh�ci��a� hoti bh�sitaparikanta�, tatra ce bhikkh�na� eva� hoti amh�ka� kho bha�anaj�t�na� kalahaj�t�na�, viv�d�pann�na� viharata� bahu� ass�ma�aka� ajjh�ci��a� bh�sitaparikanta� sace maya� im�hi �patt�hi a��ama��a� k�ress�ma siy� pi ta� adhikara�a� kakkha�att�ya v��att�ya bhed�ya sa�vatteyy�ti anuj�n�mi bhikkhave evar�pa� adhikara�a� ti�avatth�rakena v�pasame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2] [\x 3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a pana bhikkhave v�pasametabba�: sabbeheva ekajjha� sannipatitabba�: sannipatitv� vyattena bhikkhun� pa�ibalena sa�gho ��petabbo: su�tu me bhante sa�gho. Amh�ka� bha�anaj�t�na� bahu� ass�ma�aka� ajjh�ci��a� bh�sitaparikanta� sace maya� im�hi �patt�hi a��ama��a� k�ress�ma, siy� pi ta� adhikara�a� kakkha�att�ya v��att�ya bhed�ya sa�vatteyya yadi sa�ghassa pattakalla� sa�gho ima� adhikara�a� ti�avatth�rakena v�pasameyya �hapetv� thullavajja� �hapetv� gih�pa�isa�yu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Ekato pakkhik�na� bhikkh�na� vyattena bhikkhun� pa�ibalena sako pakkho ��petabbo: su�antu me �yasm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�ka� bha�anaj�t�na� bahu� ass�ma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�ci��a� bh�sitaparikanta�. Sace maya� im�hi �patt�ti a��ama��a� k�ress�ma siy� pi ta� adhikara�a� kakkha�att�ya v��att�ya bhed�ya sa�vatteyya. Yad�yasmant�na� pattakalla� aha� y� veva �yasmant�na� �patti, y� ca attano �patti, �yasmant�na�ceva atth�ya attano ca atth�ya sa�ghamajjhe ti�avatth�rakena deseyya� �hapetv� thullavajja� �hapetv� gih�pa�isa�yu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�paresa� ekato pakkhik�na� bhikkh�na� vyattena bhikkhun� pa�ibalena sako pakk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antu me �yasmant�. Amh�ka� bha�anaj�t�na� bahu� ass�ma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�ci��a� bh�sitaparikanta�. Sace maya� im�hi �patt�hi a��ama��a� k�ress�ma siy� pi ta� adhikara�a� kakkha�att�ya v��att�ya bhed�ya sa�vatteyya. Yad�yasmant�na� pattakalla� aha� y� ceva �yasmant�na� �patti, y� ca attano �patti, �yasmant�na�ceva atth�ya attano ca atth�ya sa�ghamajjhe ti�avatth�rakena deseyya� �hapetv� thullavajja� �hapetv� gih�pa�isa�yu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Ekato pakkhik�na� bhikkh�na� vyattena bhikkhun� pa�ibalena sa�gho ��petabbo: su�tu me bhante amh�ka� bha�anaj�t�na� bahu� ass�ma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�ci��a� bh�sitaparikanta�. Sace maya� im�hi �patt�hi a��ama��a� k�ress�ma siy� pi ta� adhikara�a� kakkha�att�ya v��att�ya bhed�ya sa�vatteyya. Yadi sa�ghassa pattakalla� aha� y� ceva imesa� �yasmant�na� �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attano �patti imesa� c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asmant�na� atth�ya attano ca atth�ya sa�ghamajjhe ti�avatth�rakena deseyya� �hapetv� thullavajja�, �hapetv� gih�pa�isa�yutta�: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4] [\x 3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amh�ka� bha�anaj�t�na� bahu� ass�ma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�ci��a� bh�sitaparikanta�. Sace maya� im�hi �patt�hi a��ama��a� k�ress�ma siy� pi ta� adhikara�a� kakkha�att�ya v��att�ya bhed�ya sa�vatt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 y� ceva imesa� �yasmant�na� �patti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attano �patti imesa�c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smant�na� atth�ya attano ca atth�ya sa�ghamajjhe ti�avatth�rakena de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petv� thullavajja�, �hapetv� gih�pa�isa�yutta�. Yass�yasmato khamati amh�ka� im�sa� �patt�na� sa�ghamajjhe ti�avatth�rakena desan� �hapetv� thullavajja� �hapetv� gih�pa�isa�yutta� so tu�hassa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t� amh�ka� im� �pattiyo sa�ghamajjhe ti�avatth�rakena �hapetv� thullavajja� �hapetv� [PTS Page 088] [\q  88/]      gih�pa�isa�yutta� khamati sa�ghassa. Tasm� tu�h�. Evameta� dh�ra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Ath�paresa� ekato pakkhik�na� bhikkh�na� vyattena bhikkhun� pa�ibalena sa�gho ��petabbo: su�tu me bhante amh�ka� bha�anaj�t�na� bahu� ass�ma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�ci��a� bh�sitaparikanta�. Sace maya� im�hi �patt�hi a��ama��a� k�ress�ma siy� pi ta� adhikara�a� kakkha�att�ya v��att�ya bhed�ya sa�vatteyya. Yadi sa�ghassa pattakalla� aha� y� ceva imesa� �yasmant�na� �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attano �patti imesa� c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asmant�na� atth�ya attano ca atth�ya sa�ghamajjhe ti�avatth�rakena deseyya �hapetv� thullavajja� �hapetv� gih�pa�isa�yutta�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amh�ka� bha�anaj�t�na� bahu� ass�ma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�ci��a� bh�sitaparikanta�. Sace maya� im�hi �patt�hi a��ama��a� k�ress�ma siy� pi ta� adhikara�a� kakkha�att�ya v��att�ya bhed�ya sa�vatt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 y� ceva imesa� �yasmant�na� �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attano �patti imesa� c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smant�na� atth�ya attano ca atth�ya sa�ghamajjhe ti�avatth�rakena de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petv� thullavajja� �hapetv� gih�pa�isa�yutta�. Yass�yasmato khamati amh�ka� im�sa� �patt�na� sa�ghamajjhe ti�avatth�rakena desan� �hapetv� thullavajja� �hapetv� gih�pa�isa�yutta�,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t� amh�ka� im� �pattiyo sa�ghamajjhe ti�avatth�rakena �hapetv� thullavajja� �hapetv� gih�pa�isa�yutta�. Khamati sa�ghassa, tasm� tu�h�. Evameta� dh�ray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a pana bhikkhave te bhikkhu t�hi �patt�hi vu��hit� honti �hapetv� thullavajja� �hapetv� gih�pa�isa�yutta� �hapetv� di��h�vikamma� �hapetv� ye na tattha h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6] [\x 3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i adhikara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Tena kho pana samayena bhikkhu'pi bhikkhun�hi vivadanti, bhikkhuniyo pi bhikkh�hi vivadanti. Channo pi bhikkhu bhikkhun�na� anupakhajja bhikkh�hi saddhi� vivadati, bhikkhun�na� pakkha� g�heti, ye te bhikkhu appicch� santu��h� lajjino kukkuccak� sikkh�k�m�, te ujjh�yanti kh�yanti vip�centi: katha� hi n�ma channo bhikkhu bhikkhun�na� anupakhajja bhikkh�hi saddhi� vivadissati, bhikkhun�na� pakkha� g�hessat�ti. Atha kho te bhikkhu bhagavato etamattha� �rocesu�. Sacca� k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e, mettiyabhummajak� bhikkh� dabba� mallaputta� am�lik�ya s�lavipattiy� anuddha�sent�ti?. 'Sacca� bhagav�', vigarahi buddho bhag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anucchivika� bhikkhave tesa� moghapuris�na� ananulomika� appati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�ma�aka� akappiya� akara�ya�. Katha� hi n�ma te bhikkhave moghapuris� attan� bha�anak�rak� kalahak�rak� viv�dak�rak� bhassak�rak� sa�ghe adhikara�ak�rak�, yepi ca��e bhikkhu bha�anak�rak� kalahak�rak� viv�dak�rak� bhassak�rak� sa�ghe adhikara�ak�rak�, te upasa�kamitv� eva� vakkhanti: 'm� kho tumhe �yasmanto eso ajesi. Balav�balava� patimattetha. Tumhe tena pa�itatar� ca vyattatar� ca bahussutatar� ca alamattatar� ca. M� cassa bh�yittha. Mayampi tumbh�ka� pakkh� bhaviss�m�'ti. Tena anuppann�ni ceva bha�an�ni uppajjanti. Uppann�ni ca bha�an�ni bhiyyobh�v�ya vepull�ya sa�vattanti. Neta� bhikkhave appasann�na� ca pas�d�ya pasann�na� v� bhiyyobh�v�ya. Atha khveta� bhikkhave appasann�na� ceva appas�d�ya pasann�na�ca ekacc�na� a��athatt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te bhikkhu anekapariy�yena vigarahitv� d�bharat�ya dupposat�ya mahicchat�ya asantu��hiy� sa�ga�ik�ya kosajjassa ava��a� bh�sitv� anekapariy�yena subharat�ya supposat�ya appicchassa santu��hassa sallekhassa dhutassa p�s�dikassa apacayassa viriy�rambhassa va��a� bh�sitv� bhikkh�na� tadanucchavika� tadanulomika� dhammi� katha� katv� bhikkh�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Catt�rim�ni bhikkhave adhikara�ni viv�d�dhikara�a� anuv�d�dhikara�a� �patt�dhika�a� kicc�dhi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viv�d�dhikara�a�? Idha pana bhikkhave bhikkhu v�vadanti dhammoti v� adhammoti v� vinayoti v� avinayoti v� bh�sita� lapita� tath�gaten�ti v� abh�sita� alapita� tath�gaten�ti v� �ci��a� kath�gaten�ti v�, an�ci��a� tath�gaten�ti v�. Pa��atta� tath�gaten�ti v� apa��atta� tath�gaten�ti v� �patt�ti v� an�patt�ti v� lahuk� �patt�ti v� garuk� �patt�ti v� s�vases� �patt�ti v� anavases� �patt�ti v� du��hull� �patt�ti v� adu��hull� �patt�ti v�, ya� tattha bha�a�ana� kalaho viggaho viv�do n�n�v�do a��ath�v�do vipaccat�ya voh�ro medhaka�1 ida� vuccati viv�d�dhi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anuv�d�dhikara�a�? Idha pana bhikkhave bhikkh� bhikkhu� anuvadanti s�lavipattiy� v� �c�ravipattiy� v� di��hivipattiy� v� �j�vavipattiy� v�, yo tattha anuv�do anuvadan� anullapan� anubha�an� anusampava�kat� abbhussahanat� anubalappad�na�, ida� vuccati anuv�d�dhi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dhaga� (machas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8] [\x 3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�patt�dhikara�a�? Pa�capi �pattikkhandh� �patt�dhikara�a�, sattapi �pattikkhandh� �patt�dhikara�a�: ida� vuccati [PTS Page 089] [\q  89/]      �patt�dhi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kicc�dhikara�a�? Y� sa�ghassa kiccayat� kara�yat� apalokanakamma� �attikamma� �attidutiyakamma� �atticatutthakamma� ida� vuccati kicc�dhi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Viv�d�dhikara�assa ki� m�la�? Cha viv�dam�l�ni viv�didhikara�assa m�la�, t��ipi akusalam�l�ni viv�d�dhikara�assa m�la� t��pi kusalam�l�ni viv�d�dhikara�assa m�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cha viv�dam�l�ni viv�d�dhikara�assa m�la�? Idha bhikkhave bhikkhu kodhano hoti upan�h�. Yo so bhikkhave bhikkhu kodhano hoti upan�h�. So satthari pi ag�ravo viharati appatis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 pi ag�ravo viharati appatisso, sa�ghe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�ravo viharati appatisso, sikkh�ya pi na parip�rak�r� hoti. Yo so bhikkhave bhikkhu satthari pi ag�ravo viharati appatis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 pi ag�ravo viharati appatisso, sa�ghe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�ravo viharati appatisso, sikkh�ya pi na parip�rak�r� so sa�ghe viv�da� janeti. So hoti viv�do bahujana ahit�ya bahujana asukh�ya bahuno janassa anatth�ya ahit�ya dukkh�ya devamanuss�na�. Evar�pa�ce tumhe bhikkhave viv�dam�la� ajjhatta� v� bahiddh� v� samanupasseyy�tha, tatra tumhe bhikkhave tasseva p�pakassa viv�dam�lassa pah�n�ya v�yameyy�tha. Evar�pa�ce tumhe bhikkhave viv�dam�la� ajjhatta� v� bahiddh� v� samanupasseyy�tha, tatra tumhe bhikkhave tasseva p�pakassa viv�dam�lassa �yati� anavassav�ya pa�ipajjeyy�tha, evametassa p�pakassa viv�dam�lassa pah�na� hoti. Evametassa p�pakassa viv�dam�lassa �yati� anavassav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0] [\x 3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. Puna ca para� bhikkhave bhikkhu makkh� hoti pas� duppa�inissaggi. Issuk� hoti macchar� duppa�inissaggi. Sa�ho hoti m�y�v� duppa�inissaggi. P�piccho hoti micch�di��hi duppa�inissaggi. Sandi��hipar�m�s� hoti �dh�nag�h� duppa�inissaggi. Yo so bhikkhave bhikkhu sandi��hipar�m�s� hoti adh�nag�h� duppa�inissaggi. So satthari pi ag�ravo viharati appattisso. Dhamme pi ag�ravo viharati appatisso. Sa�ghe pi ag�ravo viharati appatisso. Sikkh�ya pi na parip�rak�r� hoti. Yo so bhikkhave bhikkh� satthari pi ag�ravo viharati appatis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 pi ag�ravo viharati appatisso, sa�ghe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�ravo viharati appatisso, sikkh�ya pi na parip�rak�r� hoti. So sa�ghe viv�da� janeti. So hoti viv�do bahujana ahit�ya bahujana asukh�ya bahuno janassa anatth�ya ahit�ya dukkh�ya devamanuss�na�. Evar�pa�ce tumhe bhikkhave viv�dam�la� ajjhatta� v� bahiddh� v� samanupasseyy�tha tatra tumhe bhikkhave tasseva p�pakassa viv�dam�lassa pah�n�ya v�yameyy�tha. Evar�pa�ce tumhe bhikkhave viv�dam�la� ajjhatta� v� bahiddh� v� samanupasseyy�tha, tatra tumhe bhikkhave tasseva p�pakassa viv�dam�lassa �yati� anavassav�ya pa�ipajjeyy�tha. Evametassa p�pakassa viv�dam�lassa pah�na� hoti. Evametassa p�pakassa viv�dam�lassa �yati� anavassavo hoti. Im�ni cha viv�dam�l�ni viv�d�dhikara�assa m�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Katam�ni t��i akusalam�l�ni viv�d�dhikara�assa m�la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bhikkhu luddha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adanti, du��hacitt� vivadanti, m��hacitt� vivadanti, dhammoti v� adhammoti v� vinayoti v� avinayoti v� bh�sita� lapita� tath�gaten�ti v� abh�sita� alapita� tath�gaten�ti v�, �ci��a� tath�gaten�ti v� an�ci��a� tath�gaten�ti v� pa��atta� tath�gaten�ti v� apa��atta� tath�gaten�ti v� �patt�ti v� an�patt�ti v� lahuk�patt�ti v� garuk�patt�ti v�, s�vases� �patt�ti v� anavases� �patt�ti v�, du��hull� �patt�ti v� adu��hull� �patt�ti v�, im�ni t��i akusalam�l�ni viv�d�dhikara�assa m�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2] [\x 3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ni t��i kusalam�l�ni viv�d�dhikara�assa m�la�? Idha bhikkhave bhikkhu aluddha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adanti, adu��hacitt� vivadanti, am��hacitt� vivadanti:[PTS Page 090] [\q  90/]      dhammoti v� adhammoti v� vinayoti v� avinayoti v� bh�sita� lapita� tath�gaten�ti v� abh�sita� alapita� tath�gaten�ti v�, �ci��a� tath�gaten�ti v� an�ci��a� tath�gaten�ti v� pa��atta� tath�gaten�ti v� apa��atta� tath�gaten�ti v� �patt�ti v� an�patt�ti v� lahuk�patt�ti v� garuk�patt�ti v�, s�vases� �patt�ti v� anavases� �patt�ti v�, du��hull� �patt�ti v� adu��hull� �patt�ti v�, im�ni t��i kusalam�l�ni viv�d�dhikara�assa m�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Anuv�d�dhikara�assa ki� m�la�? Cha anuv�dam�l�ni anuv�d�dhikara�assa m�la�. T��i pi akusalam�l�ni anuv�d�dhikara�assa m�la�. T��i pi kusalam�l�ni anuv�d�dhikara�assa m�la�. K�yo pi anuv�d�dhikara�assa m�la� v�c�pi anuv�d�dhikara�assa m�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cha anuv�dam�l�ni anuv�d�dhikara�assa m�la�? Idha bhikkhave bhikkhu kodhano hoti upan�h�. Yo so bhikkhu kodhano hoti upan�h� so satthari pi ag�ravo viharati appatisso, dhamme pi ag�ravo viharati appatisso, sa�ghe pi ag�ravo viharati appatisso, sikkh�ya pi na parip�rak�r� hoti. Yo so bhikkhave bhikkhu satthari pi ag�ravo viharati appatisso, dhamme pi ag�ravo viharati appatisso, sa�ghe pi ag�ravo viharati appatisso, sikkh�ya pi na parip�rak�r�. So sa�ghe anuv�da� janeti. So hoti anuv�do bahujana ahit�ya bahujana asukh�ya bahuno janassa anatth�ya ahit�ya dukkh�ya devamanuss�na�. Evar�pa�ce tumhe bhikkhave anuv�dam�la� ajjhatta� v� bahiddh� v� samanupasseyy�tha, tatra tumhe bhikkhave tasseva p�pakassa anuv�dam�lassa pah�n�ya v�yameyy�tha. Evar�pa�ce tumhe bhikkhave anuv�dam�l� ajjhatta� v� bahiddh� v� na samanupasseyy�tha, tatra tumhe bhikkhave tasseva p�pakassa anuv�dam�lassa �yati� anavassav�ya pa�ipajjeyy�tha. Evametassa p�pakassa anuv�dam�lassa pah�na� hoti. Evametassa p�pakassa anuv�dam�lassa �yati� anavassav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 hoti - na.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4] [\x 3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Punacapara� bhikkhave bhikkhu makkh� hoti pas� duppa�inissagg�. Issuk� hoti macchar� duppa�inissagg�. Sa�ho hoti m�y�v� duppa�inissagg�. P�piccho hoti vicch�di��hi duppa�inissagg�. Sandi��hipar�m�s� hoti �dh�nag�h� duppa�inissagg�. Yo so bhikkhave bhikkhu sandi��hipar�m�s� hoti adh�nag�h� duppa�inissagg�. So satthari pi ag�ravo viharati appatisso. Dhamme pi ag�ravo viharati appatisso. Sa�ghe pi ag�ravo viharati appatisso. Sikkh�ya pi na parip�rak�r� hoti. Yo so bhikkhave bhikkh� satthari pi ag�ravo viharati appatis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 pi ag�ravo viharati appatisso, sa�ghe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�ravo viharati appatisso, sikkh�ya pi na parip�rak�r�, so sa�ghe anuv�da� janeti. So hoti1 anuv�do bahujana ahit�ya bahujana asukh�ya bahuno janassa anatth�ya ahit�ya dukkh�ya devamanuss�na�. Evar�pa�ce tumhe bhikkhave anuv�dam�la� ajjhatta� v� bahiddh� v� samanupasseyy�tha tatra tumhe bhikkhave tasseva p�pakassa anuv�dam�lassa pah�n�ya v�yameyy�tha. Evar�pa�ce tumhe bhikkhave anuv�dam�la� ajjhatta� v� bahiddh� v� samanupasseyy�tha, tatra tumhe bhikkhave tasseva p�pakassa anuv�dam�lassa �yati� anavassav�ya pa�ipajjeyy�tha. Evametassa p�pakassa anuv�dam�lassa pah�na� hoti. Evametassa p�pakassa anuv�dam�lassa �yati� anavassavo hoti. Im�ni cha anuv�dam�l�ni anuv�d�dhikara�assa m�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Katam�ni t��i akusalam�l�ni anuv�d�dhikara�assa m�la�? Idha bhikkhave bhikkh� bhikkhu� luddhacitt� anuvadanti, du��hacitt� anuvadanti, m��hacitt� anuvadanti, s�lavipattiy� v� �c�ravipattiy� v� di��hivipattiy� v� �j�vavipattiy� v�, im�ni t��i akusalam�l�ni anuv�d�dhikara�assa m�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t��i kusalam�l�ni anuv�d�dhikara�assa m�la�? Idha bhikkhave bhikkh� bhikkhu� aluddhacitt� anuvadanti, adu��hacitt� anuvadanti, am��hacitt� anuvadanti, s�lavipattiy� v� �c�ravipattiy� v� di��hivipattiy� v� �j�vavipattiy� v� im�ni t��i kusalam�l�ni anuv�d�dhikara�assa m�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 hoti - na. 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udadasasiko - na.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6] [\x 3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Katamo k�yo anuv�d�dhikara�assa m�la�? Idhekacco dubba��o hoti duddasiko oko�imako bavh�b�dho k��o v� ku� v� kha�jo v� pakkhahato v� yena na� anuvadanti. Aya� k�yo anuv�d�dhikara�assa m�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v�c� anuv�d�dhikara�assa m�la�? Idhekacco dubbaco hoti mammano e�agalav�co y�ya� na� anuvadanti, aya� v�c� anuv�d�dhikara�assa m�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�patt�dhikara�assa ki� m�la�? Cha �pattisamu��h�n� �patt�dhikara�assa m�la�. Atth�patti k�yato samu��h�ti na v�c�to na cittato. Atth�patti v�c�to samu��h�ti na k�yato na cittato. Atth�patti k�yato ca v�c�to ca samu��h�ti na cittato. Atth�patti k�yato ca cittato ca samu��h�ti na v�c�to. Atth�patti v�c�to ca cittato ca samu��h�ti na k�yato. Atth�patti k�yato ca v�c�to ca cittato ca samu��h�ti. Ime cha �pattisamu��h�n� �patt�dhikara�assa m�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Kicc�dhikara�assa ki� m�la�? Kicc�dhikara�assa eka� m�la�: sa�g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[PTS Page 091] [\q  91/]      viv�d�dhikara�a� kusala� akusala� avy�kata�. Viv�d�dhikara�a� siy� kusala� siy� akusala� siy� avy�kata�. Tattha katama� viv�d�dhikara�a� kusala�? Idha bhikkhave bhikkhu kusalacitt� vivadanti, dhammoti v� adhammoti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en�ti v� avinayoti v� bh�sita� lapita� tath�gaten�ti v� abh�sita� alapita� tath�gaten�ti v�, �ci��a� tath�gaten�ti v� an�ci��a� tath�gaten�ti v� pa��atta� tath�gaten�ti v� apa��atta� tath�gaten�ti v� �patt�ti v� an�patt�ti v� lahuk�patt�ti v� garuk�patt�ti v�, s�vases� �patt�ti v� anavases� �patt�ti v�, du��hull� �patt�ti v� adu��hull� �patt�ti v�. Ya� tattha bha�ana� kalaho viggaho viv�do n�n�v�do a��ath�v�do vipaccat�ya voh�ro medhaga� ida� vuccati viv�d�dhikara�a� kus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a� viv�d�dhikara�a� akusala�? Idha bhikkhave bhikkhu akusala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danti, dhammoti v� adhammoti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en�ti v� avinayoti v� bh�sita� lapita� tath�gaten�ti v� abh�sita� alapita� tath�gaten�ti v�, �ci��a� tath�gaten�ti v� an�ci��a� tath�gaten�ti v� pa��atta� tath�gaten�ti v� apa��atta� tath�gaten�ti v� �patt�ti v� an�patt�ti v� lahuk�patt�ti v� garuk�patt�ti v�, s�vases� �patt�ti v� anavases� �patt�ti v�, du��hull� �patt�ti v� adu��hull� �patt�ti v�. Ya� tattha bha�a�ana� kalaho viggaho viv�do n�n�v�do a��ath�v�do vipaccat�ya voh�ro medhaga� ida� vuccati viv�d�dhikara�a� akus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8] [\x 3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a� viv�d�dhikara�a� avy�kata�? Idha bhikkhave bhikkhu avy�kata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danti dhammoti v� adhammoti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en�ti v� avinayen�ti v� bh�sita� lapita� tath�gaten�ti v� abh�sita� alapita� tath�gaten�ti v�, �ci��a� tath�gaten�ti v� an�ci��a� tath�gaten�ti v� pa��atta� tath�gaten�ti v� apa��atta� tath�gaten�ti v� �patt�ti v� an�patt�ti v� lahuk�patt�ti v� garuk�patt�ti v�, s�vases� �patt�ti v� anavases� �patt�ti v�, du��hull� �patt�ti v� adu��hull� �patt�ti v�. Ya� tattha bha�a�ana� kalaho viggaho viv�do n�n�v�do a��ath�v�do vipaccat�ya voh�ro medhaga� ida� vuccati viv�d�dhikara�a�. Avy�k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v�d�dhikara�a� kusala�, akusala�, avy�kata�. An�v�d�dhikara�a� siy� kusala� siy� akusala� siy� avy�k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anuv�d�dhikara�a� kusala�? Idha bhikkhave bhikkhu bhikkhu� kusalacitt� anuvadanti s�lavipattiy� v� �c�ravipattiy� v� di��hivipattiy� v� �j�vavipattiy� v�. Yo tattha anuv�do anuvadat� anullapan� anubha�an� anusampava�kat� abbhussahanat� anubalappad�na� ida� vuccati anuv�d�dhikara�a� kus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anuv�d�dhikara�a� akusala�? Idha bhikkhave bhikkhu bhikkhu� akusalacitt� anuvadanti s�lavipattiy� ida� vuccati anuv�d�dhikara�a� akusa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vavipattiy� v�, yo tattha anuv�do ida� 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v�d�dhikara�a� akusala�. Abbhussahanat� anubalappad�na� ida� vuccati anuv�d�dhikara�a� akusala�. Tattha katama� anuv�d�dhikara�a� avy�kata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bhikkhu bhikkhu� avy�katacitt� anuvad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vipattiy� ida� vuccati anuv�d�dhikara�a� avy�ka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vavipattiy� v�, yo tattha anuv�do ida� 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v�d�dhikara�a� akusala�. Abbhussahanat� anubalappad�na� ida� vuccati anuv�d�dhikara�a� avy�k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�patt�dhikara�a� akusala� avy�kata�? �patt�dhikara�a� siy� akusala� siy� avy�kata�. Natthi �patt�dhikara�a� kus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�patt�dhikara�a� akusala�? Ya� j�nanto sa�j�nanto vecca abhivitaritv� v�tikkamo, ida� vuccati �patt�dhikara�a� akus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0] [\x 3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�patt�dhikara�a� avy�kata�? Ya� aj�nanto asa�j�nanto acecca anabhivitaritv� v�tikkamo, ida� vuccati �patt�dhikara�a� avy�k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Kicc�dhikara�a� kusala� akusala� avy�kata�? Kicc�dhikara�a� siy� kusala�, siy� akusala�, siy� avy�k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kicc�dhikara�a� kusala�? Ya� sa�gho kusalacitto kamma� karoti apalokanakamma� �attikamma� �attidutiyakamma� �atticatutthakamma�, ida� vuccati kicc�dhikara�a� kus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kicc�dhikara�a� [PTS Page 092] [\q  92/]      akusala�? Ya� sa�gho akusalacitto kamma� karoti apalokanakamma� �attikamma� �attidutiyakamma� �atticatutthakamma�, ida� vuccati kicc�dhikara�a� akus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kicc�dhikara�a� avy�kata�? Ya� sa�gho avy�katacitto kamma� karoti apalokanakamma� �attikamma� �attidutiyakamma� �atticatutthakamma�, ida� vuccati kicc�dhikara�a� avy�k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Viv�do viv�d�dhikara�a�, viv�do no adhikara�a�, adhikara�a� no viv�do, adhikara�a�ceva viv�do ca. Siy� viv�do viv�dhikara�a�, siy� viv�do no adhikara�a�, siy� adhikara�a� no viv�do, siy� adhikara�a�ceva viv�d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o viv�do viv�d�dhikara�a�? Idha bhikkhave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danti dhammoti v� adhammoti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en�ti v� avinayoti v� bh�sita� lapita� tath�gaten�ti v� abh�sita� alapita� tath�gaten�ti v�, �ci��a� tath�gaten�ti v� an�ci��a� tath�gaten�ti v� pa��atta� tath�gaten�ti v� apa��atta� tath�gaten�ti v� �patt�ti v� an�patt�ti v� lahuk�patt�ti v� garuk�patt�ti v�, s�vases� �patt�ti v� anavases� �patt�ti v�, du��hull� �patt�ti v� adu��hull� �patt�ti v�. Ya� tattha bha�ana� kalaho viggaho viv�do n�n�v�do a��ath�v�do vipaccat�ya voh�ro medhaka� aya� viv�do viv�d�dhi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2] [\x 3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viv�do no adhikara�a�? M�t� pi puttena vivadati, putto pi m�tar� vivadati, pit� pi puttena vivadati, putto pitar� vivadati, bh�t� pi bh�tar� vivadati, bh�t� pi bhaginiy� vivadati, bhagin� pi bh�tar� vivadati, sah�yo pi sah�yena vivadati. Aya� viv�do no adhi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adhikara�a� no viv�do? Anuv�d�dhikara�a� �patt�dhikara�a� kicc�dhikara�a�, ida� adhikara�a� no viv�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adhikara�a�ceva viv�do ca? Viv�d�dhikara�a� adhikara�a�ceva viv�do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Anuv�do an�v�d�dhikara�a�, anuv�do no adhikara�a�, adhikara�a� no anuv�do, adhikara�a�ceva anuv�do ca, siy� anuv�do anuv�d�dh�kara�a�, siy� anuv�do no adhikara�a�, siy� adhikara�a� no anuv�do, siy� adhikara�a�ceva anuv�d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nuv�do anuv�d�dhikara�a�? Idha bhikkhave bhikkh� bhikkhu� anuvadanti s�lavipattiy� v� �c�ravipattiy� v� di��hivipattiy� v� �j�vavipattiy� v�. Yo tattha anuv�do anuvadan� anullapan� anubha�an� anusampava�kat� abbhussahanat� anubalappad�na�, aya� anuv�do anuv�d�dhi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nuv�do no adhikara�a�? M�t� pi putta� anuvadati, putto pi m�tara� anuvadat�, pit� pi putta� anuvadati, putto pi pitara� anuvadati, bh�t� pi bh�tara� anuvadati. Bh�t� pi bhagini� anuvadati, bhagin� pi bh�tara� anuvadati, sah�yo pi sah�ya� anuvadati, aya� anuv�do no adhi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adhikara�a� no anuv�do? �patt�dhikara�a� kicc�dhikara�a� viv�d�dhikara�a�, ida� adhikara�a� no anuv�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dhikara�a�ceva anuv�do ca? Anuv�d�dhikara�a� adhikara�a�ceva anuv�d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4] [\x 3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�patti �patt�dhikara�a�, �patti no adhikara�a�, adhikara�a� no �patti, adhikara�a�ce va �patti ca, siy� �patti �patt�dhikara�a�, siy� �patti no adhikara�a�, siy� adhikara�a� no �patti, siy� adhikara�a�ceva �pat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[PTS Page 093] [\q  93/]      katama� �patti �patt�dhikara�a�? Pa�ca pi �pattikkhandh� �patt�dhikara�a�, sattapi �pattikkhandh� �patt�dhikara�a�, aya� �patti �patt�dhi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�patti no adhikara�a�? Sot�patti sam�patti, aya� �patti no adhi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adhikara�a� no �patti? Kicc�dhikara�a� viv�d�dhikara�a� anuv�d�dhikara�a� ida� adhikara�a� no 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adhikara�a�ceva �patti ca? �patt�dhikara�a� adhikara�a�ceva �pat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Kicca� kicc�dhikara�a�, kicca� no adhikara�a�, adhikara�a� no kicca�, adhikara�a�ceva kicca�ca siy� kicca� kicc�dhikara�a�, siy� kicca� no adhikara�a�, siy� adhikara�a� no kicca�, siy� adhikara�a�ceva kicc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kicca� kicc�dhikara�a�? Y� sa�ghassa kiccayat� kara�yat� apalokanakamma� �attikamma� �attidutiyakamma� �atticatutthakamma�, ida� kicca� kicc�dhi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kicca� no adhikara�a�? �cariyakicca� upajjh�yakicca� sam�nupajjh�yakicca� sam�n�car�yakicca� ida� kicca� no adhi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adhikara�a� no kicca�? Viv�d�dhikara�a� anuv�d�dhikara�a� �patt�dhikara�a�, ida� adhikara�a� no ki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adhikara�a�ceva kicca�ca? Kicc�dhikara�a� adhikara�a�ceva kicc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6] [\x 3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ikara�a v�pasam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Viv�d�dhikara�a� kat�hi samathehi sammati? Viv�d�dhikara�a� dv�hi samathehi sammati sammukh� vinayena ca yebhuyyasik�y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viv�d�dhikara�a� eka� samatha� an�gamma yebhuyyasika� ekena samathena sammeyya sammukh�vinayen�?Ti. Siy�ti'ssavacan�ya�. Yath�katha� viya? Idha bhikkhu vivadanti dhammo ti v� adhammo ti v�. Vinayo ti v� avinayo ti v�, bh�sita� lapita� tath�gaten�ti v�, abh�sita� alapita� tath�gaten�ti v�, �ci��a� tath�gaten�ti v�, an�ci��a� tath�gaten�ti v�, pa��atta� tath�gaten�ti v�, apa��atta� tath�gaten�ti v�, �patt�ti v�, an�patt�ti v�, lahuk�patt�ti v�, garuk�patt�ti v�, s�vases�patt�ti v�, anavases�patt�ti v�, du��hull�patt�ti v�, adu��hull�patt�ti v�, te ce bhikkhave bhikkhu sakkonti ta� adhikara�a� v�pasametu�, ida� vuccati bhikkhave adhikara�a� v�pasanta�. Kena v�pasanta�? Sammukh�vina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Ki�ca tattha sammukh�vinayasmi�? Sa�ghasammukhat� dhammasammukhat� vinayasammukhat� puggalasammuk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ca tattha sa�ghasammukhat�? Y�vatik� bhikkh� kammappatt� te �gat� honti chand�rah�na� chando �ha�o hoti, sammukh�bh�t� na pa�ikkosanti, aya� tattha sa�ghasammuk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ca tattha dhammasammukhat� vinayasammukhat�? [PTS Page 094] [\q  94/]      yena dhammena yena vinayena yena satthus�sanena ta� adhikara�a� v�pasammati aya� tattha dhammasammukhat� vinayasammuk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ca tattha puggalasammukhat�? Yo ca vivadati, yena ca vivadati, ubho attapaccatthik� sammukh�bh�t� honti, aya� tattha puggalasammuk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8] [\x 3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�pasanta�ce bhikkhave adhikara�a� k�rako ukko�eti ukko�anaka� p�cittiya�. Chandad�yako kh�yati kh�yanak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ce bhikkhave bhikkh� na sakkonti ta� adhikara�a� tasmi� �v�se v�pasametu�, tehi bhikkhave bhikkh�hi yasmi� �v�se bahutar�1 bhikkh� so �v�so gantabbo. Te ce bhikkhave bhikkh� ta� �v�sa� gacchant� antar�magge sakkonti ta� adhikara�a� v�pasametu� ida� vuccati bhikkhave adhikara�a� v�pasan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a v�pasanta�? Sammukh�vinayena. Ki�ca t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ukh�vinayasmi�? Sa�ghasammukhat� dhammasammukhat� vinayasammukhat� puggalasammuk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K� ca tattha sa�ghasammukhat�? Y�vatik� bhikkh� kammappatt� te �gat� honti, chand�rah�na� chando �ha�o hoti, sammukh�bh�t� na pa�ikkosanti, aya� tattha sa�ghasammuk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ca tattha dhammasammukhat� vinayasammukhat�? Yena dhammena yena vinayena yena satthus�sanena ta� adhikara�a�. V�pasammati, aya� tattha dhammasammukhat� vinayasammuk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ca tattha puggalasammukhat�? Yo ca vivadati, yena ca vivadati, uho attapaccatthik� sammukh�bh�t� honti, aya� tattha puggalasammukhat�. Eva� v�pasanta� ce bhikkhave adhikara�a� k�rako ukko�eti, ukko�anaka� p�cittiya�, chandad�yako kh�yati, kh�yanak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ce bhikkhave bhikkh� ta� �v�sa� gacchant�2 antar�magge na sakkonti ta� adhikara�a� v�pasametu�, tehi bhikkhave bhikkh�hi ta� �v�sa� gantv� �v�sik� bhikkh� evamassu vacan�y�: ida� kho �vuso adhikara�a� eva� j�ta� eva� samuppanna�, s�dh�yasmanto ida�3 adhikara�a� v�pasamentu dhammena vinayena satthus�sanena, yathayida� adhikara�a� suv�pasanta� 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abahul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gacchanat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m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0] [\x 4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bhikkhave �v�sik� bhikkh� vu��hatar� honti, �gantuk� bhikkh� navakatar�, tehi bhikkhave �v�sikehi bhikkh�hi �gantuk� bhikkh� evamassu vacan�y�: i�gha tumhe �yasmanto muhutta� ekamanta� hotha y�va maya� mantem�ti. Sace pana bhikkhave �v�sik� bhikkh� navakatar� honti �gantuk� bhikkh� vu��hatar� tehi bhikkhave �v�sikehi bhikkh�hi �gantuk� bhikkh� evamassu vacan�y�: tena hi tumhe �yasmanto muhutta� idheva t�va hotha y�va maya� mante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Sace pana bhikkhave �v�sik�na� bhikkh�na� mantayam�n�na� eva� hoti: na maya� sakkoma ima� adhikara�a� v�pasametu� dhammena vinayena satthus�sanen�ti, na ta� adhikara�a� �v�sikehi bhikkh�hi sampa�icc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na bhikkhave �v�sik�na� bhikkh�na� mantayam�n�na� eva� hoti: sakkoma maya� ima� adhikara�a� v�pasametu� dhammena vinayena satthus�sanen�ti, tehi bhikkhave �v�sikehi bhikkh�hi �gantuk� bhikkhu evamassu vacan�y� ''sace tumhe �yasmanto [PTS Page 095] [\q  95/]      amh�ka� ida� adhikara�a� yath�j�ta� yath�samuppanna� �rocessatha, yath� ca maya� ima� adhikara�a� v�pasamess�ma dhammena vinayena satthus�sanena tath� suv�pasanta� bhavissati, eva� maya� ima� adhikara�a� sampa�icchiss�ma. No ce tumhe �yasmanto amh�ka� ima� adhikara�a� yath�j�ta� yath�samuppanna� �rocessatha, yath� ca maya� ima� adhikara�a� v�pasamess�ma dhammena vinayena satthus�sanena - tath� na suv�pasanta� bhavissati, na maya� ima� adhikara�a� sampa�icchiss�m�ti. Eva� supariggahita� kho bhikkhave katv� �v�sikehi bhikkh�hi ta� adhikara�a� sampa�icc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Tehi bhikkhave �gantukehi bhikkh�hi �v�sik� bhikkh� evamassu vacan�y�: ''yath�j�ta� yath� samuppanna�ca maya� ima� adhikara�a� �yasmant�na� �rocess�ma. Sace �yasmant� sakkonti ettakena v� ettakena v� antarena ima� adhikara�a� v�pasametu� dhammena vinayena satthus�sanena tath� suv�pasanta� bhavissati. Eva� maya� ima� adhikara�a� �yasmant�na� niyy�dess�ma. No ce �yasmant� sakkonti ettakena v� ettakenav� antarena ima� adhikara�a� v�pasametu� dhammena vinayena satthus�sanena. Tath� na suv�pasanta� bhavissati, na maya� ima� adhikara�a� �yasmant�na� niyy�dess�ma. Mayameva imassa adhikara�assa s�mino bhavi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2] [\x 4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upariggahita� kho bhikkhave katv� �gantukehi bhikkh�hi ta� adhikara�a� �v�sik�na� bhikkh�na� niyy�detabba�. Te ce bhikkhave bhikkh� sakkonti ta� adhikara�a� v�pasametu�, ida� vuccati bhikkhave adhikara�a� suv�pasant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a v�pasanta�? Sammukh�vinayena. Ki�ca tattha sammukh�vinayasmi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sammukhat� dhammasammukhat� vinayasammukhat� puggalasammuk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ca tattha sa�ghasammukhat�? Y�vatik� bhikkh� kammappatt� te �gat� ho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�rah�na� chando �ha�o hoti, sammukh�bh�t� na pa�ikkosanti, aya� tattha sa�ghasammuk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ca tattha dhammasammukhat� vinayasammukhat�? Yena dhammena yena vinayena yena satthus�sanena ta� adhikara�a�. V�pasammati, aya� tattha dhammasammukhat� vinayasammuk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ca tattha puggalasammukhat�? Yo ca vivadati, yena ca vivadati, uho attapaccatthik� sammukh�bh�t� honti, aya� tattha puggalasammukhat�. Eva� v�pasanta� ce bhikkhave adhikara�a� k�rako ukko�eti, ukko�anaka� p�cittiya�, chandad�yako kh�yati, kh�yanak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b�hik�ya v�pasam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Tehi ce bhikkhave tasmi� adhikara�e vinicchiyam�ne anagg�ni1 ceva bhass�ni j�yanti na cetassa2 bh�sitassa attho vi���yati. Anuj�n�mi bhikkhave evar�pa� adhikara�a� ubb�hik�ya v�pasame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ha�gehi samann�gato bhikkhu ubb�hik�ya sammannitabbo: s�lav� hoti p�timokkhasa�varasa�vuto viharati �c�ragocara sampanno a�umattesu vajjesu bhayadass�v� sam�d�ya sikkhati sikkha padesu. Bahussuto hoti sutadharo sutasanticayo, ye te dhamm� �dikaly�� majjhekaly�� pariyos�nakaly�� s�ttha� savya�jana� kevalaparipu��a� parisuddha� brahmacariya� abhivadanti. Tath�r�p�ssa dhamm� bahussut� honti dhat�3 vacas� paricit� manas�nupekkhit� di��hiy� suppa�ividdh�. Ubhay�ni kho panassa p�timokkh�ni vitth�rena sv�gat�ti honti sucibhatt�ni suppavatt�ni suvinicchit�ni suttaso anuvya�janaso. [PTS Page 096] [\q  96/]      vinaye kho pana �hito4 hoti asa�h�ro pa�ibalo hoti ubho attapaccatthike a���petu� nijjh�petu� pekkhetu� pas�ditu�5 pas�detu� adhikara�a samupp�da v�pasamakusalo hoti adhikara�a� j�n�ti. Adhikara�asamudaya� j�n�ti. Adhikara�anirodha� j�n�ti. Adhikara�anirodhag�min�pa�ipada� j�n�ti. Anuj�n�mi bhikkhave imehi dasaha�gehi samann�gata� bhikkhu� ubb�hik�ya sammann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att�n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cekass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h�t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hek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ss�tu� - c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4] [\x 4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a pana bhikkhave sammannitabbo: pa�hama� bhikkhu y�citabbo. Y�citv�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Amh�ka� imasmi� adhikara�e vinicchiyam�ne anagg�ni ceva bhass�ni j�yanti na cetassa bh�sitassa attho vi���yati. Yadi sa�ghassa jattakalla� sa�gho itthann�ma�ca itthann�ma�ca bhikkhu� sammanneyya ubb�hik�ya ima� adhikara�a� v�pasametu�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 amh�ka� imasmi� adhikara�e vinicchiyam�ne anagg�ni ceva bhass�ni j�yanti na cetassa bh�sitassa attho vi���yati. Sa�gho itthann�ma�ca itthann�ma�ca bhikkhu� sammannati ubb�hik�ya ima� adhikara�a� v�pasametu�. Yass�yasmato khamati itthann�massa ca itthann�massa ca bhikkhuno sammuti ubb�hik�ya ima� adhikara�a� v�pasametu� so tu�hassa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to sa�ghena itthann�mo ca itthann�mo ca bhikkhu ubb�hik�ya ima� adhikara�a� v�pasametu�. Khamati sa�ghassa tasm� tu�h�. Evameta� dh�ray�m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ce bhikkhave bhikkhu sakkonti ta� adhikara�a� ubb�hik�ya v�pasametu�. Ida� vuccati bhikkhave adhikara�a� v�pasanta�. Kena v�pasanta�? Sammukh�vinayena. Ki�ca tattha sammukh� vinayasmi�? Sa�ghasammukhat�1 dhammasammukhat� vinayasammukhat� puggalasammuk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ca tattha sa�ghasammukhat�? Y�vatik� bhikkh� kammappatt� te �gat� ho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�rah�na� chando �ha�o hoti, sammukh�bh�t� na pa�ikkosanti, aya� tattha sa�ghasammuk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ca tattha dhammasammukhat� vinayasammukhat�? Yena dhammena yena vinayena yena satthus�sanena ta� adhikara�a�. V�pasammati, aya� tattha dhammasammukhat� vinayasammuk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ca tattha puggalasammukhat�? Yo ca vivadati, yena ca vivadati, uho attapaccatthik� sammukh�bh�t� honti, aya� tattha puggalasammukhat�. Eva� v�pasanta� ce bhikkhave adhikara�a� k�rako ukko�eti, ukko�anaka� p�cittiya�, chandad�yako kh�yati, kh�yanak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 ce bhikkhave bhikkhuhi tasmi� adhikara�e vinicchiyam�ne tatr�ssa bhikkhu dhammakathiko, tassa neva sutta� �gata� hoti no suttavibha�go. So attha� asallakkhento vya�janacch�y�ya attha� pa�ib�hati. Vyattena bhikkhun� pa�ibalena te bhikkhu ��petabb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ghasammukhat� - �na. Ma. 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6] [\x 4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antu me �yasmant�. Aya� itthann�mo bhikkhu dhammakathiko. Imassa neva sutta� �gata� hoti. No suttavibha�go. So attha� asallakkhento vya�janacch�y�ya attha� pa�ib�hati. Yad�yasmant�na� pattakalla� itthann�ma� [PTS Page 097] [\q  97/]      bhikkhu� vu��h�petv� avases� ima� adhikara�a� v�pasamey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ce bhikkhave bhikkhu ta� bhikkhu� vu��h�petv� sakkonti ta� adhikara�a� v�pasametu� - ida� vuccati bhikkhave adhikara�a� v�pasanta� kena v�pasanta�? Sammukh�vinayena. Ki�ca tattha sammukh�vinayasmi�? Sa�ghasammukhat� dhammasammukhat� vinayasammukhat� puggalasammuk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ca tattha sa�ghasammukhat�? Y�vatik� bhikkh� kammappatt� te �gat� ho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�rah�na� chando �ha�o hoti, sammukh�bh�t� na pa�ikkosanti, aya� tattha sa�ghasammuk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ca tattha dhammasammukhat� vinayasammukhat�? Yena dhammena yena vinayena yena satthus�sanena ta� adhikara�a�. V�pasammati, aya� tattha dhammasammukhat� vinayasammuk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ca tattha puggalasammukhat�? Yo ca vivadati, yena ca vivadati, uho attapaccatthik� sammukh�bh�t� honti, aya� tattha puggalasammukhat�. Eva� v�pasanta� ce bhikkhave adhikara�a� k�rako ukko�eti, ukko�anaka� p�cittiya�, chandad�yako kh�yati, kh�yanak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 ce bhikkhave tasmi� adhikara�e vinicchiyam�ne tatr�ssa bhikkhu dhammakathiko. Tassa sutta� hi kho �gata� hoti no suttavibha�go. So attha� asallakkhento vya�janacch�y�ya attha� pa�ib�hati. Vyattena bhikkhun� pa�ibalena te bhikkhu ��petabb�: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antu me �yasmant�. Aya� itthann�mo bhikkhu dhammakathiko. Imassa sutta� hi kho �gata� hoti. No suttavibha�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ttha� asallakkhento vya�janacch�y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� pa�ib�hati. Yad�yasmant�na� pattakalla� itthann�ma� bhikkhu� vu��h�petv� avases� ima� adhikara�a� v�pasamey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ce bhikkhave bhikkhu ta� bhikkhu� vu��h�petv� sakkonti ta� adhikara�a� v�pasametu� ida� vuccati bhikkhave adhikara�a� v�pasanta�. Kena v�pasanta�? Sammukh�vinayena. Ki�ca tattha sammukh�vinayasmi�? Sa�ghasammukhat� dhammasammukhat� vinayasammukhat� puggalasammuk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ca tattha sa�ghasammukhat�? Y�vatik� bhikkh� kammappatt� te �gat� honti, chand�rah�na� chando �ha�o hoti, sammukh�bh�t� na pa�ikkosanti, aya� tattha sa�ghasammuk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ca tattha dhammasammukhat� vinayasammukhat�? Yena dhammena yena vinayena yena satthus�sanena ta� adhikara�a�. V�pasammati, aya� tattha dhammasammukhat� vinayasammuk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ca tattha puggalasammukhat�? Yo ca vivadati, yena ca vivadati, uho attapaccatthik� sammukh�bh�t� honti, aya� tattha puggalasammukhat�. Eva� v�pasanta� ce bhikkhave adhikara�a� k�rako ukko�eti, ukko�anaka� p�cittiya�, chandad�yako kh�yati, kh�yanak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�petabbo - 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8] [\x 4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bhuyyasik� vina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Te ce bhikkhave bhikkhu na sakkonti ta� adhikara�a� ubb�hik�ya v�pasametu�, tehi bhikkhave bhikkh�hi ta� adhikara�a� sa�ghassa niyy�detabba�: na maya� bhante ima� adhikara�a� ubb�hik�ya v�pasametu�. Sa�gho ima� adhikara�a� v�pasamet�ti anuj�n�mi bhikkhave evar�pa� adhikara�a� yebhuyyasik�ya v�pasame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a�gehi samann�gato bhikkhu sal�kag�h�pako1 sammannitabbo. Yo na chand�gati� gaccheyya, na dos�gati� gaccheyya, na moh�gati� gaccheyya, na bhay� gati� gaccheyya, gahit�gahita�ca j�neyya anuj�n�mi bhikkhave imehi pa�caha�gehi samann�gata� bhikkhu� sal�kag�h�paka� sammann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ca pana bhikkhave sammannitabbo - pa�hama� bhikkhu y�citabbo. Y�citv� b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Su�tu me bhante sa�gho. Yadi sa�ghassa pattakalla�, sa�gho itthann�ma� bhikkhu� sal�kagg�h�paka� sammann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sa�gho. Sa�gho itthann�ma� bhikkhu� sal�kag�h�paka� sammanti. Yass� yasmato khamati itthann�massa khamati itthann�massa bhikkhuno sal�kag�h�paka� sammati. So tu�hassa yassa nakkhamati. So bh�seyya. Sammato sa�ghena itthann�mo bhikkhu sal�kag�h�pako. Khamati sa�ghassa tasm� tu�h�. Evameta� dh�ray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sal�kag�h�pakena bhikkhun� sal�k� g�hetabb�. Yath� bahutar� bhikkhu dhammav�dino vadenti tath� ta� adhikara�a� v�pasametabba�. Ida� vuccati bhikkhave adhikara�a� v�pasanna�. Kena v�pasanna�? Sammukh�vinayena ca yebhuyyasik�ya ca. Ki�ca tattha sammukh� vinayasmi�? Sa�ghasammukhat� dhammasammukhat� vinayasammukhat� puggalasammukhat�. K� ca tattha sa�ghasammukhat�? Y�vatik� bhikkhu kammappatt� te �gat� honti. Chand�rah�na� chando �ha�o hoti, sammukh�bh�t� na pa�ikkosanti. Aya� tattha sa�ghasammuk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l�kagag�h�pako - na. 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0] [\x 4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ca tattha dhammasammukhat� vinayasammukhat�? Yena dhammena yena vinayena yena satthus�sanena ta� adhikara�a� v�pasammati, aya� tattha dhammasammukhat� vinayasammuk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ca tattha puggalasammukhat�? Yo ca vivadati yena ca vivadati ubho attapaccatthik� sammukh�bh�t� honti, aya� tattha puggalasammuk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ca tattha yebhuyyasik�? Y� yebhuyyasik� kammassa kiriy� kara�a� upagamana� ajjhupagamana� adhiv�san� appa�ikkosan� - aya� tattha yebhuyya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�pasanta�ce bhikkhave adhikara�a� k�rako ukko�eti ukko�anaka� p�cittiya�. Chandad�yako kh�yati, khiyanaka� p�citt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vidha sal�kag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[PTS Page 098] [\q  98/]      tena kho pana samayena s�vatthiy� eva� j�ta� eva� samuppanna� adhikara�a� hoti. Atha kho te bhikkhu asantu��h� s�vatthiy� sa�ghassa adhikara�a v�pasamanena. Assosu� kho amukasmi� kira �v�se sambahul� ther� viharanti bahussut� �gat�gam� dhammadhar� vinayadhar� m�tik�dhar� pa�it� vyatt� medh�vino lajjino kukkuccak� sikkh�k�m�. Te ce ther� ima� adhikara�a� v�pasameyyu� dhammena vinayena satthus�sanena, evamida� adhikara�a� suv�pasanta� ass�ti. Atha kho te bhikkhu ta� �v�sa� gantv� te there etadavocu�: ida� bhante adhikara�a� eva� j�ta� eva� samuppanna�: s�dhu bhante ther� ima� adhikara�a� v�pasamentu dhammena vinayena satthus�sanena yathayida� adhikara�a� suv�pasanta� 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Atha kho te ther� yath� s�vatthiy� sa�ghena adhikara�a� v�pasamita�, yath� suv�pasanta�, tath� ta� adhikara�a� v�pasam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2] [\x 4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bhikkhu asantu��h� s�vatthiy� sa�ghassa adhikara�a v�pasamanena, asantu��h� sambahul�na� ther�na� adhikara�av�pasamanena. Assosu� kho asukasmi� kira �v�se tayo ther� viharanti bahussuto �gat�gamo dhammadharo vinayadharo m�tik�dharo pa�ito vyatto medh�v� lajj� kukkuccako sikkh�k�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ther� viharanti bahussuto �gat�gamo dhammadharo vinayadharo m�tik�dharo pa�ito vyatto medh�v� lajj� kukkuccako sikkh�k�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thero viharati bahussuto �gat�gamo dhammadharo vinayadharo m�tik�dharo pa�ito vyatto medh�v� lajj� kukkuccako sikkh�k�mo. So ce thero ima� adhikara�a� v�pasameyya dhammena vinayena satthus�sanena, evamida� adhikara�a� suv�pasanta� 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Atha kho te bhikkhu ta� �v�sa� gantv� ta� ther� etadavocu�: ida� bhante adhikara�a� eva� j�ta� eva� samuppanna�, s�dhu bhante thero ima� adhikara�a� v�pasametu� dhammena vinayena satthus�sanena, yathayida� adhikara�a� suv�pasanta� 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thero yath� s�vatthiy� sa�ghena adhikara�a� v�pasamita�, yath� sambahulehi therehi adhikara�a� v�pasamita�, yath� t�hi therehi adhikara�a� v�pasamita�, yath� dv�hi therehi adhikara�a� v�pasamita�, yath� suv�pasanta�, tath� ta� adhikara�a� v�pasam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Atha kho te bhikkhu asantu��h� s�vatthiy� sa�ghassa adhikara�av�pasamanena asantu��h� sambahul�na� ther�na� adhikara�av�pasamanena, asantu��h� ti��a� ther�na� adhikara�av�pasamanena, asantu��h�dvinna� ther�na� adhikara�av�pasamanena, asantu��h� ekassa therassa adhikara�av�pasamanena, yena bhagav� tenupasa�kami�su. Upasa�kamitv� bhagavato etamattha� �rocesu�.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hatameta� bhikkhave adhikara�a� santa� v�pasanta� suv�pasanta�. Anuj�n�mi bhikkhave tesa� bhikkh�na� sa��attiy� tayo sal�kag�he gu�haka� saka��ajappaka� viva�a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4] [\x 4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g��hako sal�kag�ho hoti? Tena sal�kag�h�pakena [PTS Page 099] [\q  99/]      bhikkhun� sal�k�yo va��va��yo katv� ekameko bhikkhu upasa�kamitv� evamassa vacan�yo: aya� eva�v�dissa sal�k�, aya� eva�v�dissa sal�k�, ya� icchasi ta� ga�h�h�ti. Gahite vattabbo: m� ca kassaci dasseh�ti. Sace j�n�ti adhammav�d� bahutar�ti, duggahoti paccukka��hitabba�. Sace j�n�ti dhamm�v�d� bahutar�ti suggahoti s�vetabba� eva� kho bhikkhave g��hako sal�kag�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saka��ajappako sal�kag�ho hoti? Tena sal�kag�hapakena bhikkhun� ekamekassa bhikkhuno upaka��ake �rocetabba�. Aya� eva�v�dissa sal�k�, ya� icchasi ta� ga�h�h�ti. Gahite vattabbo: m� ca kassaci �roceh�ti. Sace j�n�ti adhammav�d� bahutar�ti duggahoti paccukka��hitabba� sace j�n�ti dhammav�d� bahutar�'ti suggahoti s�vetabba�. Eva� kho bhikkhave saka��ajappako sal�kag�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viva�ako sag�kag�ho hoti? Sace j�n�ti dhammav�d� bahutar�ti vissa��he neva viva�ena g�hetabbo. Eva� kho bhikkhave viva�ako sal�kag�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ikkhave tayo sal�kag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ivin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Anuv�d�dhikara�a� kat�hi samathehi sammati? Anuv�d�dhikara�a� cat�hi samathehi sammati sammukh�vinayena ca sativinayena ca am��havinayena ca tassap�piyyasik�y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anuv�d�dhikara�a� dve samathe an�gamma am��havinaya�ca tassap�piyyasika�ca dv�hi samathehi sammeyya sammukh�vinayena ca sativinayena c�ti? Siy�tissa vacan�ya�. Yath� katha� viya? Idha bhikkhu bhikkhu� am�lik�ya s�lavipattiy� anuddha�senti, tassa kho ta� bhikkhave bhikkhuno sativepullappattassa sativinay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6] [\x 4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ca pana bhikkhave d�tababbo: tena bhikkhave bhikkhun� sa�gha� upasa�kamitv� eka�sa� uttar�sa�ga� karitv� ukku�ika� nis�ditv� a�jali� paggahetv� evamassa vacan�yo: ma� bhante bhikkhu am�lik�ya s�lavipattiy� anuddha�senti. Soha� bhante sativepullappatto sa�gha� sativinaya� y�c�m�ti. Dutiyampi y�citabbo, tatiyampi y�c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attena bhikkhun� pa�ibalena sa�gho ��petabbo: su�tu me bhante sa�gho. Bhikkhu itthann�ma� bhikkhu� am�lik�ya s�lavipattiy� anuddha�senti. So sativepullappatto sa�gha� sativinaya� y�cati. [PTS Page 100] [\q 100/]      yadi sa�ghassa pattakalla� sa�gho itthann�massa bhikkhuno sativepullappattassa sativinaya� dadeyya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.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ann�ma� bhikkhu� am�lik�ya s�lavipattiy� anuddha�senti. So sativepullappatto sa�gha� sativinaya� y�cati. Sa�gho itthann�massa bhi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vepullappattassa sativinaya� deti. Yass�yasmato khamati itthann�massa bhikkhuno sativepullappattassa sativinayassa d�na�. So tu�hassa. Yassa nakkhamati so bh�seyya. Dutiyampi etamattha� vad�mi: su�tu me bhante sa�gho.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ann�ma� bhikkhu� am�lik�ya s�lavipattiy� anuddha�senti. So sativepullappatto sa�gha� sativinaya� y�cati. Sa�gho itthann�massa bhi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vepullappattassa sativinaya� deti. Yass�yasmato khamati itthann�massa bhikkhuno sativepullappattassa sativinayassa d�na�. So tu�hassa. Yassa nakkhamati so bh�seyya. Tatiyampi etamattha� vad�mi: su�tu me bhante sa�gho.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ann�ma� bhikkhu� am�lik�ya s�lavipattiy� anuddha�senti. So sativepullappatto sa�gha� sativinaya� y�cati. Sa�gho itthann�massa bhi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vepullappattassa sativinaya� deti. Yass�yasmato khamati itthann�massa bhikkhuno sativepullappattassa sativinayassa d�na�. So tu�hassa. Yassa nakkhamati so bh�seyya. Dinno sa�ghena itthann�massa bhikkhuno sativepullappattassa sativinayo. Khamati sa�ghassa tasm� tu�h�, evameta� dh�ra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uccati bhikkhave adhikara�a� v�pasanta�. Kena v�pasanta�? Sammukh�vinayena ca sativinayena ca. Ki�caka tattha sammukh�vinayasmi�? Sa�ghasammukhat� dhammasammukhat� vinayasammukhat� puggalasammukh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ca tattha sa�ghasammukhat�? Yo ca anuvadati, ya�ca anuvadati, ubho attapaccatthik� sammukh�bh�t� honti. Aya� tattha sa�ghasammukh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ca tattha dhammasammukhat�? Yo ca anuvadati, ya�ca anuvadati, ubho attapaccatthik� sammukh�bh�t� honti. Aya� tattha dhammasammukh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ca tattha vinayasammukhat�? Yo ca anuvadati, ya�ca anuvadati, ubho attapaccatthik� sammukh�bh�t� honti. Aya� tattha vinayasammukh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ca tattha puggalasammukhat�? Yo ca anuvadati, ya�ca anuvadati, ubho attapaccatthik� sammukh�bh�t� honti. Aya� tattha puggalasammukhat�. Ki�ca tattha sativinayasmi�? Y� sativinayassa kammassa kiriy� kara�a� upagamana� ajjhupagamana� adhiv�san� apa�ikkosan� ida� tattha sativinayasmi�. Eva� v�pasanta�ce bhikkhave adhikara�a� k�rako ukko�eti, ukko�anaka� p�cittiya�. Chandad�yako kh�yati, kh�yanak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8] [\x 4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��havin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Siy� anuv�d�dhikara�a� dve samathe an�gamma sativinaya�ca tassap�piyyasika�ca, dv�hi samathehi sammeyya sammukh�vinayena ca am��havinayenac�ti? Siy�tissa vacan�ya�. Yath� katha� viya? Idha bhikkhu ummattako hoti cittavipariy�sakato. Tena ummattakena cittavipariy�sakatena bahu� ass�ma�aka� ajjh�ci��a� hoti bh�sitaparikkanta�. Ta� bhikkhu ummattakena cittavipariy�sakatena ajjh�ci��ena �pattiy� codenti: sarat�yasm� evar�pi� �patti� �pajjit�ti. So eva� vadeti: ''aha� kho �vuso ummattako ahosi� citta vipariy�sakato. Tena me ummattakena cittavipariy�sakatena bahu� ass�ma�aka� ajjh�ci��a� bh�sitaparikkanta�. N�hanta� sar�mi. M��hena me eta� katanti. '' Evampina� vuccam�n� codenteva 'sarat�yasm� evar�pi� �patti� �pajjit�ti' tassa kho bhikkhave bhikkhuno am��hahassa am��havinay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a pana bhikkhave d�tabbo: tena bhikkhave bhikkhun� sa�gha� upasa�kamitv� eka�sa� uttar�sa�ga� karitv� vu��h�na� bhikkh�na� p�de vanditv� ukku�ika� nis�ditv� a�jali� paggahetv� evamassa vacan�yo: 'aha� bhante ummattako ahosi� cittavipariy�sakato. Tena me ummattakena cittavipariy�sakatena bahu� ass�ma�aka� ajjh�ci��a� bh�sitaparikkanta�. Ma� bhikkhu ummattakena cittavipariy�sakatena ajjh�ci��ena �pattiy� codenti. Sarat�yasm� evar�pi� �patti� �pajjit�ti. Ty�ha� eva� vad�mi: aha� kho �vuso ummattako ahosi� cittavipariy�sakato. Tena me ummattakena cittavipariy�sakatena bahu� ass�ma�aka� ajjh�ci��a� bh�sitaparikkanta�. N�hanta� sar�mi. M��hena me eta� katanti. Evampi ma� vuccam�n� codenteva: sarat�yasm� evar�pi� �patti� �pajjit�ti. Soha� bhante am��ho sa�gha� am��havinaya� y�c�m�ti. Dutiyampi y�ci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a pana bhikkhave d�tabbo: tena bhikkhave bhikkhun� sa�gha� upasa�kamitv� eka�sa� uttar�sa�ga� karitv� vu��h�na� bhikkh�na� p�de vanditv� ukku�ika� nis�ditv� a�jali� paggahetv� evamassa vacan�yo: 'aha� bhante ummattako ahosi� cittavipariy�sakato. Tena me ummattakena cittavipariy�sakatena bahu� ass�ma�aka� ajjh�ci��a� bh�sitaparikkanta�. Ma� bhikkhu ummattakena cittavipariy�sakatena ajjh�ci��ena �pattiy� codenti. Sarat�yasm� evar�pi� �patti� �pajjit�ti. Ty�ha� eva� vad�mi: aha� kho �vuso ummattako ahosi� cittavipariy�sakato. Tena me ummattakena cittavipariy�sakatena bahu� ass�ma�aka� ajjh�ci��a� bh�sitaparikkanta�. N�hanta� sar�mi. M��hena me eta� katanti. Evampi ma� vuccam�n� codenteva: sarat�yasm� evar�pi� �patti� �pajjit�ti. Soha� bhante am��ho sa�gha� am��havinaya� y�c�m�ti. Tatiyampi y�ci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a pana bhikkhave d�tabbo: tena bhikkhave bhikkhun� sa�gha� upasa�kamitv� eka�sa� uttar�sa�ga� karitv� vu��h�na� bhikkh�na� p�de vanditv� ukku�ika� nis�ditv� a�jali� paggahetv� evamassa vacan�yo: 'aha� bhante ummattako ahosi� cittavipariy�sakato. Tena me ummattakena cittavipariy�sakatena bahu� ass�ma�aka� ajjh�ci��a� bh�sitaparikkanta�. Ma� bhikkhu ummattakena cittavipariy�sakatena ajjh�ci��ena �pattiy� codenti. Sarat�yasm� evar�pi� �patti� �pajjit�ti. Ty�ha� eva� vad�mi: aha� kho �vuso ummattako ahosi� cittavipariy�sakato. Tena me ummattakena cittavipariy�sakatena bahu� ass�ma�aka� ajjh�ci��a� bh�sitaparikkanta�. N�hanta� sar�mi. M��hena me eta� katanti. Evampi ma� vuccam�n� codenteva: sarat�yasm� evar�pi� �patti� �pajjit�ti. Soha� bhante am��ho sa�gha� am��havinaya� y�c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0] [\x 4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attena bhikkhun� pa�ibalena sa�gho ��petabbo: su�tu me bhante sa�gho. Aya� itthann�mo bhikkhu ummattako ahosi cittavipariy�sakato. Tena ummattak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vipariy�sakatena bahu� ass�ma�aka� ajjh�ci��a� hoti bh�sitaparikkanta�. Ta� bhikkhu ummattakena cittavipariy�sakatena ajjh�ci��ena �pattiy� codenti: sarat�yasm� evar�pi� �patti� �pajjit�ti. So eva� vadeti: ''aha� kho �vuso ummattako ahosi� citta vipariy�sakato. Tena me ummattakena cittavipariy�sakatena bahu� ass�ma�aka� ajjh�ci��a� bh�sitaparikkanta�. N�hanta� sar�mi. M��hena me eta� katanti. '' Evampina� vuccam�n� codenteva 'sarat�yasm� evar�pi� �patti� �pajjit�ti' tassa kho bhikkhave bhikkhuno am��hahassa am��havinay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a pana bhikkhave d�tabbo: tena bhikkhave bhikkhun� sa�gha� upasa�kamitv� eka�sa� uttar�sa�ga� karitv� vu��h�na� bhikkh�na� p�de vanditv� ukku�ika� nis�ditv� a�jali� paggahetv� evamassa vacan�yo: 'aha� bhante ummattako ahosi� cittavipariy�sakato. Tena me ummattakena cittavipariy�sakatena bahu� ass�ma�aka� ajjh�ci��a� bh�sitaparikkanta�. Ma� bhikkhu ummattakena cittavipariy�sakatena ajjh�ci��ena �pattiy� codenti. Sarat�yasm� evar�pi� �patti� �pajjit�ti. Ty�ha� eva� vad�mi: aha� kho �vuso ummattako ahosi� cittavipariy�sakato. Tena me ummattakena cittavipariy�sakatena bahu� ass�ma�aka� ajjh�ci��a� bh�sitaparikkanta�. N�hanta� sar�mi. M��hena me eta� katanti. Evampi ma� vuccam�n� codenteva: sarat�yasm� evar�pi� �patti� �pajjit�ti. Soha� bhante am��ho sa�gha� am��havinaya� y�c�m�ti. Dutiyampi y�ci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a pana bhikkhave d�tabbo: tena bhikkhave bhikkhun� sa�gha� upasa�kamitv� eka�sa� uttar�sa�ga� karitv� vu��h�na� bhikkh�na� p�de vanditv� ukku�ika� nis�ditv� a�jali� paggahetv� evamassa vacan�yo: 'aha� bhante ummattako ahosi� cittavipariy�sakato. Tena me ummattakena cittavipariy�sakatena bahu� ass�ma�aka� ajjh�ci��a� bh�sitaparikkanta�. Ma� bhikkhu ummattakena cittavipariy�sakatena ajjh�ci��ena �pattiy� codenti. Sarat�yasm� evar�pi� �patti� �pajjit�ti. Ty�ha� eva� vad�mi: aha� kho �vuso ummattako ahosi� cittavipariy�sakato. Tena me ummattakena cittavipariy�sakatena bahu� ass�ma�aka� ajjh�ci��a� bh�sitaparikkanta�. N�hanta� sar�mi. M��hena me eta� katanti. Evampi ma� vuccam�n� codenteva: sarat�yasm� evar�pi� �patti� �pajjit�ti. Soha� bhante am��ho sa�gha� am��havinaya� y�c�m�ti. Tatiyampi y�ci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ca pana bhikkhave d�tabbo: tena bhikkhave bhikkhun� sa�gha� upasa�kamitv� eka�sa� uttar�sa�ga� karitv� vu��h�na� bhikkh�na� p�de vanditv� ukku�ika� nis�ditv� a�jali� paggahetv� evamassa vacan�yo: 'aha� bhante ummattako ahosi� cittavipariy�sakato. Tena me ummattakena cittavipariy�sakatena bahu� ass�ma�aka� ajjh�ci��a� bh�sitaparikkanta�. Ma� bhikkhu ummattakena cittavipariy�sakatena ajjh�ci��ena �pattiy� codenti. Sarat�yasm� evar�pi� �patti� �pajjit�ti. Ty�ha� eva� vad�mi: aha� kho �vuso ummattako ahosi� cittavipariy�sakato. Tena me ummattakena cittavipariy�sakatena bahu� ass�ma�aka� ajjh�ci��a� bh�sitaparikkanta�. N�hanta� sar�mi. M��hena me eta� katanti. Evampi ma� vuccam�n� codenteva: sarat�yasm� evar�pi� �patti� �pajjit�ti. So am��ho sa�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��havinaya� y�cati. Yadi sa�ghassa pattakalla� sa�gho itthann�massa bhikkhuno am��hassa am��havinaya� dad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. 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ann�mo bhikkhu ummattako ahosi cittavipariy�sakato. Tena ummattak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vipariy�sakatena bahu� ass�ma�aka� ajjh�ci��a� hoti bh�sitaparikkanta�. Ta� bhikkhu ummattakena cittavipariy�sakatena ajjh�ci��ena �pattiy� codenti: sarat�yasm� evar�pi� �patti� �pajjit�ti. So eva� vadeti: ''aha� kho �vuso ummattako ahosi� citta vipariy�sakato. Tena me ummattakena cittavipariy�sakatena bahu� ass�ma�aka� ajjh�ci��a� bh�sitaparikkanta�. N�hanta� sar�mi. M��hena me eta� katanti. '' Evampina� vuccam�n� codenteva 'sarat�yasm� evar�pi� �patti� �pajjit�ti' tassa kho bhikkhave bhikkhuno am��hahassa am��havinay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a pana bhikkhave d�tabbo: tena bhikkhave bhikkhun� sa�gha� upasa�kamitv� eka�sa� uttar�sa�ga� karitv� vu��h�na� bhikkh�na� p�de vanditv� ukku�ika� nis�ditv� a�jali� paggahetv� evamassa vacan�yo: 'aha� bhante ummattako ahosi� cittavipariy�sakato. Tena me ummattakena cittavipariy�sakatena bahu� ass�ma�aka� ajjh�ci��a� bh�sitaparikkanta�. Ma� bhikkhu ummattakena cittavipariy�sakatena ajjh�ci��ena �pattiy� codenti. Sarat�yasm� evar�pi� �patti� �pajjit�ti. Ty�ha� eva� vad�mi: aha� kho �vuso ummattako ahosi� cittavipariy�sakato. Tena me ummattakena cittavipariy�sakatena bahu� ass�ma�aka� ajjh�ci��a� bh�sitaparikkanta�. N�hanta� sar�mi. M��hena me eta� katanti. Evampi ma� vuccam�n� codenteva: sarat�yasm� evar�pi� �patti� �pajjit�ti. Soha� bhante am��ho sa�gha� am��havinaya� y�c�m�ti. Dutiyampi y�ci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a pana bhikkhave d�tabbo: tena bhikkhave bhikkhun� sa�gha� upasa�kamitv� eka�sa� uttar�sa�ga� karitv� vu��h�na� bhikkh�na� p�de vanditv� ukku�ika� nis�ditv� a�jali� paggahetv� evamassa vacan�yo: 'aha� bhante ummattako ahosi� cittavipariy�sakato. Tena me ummattakena cittavipariy�sakatena bahu� ass�ma�aka� ajjh�ci��a� bh�sitaparikkanta�. Ma� bhikkhu ummattakena cittavipariy�sakatena ajjh�ci��ena �pattiy� codenti. Sarat�yasm� evar�pi� �patti� �pajjit�ti. Ty�ha� eva� vad�mi: aha� kho �vuso ummattako ahosi� cittavipariy�sakato. Tena me ummattakena cittavipariy�sakatena bahu� ass�ma�aka� ajjh�ci��a� bh�sitaparikkanta�. N�hanta� sar�mi. M��hena me eta� katanti. Evampi ma� vuccam�n� codenteva: sarat�yasm� evar�pi� �patti� �pajjit�ti. Soha� bhante am��ho sa�gha� am��havinaya� y�c�m�ti. Tatiyampi y�ci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ca pana bhikkhave d�tabbo: tena bhikkhave bhikkhun� sa�gha� upasa�kamitv� eka�sa� uttar�sa�ga� karitv� vu��h�na� bhikkh�na� p�de vanditv� ukku�ika� nis�ditv� a�jali� paggahetv� evamassa vacan�yo: 'aha� bhante ummattako ahosi� cittavipariy�sakato. Tena me ummattakena cittavipariy�sakatena bahu� ass�ma�aka� ajjh�ci��a� bh�sitaparikkanta�. Ma� bhikkhu ummattakena cittavipariy�sakatena ajjh�ci��ena �pattiy� codenti. Sarat�yasm� evar�pi� �patti� �pajjit�ti. Ty�ha� eva� vad�mi: aha� kho �vuso ummattako ahosi� cittavipariy�sakato. Tena me ummattakena cittavipariy�sakatena bahu� ass�ma�aka� ajjh�ci��a� bh�sitaparikkanta�. N�hanta� sar�mi. M��hena me eta� katanti. Evampi ma� vuccam�n� codenteva: sarat�yasm� evar�pi� �patti� �pajjit�ti. So am��ho sa�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��havinaya� y�cati. Sa�gho itthann�massa bhikkhuno am��hassa am��havinaya� deti. Yass�yasmato khamati itthann�massa bhikkhuno am��hassa am��havinayassa d�na�.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etamattha� vad�m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. 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ann�mo bhikkhu ummattako ahosi cittavipariy�sakato. Tena ummattak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vipariy�sakatena bahu� ass�ma�aka� ajjh�ci��a� hoti bh�sitaparikkanta�. Ta� bhikkhu ummattakena cittavipariy�sakatena ajjh�ci��ena �pattiy� codenti: sarat�yasm� evar�pi� �patti� �pajjit�ti. So eva� vadeti: ''aha� kho �vuso ummattako ahosi� citta vipariy�sakato. Tena me ummattakena cittavipariy�sakatena bahu� ass�ma�aka� ajjh�ci��a� bh�sitaparikkanta�. N�hanta� sar�mi. M��hena me eta� katanti. '' Evampina� vuccam�n� codenteva 'sarat�yasm� evar�pi� �patti� �pajjit�ti' tassa kho bhikkhave bhikkhuno am��hahassa am��havinay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a pana bhikkhave d�tabbo: tena bhikkhave bhikkhun� sa�gha� upasa�kamitv� eka�sa� uttar�sa�ga� karitv� vu��h�na� bhikkh�na� p�de vanditv� ukku�ika� nis�ditv� a�jali� paggahetv� evamassa vacan�yo: 'aha� bhante ummattako ahosi� cittavipariy�sakato. Tena me ummattakena cittavipariy�sakatena bahu� ass�ma�aka� ajjh�ci��a� bh�sitaparikkanta�. Ma� bhikkhu ummattakena cittavipariy�sakatena ajjh�ci��ena �pattiy� codenti. Sarat�yasm� evar�pi� �patti� �pajjit�ti. Ty�ha� eva� vad�mi: aha� kho �vuso ummattako ahosi� cittavipariy�sakato. Tena me ummattakena cittavipariy�sakatena bahu� ass�ma�aka� ajjh�ci��a� bh�sitaparikkanta�. N�hanta� sar�mi. M��hena me eta� katanti. Evampi ma� vuccam�n� codenteva: sarat�yasm� evar�pi� �patti� �pajjit�ti. Soha� bhante am��ho sa�gha� am��havinaya� y�c�m�ti. Dutiyampi y�ci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a pana bhikkhave d�tabbo: tena bhikkhave bhikkhun� sa�gha� upasa�kamitv� eka�sa� uttar�sa�ga� karitv� vu��h�na� bhikkh�na� p�de vanditv� ukku�ika� nis�ditv� a�jali� paggahetv� evamassa vacan�yo: 'aha� bhante ummattako ahosi� cittavipariy�sakato. Tena me ummattakena cittavipariy�sakatena bahu� ass�ma�aka� ajjh�ci��a� bh�sitaparikkanta�. Ma� bhikkhu ummattakena cittavipariy�sakatena ajjh�ci��ena �pattiy� codenti. Sarat�yasm� evar�pi� �patti� �pajjit�ti. Ty�ha� eva� vad�mi: aha� kho �vuso ummattako ahosi� cittavipariy�sakato. Tena me ummattakena cittavipariy�sakatena bahu� ass�ma�aka� ajjh�ci��a� bh�sitaparikkanta�. N�hanta� sar�mi. M��hena me eta� katanti. Evampi ma� vuccam�n� codenteva: sarat�yasm� evar�pi� �patti� �pajjit�ti. Soha� bhante am��ho sa�gha� am��havinaya� y�c�m�ti. Tatiyampi y�ci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ca pana bhikkhave d�tabbo: tena bhikkhave bhikkhun� sa�gha� upasa�kamitv� eka�sa� uttar�sa�ga� karitv� vu��h�na� bhikkh�na� p�de vanditv� ukku�ika� nis�ditv� a�jali� paggahetv� evamassa vacan�yo: 'aha� bhante ummattako ahosi� cittavipariy�sakato. Tena me ummattakena cittavipariy�sakatena bahu� ass�ma�aka� ajjh�ci��a� bh�sitaparikkanta�. Ma� bhikkhu ummattakena cittavipariy�sakatena ajjh�ci��ena �pattiy� codenti. Sarat�yasm� evar�pi� �patti� �pajjit�ti. Ty�ha� eva� vad�mi: aha� kho �vuso ummattako ahosi� cittavipariy�sakato. Tena me ummattakena cittavipariy�sakatena bahu� ass�ma�aka� ajjh�ci��a� bh�sitaparikkanta�. N�hanta� sar�mi. M��hena me eta� katanti. Evampi ma� vuccam�n� codenteva: sarat�yasm� evar�pi� �patti� �pajjit�ti. So am��ho sa�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��havinaya� y�cati. Sa�gho itthann�massa bhikkhuno am��hassa am��havinaya� deti. Yass�yasmato khamati itthann�massa bhikkhuno am��hassa am��havinayassa d�na�.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etamattha� vad�m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. 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ann�mo bhikkhu ummattako ahosi cittavipariy�sakato. Tena ummattak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vipariy�sakatena bahu� ass�ma�aka� ajjh�ci��a� hoti bh�sitaparikkanta�. Ta� bhikkhu ummattakena cittavipariy�sakatena ajjh�ci��ena �pattiy� codenti: sarat�yasm� evar�pi� �patti� �pajjit�ti. So eva� vadeti: ''aha� kho �vuso ummattako ahosi� citta vipariy�sakato. Tena me ummattakena cittavipariy�sakatena bahu� ass�ma�aka� ajjh�ci��a� bh�sitaparikkanta�. N�hanta� sar�mi. M��hena me eta� katanti. '' Evampina� vuccam�n� codenteva 'sarat�yasm� evar�pi� �patti� �pajjit�ti' tassa kho bhikkhave bhikkhuno am��hahassa am��havinay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a pana bhikkhave d�tabbo: tena bhikkhave bhikkhun� sa�gha� upasa�kamitv� eka�sa� uttar�sa�ga� karitv� vu��h�na� bhikkh�na� p�de vanditv� ukku�ika� nis�ditv� a�jali� paggahetv� evamassa vacan�yo: 'aha� bhante ummattako ahosi� cittavipariy�sakato. Tena me ummattakena cittavipariy�sakatena bahu� ass�ma�aka� ajjh�ci��a� bh�sitaparikkanta�. Ma� bhikkhu ummattakena cittavipariy�sakatena ajjh�ci��ena �pattiy� codenti. Sarat�yasm� evar�pi� �patti� �pajjit�ti. Ty�ha� eva� vad�mi: aha� kho �vuso ummattako ahosi� cittavipariy�sakato. Tena me ummattakena cittavipariy�sakatena bahu� ass�ma�aka� ajjh�ci��a� bh�sitaparikkanta�. N�hanta� sar�mi. M��hena me eta� katanti. Evampi ma� vuccam�n� codenteva: sarat�yasm� evar�pi� �patti� �pajjit�ti. Soha� bhante am��ho sa�gha� am��havinaya� y�c�m�ti. Dutiyampi y�ci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a pana bhikkhave d�tabbo: tena bhikkhave bhikkhun� sa�gha� upasa�kamitv� eka�sa� uttar�sa�ga� karitv� vu��h�na� bhikkh�na� p�de vanditv� ukku�ika� nis�ditv� a�jali� paggahetv� evamassa vacan�yo: 'aha� bhante ummattako ahosi� cittavipariy�sakato. Tena me ummattakena cittavipariy�sakatena bahu� ass�ma�aka� ajjh�ci��a� bh�sitaparikkanta�. Ma� bhikkhu ummattakena cittavipariy�sakatena ajjh�ci��ena �pattiy� codenti. Sarat�yasm� evar�pi� �patti� �pajjit�ti. Ty�ha� eva� vad�mi: aha� kho �vuso ummattako ahosi� cittavipariy�sakato. Tena me ummattakena cittavipariy�sakatena bahu� ass�ma�aka� ajjh�ci��a� bh�sitaparikkanta�. N�hanta� sar�mi. M��hena me eta� katanti. Evampi ma� vuccam�n� codenteva: sarat�yasm� evar�pi� �patti� �pajjit�ti. Soha� bhante am��ho sa�gha� am��havinaya� y�c�m�ti. Tatiyampi y�ci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ca pana bhikkhave d�tabbo: tena bhikkhave bhikkhun� sa�gha� upasa�kamitv� eka�sa� uttar�sa�ga� karitv� vu��h�na� bhikkh�na� p�de vanditv� ukku�ika� nis�ditv� a�jali� paggahetv� evamassa vacan�yo: 'aha� bhante ummattako ahosi� cittavipariy�sakato. Tena me ummattakena cittavipariy�sakatena bahu� ass�ma�aka� ajjh�ci��a� bh�sitaparikkanta�. Ma� bhikkhu ummattakena cittavipariy�sakatena ajjh�ci��ena �pattiy� codenti. Sarat�yasm� evar�pi� �patti� �pajjit�ti. Ty�ha� eva� vad�mi: aha� kho �vuso ummattako ahosi� cittavipariy�sakato. Tena me ummattakena cittavipariy�sakatena bahu� ass�ma�aka� ajjh�ci��a� bh�sitaparikkanta�. N�hatta� sar�mi. M��hena me eta� katanti. Evampi ma� vuccam�n� codenteva: sarat�yasm� evar�pi� �patti� �pajjit�ti. So am��ho sa�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��havinaya� y�cati. Sa�gho itthann�massa bhikkhuno am��hassa am��havinaya� deti. Yass�yasmato khamati itthann�massa bhikkhuno am��hassa am��havinayassa d�na�.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o sa�ghena itthann�massa bhikkhuno am��hassa am��havinayo. Khamati sa�ghassa tasm� tu�h� evameta� dh�ra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uccati bhikkhave adhikara�a� v�pasanta�. Kena v�pasanta�? Sammukh�vinayena ca am��havinayena ca. Ki�ca tattha sammukh�vinayasmi�? Sa�ghasammukhat� dhammasammukhat� viniyasammukhat� puggalasammukhat�. Ki�ca tattha am��havinayasmi�? [PTS Page 101] [\q 101/]      y� am��havinayassa kammassa kiriy� kara�a� upagamana� ajjhupagamana� adhiv�san� apa�ikkosan�, ida� tattha am��havinayasmi�, eva� v�pasanta�ce bhikkhave adhikara�a� k�rako ukko�eti, ukko�anaka� p�cittiya� chandad�yako kh�yati, kh�yanak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2] [\x 4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p�piyyasi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Siy� anuv�d�dhikara�a� dve samathe an�gamma sativinaya�ca am��havinaya�ca dv�hi samathehi sammeyya sammukh�vinayena ca tassa p�piyyasik�ya c�ti? Siy�tissa vac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katha� viya? Idha bhikkhu bhikkhu� sa�ghamajjhe garuk�ya �pattiy� codeti, sarat�yasm� evar�pi� garuka� �patti� �pajjit� p�r�jika� v� p�r�jikas�manta�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� vadeti: na kho aha� �vuso sar�mi evar�pi� garuka� �patti� �pajjit� p�r�jika� v� p�r�jikas�manta�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na� so nibba�henta� ative�heti. 'I�gh�yasm� s�dhukameva j�n�hi, yadi sarasi evar�pi� garuka� �patti� �pajjit� p�r�jika� v� p�r�jikas�manta�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� vadeti: na kho aha� �vuso sar�mi evar�pi� garuka� �patti� �pajjit� p�r�jika� v� p�r�jikas�manta� v�. Sar�mi ca kho aha� �vuso evar�pi� appamattika� �patti� �pajj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na� so nibbe�henta� ative�heti: 'i�gh�yasm� s�dhukameva j�n�hi: yadi sarasi evar�pi� garuka� �patti� �pajjit� p�r�jika� v� p�r�jikas�manta� 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� vadeti: 'ima� hi n�m�ha� �vuso appamattika� �patti� �pajjitv� apu��ho pa�ij�niss�mi. Kimpan�ha� evar�pi� garuka� �patti� �pajjitv� p�r�jika� v� p�r�jikas�manta� v� pu��ho na pa�ij�niss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� vadeti: ima� hi n�ma tva� �vuso appamattika� �patti� �pajjitv� apu��ho pa�ij�nissas�. Kimpana tva� evar�pi� garuka� �patti� �pajjitv� p�r�jika� v� p�r�jikas�manta� v� pu��ho na pa�ij�nissasi? I�gh�yasm� s�dhukameva j�n�hi. Yadi sarasi evar�pi� garuka� �patti� �pajjit� p�r�jika� v� p�r�jikas�manta�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4] [\x 4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� vadeti sar�mi kho aha� �vuso evar�pi� garuka� �patti� �pajjit� p�r�jika� v� p�r�jikas�manta� v� dav� me eta� vutta�, rav� me eta� vutta�. N�hanta� sar�mi evar�pi� garuka� �patti� �pajjit� p�r�jika� v� p�r�jikas�manta�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Tassa kho ta� bhikkhave bhikkhuno tassap�piyyasik� kamma� k�tabba�. Eva�ca pana bhikkhave k�tabba�.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 aya� itthann�mo bhikkhu sa�ghamajjhe garuk�ya �pattiy� anuyu�jiyam�no avaj�nitv� pa�ij�n�ti, pa�ij�nitv� avaj�n�ti, a��ena��a� pa�icarati, sampaj�namus� bh�sati, yadi sa�ghassa pattakalla�, sa�gho itthann�massa bhikkhuno tassap�piyyasik� kamma� kar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 aya� itthann�mo bhikkhu sa�ghamajjhe garuk�ya �pattiy� anuyu�jiyam�no avaj�nitv� pa�ij�n�ti, pa�ij�nitv� avaj�n�ti, a��ena��a� pa�icarati, sampaj�namus� bh�sati, sa�gho itthann�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tassap�piyyasik� kamma� karoti. Yass�yasmato khamati itthann�massa bhikkhuno tassap�piyyasik�kammassa kara�a�, so tu�hassa. Yassa nakkhamati so bh�seyya. Dutiyampi etamattha� vad�m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 aya� itthann�mo bhikkhu sa�ghamajjhe garuk�ya �pattiy� anuyu�jiyam�no avaj�nitv� pa�ij�n�ti, pa�ij�nitv� avaj�n�ti, a��ena��a� pa�icarati, sampaj�namus� bh�sati, sa�gho itthann�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tassap�piyyasik� kamma� karoti. Yass�yasmato khamati itthann�massa bhikkhuno tassap�piyyasik�kammassa kara�a�, so tu�hassa. Yassa nakkhamati so bh�seyya. Tatiyampi etamattha� vad�m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 aya� itthann�mo bhikkhu sa�ghamajjhe garuk�ya �pattiy� anuyu�jiyam�no avaj�nitv� pa�ij�n�ti, pa�ij�nitv� avaj�n�ti, a��ena��a� pa�icarati, sampaj�namus� bh�sati, sa�gho itthann�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tassap�piyyasik� kamma� karoti. Yass�yasmato khamati itthann�massa bhikkhuno tassap�piyyasik�kammassa kara�a�, so tu�hassa. Yassa nakkhamati so bh�seyya. Kata� sa�ghena itthann�massa bhikkhuno tassap�piyyasik�kamma�. Khamati sa�ghassa tasm� tu�h�. Evameta� dh�ray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uccati bhikkhave adhikara�a� [PTS Page 102] [\q 102/]      v�pasanta�. Kena v�pasanta�? Sammukh�vinayena ca tassap�piyyasik�ya ca. Ki�ca tattha sammukh�vinayasmi�? Sa�ghasammukhat� dhammasammukhat� vinayasammukhat� puggalasammukh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ca tattha sa�ghasammukhat�? Yo ca anuvadati, ya�ca anuvadati, ubho attapaccatthik� sammukh�bh�t� honti. Aya� tattha sa�ghasammukh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ca tattha dhammasammukhat�? Yo ca anuvadati, ya�ca anuvadati, ubho attapaccatthik� sammukh�bh�t� honti. Aya� tattha dhammasammukh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ca tattha vinayasammukhat�? Yo ca anuvadati, ya�ca anuvadati, ubho attapaccatthik� sammukh�bh�t� honti. Aya� tattha vinayasammukh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ca tattha puggalasammukhat�? Yo ca anuvadati, ya�ca anuvadati, ubho attapaccatthik� sammukh�bh�t� honti. Aya� tattha puggalasammukh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ca tattha tassap�piyyasik�ya? Y� tassap�piyyasik�ya kam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riy� kara�a� upagamana� ajjhupagamana� adhiv�san� apa�ikkosan�, aya� tattha tassap�piyyasik�ya, eva� v�pasanta�ce bhikkhave adhikara�a� k�rako ukko�eti, ukko�anaka� p�cittiya� chandad�yako kh�yati, kh�yanak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6] [\x 4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���tak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�patt�dhikara�a� kat�hi samathehi sammati? �patt�dhikara�a� t�hi samathehi sammati sammukh�vinayena ca pa�i���takara�ena ca ti�avatth�rak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�patt�dhik�ra�a� eka� samatha� an�gamma ti�avatth�raka� dv�hi samathehi sammeyya sammukh� vinayena ca pa�i���takara�ena c�ti? Siy�'tissa vacan�ya�. Yath�katha� viya? Idha bhikkhu lahuka� �patti� �panno hoti. Tena bhikkhave bhikkhun� eka� bhikkhu� upasa�kamitv� eka�sa� uttar�sa�ga� karitv� vu��h�na� bhikkh�na� p�de vanditv� ukku�ika� nis�ditv� a�jalimpaggahetv� evamassa vacan�yo: aha� �vuso itthann�ma� �patti� �panno. Ta� pa�idesem�'ti. Tena vattabbo: 'passas�?Ti. '�ma pass�m�'ti. '�yati� sa�vareyy�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uccati bhikkhave adhikara�a� v�pasanta�. Kena v�pasanta�? Sammukh�vinayena ca pa�i���takara�ena ca. Ki�ca tattha sammukh�vinayasmi�? Dhammasammukhat� vinayasammukhat� puggalasammuk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ca tattha dhammasammukhat�? Yo ca anuvadati, ya�ca anuvadati, ubho attapaccatthik� sammukh�bh�t� honti. Aya� tattha dhammasammukh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ca tattha vinayasammukhat�? Yo ca anuvadati, ya�ca anuvadati, ubho attapaccatthik� sammukh�bh�t� honti. Aya� tattha vinayasammukh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ca tattha puggalasammukhat�? Yo ca anuvadati, ya�ca anuvadati, ubho attapaccatthik� sammukh�bh�t� honti. Aya� tattha puggalasammukh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ca tattha pa�i���takara�asmi�? Y� pa�i���takara�assa kam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y� kara�a� upagamana� ajjhupagamana� adhiv�san� apa�ikkosan�, ida� tattha pa�i���takara�asmi�, eva� v�pasanna� ce bhikkhave adhikara�a� pa�igg�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o�eti ukko�anak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Eva� ce ta� labhetha icceta� kusala�. No ce labhetha tena bhikkhave bhikkhun� sambahule bhikkhu upasa�kamitv� eka�sa� uttar� sa�ga� karitv� vu��h�na� bhikkh�na� p�de vanditv� ukku�ika� nis�ditv� a�jali� paggahetv� evamassu vacan�y�: 'aha� bhante itthann�ma� �patti� �panno, ta� pa�idesem�'ti. Vyattena bhikkhun� [PTS Page 103] [\q 103/]      pa�ibalena te bhikkhu ��petabb�: 'su�antu me �yasmant�. Aya� itthann�mo bhikkhu �patti� sarati. Vivarati. Utt�n�karoti deseti. Yad�yasmant�na� pattakalla� aha� itthann�massa bhikkhuno �patti� patiga�heyyanti.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8] [\x 4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vattabbo 'passas�?'Ti. '�ma pass�m�'ti. '�yati� sa�vareyy�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uccati bhikkhave adhikara�a� v�pasanta�. Kena v�pasanta�? Sammukh�vinayena ca pa�i���takara�ena ca. Ki�ca tattha sammukh�vinayasmi�? Dhammasammukhat� viniyasammukhat� puggalasammuk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ca tattha dhammasammukhat�? Yo ca anuvadati, ya�ca anuvadati, ubho attapaccatthik� sammukh�bh�t� honti. Aya� tattha dhammasammukh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ca tattha vinayasammukhat�? Yo ca anuvadati, ya�ca anuvadati, ubho attapaccatthik� sammukh�bh�t� honti. Aya� tattha vinayasammukh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ca tattha puggalasammukhat�? Yo ca anuvadati, ya�ca anuvadati, ubho attapaccatthik� sammukh�bh�t� honti. Aya� tattha puggalasammukh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ca tattha pa�i���takara�asmi�? Y� pa�i���takara�assa kam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riy� kara�a� upagamana� ajjhupagamana� adhiv�san� apa�ikkosan�, ida� tattha pa�i���takara�asmi�, eva� v�pasanta�ce bhikkhave adhikara�a� pa�igg�hako ukko�eti, ukko�anak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Eva�ce ta� labhetha icceta� kusala� no ce labhetha, tena bhikkhave bhikkhun� sa�gha� upasa�kamitv� eka�sa� uttar�sa�ga� karitv� vu��h�na� bhikkh�na� p�de vanditv� ukku�ika� nis�ditv� a�jali� paggahetv� evamassa vacan�yo: ''aha� bhante itthann�ma� �patti� �panno, ta� pa�idesem�''ti. Vyattena bhikkhun� pa�ibalena sa�gho ��petabbo ''su�tu me bhante sa�gho. Aya� itthann�mo bhikkhu �patti� sarati vivarati utt�n� karoti deseti. Yadi sa�ghassa pattakalla� aha� itthann�massa bhikkhuno �patti� patiga�heyyanti. Tena vattabbo 'passas�?'Ti. '�ma pass�m�'ti. '�yati� sa�vareyy�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uccati bhikkhave adhikara�a� v�pasanta�. Kena v�pasanta�? Sammukh�vinayena ca pa�i���takara�ena ca. Ki�ca tattha sammukh�vinayasmi�? Sa�ghasammukhat� dhammasammukhat� viniyasammukhat� puggalasammukh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ca tattha sa�ghasammukhat�? Yo ca anuvadati, ya�ca anuvadati, ubho attapaccatthik� sammukh�bh�t� honti. Aya� tattha sa�ghasammukh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ca tattha dhammasammukhat�? Yo ca anuvadati, ya�ca anuvadati, ubho attapaccatthik� sammukh�bh�t� honti. Aya� tattha dhammasammukh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ca tattha vinayasammukhat�? Yo ca anuvadati, ya�ca anuvadati, ubho attapaccatthik� sammukh�bh�t� honti. Aya� tattha vinayasammukh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ca tattha puggalasammukhat�? Yo ca anuvadati, ya�ca anuvadati, ubho attapaccatthik� sammukh�bh�t� honti. Aya� tattha puggalasammukh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ca tattha pa�i���takara�asmi�? Y� pa�i���takara�assa kam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y� kara�a� upagamana� ajjhupagamana� adhiv�san� apa�ikkosan�, ida� tattha pa�i���takara�asmi�, eva� v�pasanta�ca bhikkhave adhikara�a� pa�igg�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o�eti, ukko�anaka� p�cittiya�. Chandad�yako kh�yati, kh�yanak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0] [\x 4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avatth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Siy� �patt�dhikara�a� eka� samatha� an�gamma pa�i���takara�a� dv�hi samathehi sammeyya sammukh�vinayena ca ti�avatth�rakena c�ti? Sik�tissa vacan�ya�. Yath�katha� viya? Idha bhikkh�na� bha�anaj�t�na� kalahaj�t�na� viv�d�pann�na� viharata� bahu� ass�ma�aka� ajjh�ci��a� hoti bh�sitaparikkanta�. Tatra ce bhikkh�na� eva� hoti 'amh�ka� kho bha�anaj�t�na� kalahaj�t�na� viv�d�pann�na� viharata� bahu� ass�ma�aka� ajjh�ci��a� bh�sitaparikanta�. Sace maya� im�hi �patt�hi a��ama��a� k�ress�ma, siy�pi ta� adhikara�a� kakkha�att�ya v��att�ya bhed�ya sa�vatteyy�'ti. Anuj�n�mi bhikkhave evar�pa� adhikara�a� ti�avatth�rakena v�pasame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a pana bhikkhave v�pasametabba�: sabbeheva ekajjha� sannipatitabba�. Sannipatitv� vyattena bhikkhun� pa�ibalena sa�gho ��petabbo: ''su�tu me bhante sa�gho. Amh�ka� bha�anaj�t�na� kalahaj�t�na� viv�d�pann�na� viharata� bahu� ass�ma�aka� ajjh�ci��a� bh�sitaparikanta�. Sace maya� im�hi �patt�hi a���ma��a� k�ress�ma. Siy�pi ta� adhikara�a� kakkha�att�ya v��att�ya bhed�ya sa�vatteyya. Yadi sa�ghassa pattakalla�. Sa�gho ima� adhikara�a� ti�avatth�rakena v�pasameyya �hapetv� thullavajja�, �hapetv� gih�pa�isa�yu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to pakkhik�na� bhikkh�na� vyattena bhikkhun� pa�ibalena sako pakkho ��petabbo: ''su�antu me �yas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h�ka� bha�anaj�t�na� kalahaj�t�na� viv�d�pann�na� viharata� bahu� ass�ma�aka� ajjh�ci��a� bh�sitaparikanta�. Sace maya� im�hi �patt�hi a��ama��a� k�ress�ma. Siy�pi ta� adhikara�a� kakkha�att�ya v��att�ya bhed�ya sa�vatteyya. Yad� yasmant�na� pattakalla� aha� y� ceva �yasmant�na� �patti, y� ca attano �patti �yasmant�na�ceva atth�ya attano ca atth�ya sa�ghamajjhe ti�avatth�rakena deseyya� �hapetv� thullavajja�, �hapetv� gih�pa�isa�yu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�paresa� e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khik�na� bhikkh�na� vyattena bhikkhun� pa�ibalena sako pakk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Su�antu me bhante sa�gho amh�ka� bha�anaj�t�na� kalahaj�t�na� viv�d�pann�na� viharata� bahu� ass�ma�aka� ajjh�ci��a� bh�sitaparikanta�. Sace maya� im�hi �patt�hi a��ama��a� k�ress�ma. Siy�pi ta� adhikara�a� kakkha�att�ya v��att�ya bhed�ya sa�vatteyya. Yadi sa�ghassa pattakalla� aha� y� ceva imesa� �yasmant�na� �patti, y� ca attano �patti imesa�ceva �yasmant�na� atth�ya attano ca atth�ya sa�ghamajjhe ti�avatth�rakena deseyya� �hapetv� thullavajja�, �hapetv� gih�pa�isa�yutta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h�paresa� - vi - na. Machasa�. Adhi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2] [\x 4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to pakkhik�na� bhikkh�na�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h�ka� bha�anaj�t�na� kalahaj�t�na� viv�d�pann�na� viharata� bahu� ass�ma�aka� ajjh�ci��a� bh�sitaparikanta�. Sace maya� im�hi �patt�hi a��ama��a� k�ress�ma. Siy�pi ta� adhikara�a� kakkha�att�ya v��att�ya bhed�ya sa�vatteyya. Yadi sa�ghassa pattakalla� aha� y� ceva �yasmant�na� �patti, y� ca attano �patti imesa�ceva �yasmant�na� atth�ya attano ca atth�ya sa�ghamajjhe ti�avatth�rakena deseyya� �hapetv� thullavajja�, �hapetv� gih�pa�isa�yutta�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h�ka� bha�anaj�t�na� kalahaj�t�na� viv�d�pann�na� viharata� bahu� ass�ma�aka� ajjh�ci��a� bh�sitaparikanta�. Sace maya� im�hi �patt�hi a��ama��a� k�ress�ma. Siy�pi ta� adhikara�a� kakkha�att�ya v��att�ya bhed�ya sa�vatteyya. Yadi sa�ghassa pattakalla� aha� y� ceva �yasmant�na� �patti, y� ca attano �patti imesa�ceva �yasmant�na� atth�ya attano ca atth�ya sa�ghamajjhe ti�avatth�rakena desemi �hapetv� thullavajja�, �hapetv� gih�pa�isa�yutta�. Yass�yasmato khamati amh�ka� im�sa� �patt�na� sa�ghamajjhe ti�avatth�rakena desan� �hapetv� thullavajja�, �hapetv� gih�pa�isa�yutta�, so tu�hassa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t� amh�ka� im� �pattiyo sa�ghamajjhe ti�avatth�rakena �hapetv� thullavajja�, �hapetv� gih�pa�isa�yutta�. Khamati sa�ghassa tasm� tu�h�. Evemeta� dh�ra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�paresa� ekato pakkhik�na� bhikkh�na�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h�ka� bha�anaj�t�na� kalahaj�t�na� viv�d�pann�na� viharata� bahu� ass�ma�aka� ajjh�ci��a� bh�sitaparikanta�. Sace maya� im�hi �patt�hi a��ama��a� k�ress�ma. Siy�pi ta� adhikara�a� kakkha�att�ya v��att�ya bhed�ya sa�vatteyya. Yadi sa�ghassa pattakalla� aha� y� ceva �yasmant�na� �patti, y� ca attano �patti imesa�ceva �yasmant�na� atth�ya attano ca atth�ya sa�ghamajjhe ti�avatth�rakena deseyya� �hapetv� thullavajja�, �hapetv� gih�pa�isa�yutta�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4] [\x 4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h�ka� bha�anaj�t�na� kalahaj�t�na� viv�d�pann�na� viharata� bahu� ass�ma�aka� ajjh�ci��a� bh�sitaparikanta�. Sace maya� im�hi �patt�hi a��ama��a� k�ress�ma. Siy�pi ta� adhikara�a� kakkha�att�ya v��att�ya bhed�ya sa�vatteyya. Yadi sa�ghassa pattakalla� aha� y� ceva �yasmant�na� �patti, y� ca attano �patti imesa�ceva �yasmant�na� atth�ya attano ca atth�ya sa�ghamajjhe ti�avatth�rakena deseyya� �hapetv� thullavajja�, �hapetv� gih�pa�isa�yutta�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tu me bhante sa�g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h�ka� bha�anaj�t�na� kalahaj�t�na� viv�d�pann�na� viharata� bahu� ass�ma�aka� ajjh�ci��a� bh�sitaparikanta�. Sace maya� im�hi �patt�hi a��ama��a� k�ress�ma. Siy�pi ta� adhikara�a� kakkha�att�ya v��att�ya bhed�ya sa�vatteyya. Yadi sa�ghassa pattakalla� aha� y� ceva �yasmant�na� �patti, y� ca attano �patti imesa�ceva �yasmant�na� atth�ya attano ca atth�ya sa�ghamajjhe ti�avatth�rakena deseyya� �hapetv� thullavajja�, �hapetv� gih�pa�isa�yutta�. Yass�yasmato khamati so tu�hassa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t� amh�ka� im� �pattiyo sa�ghamajjhe ti�avatth�rakena �hapetv� thullavajja�, �hapetv� gih�pa�isa�yutta�. Khamati sa�ghassa tasm� tu�h�. Evemeta� dh�ra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Ida� vuccati bhikkhave adhikara�a� v�pasanta�. Kena v�pasanta�? Sammukh�vinayena ca ti�avatth�rakena ca. Ki�ca tattha sammukh�vinayasmi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sammukhat� dhammasammukhat� vinayasammukhat� puggalasammukhat�. K� ca tattha sa�ghasammukhat�? Y�vatik� bhikkhukammappatt� te �gat� honti chand�rah�na� chando �ha�o hoti. Sammukh�bh�t� na pa�ikkosanti. Aya� tattha sa�ghasammuk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ca tattha dhammasammukhat� vinayasammukhat�? Yena dhammena yena vinayena yena satthus�sanena ta� adhikara�a� v�pasammati, aya� tattha dhammasammukhat� [PTS Page 104] [\q 104/]      vinayasammuk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ca tattha puggalasammukhat�? Yo ca deseti, yassa ca deseti, ubho sammukh�bh�t� honti, aya� tattha puggalasammuk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a tattha ti�avatth�rakasmi�? Y� ti�avatth�rakassa kammassa kiriy� kara�a� upagamana� ajjhupagamana� adhiv�sana� apa�ikkosana� ida� tattha ti�avatth�ra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�pasanta� ca bhikkhave adhikara�a� pa�igg�hako ukko�eti ukko�anaka� p�cittiya�. Chandad�yako kh�yati, kh�yanak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c�dhikara�a� kat�hi samathehi sammati? Kicc�dhikara�a� ekena samathena sammati sammukh�vinay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thakkhandhako ni��hit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V-4-2] [\z Vin /] [\w IVb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V - 2] [\z Vin /] [\f I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ayapi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llavaggap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iyo bh�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tassa bhagavato arahato samm� sambudd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ddakavatthukkhandh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uddakavatt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[PTS Page 105] [\q 105/]      tena samayena buddho bhagav� r�jagahe viharati ve�uvane kalandakaniv�pe. Tena kho pana samayena chabbaggiy� bhikkh� nah�yam�n� rukkhe k�ya� uggha�sent� �rumpi b�humpi urampi pi��himpi. Manuss� ujjh�yanti kh�yanti vip�centi, katha� hi n�ma sama� sakyaputtiy� nah�yam�n� rukkhe k�ya� uggha�sessanti, �rumpi b�humpi urampi pi��himpi, seyyath�pi mallamu��hik� g�mapoddav�ti?1 Assosu� kho bhikkh� tesa� manuss�na� ujjh�yant�na� kh�yant�na� vip�cent�na�. Atha kho te bhikkh� bhagavato etamattha� �rocesu�. Atha kho bhagav� etasmi� nid�ne etasmi� pakara�e bhikkh�sa�gha� sannip�t�petv� bhikkh� pa�ipucchi: sacca� kira bhikkhave jabbaggiy� bhikkh� nah�yam�n� rukkhe k�ya� uggha�senti �rumpi b�humpi urampi pi��himpiti. Sacca� bhagav�. Vigarahi buddho bhagav�, " ananucchavika� bhikkhave tesa� moghapuris�na� ananulomika� appatir�pa� ass�ma�aka� akappiya� akara�ya�. Katha� hi n�ma te bhikkhave moghapuris� nah�yam�n� rukkhe k�ya� uggha�sessanti �rumpi b�humpi urampi pi��himpi. Neta� bhikkhave appasann�na� v� pas�d�ya pasann�na� v� bhiyyobh�v�ya. Atha khveta� bhikkhave appasann�na� ceva appas�d�ya pasann�na�ca ekacc�na� a��athatt�y�ti. Vigarahitv� dhammi� katha� katv� bhikkh�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Na bhikkhave nah�yam�nena bhikkh�n� rukkhe k�yo uggha�setabbo. Yo uggha�seyya �patti dukka�ass�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�mupaddav� g�mapodadav� ti pi p��h� d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kho pana samayena chabbaggiy� bhikkh� nah�yam�n� thamhe k�ya� uggha�senti �rumpi b�humpi urampi pi��himpi. Manuss� ujjh�yanti kh�yanti vip�centi: 'katha� hi n�ma sama� sakyaputtiy� nah�yam�n� thamhe k�ya� uggha�sessanti �rumpi b�humpi urampi pi��himpi, seyyath�pi mallamu��hik� g�mapoddav�'ti. Assosu� kho bhikkh� tesa� manuss�na� ujjh�yant�na� kh�yant�na� vip�cent�na�. Atha kho te bhikkh� bhagavato etamattha� �rocesu�. 'Sacca� kira bhikkhave jabbaggiy� bhikkh� nah�yam�n� thambhe k�ya� uggha�senti �rumpi b�humpi urampi pi��himpiti. Sacca� bhagav�. Vigarahi buddho bhagav�, " ananucchavika� bhikkhave tesa� moghapuris�na� ananulomika� appatir�pa� ass�ma�aka� akappiya� akara�ya�. Katha� hi n�ma te bhikkhave moghapuris� nah�yam�n� thambhe k�ya� uggha�sessanti �rumpi b�humpi urampi pi��himpi. Neta� bhikkhave appasann�na� v� pas�d�ya pasann�na� v� bhiyyobh�v�ya. Atha khveta� bhikkhave appasann�na� ceva appas�d�ya pasann�na�ca ekacc�na� a��athatt�y�ti. Vigarahitv� dhammi� katha� katv� bhikkh�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e nah�yam�nena bhikkhun� thamhe k�youggha�setabbo. Yo uggha�s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na kho pana samayena chabbaggiy� bhikkh� nah�yam�n� ku��e k�ya� uggha�senti �rumpi b�humpi urampi pi��himpi. Manuss� ujjh�yanti kh�yanti vip�venti: katha� hi n�ma sama� sakyaputtiy� nah�yam�n� ku��he k�ya� uggha�sessanti �rumpi b�humpi urampi pi��himapi, seyyath�pi mallamu��hik� g�mapoddav�ti assosu� kho bhikkh� tesa� manuss�na� ujjh�yant�na� kh�yant� na� vip�vent�na�. Atha kho te bhikkh� bhagavato etamattha� �rocesu�. 'Sacca� kira bhikkhave jabbaggiy� bhikkh� nah�yam�n� ku��e k�ya� uggha�senti �rumpi b�humpi urampi pi��himpiti. Sacca� bhagav�. Vigarahi buddho bhagav�, " ananucchavika� bhikkhave tesa� moghapuris�na� ananulomika� appatir�pa� ass�ma�aka� akappiya� akara�ya�. Katha� hi n�ma te bhikkhave moghapuris� nah�yam�n� ku��e k�ya� uggha�sessanti �rumpi b�humpi urampi pi��himpi. Neta� bhikkhave appasann�na� v� pas�d�ya pasann�na� v� bhiyyobh�v�ya. Atha khveta� bhikkhave appasann�na� ceva appas�d�ya pasann�na�ca ekacc�na� a��athatt�y�ti. Vigarahitv� dhammi� katha� katv� bhikkh� �maneta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e nah�yam�nena ku��e k�yo uggha�setabbo. Yo uggha�seyya �patti dukka�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ena kho pana samayena chabbaggiy� bhikkh� a��h�ne. Nah�yanti. Manuss� ujjh�yanti kh�yanti vip�centi katha� hi n�ma sama� sakyaputtiy� nah�yam�n� a��h�ne k�ya� ugagha�sessanti �rumpi b�humpi urampi pi��himpi'seyyath�pi gih� k�mabhogino'ti. [PTS Page 106] [\q 106/]      assosu� kho bhikkh� tesa� manuss�na� ujjh�yant�na� kh�yant�na� vip�cent�na�. Atha kho te bhikkh� bhagavato etamattha� �rocesu�. 'Sacca� kira bhikkhave jabbaggiy� bhikkh� nah�yam�n� a��h�ne k�ya� uggha�senti �rumpi b�humpi urampi pi��himpiti. Sacca� bhagav�. Vigarahi buddho bhagav�, "ananucchavika� bhikkhave tesa� moghapuris�na� ananulomika� appatir�pa� ass�ma�aka� akappiya� akara�ya�. Katha� hi n�ma te bhikkhave moghapuris� nah�yam�n� a��h�ne k�ya� uggha�sessanti �rumpi b�humpi urampi pi��himpi. Neta� bhikkhave appasann�na� v� pas�d�ya pasann�na� v� bhiyyobh�v�ya. Atha khveta� bhikkhave appasann�na� ceva appas�d�ya pasann�na�ca ekacc�na� a��athatt�y�ti. Vigarahitv� dhammi� katha� katv� bhikkh�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Na bhikkhave a��h�ne nah�yitabba�. Yo nah�y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��h�ne- na. Ma (sabbatt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ena kho pana samayena jabbaggiy� bhikkh� gandhabbahatthakena nah�yanti. Manuss� ujjh�yanti kh�yanti vip�centi seyyath�pi gih� k�mabhogino'ti. Assosu� kho bhikkh� tesa� manuss�na� ujjh�yant�na� khiyant�na� vip�cent�na�. Atha kho te bhikkh� bhagavato etamattha� �rocesu� sacca� kira bhikkhave chabbaggiy� bhikkh� nah�yam�n� gandhabbahatthakena k�ya� uggha�senti �rumpi b�humpi urampi pi��himp�ti. Sacca� bhagav�. Vigarah� buddho bhagav�, " ananucchavika� bhikkhave tesa� moghapuris�na� ananulomika� appatir�pa� ass�ma�aka� akappiya� akara�ya�. Katha� hi n�ma te bhikkhave moghapuris� nah�yam�n� gandhabbahatthakena k�ya� uggha�sessanti �rumpi b�humpi urampi pi��himpi. Neta� bhikkhave appasann�na� v� pas�d�ya pasann�na� v� bhiyyobh�v�ya. Atha khveta� bhikkhave appasann�na� ceva appas�d�ya pasann�na�ca ekacc�na� a��athatt�y�ti. Vigarahitv� dhammi� katha� katv� bhikkh�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Na bhikkhave gandhabbahatthakena nah�yitabba�. Yo nah�yeyya �patti dukka�ass�ti.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ena kho pana samayena jabbaggiy� bhikkh� kuruvindakasuttiy� nah�yanti. Manuss� ujjh�yanti kh�yanti vip�centi seyyath�pi gih� k�mabhogino'ti. Assosu� kho bhikkh� tesa� manuss�na� ujjh�yant�na� khiyant�na� vip�cent�na�. Atha kho te bhikkh� bhagavato etamattha� �rocesu� sacca� kira bhikkhave chabbaggiy� bhikkh� nah�yam�n� kuruvindakasuttiy� k�ya� uggha�senti �rumpi b�humpi urampi pi��himp�ti. Sacca� bhagav�. Vigarah� buddho bhagav�, " ananucchavika� bhikkhave tesa� moghapuris�na� ananulomika� appatir�pa� ass�ma�aka� akappiya� akara�ya�. Katha� hi n�ma te bhikkhave moghapuris� nah�yam�n� kuruvindakasuttiy� k�ya� uggha�sessanti �rumpi b�humpi urampi pi��himpi. Neta� bhikkhave appasann�na� v� pas�d�ya pasann�na� v� bhiyyobh�v�ya. Atha khveta� bhikkhave appasann�na� ceva appas�d�ya pasann�na�ca ekacc�na� a��athatt�y�ti. Vigarahitv� dhammi� katha� katv� bhikkh�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e kuruvindakasuttiy� nah�yitabba� yo nah�yeyya �patti dukka�ass�ti.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ena kho pana samayena jabbaggiy� bhikkh� viggayha parikamma� k�r�penti. Manuss� ujjh�yanti kh�yanti vip�centi seyyath�pi gih� k�mabhogino'ti. Assosu� kho bhikkh� tesa� manuss�na� ujjh�yant�na� khiyant�na� vip�cent�na�. Atha kho te bhikkh� bhagavato etamattha� �rocesu� sacca� kira bhikkhave chabbaggiy� bhikkh� nah�yam�n� viggayhaparikamma� k�r�penti k�ya� uggha�senti �rumpi b�humpi urampi pi��himp�ti. Sacca� bhagav�. Vigarah� buddho bhagav�, " ananucchavika� bhikkhave tesa� moghapuris�na� ananulomika� appatir�pa� ass�ma�aka� akappiya� akara�ya�. Katha� hi n�ma te bhikkhave moghapuris� nah�yam�n� viggayha parikamma� k�r�penti k�ya� uggha�sessanti �rumpi b�humpi urampi pi��himpi. Neta� bhikkhave appasann�na� v� pas�d�ya pasann�na� v� bhiyyobh�v�ya. Atha khveta� bhikkhave appasann�na� ceva appas�d�ya pasann�na�ca ekacc�na� a��athatt�y�ti. Vigarahitv� dhammi� katha� katv� bhikkh�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 bhikkhave viggayha parikamma� k�r�petabba�. Yo k�r�peyya �patti dukka�ass�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ena kho pana samayena jabbaggiy� bhikkh� mallakena nah�yanti. Manuss� ujjh�yanti kh�yanti vip�centi seyyath�pi gih� k�mabhogino'ti. Assosu� kho bhikkh� tesa� manuss�na� ujjh�yant�na� khiyant�na� vip�cent�na�. Atha kho te bhikkh� bhagavato etamattha� �rocesu� sacca� kira bhikkhave chabbaggiy� bhikkh� nah�yam�n� mallakena k�ya� uggha�senti �rumpi b�humpi urampi pi��himp�ti. Sacca� bhagav�. Vigarah� buddho bhagav�, " ananucchavika� bhikkhave tesa� moghapuris�na� ananulomika� appatir�pa� ass�ma�aka� akappiya� akara�ya�. Katha� hi n�ma te bhikkhave moghapuris� nah�yam�n� mallakena k�ya� uggha�sessanti �rumpi b�humpi urampi pi��himpi. Neta� bhikkhave appasann�na� v� pas�d�ya pasann�na� v� bhiyyobh�v�ya. Atha khveta� bhikkhave appasann�na� ceva appas�d�ya pasann�na�ca ekacc�na� a��athatt�y�ti. Vigarahitv� dhammi� katha� katv� bhikkh�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 bhikkhave mallakena nah�yitabba�. Yo nah�yeyya �patati dukka�ass�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ena kho pana samayena a��atarassa bhikkhuno kacchurog�b�dho hoti. Na tassa vin� mallakena ph�su ho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gil�nassa akatamallak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ena kho pana samayena a��ataro bhikkhu jar�dubbalo nah�yam�no na sakkoti attano k�ya� uggha�setu�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ukk�sik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ena kho pana samayena bhikkh� pi��hiparikamma� k�tu� kukkucc�ya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puthup��ika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8. [\x   8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-19 Tena kho pana samayena jabbaggiy� bhikkh� vallika�, dh�renti. -Pe-p�ma�ga� dh�renti, -pe- ka�hasutta� dh�renti -pe- ka�isuttaka� dh�renti, -peova��a�ika� dh�renti, -pekey�ra�1 dh�renti, -pe- hatth�bhara�a� dh�renti, -pe-a�gulimuddika� dh�renti. Manuss� ujjh�yanti kh�yanti vip�centi " seyyath�pi gih� k�mabhogino"ti. Assosu� kho bhikkh� tesa� manuss�na� ujjh�yant�na� khiyant�na� vip�cenat�na�. Atha kho te bhikkh� bhagavato etamattha� �rocesu� " sacca� kira bhikkhave chabbaggiy� bhikkh� vallika� dh�renti. P�ma�ga� dh�renti-pe- ka�hasuttaka� dh�renti-pe-ka�isuttaka� dh�renti. Ova���ka� dh�renti-pe-key�ra� dh�renti-pe- hatth�bhara�a� dh�renti-pea�gulimuddika� dh�rent�"ti. 'Sacca bhagav�'. -Pevigarahitv� dhammi� katha� katv� bhikkh�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 bhikkhave vallik� dh�retabb�, na p�ma�go dh�retabbo, na ka�hasuttaka� dh�retabba� na ka�isuttaka� dh�retabba�. Na ova��ika� dh�retabba�. Na key�ra� dh�retabba� na hatth�bhara�a� dh�retabba�. Na a�gulimuddik� dh�retabb�. Yo dh�reyya �patti dukka�ass�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yvvvyyvvvyyvvvyyvvvyyvvv20.] Tena kho pana samayena [PTS Page 107] [\q 107/]      chabbaggiy� bhikkh� d�ghe kese dh�renti. Manuss� ujjh�yanti kh�yanti vip�centi 'seyyath�pi gih� k�mabhoginoti. Bhagavato etamattha� �rocesu�[xxxxxxxxxxxxxxx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Tena kho pana samayena jabbaggiy� bhikkh� d�ghe kese dh�renti. Manuss� ujjh�yanti kh�yanti vip�centi seyyath�pi gih� k�mabhogino'ti. Assosu� kho bhikkh� tesa� manuss�na� ujjh�yant�na� khiyant�na� vip�cent�na�. Atha kho te bhikkh� bhagavato etamattha� �rocesu� sacca� kira bhikkhave chabbaggiy� bhikkh� nah�yam�n� rukkhe k�ya� uggha�senti �rumpi b�humpi urampi pi��himp�ti. Sacca� bhagav�. Vigarah� buddho bhagav�, " ananucchavika� bhikkhave tesa� moghapuris�na� ananulomika� appatir�pa� ass�ma�aka� akappiya� akara�ya�. Katha� hi n�ma te bhikkhave moghapuris� nah�yam�n� rukkhe k�ya� uggha�sessanti �rumpi b�humpi urampi pi��himpi. Neta� bhikkhave appasann�na� v� pas�d�ya pasann�na� v� bhiyyobh�v�ya. Atha khveta� bhikkhave appasann�na� ceva appas�d�ya pasann�na�ca ekacc�na� a��athatt�y�ti. Vigarahitv� dhammi� katha� katv� bhikkh�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e d�gh� kes� dh�retabb�. Yo dh�reyya �patti dukka�assa. Anuj�n�mi bhikkhave dum�sika� v� duva�gulaka� 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25. Tena kho pana samayena chabbaggiy� bhikkh� kocchena kese osa�henti. -Pepha�akena kese osa�henti. -Pehatthapha�akena kese osa�henti. - Pesitthatelakena kese osa�henti. -Peudakatelakena kese osa�henti manuss� ujjh�yanti kh�yanti vip�centi "seyyath�pi g� k�mabhogino"ti. Bhagavato etamattha� �rocesu�.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 bhikkhave kocchena kes� osa�hetabb�. Na pha�akena kes� osa�hetabb�. Na hatthapha�akena kes� osa�hetabb�. Na sitthatelakena kes� osa�hetabb�. Na udakatelakena kes� osa�hetabb�. Yo osa�heyya �patti dukka�ass�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y�r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Tena kho pana samayena jabbaggiy� bhikkh� �d�se'pi udakapatte'pi mukhanimitta� olokenti. Manuss� ujjh�yanti kh�yanti vip�centi 'seyyath�pi gih� k�mabhogino'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e �d�se v� udakapatte v� mukhanimitta� oloketabba�. Yo olokeyya �patti dukka�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Tena kho pana samayena a��atarassa bhikkhuno mukhe va�o hoti. So bhikkh� pucchi 'k�diso me �vuso va�o'ti. Bhikkh� evam�ha�su '�diso te �vuso va�o'ti. So na saddaha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�b�dhappaccay� �d�se v� udakapatte v� mukhanimitta� oloke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Tena kho pana samayena chabbaggiy� bhikkh� mukha� �limpanti, mukha� ummaddenti, mukha� cu��enti, manosilik�ya mukha� la�chenti, a�gar�ga� karonti, mukhar�ga� karonti, a�gar�gamukhar�ga� karonti. Manuss� ujjh�yanti kh�yanti vip�centi. 'Seyyath�pi gih� k�mabhogino'ti. Bhagavato etamattha� �rocesu�. Sacca� kira bhikkhave chabbaggiy� bhikkh� nah�yam�n� rukkhe k�ya� uggha�senti �rumpi b�humpi urampi pi��himp�ti. Sacca� bhagav�. Vigarah� buddho bhagav�, " ananucchavika� bhikkhave tesa� moghapuris�na� ananulomika� appatir�pa� ass�ma�aka� akappiya� akara�ya�. Katha� hi n�ma te bhikkhave moghapuris� nah�yam�n� rukkhe k�ya� uggha�sessanti �rumpi b�humpi urampi pi��himpi. Neta� bhikkhave appasann�na� v� pas�d�ya pasann�na� v� bhiyyobh�v�ya. Atha khveta� bhikkhave appasann�na� ceva appas�d�ya pasann�na�ca ekacc�na� a��athatt�y�ti. Vigarahitv� dhammi� katha� katv� bhikkh�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e mukha� �limpitabba�, na mukha� ummadditabba�, na mukha� cu��etabba�, na manosilik�ya mukha� la�chetabba�, na a�gar�go k�tabbo, na mukhar�go k�tabbo, na a�gar�ga mukhar�go k�tabbo. Yo kar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Tena kho pana samayena a��atarassa bhikkh�no cakkhurog�b�dho ho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�b�dhappaccay� mukha� �limpi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Tena kho pana samayena r�jagahe giraggasamajjo hoti. Chabbaggiy� bhikkh� giraggasamajja� dassan�ya agama�su. Manuss� ujjh�yanti, kh�yanti vip�centi " katha� hi n�ma sama� sakyaputtiy� naccampi g�tampi v�ditampi [PTS Page 108] [\q 108/]      dassan�ya gacchissanti 'seyyath�pi gih� k�mabhogino'ti. Bhagavato etamattha� �rocesu�. Sacca� kira bhikkhave chabbaggiy� bhikkh� nah�yam�n� rukkhe k�ya� uggha�senti �rumpi b�humpi urampi pi��himp�ti. Sacca� bhagav�. Vigarah� buddho bhagav�, " ananucchavika� bhikkhave tesa� moghapuris�na� ananulomika� appatir�pa� ass�ma�aka� akappiya� akara�ya�. Katha� hi n�ma te bhikkhave moghapuris� nah�yam�n� rukkhe k�ya� uggha�sessanti �rumpi b�humpi urampi pi��himpi. Neta� bhikkhave appasann�na� v� pas�d�ya pasann�na� v� bhiyyobh�v�ya. Atha khveta� bhikkhave appasann�na� ceva appas�d�ya pasann�na�ca ekacc�na� a��athatt�y�ti. Vigarahitv� dhammi� katha� katv� bhikkh�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e nacca� v� g�ta� v� v�dita� v� dassan�ya gantabba�. Yo gacch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2. [\x  1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Tena kho pana samayena chabbaggiy� bhikkh� �yatakena g�tassarena dhamma� g�yanti. Manuss� ujjh�yanti kh�yanti vip�centi 'yatheva maya� g�y�ma evamevime sama� sakyaputtiy� �yatakena g�tassarena dhamma� g�yant�'ti. Assosu� kho bhikkh� tesa� manuss�na� ujjh�yant�na� kh�yant�na� vip�cent�na�. Ye te bhikkh� appicch� santu��h� lajjino kukkuccak� sikkh� k�m� te ujjh�yanti kh�yanti vip�centi katha� h� n�ma chabbaggiy� bhikkh� �yatakena g�tassarena dhamma� g�yissant�'ti. Atha kho te bhikkhu bhagavato etamattha� �rocesu�. Sacca� kiri bhikkhave chabbaggiy� bhikkh� nah�yam�n� rukkhe k�ya� uggha�senti �rumpi b�humpi urampi pi��himp�ti. Sacca� bhagav�. Vigar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o bhagav�, "ananucchavika� bhikkhave tesa� moghapuris�na� ananulomika� appatir�pa� ass�ma�aka� akappiya� akara�ya�. Katha� hi n�ma te bhikkhave moghapuris� nah�yam�n� rukkhe k�ya� uggha�sessanti �rumpi b�humpi urampi pi��himpi. Neta� bhikkhave appasann�na� v� pas�d�ya pasann�na� v� bhiyyobh�v�ya. Atha khveta� bhikkhave appasann�na� ceva appas�d�ya pasann�na�ca ekacc�na� a��athatt�y�ti. Vigarahitv� dhammi� katha� katv� bhikkh�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�cime bhikkhave �d�nav� �yatakena g�tassarena dhamma� g�yantassa: att� pi1 tasmi� sare s�rajjati, pare pi tasmi� sare s�rajjanti, gahapatik� pi ujjh�yanti, sarakattimpi nik�mayam�nassa sam�dhissa bha�go hoti. Pacchim� janat� di��h�nugati� �pajjati. Ime kho bhikkhave pa�ca �d�nav� �yatakena g�tassarena dhamma� g�yantassa. Na bhikkhave �yatakena g�tassarena dhammo g�yitabbo. Yo g�y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bhikkh� sarabha��e kukkucc�yanti. Bhagavato etamattha� �rocesu�. " Anuj�n�mi bhikkhave sarabha��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Tena kho pana samayena chabbaggiy� bhikkh� b�hiralomi� u��i� dh�renti. Manuss� ujjh�yanti khiyanti vip�centi 'seyyath�pi gih� k�mabhogino'ti. Bhagavato etamattha� �rocesu�sacca� kira bhikkhave chabbaggiy� bhikkh� nah�yam�n� rukkhe k�ya� uggha�senti �rumpi b�humpi urampi pi��himp�ti. Sacca� bhagav�. Vigarah� buddho bhagav�, " ananucchavika� bhikkhave tesa� moghapuris�na� ananulomika� appatir�pa� ass�ma�aka� akappiya� akara�ya�. Katha� hi n�ma te bhikkhave moghapuris� nah�yam�n� rukkhe k�ya� uggha�sessanti �rumpi b�humpi urampi pi��himpi. Neta� bhikkhave appasann�na� v� pas�d�ya pasann�na� v� bhiyyobh�v�ya. Atha khveta� bhikkhave appasann�na� ceva appas�d�ya pasann�na�ca ekacc�na� a��athatt�y�ti. Vigarahitv� dhammi� katha� katv� bhikkh�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Na bhikkhave b�hiralomi u�� dh�retabb�. Yo dh�r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Tena kho pana samayena ra��o m�gadhassa seniyassa bimbis�rassa �r�me amb� phalino honti. Ra��� m�gadhena seniyena bimbis�rena anu���ta� hoti 'yath�sukha� ayy� amba� paribhu�jantu'ti. Chabbaggiy� bhikkh� taru�a�ceva amba� p�t�petv� paribhu�chi�su. Ra��o ca [PTS Page 109] [\q 109/]      m�gadhassa seniyassa bimbis�rassa ambena attho hoti. Atha kho r�j� m�gadho seniyo bimbis�ro manusse ��pesi 'gacchatha bha�e �r�ma�, gantv� amba� �harath�'ti. 'Eva� dev�'ti kho te manuss� ra��o m�gadhassa seniyassa bimbis�rassa pa�issutv� �r�ma� gantv� �r�map�le etadavocu� 'devassa bha�e ambena attho amba� deth�'ti. 'Natthayy� amba�. Taru�a� yeva amba� p�t�petv� bhikkh� paribhu�ji�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t�n�p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manuss� ra��o m�gadhassa seniyassa bimbis�rassa etamattha� �rocesu�. 'Suparibhutta� bha�e ayyehi amba�. Api ca bhagavat� matt� va��it�'ti. Manuss� ujjh�yanti kh�yanti vip�centi 'katha� hi n�ma sama� sakyaputtiy� na matta� j�nitv� ra��o amba� paribhu�jissanti'ti. Assosu� kho bhikkhu tesa� manuss�na� ujjh�yant�na� kh�yant�na� vip�cent�na�. Atha kho te bhikkh� bhagavato etamattha� �rocesu� sacca� kira bhikkhave chabbaggiy� bhikkh� nah�yam�n� rukkhe k�ya� uggha�senti �rumpi b�humpi urampi pi��himp�ti. Sacca� bhagav�. Vigarah� buddho bhagav�, " ananucchavika� bhikkhave tesa� moghapuris�na� ananulomika� appatir�pa� ass�ma�aka� akappiya� akara�ya�. Katha� hi n�ma te bhikkhave moghapuris� nah�yam�n� rukkhe k�ya� uggha�sessanti �rumpi b�humpi urampi pi��himpi. Neta� bhikkhave appasann�na� v� pas�d�ya pasann�na� v� bhiyyobh�v�ya. Atha khveta� bhikkhave appasann�na� ceva appas�d�ya pasann�na�ca ekacc�na� a��athatt�y�ti. Vigarahitv� dhammi� katha� katv� bhikkh�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Na bhikkhave amba� paribhu�jitabba�. Yo paribhu�j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Tena kho pana sasamayena a��atarassa p�gassa sa�ghabhatta� hoti. S�pe ambapesik�yo pakkhitt� honti. Bhikkh� kukkucc�yant� na pa�iga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a�iga�h�tha bhikkhave paribhu�jatha. Anuj�n�mi bhikkhave ambapesik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a��atarassa p�gassa sa�ghabhatta� hoti. Te na pariy�pu�i�su ambapesika� k�tu�. Bhattagge sakaleheva ambehi caranti. Bhikkh� kukkucc�yant� na pa�iga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Pa�iga�h�tha bhikkhave paribhu�jatha. Anuj�n�mi bhikkhave pa�cahi sama�akappehi phala� paribhu�jitu�, aggiparicita�, satthaparicita�, nakhaparicita�, ab�ja�, nibba��ab�ja��eva pa�cama�. Anuj�n�mi bhikkhave imehi pa�cahi sama�akappehi phala� paribhu�ji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Tena kho pana samayena a��ataro bhikkh� ahin� da��ho k�lakato1 hoti. Bhagavato etamattha� �rocesu�. Naha n�na so bhikkhave bhikkh� im�ni catt�ri abhir�jakul�ni mettena cittena eri. Sace hi so bhikkhave bhikkh� im�ni catt�ri ahir�jakul�ni mettena cittena phareyya, na hi so bhikkhave bhikkh� ahin� da��ho k�la� kareyya. Katam�ni catt�ri ahir�jakul�ni: vir�pakkha� ahir�jakula�, er�patha� ahir�jakula� chaby�putta� ahir�jakula�, ka�h�gotamaka� [PTS Page 110] [\q 110/]      ahir�jakula�, naha2 n�na so bhikkhave bhikkh� im�ni catt�ri ahir�jakul�ni mettena cittena phar�: sace hi so bhikkhave bhikkh� im�ni catt�ri ahir�jakul�ni mettena cittena phareyya, na hi so bhikkhave bhikkh� ahin� da��ho k�la� kareyya. Anuj�n�mi bhikkhave im�ni catt�ri ahir�jakul�ni mettena cittena pharitu�, attaguttiy� attarakkh�ya attaparitta� k�tu�. Eva�ca pana bhikkhave k�tabb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la�kato-machasa� 2. Nahi n�n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ir�pakkhehi me metta� metta� er�pathehi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by�puttehi me metta� metta� ka�h�gotamakehi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�dakehi me metta� metta� dip�dakehi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ppadehi me metta� metta� bahuppadehi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 ma� ap�dako hi�si m� ma� hi�si dip�d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ma� catuppado hi�si m� ma� hi�si bahupp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 satt� sabbe p�� sabbe bh�t� ca keval� sabbe bhadr�ni passantu m� ka�ci p�pam�ga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m��o bud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m��o dhammo appam��o sa�g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��avant�ni siri�sap�n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i vicchik� satapad� u��n�b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b� m�sik� kat� me rak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� me paritt� pa�ikkamantu bh�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'ha� namo bhaga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o sattanna� samm�sambuddh�n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Tena kho pana samayena a��ataro bhikkhu anabhiratiy� p��ito attano a�gaj�ta� chindi. Bhagavato etamattha� �rocesu�. " A��amhi so bhikkhave moghapuriso chettabbamhi a��a� chin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ikkhave attano a�gaj�ta� chettabba�. Yo chindeyya �patti thullaccayass�ti.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risap�n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Tena kho pana samayena r�jagahakassa se��hissa mahagghassa candanas�rassa candanaga�hi uppann� hoti. Atha kho r�jagahakassa se��hissa etadahosi: 'yann�n�ha� im�ya candanaga�hiy� patta� likh�peyya�, lekha�ca me paribhoga� bhavissati, patta� ca d�na� dass�m�'ti. Atha kho r�jagahako se��hi t�ya candanaga�hiy� patta� likh�petv� sikk�ya v�hitv� ve�agge �laggetv� ve�uparampar�ya bandhitv� evam�ha: ' yo sama�o v� br�hma�o v� arah� ceva iddhim� ca dinna� yeva patta� oharat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[PTS Page 111] [\q 111/]      p�ra�o kassapo yena r�jagahako se��hi tenupasa�kami. Upasa�kamitv� r�jagahaka� se��hi� etadavoca: 'aha� hi gahapati, arah� ceva iddhim� ca dehi me pattanti' 'sace bhante, �yasm� arah� ceva iddhim� ca dinna� yeva patta� oharat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akkhaligos�lo ajito kesakambalo pakudho kacc�yano sa�jayo bella��hiputto niga�ho n�taputto yena r�jagahako se��hi tenupasa�kami. Upasa�kamitv� r�jagahaka� se��hi� etadavoca: 'aha� hi gahapati arah� ceva iddhim� ca, dehi me pattanti. ' 'Sace bhante, �yasm� arah� ceva iddhim� ca dinna� yeva patta�, oharat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�yasm� ca mah�moggall�no �yasm� ca pi�olabh�radv�jo pubbanhasamaya� niv�setv� pattac�varam�d�ya r�jagaha� pi�ya pavisi�su. Atha kho �yasm� pi�olabh�radv�jo �yasmanta� mah�moggall�na� etadavoca, '�yasm� kho mah�moggall�no arah� ceva iddhim� ca gacch�vuso moggall�na, eta� patta� ohara, tuyheso pattoti. '�yasm�pi kho pi�olabh�radv�jo arah� ceva iddhim� ca. Gacch�vuso bh�radv�ja, eta� patta� ohara. Tuyheso patto'ti. Atha kho �yasm� pi�olabh�radv�jo veh�sa� abbhuggantv� ta� patta� gahetv� tikkhattu� r�jagaha� anupariy�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r�jagahako se��hi saputtad�ro sake nivesane �hito hoti pa�jaliko namassam�no. 'Idheva bhante ayyo bh�radv�jo amh�ka� nivesane pati��h�tu'ti. Atha kho �yasm� pi�olabh�radv�jo r�jagahakassa se��hissa nivesane pati��h�si. Atha kho r�jagahako se��hi �yasmato pi�olabh�radv�jassa hatthato patta� gahetv� mahagghassa kh�dan�yassa p�retv� �yasmato pi�olabh�radv�jassa p�d�si. Atha kho �yasm� pi�olabh�radv�jo ta� patta� gahetv� �r�ma� agam�si. Assosu� kho manuss� 'ayyena kira pi�olabh�radv�jena r�jagahakassa se��hissa patto oh�rito'ti. Te ca manuss� ucc�sadd� mah�sadd� �yasmanta� pi�olabh�radv�ja� pi��hito anubandhi�su. Assosi kho bhagav� ucc�sadda� mah�sadda�. Sutv�na �yasmanta� �nanda� �mantesi: kinnu kho so �nanda, ucc�saddo mah�sadd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�yasmat� bhante, pi�olabh�radv�jena r�jagahakassa se��hissa patto oh�rito. Assosu� kho bhante, manuss� ayyena kira pi�olabh�radv�jena r�jagahakassa se��hissa patto oh�ritoti. Te ca bhante manuss� ucc�sadd� mah�sadd� �yasmanta� pi�olabh�radv�ja� pi��hito pi��hito anubaddh�, so eso bhante, bhagav�, ucc�saddo mah�sadd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etasmi� nid�ne etasmi� pakara�e bhikkhu sa�gha� sannip�tetv� �yasmanta� [PTS Page 112] [\q 112/]      pi�olabh�radv�ja� pa�ipucchi 'sacca� kira tay� bh�radv�ja, r�jagahakassa se��hissa patto oh�rit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cca� bhagav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arah� buddho bhagav�, 'ananucchavika� bh�radv�ja ananulomika� appatir�pa� ass�ma�aka� akappiya� akara�ya�. Katha� hi n�ma tva� bh�radv�ja, chavassa d�rupattassa k�ra� gih�na� uttar�manussadhamma� iddhip��ih�riya� dassessasi. Seyyath�pi bh�radv�ja, m�tug�mo chavassa m�sakar�passa k�ra� kop�na� dasseti, evameva kho tay� bh�radv�ja, chavassa d�rupattassa k�ra� gih�na� uttar�manussadhamma� iddhip��ih�riya� dassita�. Neta� bh�radv�ja, appasann�na� v� pas�d�ya pasann�na� v� bhiyyobh�v�ya. Atha khveta� bh�radv�ja, appasann�na� ceva appas�d�ya pasann�na� ca ekacc�na� a��athatt�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arahitv� dhammi� katha� katv� bhikkh�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Na bhikkhave, gih�na� uttarimanussadhamma� iddhip��ih�riya� dassetabba�. Yo dasseyya �patti dukka�assa. Bhindatheta� bhikkhave, d�rupatta�. Sakalika� sakalika� katv� bhikkh�na� a�jan�papi�sana� detha. Na ca bhikkhave d�rupatto dh�retabbo yo dh�r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Tena kho pana samayena chabbaggiy� bhikkh� ucc�vace patte dh�renti sova��amaya� r�piyamaya�. Manuss� ujjh�yanti kh�yanti vip�centi, 'seyyath�pi gih� k�mabhogino'ti. Bhagavato etamattha� �rocesu�. Sacca� kira bhikkhave chabbaggiy� bhikkh� nah�yam�n� rukkhe k�ya� uggha�senti �rumpi b�humpi urampi pi��himp�ti. Sacca� bhagav�. Vigarah� buddho bhagav�, " ananucchavika� bhikkhave tesa� moghapuris�na� ananulomika� appatir�pa� ass�ma�aka� akappiya� akara�ya�. Katha� hi n�ma te bhikkhave moghapuris� nah�yam�n� rukkhe k�ya� uggha�sessanti �rumpi b�humpi urampi pi��himpi. Neta� bhikkhave appasann�na� v� pas�d�ya pasann�na� v� bhiyyobh�v�ya. Atha khveta� bhikkhave appasann�na� ceva appas�d�ya pasann�na�ca ekacc�na� a��athatt�y�ti. Vigarahitv� dhammi� katha� katv� bhikkh�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e, sova��amayo patto dh�retabbo, na r�piyamayo patto dh�retabbo, na ve�uriyamayo patto dh�retabbo, na phalikamayo patto dh�retabbo, na ka�samayo patto dh�retabbo, na k�camayo patto dh�retabbo, na tipumayo patto dh�retabbo, na s�samayo patto dh�retabbo, na tambalohamayo patto dh�retabbo, yo dh�reyya �patti dukka�assa. Anuj�n�mi bhikkhave dve patte ayopatta�, mattik�patt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Tena kho pana samayena pattam�la� gha�s�ya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nuj�n�mi bhikkhave, pattama�alanti. 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chabbaggiy� bhikkh� ucc�vac�ni pattama�al�ni dh�renti sova��amaya� r�piyamaya�. Manuss� ujjh�yanti kh�yanti vip�centi: 'seyyath�pi gih� k�mabh�gino'ti. Bhagavato etamattha� �rocesu� sacca� kira bhikkhave chabbaggiy� bhikkh� nah�yam�n� rukkhe k�ya� uggha�senti �rumpi b�humpi urampi pi��himp�ti. Sacca� bhagav�. Vigarah� buddho bhagav�, " ananucchavika� bhikkhave tesa� moghapuris�na� ananulomika� appatir�pa� ass�ma�aka� akappiya� akara�ya�. Katha� hi n�ma te bhikkhave moghapuris� nah�yam�n� rukkhe k�ya� uggha�sessanti �rumpi b�humpi urampi pi��himpi. Neta� bhikkhave appasann�na� v� pas�d�ya pasann�na� v� bhiyyobh�v�ya. Atha khveta� bhikkhave appasann�na� ceva appas�d�ya pasann�na�ca ekacc�na� a��athatt�y�ti. Vigarahitv� dhammi� katha� katv� bhikkh�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e, ucc�vac�ni pattama�al�ni dh�retabb�ni. Yo dh�reyya �patti dukka�assa. Anuj�n�mi bhikkhave, dve pattama�al�ni tipumaya� s�samay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al�ni ma�al�ni n�cchup�yanti. Bhagavato etamattha� �rov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, likh�tu"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� [PTS Page 113] [\q 113/]      honti bhagavato etamattha� �rov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, makaradantaka� chindi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Tena kho pana samayena chabbaggiy� bhikkh� citr�ni pattama�al�ni dh�renti r�pak�ki��ni bhittikammakat�ni. T�ni rathik�yapi dassent� �hi�anti. Manuss� ujjh�yanti k�yanti vip�centi, 'seyyath�pi gih� k�mabhoginoti. Bhagavato etamattha� �rocesu�. Sacca� kira bhikkhave chabbaggiy� bhikkh� nah�yam�n� rukkhe k�ya� uggha�se nti �rumpi b�humpi urampi pi��himp�ti. Sacca� bhagav�. Vigarah� buddho bhagav�, " ananucchavika� bhikkhave tesa� moghapuris�na� ananulomika� appatir�pa� ass�ma�aka� akappiya� akara�ya�. Katha� hi n�ma te bhikkhave moghapuris� nah�yam�n� rukkhe k�ya� uggha�sessanti �rumpi b�humpi urampi pi��himpi. Neta� bhikkhave appasann�na� v� pas�d�ya pasann�na� v� bhiyyobh�v�ya. Atha khveta� bhikkhave appasann�na� ceva appas�d�ya pasann�na�ca ekacc�na� a��athatt�y�ti. Vigarahitv� dhammi� katha� katv� bhikkh�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e, citr�ni pattama�al�ni dh�retabb�ni r�pak�ki��ni bhittikammakat�ni. Yo dh�reyya �patati dukka�assa. Anuj�n�mi bhikkhave, pakatima�al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Tena kho pana samayena bhikkh� saudaka� patta� pa�is�menti. Patto dussa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Na bhikkhave, sodako patto pa�is�metabbo. Yo pa�is�meyya �patti dukka�assa. Anuj�n�mi bhikkhave, ot�petv� patta� pa�is�me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Tena kho pana samayena bhikkh� sodaka� patta� ot�penti, patto duggandho ho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Na bhikkhave, sodako patto ot�petabbo. Yo ot�peyya �patati dukka�assa. Anuj�n�mi bhikkhave, vodaka� katv� ot�petv� patta� pa�is�metu"n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Tena kho pana samayena bhikkh� u�he patta� nidahanti pattassa va��o dussa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Na bhikkhave, u�he patto nidahitabbo. Yo nidaheyya �patti dukka�assa. Anuj�n�mi bhikkhave, muhutta� u�he ot�petv� patta� pa�is�me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Tena kho pana samayena sambahul� patt� ajjhok�se an�dh�r� nikkhitt� honti. V�tama�alik�ya �va��itv� patt� bhijji�su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Anuj�n�mi bhikkhave, patt�dh�rak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Tena kho pana samayena bhikkhu m��hante patta� nikkhipanti. Paripatitv� patto bhijja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Na bhikkhave, m��hante patto nikkhipitabbo. Yo nikkhip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Tena kho pana samayena bhikkhu pariha�ante patta� nikkhipanti. Paripatitv� patto bhijja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e, paribha�ante patto nikkhipitabbo. Yo nikkhip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Tena kho pana samayena bhikkh� cham�ya patta� nikkujjanti. O��ho gha�s�ya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, ti�asanth�rak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asanth�rako upacik�hi khajjati. Bhagavato etamattha� �roce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, co�aka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�aka� upacik�hi khajjati. [PTS Page 114] [\q 114/]     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, pattam�lakanti. " Pattam�lak� paripatitv� patto bhijja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, pattaka�olik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aka�olik�ya patto gha�s�ya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, pattatthavik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sabandhako na hoti. Bhagavato etamattha� �roces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, a�sabandhaka� bandhanasuttak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Tena kho pana samayena bhikkh� bhittikh�lepi n�gadantakepi patta� lagganti. Paripatitv� patto hijja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e, patto laggetabbo. Yo lagg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Tena kho pana samayena bhikkh� ma�ce patta� nikkhipanti. Satisammos� nis�dant� ottharitv� patta� hindanti,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e, ma�ce patet� nikkhipitabbo. Yo nikkhip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Tena kho pana samayena bhikkh� p��he patta� nikkhipanti. Satisammos� nis�dann� ottharitv� patta� bhinda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Na bhikkhave, p��he patto nikkhipitabbo. Yo nikkhip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Tena kho pana samayena bhikkhu a�ke patta� nikkhipanti. Satisammos� vu��hahanti. Paripatitv� patto bhijja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e, a�ke patto nikkhipitabbo. Yo nikkhip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Tena kho pana samayena bhikkh� chatte patta� nikkhipanti. V�tama�alik�ya chatta� ukkhip�yati. Paripatitv� patto bhijja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a, chatte patto nikkhipitabbo. Yo nikkhip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Tena kho pana samayena bhikkh� pattahatth� kav��a� pa�menti. Kav��o �va��hitv� patto bhijja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e, pattahatthena kav��o pa�metabbo. Yo pa�m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Tena kho pana samayena bhikkhu tumbaka��he pi�ya caranti. Manuss� ujjh�yanti kh�yant� vip�centi 'seyyath�pi tittiy�'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e, tumbaka��he pi�ya caritabba�, yo car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Tena kho pana samayena bhikkhu [PTS Page 115] [\q 115/]      gha�ika��he pi�ya caranti. Manuss� ujjh�yanti kh�yanti vip�centi: 'seyyath�pi titthiy�'ti. Bhagavato etamattha� �rocesu� sacca� kira bhikkhave chabbaggiy� bhikkh� nah�yam�n� rukkhe k�ya� uggha�senti �rumpi b�humpi urampi pi��himp�ti. Sacca� bhagav�. Vigarah� buddho bhagav�, " ananucchavika� bhikkhave tesa� moghapuris�na� ananulomika� appatir�pa� ass�ma�aka� akappiya� akara�ya�. Katha� hi n�ma te bhikkhave moghapuris� nah�yam�n� rukkhe k�ya� uggha�sessanti �rumpi b�humpi urampi pi��himpi. Neta� bhikkhave appasann�na� v� pas�d�ya pasann�na� v� bhiyyobh�v�ya. Atha khveta� bhikkhave appasann�na� ceva appas�d�ya pasann�na�ca ekacc�na� a��athatt�y�ti. Vigarahitv� dhammi� katha� katv� bhikkh�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e, gha��ka��he pi�ya caritabba�. Yo car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Tena kho pana samayena a��ataro bhikkh� sabbapa�sukuliko hoti. So chavas�sassa patta� dh�reti, a��atar� itthi passitv� bh�t� vissaramak�si 'abbhu� me, pis�co vat�yanti'. Manuss� ujjh�yanti kh�yanti vip�centi, 'katha� hi n�ma sama� sakyaputtiy� chavas�sassa patta� dh�ressanti, seyyath�pi pis�cillik�'ti. Bhagavato etamattha� �rocesu� sacca� kira bhikkhave chabbaggiy� bhikkh� nah�yam�n� rukkhe k�ya� uggha�senti �rumpi b�humpi urampi pi��himp�ti. Sacca� bhagav�. Vigarah� buddho bhagav�, " ananucchavika� bhikkhave tesa� moghapuris�na� ananulomika� appatir�pa� ass�ma�aka� akappiya� akara�ya�. Katha� hi n�ma te bhikkhave moghapuris� nah�yam�n� rukkhe k�ya� uggha�sessanti �rumpi b�humpi urampi pi��himpi. Neta� bhikkhave appasann�na� v� pas�d�ya pasann�na� v� bhiyyobh�v�ya. Atha khveta� bhikkhave appasann�na� ceva appas�d�ya pasann�na�ca ekacc�na� a��athatt�y�ti. Vigarahitv� dhammi� katha� katv� bhikkh�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e, chavas�sassa patto dh�retabbo. Yo dh�reyya �patti dukka�assa. Na ca bhikkhave, sabbapa�sukulikena bhavitabba�. Yo bhav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Tena kho pana samayena bhikkh� calak�nipi a��hik�nipi ucci��hodakampi pattena n�haranti. Manuss� ujjh�yanti kh�yanti vip�centi 'yasmi� yevime sama� sakyaputtiy� bhu�janti sova nesa� pa�iggahoti ' bhagavato etamattha� �rocesu� sacca� kira bhikkhave chabbaggiy� bhikkh� nah�yam�n� rukkhe k�ya� uggha�senti �rumpi b�humpi urampi pi��himp�ti. Sacca� bhagav�. Vigarah� buddho bhagav�, " ananucchavika� bhikkhave tesa� moghapuris�na� ananulomika� appatir�pa� ass�ma�aka� akappiya� akara�ya�. Katha� hi n�ma te bhikkhave moghapuris� nah�yam�n� rukkhe k�ya� uggha�sessanti �rumpi b�humpi urampi pi��himpi. Neta� bhikkhave appasann�na� v� pas�d�ya pasann�na� v� bhiyyobh�v�ya. Atha khveta� bhikkhave appasann�na� ceva appas�d�ya pasann�na�ca ekacc�na� a��athatt�y�ti. Vigarahitv� dhammi� katha� katv� bhikkh�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e, calak�ni v� a��hik�ni v� ucci��hodaka� v� pattena n�haritabba�. Yo n�hareyya �patti dukka�assa. Anuj�n�mi bhikkhave, pa�iggah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Tena kho pana samayena bhikkh� hatthena vip��etv� c�vara� sibbenti. C�vara� viloma� ho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, satthaka� namatak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Tena kho pana samayena sa�ghassa da�asatthaka� uppanna� ho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, da�asatthak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Tena kho pana samayena chabbaggiy� bhikkh� ucc�vace satthakada�e dh�renti sova��amaya� r�piyamaya�. Manuss� ujjh�yanti kh�yanti vip�centi: 'seyyath�pi gih� k�mabhogino'ti. Bhagavato etamattha� �rocesu�. Sacca� kira bhikkhave chabbaggiy� bhikkh� nah�yam�n� rukkhe k�ya� uggha�senti �rumpi b�humpi urampi pi��himp�ti. Sacca� bhagav�. Vigarah� buddho bhagav�, " ananucchavika� bhikkhave tesa� moghapuris�na� ananulomika� appatir�pa� ass�ma�aka� akappiya� akara�ya�. Katha� hi n�ma te bhikkhave moghapuris� nah�yam�n� rukkhe k�ya� uggha�sessanti �rumpi b�humpi urampi pi��himpi. Neta� bhikkhave appasann�na� v� pas�d�ya pasann�na� v� bhiyyobh�v�ya. Atha khveta� bhikkhave appasann�na� ceva appas�d�ya pasann�na�ca ekacc�na� a��athatt�y�ti. Vigarahitv� dhammi� katha� katv� bhikkh�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e ucc�vac� satthakada� dh�retabb�. Yo dh�reyya �patti dukka�assa. Anuj�n�mi bhikkhave a��himaya� dantamaya� v�s��amaya� na�amaya� ve�umaya� ka��hamaya� jatumaya� phalamaya� lohamaya� sa�khan�bhim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Tena kho pana samayena bhikkh� kukku�apattena p� ve�upesik�ya pi c�vara� sibbenti c�vara� dussibbita� ho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Anuj�n�mi bhikkhave s�cik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ciyo ka��akit�yo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[PTS Page 116] [\q 116/]      bhikkhave s�cin��ika"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cin��ik�yapi ka��akit�yo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ki��ena p�re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�epi ka��akit�yo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sattuy� p�re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uy�pi ka��akit�yo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Anuj�n�mi bhikkhave saritak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itakenapi ka��akit�yo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madhusitthakena s�ret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itaka� paribh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s�ritasip��ik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Tena kho pana samayena bhikkh� tattha tattha kh�la� nikhanitv� sambandhitv� c�vara� sibbanti. C�vara� vika��a� hoti. Bhagavato etamattha� �roces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Anuj�n�mi bhikkhave ka�hina�, ka�hinarajju�. Tattha tattha obandhitv� c�vara� sibbetunti,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me ka�hina� pattharanti. Ka�hina� paribh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Na bhikkhave visame ka�hina� pattharitabba�. Yo patthar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�ya ka�hina� pattharanti. Ka�hina� pa�suki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ti�asanth�rak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hinassa anto j�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anuv�ta� paribha�a� �ropetu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hina� nappa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Anuj�n�mi bhikkhave da�aka�hina� vidalaka� sal�ka� vinandhanarajju� vinandhanasuttaka� vinandhitv� c�vara� sibbe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antarik�yo visam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kalimbak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� va�k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moghasuttak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Tena kho pana samayena bhikkh� adhotehi p�dehi ka�hina� akkamanti. Ka�hina� dussa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e adhotehi p�deh� ka�hina� akkamitabba�. Yo akkameyya �patti dukka�ass�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Tena kho pana samayena bhikkh� allehi p�dehi ka�hina� akkamanti. Ka�hina� dussa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e allehi p�dehi ka�hina� akkamitabba�. Yo akkam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Tena kho pana samayena bhikkh� saup�han� ka�hina� akkamanti. Ka�hina� dussa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e saup�hanena ka�hina� akkamitabba�. Yo akkam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Tena kho pana samayena bhikkhu c�vara� sibbent� a�guliy� pa�iga�hanti, a�guliyo dukkh� ho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pa�iggah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Tena kho pana samayena chabbaggiy� bhikkh� ucc�vace pa�iggahodh�renti sova��amaya� r�p�maya�. Manuss� [PTS Page 117] [\q 117/]      ujjh�yanti kh�yanti vip�centi. 'Seyyath�pi gihi k�mabhogino'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 bhikkhave ucc�vac� pa�iggah� dh�retabb�. Yo dh�reyya �patti dukaka�assa. Anuj�n�mi bhikkhave a��himaya� dantamaya� vis��amaya� na�amaya� ve�umaya� ka��hamaya� jatumaya� phalamaya� lohamaya� sa�khan�bhimay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Tena kho pana samayena s�ciyopi sattak�pi pa�iggah�pi nassanti. Bhagavato etamattha� �roces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�vesanavitthak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esanavitthake sam�kul� ho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pa�iggah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sabaddhako na h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a�sabaddhaka� bandhanasuttak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Tena kho pana samayena bhikkhu abbhok�se c�vara� sibbant� s�tenapi u�henapi kilama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ka�hinas�la� ka�hinama�ap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hinas�l� n�cavatthuk� hoti. Udakena otthar�ya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uccavatthuka� k�tu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yo paripa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cinitu� tayo caye i��hak�caya� sil�caya� d�rucay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hant� viha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tayo sop��e i��hak�sop��a� sil�sop��a� d�rusop��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hant� parip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�lambanab�h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hinas�l�ya ti�acu��a� paripatati. "Anuj�n�mi bhikkhave ogumbetv� ullitt�valitta� k�tu� setava��a� k��ava��a� gerukaparikamma� m�l�kamma� lat�kamma� makaradantaka� pa�capa�ika� c�varava�sa� c�vararajju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Tena kho pana samayena bhikkhu c�vara� sibbetv� tattheva ka�hina� ujjhitv� pakkamanti. Undurehipi upac�k�hi pi khajjati. Bhagavato etamattha� �rocesu1. " Anuj�n�mi bhikkhave ka�hina� sa�gharitu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hina� paribhijjati. "Anuj�n�mi bhikkhave gogha�sik�ya ka�hina� sa�gharitu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hina� vinive�hiyati. "Anuj�n�mi bhikkhave bandhanarajju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Tena kho pana samayena bhikkh� ku��hepi thamhe pi ka�hina� uss�petv� pakkamanti. Paripatitv� ka�hina� bhijja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bhittikh�le v� n�gadante v� laggetu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Atha kho bhagav� r�jagahe yath�hiranta� viharitv� yena ves�li tena c�rika� pakk�mi. Tena kho pana samayena [PTS Page 118] [\q 118/]      bhikkh� s�cikampi satthakampi bhesajjampi pattena �d�ya gaccha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bhesajjatthavik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sabaddhako n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a�sabaddhaka� bandhanasuttak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Tena kho pana samayena a��ataro bhikkhu up�han�yo k�yabandhanena bandhitv� g�ma� pi�ya p�visi. A��ataro up�sako ta� bhikkhu� abhiv�dento up�han�yo s�sena gha��esi. So bhikkh� ma�ku ahosi. Atha kho so bhikkh� �r�ma� gantv� bhikkh�na� etamattha� �rocesi. Bhikkh�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up�hanatthavik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sabaddhako na hoti. "Anuj�n�mi bhikkhave a�sabaddhaka� bandhanasuttak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Tena kho pana samayena antar�magge udaka� akappiya� hoti. Pariss�vana� na hoti. Bhagavato etamattha� �rocesu�. "Anuj�n�mi bhikkhave pariss�van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�aka� nappa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ka�acchupariss�vananti". Co�aka� nappahoti. Bhagavato etamattha� �rocesu�. "Anuj�n�mi bhikkhave dhammakarak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Tena kho pana samayena dve bhikkh� kosalesu janapadesu addh�namaggapa�ipann� honti. Eko bhikkhu an�c�ra� �carati. Dutiyo bhikkhu ta� bhikkhu� etadavoca, 'm� �vuso evar�pa� ak�si. Neta� kappat�'ti. So tasmi� upanaddhi1. Atha kho so bhikkh� pip�s�ya p��ito upanaddha� bhikkhu� etadavoca 'deh� me �vuso pariss�vana� p�n�ya� piviss�m�'ti upanaddho bhikkhu na ad�si. So bhikkhu pip�s�ya p��ito k�lamak�si. Atha kho so bhikkhu �r�ma� gantv� bhikkh�na� etamattha� �rocesi. " Kimpana tva� �vuso pariss�vana� y�ciyam�no na ad�s�"ti. 'Evam�vuso'ti. Ye te bhikkh� appicch� santu��h� lajjino kukkuccak� sikkh�k�m� te ujjh�yanti kh�yanti vip�centi, 'katha� h� n�ma bhikkh� pariss�vana� y�ciyam�no na dassat�'ti. Atha kho te bhikkh�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etasmi� nid�ne etasmi� pakara�e bhikkhu sa�gha� sannip�t�petv� ta� bhikkhu� pa�ipucchi 'sacca� kira tva� bhikkhu pariss�vana� y�ciyam�no na ad�s�'ti. 'Sacca� bhagav�'. Vigarahi buddho bhagav�, 'ananucchavika� moghapurisa ananulomika� appatir�pa� ass�ma�aka� akappiya� akara�ya�, katha� h� n�ma tva� moghapurisa, pariss�vana� y�ciyam�no na dassasi? Neta� [PTS Page 119] [\q 119/]      moghapurisa appasann�na� v� pas�d�ya pasann�na� v� bhiyyobh�v�ya. Atha khveta� moghapurisa appasann�na� ceva appas�d�ya pasann�na�ca ekacc�na� a��athatt�y�'ti. Vigarahitv� dhammi� katha� katv� bhikkh� �mantesi. " Na bhikkhave addh�namaggapa�ipannena bhikkhun� pariss�vana� y�ciyam�nena na d�tabba� yo na dadeyya �patti dukka�assa, na ca bhikkhave apariss�vanakena addh�namaggo pa�ipajjitabbo. Yo pa�ipajjeyya �patti dukka�assa. Sace na hoti pariss�vana� v� dhammakarako v� sa�gh��ika��o pi adhi��h�tabbo imin� pariss�vetv� piv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Atha kho bhagav� anupubbena c�rika� caram�no yena ves�li tadavasari. Tatra suda� bhagav� ves�liya� viharati mah�vane ku��g�ras�l�ya�. Tena kho pana samayena bhikkh� navakamma� karonti. Pariss�vana� na samma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nandhi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2. [\x  4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da�apariss�vananti". Da�apariss�vana� na sammati. Bhagavato etamattha� �rocesu�. " Anuj�n�mi bhikkhave ottharak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Tena kho pana samayena bhikkh� makasehi ubb��ah� honti. Bhagavato etamattha� �rocesu�. " Anuj�n�mi bhikkhave makasaku�ik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Tena kho pana samayena ves�liya� pa�it�na� bhatt�na� bhattapa�ip��i adhi��hit� hoti. Bhikkh� pa�t�ni bhojan�ni bhu�jitv� abhisannak�y� honti bahv�b�dh�. Atha kho j�vako kom�rabhacco ves�li� agam�si kenacideva kara�yena. Addas� kho j�vako kom�rabhacco bhikkh� abhisannak�ye bahv�b�dhe. Disv�na yena bhagav� tenupasa�kami. Upasa�kamitv� bhagavanta� abhiv�detv� ekamanta� nis�di. Ekamanta� nisinno kho j�vako kom�rabhacco bhagavanta� etadavoca: etarahi bhante bhikkh� abhisannak�y� bahv�b�dh�. S�dhu bhante bhagav� bhikkh�na� ca�kama�ca jant�ghara�ca anuj�n�tu eva� bhikkh� app�b�dh� bhavi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j�vaka� kom�rabhacca� dhammiy� kath�ya sandassesi sam�dapesi samuttejesi sampaha�sesi. Atha kho j�vako kom�rabhacco bhagavat� dhammiy� kath�ya sandassito sam�dapito samuttejito sampaha�sito u��h�y�san� bhagavanta� abhiv�detv� padakkhi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etasmi� nid�ne etasmi� pakara�e dhammi� katha� katv� bhikkh� �mantesi: " anuj�n�mi bhikkhave va�kama�ca jant�ghara�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bhikkh� [PTS Page 120] [\q 120/]      visame ca�kame ca�kamanti. P�d� dukkh� honti. Bhagavato etamattha� �rocesu�. "Anuj�n�mi bhikkhave sama� k�tunti. " Ca�kamo n�cavatthuko hoti. Udakena otthar�yati. "Anuj�n�mi bhikkhave uccavattuka� k�tunti. " Cayo paripatati, " anuj�n�mi bhikkhave cinitu� taye caye: i��hak�caya� sil�caya� d�rucay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hant� viha��anti. " Anuj�n�mi bhikkhave tayo sop��e i��hak�sop��a� sil�sop��a� d�rusop��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hant� paripatanti. Anuj�n�mi bhikkhave �lambanab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. Tena kho samayena bhikkh� ca�kame ca�kamant� paripatanti. Bhagavato etamattha� �rocesu�. " Anuj�n�mi bhikkhave ca�kama�avedik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Tena kho pana samayena bhikkh� ajjhok�se ca�kamant� s�tenapi u�henapi kilamanti. Bhagavato etamattha� �rocesu�. " Anuj�n�mi bhikkhave ca�kama�as�l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kama�as�l�ya�1 ti�acu��a� paripatati. " Anuj�n�mi bhikkhave ogumbetv�2 ullitt�valitta� k�tu�: setava��a� k��ava��a� gerukaparikamma� m�l�kamma� lat�kamma� makaradantaka� pa�capa�ika� c�varava�sa� c�vararajj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 Jant�ghara� n�cavattuka� hoti. Udakena otthar�yati. "Anuj�n�mi bhikkhave uccavattuka� k�tunti. " Cayo paripatati. " Anuj�n�mi bhikkhave cinitu� tayo caye: i��hak�caya� sil�caya� d�rucay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hant� viha��anti. " Anuj�n�mi bhikkhave tayo sop��e i��hak�sop��a� sil�sop��a� d�rusop��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hant� paripatanti. " Anuj�n�mi bhikkhave �lambanab�h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t�gharassa kav��a� na hoti. "Anuj�n�mi bhikkhave kav��a� pi��hasa�gh��a� udukkhalika� uttarap�saka� aggalava��ika� kapis�saka� s�cika� gha�ika� t�lacchidda� �vi�janacchidda� �vi�janarajaju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�kama�as�l�ya-s�mu, 2. Ogumphetv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 Jant�gharassa ku��ap�do j�rati. Bhagavato etamattha� �rocesu�. "Anuj�n�mi bhikkhave ma�alika� k�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t�gharassa dh�manetta� na hoti. "Anuj�n�mi bhikkhave dh�manett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Tena kho pana samayena bhikkhu buddake jant�ghare majjhe aggi��h�na� karonti. Upac�ro na hoti. " Anuj�n�mi bhikkhave khuddake jant�ghare ekamanta� aggi��h�na� k�tu�, mahallake majjhe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t�ghare aggi mukha� �ahati. "Anuj�n�mi bhikkhave mukhamattik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the1 mattika� tementi. "Anuj�n�mi bhikkhave mattik� do�ik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ik� duggandh� hoti. "Anuj�n�mi bhikkhave v�se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t�ghare aggi k�ya� �ahati. "Anuj�n�mi bhikkhave udaka� atiharitunti. " P�tiy�pi pattenapi udaka� atiharanti. "Anuj�n�mi bhikkhave udak�dh�na� udakasar�vak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 Jant�ghara� ti�acchadana� s�deti2. "Anuj�n�mi bhikkhave ogumbetv�3 ullitt�valitta� k�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t�ghara� cikkhalla� hoti. "Anuj�n�mi bhikkhave santharitu� tayo santhare4: i��hak�santhara� sil�santhara� d�rusantharanti. " Cikkhalla��eva hoti. " Anuj�n�mi bhikkhave dhovi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aka� santi��hati, " anuj�n�mi bhikkhave udakaniddhaman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bhikkh� jant�ghare [PTS Page 121] [\q 121/]      cham�ya nis�danti. Gatt�ni ka�uvanti. "Anuj�n�mi bhikkhave jant�gharap��h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atthena- s�mu, 2. Ti�acchadana� na sedeti-[pts 3.] Ogumphetv�-machasa� 4. Santh�re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 Tena kho pana samayena jant�ghara� aparikkhitta� hoti. " Anuj�n�mi bhikkhave parikkhipitu�, tayo p�k�re i��hak�p�k�ra� sil�p�k�ra� d�rup�k�r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��hako na hoti. " Anuj�n�mi bhikkhave ko��hak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��hako n�cavatthuko hoti, udakena otthar�yati. " Anuj�n�mi bhikkhave uccavatthuka� k�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yo paripatati "anuj�n�mi bhikkhave cinitu� tayo caye i��hak�caya� sil�caya� d�rucay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hant� viha��anti. "Anuj�n�mi bhikkhave tayo sop��e i��hak�sop��a� sil�sop��a� d�rusop��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hant� paripatanti. "Anuj�n�mi bhikkhave �lambanab�h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��hakassa kav��a� na hoti. "Anuj�n�mi bhikkhave kav��a� pi��hasa�gh��a� udukkhalika� uttarap�saka� aggalava��ika� kapis�saka� s�cika� gha�ika� t�cchidda� �vi�janacchidda� �vi�janarajj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�hake ti�acu��a� paripatati. "Anuj�n�mi bhikkhave ogumbetv� ullitt�valitta� k�tu� setava��a� k��ava��a� gerukaparikamma� m�l�kamma� lat�kamma� makaradantaka� pa�capa�i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ve�a� cikkhalla� hoti. "Anuj�n�mi bhikkhave marumba� upakiri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pariy�pu�anti. "Anuj�n�mi bhikkhave padarasila� nikkhipitunti. " Udaka� santi��hati. "Anuj�n�mi bhikkhave udakaniddhaman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Tena kho pana samayena bhikkh� nagg� nagga� abhiv�denti. Nagg� nagga� abhiv�d�penti. Nagg� naggassa parikamma� karonti. Nagg� naggassa parikamma� k�r�penti1. Nagg� naggassa denti. Nagg� pa�iga�hanti2. Nagg� kh�danti. Nagg� bhu�janti. Nagg� s�yanti. Nagg� pivanti. Bhagavato etamattha� �rocesu�. " Na bhikkhave naggena naggo abhiv�detabbo. Yo abhiv�deyya �patti dukka�assa, na naggena naggo abhiv�d�petabbo. Yo abhiv�d�peyya �patti dukka�assa, na naggena abhiv�detabba� yo abhiv�deyya �patti dukka�assa, na naggena abhiv�d�petabba� yo abhiv�d�peyya �patti dukka�assa, na naggena naggassa parikamma� k�tabba� yo kareyya �patti dukka�assa, na naggena naggassa parikamma� k�r�petabba� yo k�r�peyya �patti dukka�assa. Na naggena naggassa d�tabba� yo dadeyya �patti dukka�assa. Na naggena pa�iggahetabba� yo pa�iggaheyya �patti dukka�assa, na naggena kh�ditabba� yo kh�diyeyya �patti dukka�assa, na naggena bh�jitabba� yo bhu�jeyya �patti dukka�assa, na naggena s�yitabba� yo s�yeyya �patti dukka�assa, na naggena p�tabba� yo piveyya �patti dukka�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. Tena kho pana samayena bhikkh� jant�ghare cham�ya c�vara� nikkhipatti. C�vara� pa�sukita� hoti. Bhagavato etamattha� �rocesu�, " anuj�n�mi bhikkhave jant�ghare c�varava�sa� c�vararajj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 vassente c�vara� ovassati. "Anuj�n�mi [PTS Page 122] [\q 122/]      bhikkhave jant�gharas�l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t�gharas�l� n�cavatthuk� hoti. Udakena otthar�yati. "Anuj�n�mi bhikkhave uccavatthuka� k�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yo paripatati. Anuj�n�mi bhikkhave cinitu� tayo caye i��hak�caya� s�l�c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ucayanti. �rohant� viha��anti anuj�n�mi bhikkhave tayo sop��e i��hasop��a� sil�sop��a� d�rusop��anti" �rohant� paripatanti" anuj�n�mi bhikkhave �lambana b�hanti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t�gharas�l�ya ti�acu��a� paripatati. " Anuj�n�mi bhikkhave ogumbetv� ullitt�valitta� k�tu� setava��a� k�lava��a� gerukaparikamma� m�l�kamma� lat�kamma� makaradantaka� pa�capa�ika� anuj�n�mi bhikkhave ti�acu��a� gerukaparikamma� m�l�kamma� lat�kamma� d�rucayanti. "�rohant� paripatanti " anuj�n�mi bhikkhave tayo gerukaparikamma� m�l�kamma� lat�kamma� makaradantaka� pa�capa�ika� �rohant� paripatanti anuj�n�mi bhikkhave c�varava�sa� c�vararajj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bhikkh� nagg� jant�gharepi udakepi parikamma� k�tu� kukkucc�yanti. Bhagavato etamattha� �rocesu�. "Anuj�n�mi bhikkhave tisso pa�icch�diyo jant�gharapa�icch�di� udakapa�icch�di� vatthapa�icch�di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renti-s�mu 2. Pa�igga�hanti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8. Tena kho pana samayena jant�ghare udaka� na hoti. Bhagavato etamattha� �rocesu�. " Anuj�n�mi bhikkhave udap�n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ap�nassa kula� lujjati. "Anuj�n�mi bhikkhave cinitu� tayo caye: i��hak�caya� sil�caya� d�rucay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ap�no n�cavatthuko hoti. Udakena otthar�yati. " Anuj�n�mi bhikkhave uccavatthuka� k�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yo paripatati""anuj�n�mi bhikkhave cinitu�tayo caye: i��hak�caya� sil�caya� d�rucayanti. "�rohant� viha��anti "anuj�n�mi bhikkhave tayo sop��e i��hak�sop��a� sil�sop��a� d�rusop��anti" �rohant� paripatanti. "Anuj�n�mi bhikkhave �mbanab�hanti,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. Tena kho pana samayena bhikkh� valliy�pi k�yabandhanenapi udaka� v�henti. Bhagavato etamattha� �rocesu� "anuj�n�mi bhikkhave udakav�hanarajj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th� dukkh� honti. "Anuj�n�mi bhikkhave tula� karaka�aka� cakkava��ak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jan� bah� bhijjanti. "Anuj�n�mi bhikkhave tayo v�rake lohav�raka� d�ruv�raka� cammakha�a�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Tena kho pana samayena bhikkh� ajjhok�se udaka� v�hanto s�tenapi u�henapi kilamanti. Bhagavato etamattha� �rocesu�. "Anuj�n�mi bhikkhave udap�nas�lanti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ap�nas�l�ya ti�acu��a� paripatati. " Anuj�n�mi bhikkhave ogumbetv� ullitt�valitta� k�tu� setava��a� k��ava��a� gerukaparikamma� m�l�kamma� lat�kamma� makaradantaka� pa�capa�ika� c�varava�sa� c�vararajj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ap�no ap�ruto hoti. Ti�acu��ehipi pa�sukehipi okiriyati. "Anuj�n�mi bhikkhave apidh�n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akabh�jana� na sa�vijjati. "Anuj�n�mi bhikkhave udakado�i� udakaka��h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4. [\x  5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91. Tena kho pana samayena bhikkh� �r�me taha� taha� nah�yanti. �r�mo vikkhallo hoti. Bhagavato etamattha� �rocesu�. "Anuj�n�mi bhikkhave candanik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anik� ap�rut�1 hoti. Bhikkh� hir�yanti nah�yitu�. " Anuj�n�mi bhikkhave parikkhitu� tayo p�k�re i��hak�p�k�ra� s�l�p�k�ra� d�rup�k�r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anik� cikkhall� hoti. "Anuj�n�mi bhikkhave sattharitu� tayo santhare2 i��hak�santhara� sil�santhara� d�rusanthar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aka� santi��hati. "Anuj�n�mi bhikkhave udakaniddhamananti,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Tena kho pana samayena bhikkh�na� gatt�ni s�tik�ni honti. Bhagavato etamattha� �rocesu�. "Anuj�n�mi bhikkhave udakapu�jacolakena pi paccuddharitunti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[PTS Page 123] [\q 123/]      samayena a��ataro up�sako sa�ghassa atth�ya pokkhara�i� k�retuk�mo hoti. Bhagavato etamattha� �rocesu�. " Anuj�n�mi bhikkhave pokkhara�i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khara�iy� kula� lujjati. "Anuj�n�mi bhikkhave cinitu� tayo caye i��hak�caya� sil�caya� d�rucay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hant� viha��anti. "Anuj�n�mi bhikkhave tayo sop��e i��hak�sop��a� sil�sop��a� d�rusop��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hant� paripatanti. "Anuj�n�mi bhikkhave �lambanab�h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khara�iy� udaka� pur��a� hoti. "Anuj�n�mi bhikkhave udakam�tika� udakaniddhaman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a��ataro bhikkh� sa�ghassa atth�ya n�llekha� jant�ghara� k�tuk�mo hoti. Bhagavato etamattha� �rocesu�. "Anuj�n�mi bhikkhave nillekha� jant�ghar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�ka��-s�mu. 2. Santh�re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Tena kho pana samayena chabbaggiy� bhikkh� c�tum�sa� nis�danena vippavasanti. Bhagavato etamattha� �rocesu� " na bhikkhave c�tum�sa� nis�danena vippavasitabba�. Yo vippavas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Tena kho pana samayena chabbaggiy� bhikkh� pupph�bhiki��esu sayanesu sayanti manuss� vih�rac�rika� �hi�ant� passitv� ujjh�yanti kh�yanti vip�centi: 'seyyath�pi g� k�mabhogino'ti. Bhagavato etamattha� �rocesu�. "Na bhikkhave pupph�bhiki��esu sayanesu sayitabba�. Yo say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manuss� gandhampi m�lampi �d�ya �r�ma� �gacchanti. Bhikkh� kukkucc�yant� na pa�iga�hanti. Bhagavato etamattha� �rocesu� " anuj�n�mi bhikkhave gandha� gahetv� kav��e pa�ca�gulika� d�tu�, puppha� gahetv� vih�re ekamanta� nikkhipi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. Tena kho pana samayena sa�ghassa namataka� uppanna� hoti. Bhagavato etamattha� �rocesu�. "Anuj�n�mi bhikkhave namatak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ikkh�na� etadahosi: 'namataka� adhi��h�tabba� nu kho ud�hu vikappetabbanti. ' " Na bhikkhave namataka� adhi��h�tabba�, na vikappetabb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chabbaggiy� bhikkh� �sittak�padh�ne bhu�janti. Manuss� ujjh�yanti kh�yanti vip�centi 'seyyath�pi gih� k�mabhogino'ti. Bhagavato etamattha� �rocesu�. " Na bhikkhave �sittak�padh�ne bhu�jitabba�. Yo bhu�jeyya �patti [PTS Page 124] [\q 124/]     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. Tena kho pana samayena a��ataro bhikkhu gil�no hoti. So bhu�jam�no na sakkoti hatthena patta� sandh�retu�. Bhagavato etamattha� �rocesu� "anuj�n�mi bhikkhave ma�orik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 Tena kho pana samayena chabbaggiy� bhikkh� ekabh�jane pi bhu�janti. Ekath�lake pi pivanti. Ekama�ce pi tuva��enti. Ekatthara�1 pi tuva��enti. Ekap�pura�2 pi tuva��enti. Ekatthara� p�pura� pi tuva��enti. Manuss� ujjh�yanti kh�yanti vip�centi: 'seyyath�pi gih� k�mabhogino'ti. Bhagavato etamattha� �rocesu�, "na bhikkhave ekabh�jane bhu�jitabba�. Na ekath�lake p�tabba�. Na ekama�ce tuva��itabba�. Na ekatthara�e tuva��itabba� ekap�pura�epi tuva��itabba�. Na ekatthara�ap�pura�epi tuva��itabba�. Yo tuva��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. Tena kho pana samayena va��ho licchavi mettiyabhummajak�na� bhikkh�na� sah�yo hoti. Atha kho va��ho licchavi yena mettiyabhummajak� bhikkh� tenupasa�kami. Upasa�kamitv� mettiyabhummajake bhikkh� etadavoca: 'vand�mi ayy�'ti. Eva� vutte mettiyabhummajak� bhikkhu n�lapi�su. Dutiyampi kho va��ho licchavi mettiyabhummajake bhikkh� etadavoca. 'Vand�mi ayy�'ti. Dutiyampi kho mettiyabh�mmajak� bhikkh� n�lapi�su. Tatiyampi kho va��ho licchavi mettiyabhummajake bhikkhu etadavoca: 'vand�mi ayy�'ti. Tatiyampi kho mettiyabhummajak� bhikkh� n�lapi�su. "Ky�ha� ayy�na� aparajjh�mi? Kissa ma� ayy� n�lapant�"ti "tath� hi pana tva� �vuso va��ha amhe dabbena mallaputtena vihe�hiyam�ne ajjhapekkhas�?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Ky�ha� ayy� karom�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ace kho tva� �vuso va��ha iccheyy�si, ajjeva bhagav� �yasmanta� dabba� mallaputta� n�s�p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y�ha� ayy� karomi? Ki� may� sakk� k�tunt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hi tva� �vuso va��ha, yena bhagav� tenupasaka�kama, upasa�kamitv� bhagavanta� eva� vadehi: " ida� bhante tacchanta� nappatir�pa� y�ya� bhante dis� abhay� an�tik� anupaddav�, s�ya� dis� sabhay� sa�tik� saupaddav�. Yato niv�ta�, tato pav�ta� udaka� ma��e �ditta�. Ayyena me dabbena mallaputtena paj�pat� dusi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katthara�e-machasa� 2. Ekap�pura�e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va� ayy�'ti kho va��ho licchavi mettiyabh�mmajak�na� bhikkh�na� pa�issutv� yena bhagav� tenupasa�kami. Upasa�kamitv� bhagavanta� abhiv�detv� ekamanta� nis�di. Ekamanta� nisinno kho va��ho [PTS Page 125] [\q 125/]      licchavi bhagavanta� etadavoca: " ida� bhante nacchanta� nappatir�pa�, y�ya� bhante dis� abhay� an�tik� anupaddav� s�ya� dis� sabhay� sa�tik� saupaddav�, yato niv�ta� tato pav�ta� udaka� ma��e �ditta�. Ayyena me dabbena mallaputtena paj�pati d�si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etasmi� nid�ne etasmi� pakara�e bhikkhu sa�gha� sannip�t�petv� �yasmanta� dabba� mallaputta� pa�ipucchi: " sarasi tva� dabba evar�pa� katt� yath�ya� va��ho �h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� bhante bhagav� j�n�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kho bhagav� etasmi� nid�ne etasmi� pakara�e bhikkh� sa�gha� sannip�t�petv� �yasmanta� dabba� mallaputta� pa�ipucchi: " sarasi tva� dabba evar�pa� katt� yath�ya� va��ho �h�?"Ti. Tatiyampi kho bhagav� �yasmanta� dabba� mallaputta� etadavoca: "sarasi tva� dabba evar�pa� katt� yath�ya� va��ho �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ma� bhante bhagav� j�n�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Na kho dabba dabb� eva� nibbe�henti. Sace tay� kata� katanti vadehi. Sace akata� akatanti vade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oha� bhante j�to, n�bhij�n�mi supinantena'pi methuna� dhamma� pa�isevit�, pageva j�gar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bhikkh� �mantesi: " tena hi bhikkhave sa�gho va��hassa licchavissa patta� nikkujjatu asa�bhoga� sa�ghena karotu. A��hahi bhikkhave a�gehi samann�gatassa up�sakassa patto nikkujjitabbo: bhikkh�na� al�bh�ya parisakkati, bhikkh�na� anatth�ya parisakkati, bhikkh�na� �v�s�ya parisakk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 akkosati parih�sati. Bhikkh� bhikkh�hi bhedeti. Buddhassa ava��a� bh�sati. Dhammassa ava��a� bh�sati. Sa�ghassa ava��a� bh�sati. Anuj�n�mi bhikkhave imeh� a��haha�geh� samann�gatassa up�sakassa patta� nikkujj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a pana bhikkhave nikkujjitabbo: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tu me bhante sa�gho: va��ho licchavi �yasmanta� dabba� mallaputta� am�lik�ya s�lavipattiy� anuddha�seti. Yadi sa�ghassa pattakalla� sa�gho va��hassa licchavissa patta� nikkujjeyya asambhoga� sa�ghena kareyya"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tu me bhante sa�gho: va��ho licchavi �yasmanta� dabba� mallaputta� am�lik�ya s�lavipattiy� anuddha�seti. Sa�gho va��hassa licchavissa patta� nikkujjati. Asambhoga� sa�ghena karoti. Yass�yasmato khamati va��hassa licchavissa pattassa nikkujjan� asambhoga� sa�ghena kara�a�, so tu�hassa, yassa nakkhamati so bh�seyya. Nikkujjito sa�ghena va��hassa licchavissa patto asambhogo sa�ghena, khamati sa�ghassa tasm� tu�h�. Evameta� dh�ra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. Atha kho �yasm� �nando pubbanhasamaya� niv�setv� pattac�varam�d�ya yena va��hassa licchavissa nivesana� tenupasa�kami. Upasa�kamitv� va��ha� licchavi� etadavoca: " sa�ghena te �vuso va��ha patto nikkujjito. Asambhogo'si sa�ghen�"ti. [PTS Page 126] [\q 126/]      atha kho va��ho licchavi " sa�ghena kira me patto nikkujjito asambhogo'mhi kira sa�ghen�"ti tattheva mucchito papati. Atha kho �a��hassa licchavissa mitt�macc� ��tis�lohit� va��ha� licchavi� etadavocu�: "ala� �vuso va��ha, m� soci, m� paridevi, maya� bhagavanta� pas�dess�ma bhikkh�sa�gha�c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va��ho licchavi saputtad�ro samitt�macco sa��tis�lohito allavattho allakeso yena bhagav� tenupasa�kami. Upasa�kamitv� bhagavato p�desu siras� nipatitv� bhagavanta� etadavoca: " accayo ma� bhante accagam� yath�b�la� yath�m��ha� yath� akusala�, yoha� ayya� dabba� mallaputta� am�lik�ya s�lavipattiy� anuddha�sesi�. Tassa me bhante bhagav� accaya� accayato pa�iga�h�tu �yati� sa�var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ggha tva� �vuso va��ha accayo accagam� yath�b�la� yath�m��ha� yath�akusala� ya� tva� dabba� mallaputta� am�lik�ya s�lavipattiy� anuddha�sesi. Yato ca kho tva� �vuso va��ha accaya� accayato disv� yath�dhamma� pa�ikarosi, ta� te maya� pa�iga�h�ma. Vuddhi hes� �vuso va��ha ariyassa vinaye yo accaya� accayato disv� yath�dhamma� pa�ikaroti �yati� sa�vara� �pajj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bhikkhu �mantesi: tena hi bhikkhave sa�gho va��hassa licchavissa patta� ukkujjatu sambhoga� sa�ghena karotu. A��hahi bhikkhave a�gehi samann�gatassa up�sakassa patto ukkujjitabbo: na bhikkh�na� al�bh�ya parisakkati. Na bhikkh�na� anatth�ya parisakkati. Na bhikkh�na� �v�s�ya parisakkati. Na bhikkh� akkosati na parih�sati, na bhikkh� bhikkh�hi bhedeti. Na buddhassa ava��a� bh�sati. Na dhammassa ava��a� bh�sati, na sa�ghassa ava��a� bh�sati. Anuj�n�mi bhikkhave imehi a��hahi a�gehi samann�gatassa up�sakassa patta� ukkujj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a pana bhikkhave ukkajjitabbo. Tena bhikkhave va��hena licchivin� sa�gha� upasa�kamitv� eka�sa� uttar�sa�ga� karitv� bhikkh�na� p�de vanditv� ukku�ika� nis�ditv� a�jalimpaggahetv� evamassa vacan�yo: sa�ghena me bhante patto nikkujjito asambhogo'mhi sa�ghena, so'ha� bhante samm� vatt�mi loma� p�temi. Nenth�ra� vatt�mi. Sa�gha� pattukkujjana� y�c�m�ti dutiyampi y�citabbo. Tatiyampi y�citabbo. Vyattena bhikkhun� pa�ibalena [PTS Page 127] [\q 127/]     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Sa�ghena va��hassa licchavissa patto nikkujjito asambhogo sa�ghena. So samm� vattati. Loma� p�teti. Netth�ra� vattati. Sa�gha� pattukkujjana� y�cati. Yadi sa�ghassa pannakalla� sa�gho va��hassa liccavissa patta� ukkujjeyya sambhoga� sa�ghena kar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Sa�ghena va��hassa licchavissa patto nikkujjito asambhogo sa�ghena. So samm� vattati. Loma� p�teti. Netth�ra� vattati. Sa�gha� pattukkujjana� y�cati. Sa�gho va��hassa licchavissa patta� ukkujjeyya sambhoga� sa�ghena karoti. Yass�yasmato khamati va��hassa licchavissa pattassa ukkujjana�, sambhoga� sa�ghena kara�a�.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ujjito sa�ghena va��hassa licchavissa patto sambhogo sa�ghena. Khamati sa�ghassa. Tasm� tu�h�. Evameta� dh�ra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 bh��av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bh��av�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Atha kho bhagav� ves�liya� yath�bhiranta� viharitv� yena bhagg� tena c�rika� pakk�mi. Anupabbena c�rika� caram�no yena bhagg� tadavasari. Tatra suda� bhagav� bhaggesu viharati su�sum�ragire bhesakal�vane migad�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bodhissa r�jakum�rassa kokanado n�ma p�s�do acirak�rito hoti anajjh�vuttho sama�ena v� br�hma�ena v� kenaci v� manussabh�t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odhir�jakum�ro sa�jik�putta� m��ava� �mantesi: ehi tva� samma sa�jik�putta, yena bhagav� tenupasa�kama. Upasa�kamitv� mama vacanena bhagavato p�de siras� vanda, app�b�dha� app�ta�ka� lahu��h�na� bala� ph�suvih�ra� puccha 'bodhi bhante r�jakum�ro bhagavato p�de siras� vandati app�b�dha� app�ta�ka� lahu��h�na� bala� ph�suvih�ra� pucchat�'ti. Eva�ca vadehi: 'adhiv�setu kira bhante bhagav� bodhissa r�jakum�rassa sv�tan�ya bhatta� saddhi� bhikkhusa�gh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va� bho'ti kho sa�jik�putto m��avo bodhissa r�jakum�rassa pa�issutv� yena bhagav� tenupasa�kami. Upasa�kamitv� bhagavat� saddhi� sammodi. Sammodan�ya� katha� s�r��ya� v�tis�retv� ekamanta� nis�di. Ekamanta� nisinno kho sa�jik�putto m��avo bhagavanta� etadavoca: bodhi kho r�jakum�ro bhoto gotamassa p�de siras� vandati. App�b�dha� app�ta�ka� lahu��h�na� bala� ph�suvih�ra� pucchati. Eva�ca vadeti 'adhiv�setu kira bhante bhagav� bodhissa r�jakum�rassa sv�tan�ya bhatta� saddhi� bhikkhusa�ghen�'ti. Adhiv�sesi bhagav� tu�h�bh�v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a�jik�putto m��avo bhagavato adhiv�sana� viditv� u��h�y�san� yena bodhir�jakum�ro tenupasa�kami. [PTS Page 128] [\q 128/]      upasa�kamitv� bodhi r�jakum�ra� etadavoca: " avocumha kho maya� bhoto vacanena ta� bhagavanta� gotama� 'bodhi kho r�jakum�ro bhoto gotamassa p�de siras� vandati, app�b�dha� app�ta�ka� lahu��h�na� bala� ph�suvih�ra� pucchati. Eva�ca vadeti: adhiv�setu kira bhante bhagav� bodhissa r�jakum�rassa sv�tan�ya bhatta� saddhi� bhikkhusa�ghen�'ti. Adhivuttha�ca pana sama�ena gotame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Atha kho bodhir�jakum�ro tass� rattiy� accayena pa�ta� kh�dan�ya� bhojan�ya� pa�iy�d�petv� kokanada�ca p�s�da� od�tehi dussehi satthar�petv� y�va pacchim� sop��akalebar� sa�jik�putta� m��ava� �mantesi: ehi tva� samma sa�jik�putta, yena bhagav� tenupasa�kama, upa�kamitv� bhagavato k�la� �rocehi k�lo bhante ni��hita� bhattanti' ' evambho'ti kho sa�jik�putto m��avo bodhissa r�jakum�rassa pa�issutv� yena bhagav� tenupasa�kami. Upasa�kamatv� bhagavato k�la� �rocesi 'k�lo bho gotama ni��hita� bhattanti. 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pubbanhasamaya� niv�setv� pattac�varam�d�ya yena bodhissa r�jakum�rassa nivesana� tenupasa�kami saddhi� bhikkhusa�ghena. Tena kho pana samayena bodhir�jakum�ro bahidv�rako��hake �hito hoti bhagavanta� �gamayam�no. Addas� kho bodhir�jakum�ro bhagavanta� d�ratova �gacchanta�. Disv�na tato paccuggantv� bhagavanta� abhiv�detv� purakkhatv� yena kokanado p�s�do tenupas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pacchima� sop��akalebara� niss�ya a��h�si. Atha kho bodhir�jakum�ro bhagavanta� etadavoca: 'akkamatu bhante bhagav� duss�ni, akkamatu sugato duss�ni, ya� mama assa d�gharatta� hit�ya sukh�y�'ti eva� vutte bhagav� tu�h� ahosi. Dutiyampi kho bodhir�jakum�ro bhagavanta� etadavoca: 'akkamatu bhante bhagav� duss�ni, akkamatu sugato duss�ni, ya� mama assa d�gharatta� hit�ya sukh�y�'ti. Tatiyampi kho bodhir�jakum�ro bhagavanta� etadavoca: 'akkamatu bhante bhagav� duss�ni, akkamatu sugato duss�ni, ya� mama assa d�gharatta� hit�ya sukh�y�'ti. Atha kho bhagav� �yasmanta� �nanda� apalokesi. Atha kho �yasm� �nando bodhi� r�jakum�ra� etadavoca: 'sa�haratu r�jakum�ra duss�ni, na bhagav� celapattika�1 akkamissati. Pacchima� janata� tath�gato anukamp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odhir�jakum�ro duss�ni sa�har�petv� upari kokanade p�s�de �sana� pa���pesi. Atha kho bhagav� kokanada� p�s�da� abhir�hitv� pa��atte �sane nis�di saddhi� bhikkhusa�ghena. Atha kho bodhir�jakum�ro buddhapamukha� bhikkhusa�gha� pa�tena kh�dan�yena bhojan�yena sahatth� santappetv� sampav�retv� bhagavanta� bhutt�vi� on�tapattap��i� ekamanta�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elapa��ik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nisinna� kho bodhi� r�jakum�ra� bhagav� dhammiy� kath�ya [PTS Page 129] [\q 129/]      sandassetv� sam�dapetv� samuttejetv� sampaha�setv� u��h�y�san� pakk�mi. Atha kho bhagav� etasmi� nid�ne etasmi� pakara�e dhammi� katha� katv� bhikkhu �mantesi " na bhikkhave celapattik� akkamitabb�. Yo akkam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Tena kho pana samayena a��atar� itthi apagatagabbh� bhikkhu nimantetv� dussa� pa��apetv� etadavoca " akkamatha bhante dussanti". Bhikkh� kukkucc�yant� na akka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kkamatha bhante dussa� ma�galatth�y�"ti. Bhikkhu kukkucc�yant� na akk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� itthi ujjh�yati kh�yati vip�ceti: "katha� h� n�ma ayy� ma�galatth�ya y�ciyam�n� celapattika� n�kkamissanti"ti. Assosu� kho bhikkh� tass� itthiy� ujjh�yantiy� khiyantiy� vip�centiy�. Atha kho te bhikkhu bhagavato etamattha� �rocesu� atha kho bhagav� etasmi� nid�ne etasmi� pakara�e dhammi� katha� katv� bhikkh� �mantesi " na bhikkhave celapattik� akkamitabb�. Yo akkameyya �patti dukka�ass�"ti. "Gih� bhikkhave ma�galik�. Anuj�n�mi bhikkhave gih�na� ma�galatth�ya y�ciyam�nena celapattika� akkami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bhikkh� dhotap�daka� akkamitu� kukkucc�yanti. Bhagavato etamattha� �rocesu� atha kho bhagav� etasmi� nid�ne etasmi� pakara�e dhammi� katha� katv� bhikkhu �mantesi " na bhikkhave celapattik� akkamitabb�. Yo akkameyya �patti dukka�ass�"ti. "Anuj�n�mi bhikkhave dhotap�daka� akkamitu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. Atha kho bhagav� bhaggesu yath�bhiranta� viharitv� yena s�vatthi tena c�rika� pakk�mi. Anupubbena c�rika� caram�no yena s�vatthi tadavasari. Tatra suda� bhagav� s�vatthiya� viharati jetavane an�thapi�ikassa �r�me. Atha kho vis�kh� mig�ram�t� gha�aka�ca kataka�ca sammajjani�ca �d�ya yena bhagav� tenupasa�kami. Upasa�kamitv� bhagavanta� abhiv�detv� ekamanta� nis�di. Ekamanta� nisinn� kho vis�kh� mig�ram�t� bhagavanta� etadavoca: " pa�iga�h�tu me bhante bhavo gha�aka�ca kataka�ca sammajjani�ca ya� mama assa d�gharatta� hit�ya sukh�y�"ti. Pa�iggahesi bhagav� gha�aka�ca sammajjani�ca. Na bhagav� kataka� pa�iggah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vis�kha� mig�ram�tara� dhammiy� kath�ya sandassesi sam�dapesi samuttejesi sampaha�sesi. Atha kho vis�kh� mig�ram�t� bhagavat� dhammiy� kath�ya sandassit� sam�dapit� samuttejit� sampaha�sit� u��h�y�san� bhagavanta� abhiv�detv� padakkh��a� katv� pakk�mi. Atha [PTS Page 130] [\q 130/]      kho bhagav� etasmi� nid�ne etasmi� pakara�e dhammi� katha� katv� bhikkh� �mantesi: "anuj�n�mi bhikkhave gha�aka�ca sammajjani�ca. Na bhikkhave kataka� paribhu�jitabba�. Yo paribhu�jeyya �patti dukka�assa. Anuj�n�mi bhikkhave tisso p�dagha�saniyo sakkhara� ka�hala� samuddae�ek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. Atha kho vis�kh� mig�ram�t� vidh�pana�ca t�lava�a�ca �d�ya yena bhagav� tenupasa�kami. Upasa�kamitv� bhagavanta� abhiv�datv� ekamanta� nis�di. Ekamanta� nisinn� kho vis�kh� mig�ram�t� bhagavanta� etadavoca: "pa�iga�h�tu me bhante bhagav� vidh�pana�ca t�lava�a�ca ya� mama assa d�gharatta� hit�ya sukh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ggahesi bhagav� vidh�pana�ca t�lava�a�ca. Atha kho bhagav� vis�kha� mig�ram�tara� dhammiy� kath�ya sandassesi sam�dapesi samuttejesi sampaha�sesi. Atha kho vis�kh� mig�ram�t� bhagavat� dhammiy� kath�ya sandassit� sam�dapit� samuttejit� sampaha�sit� u��h�y�san� bhagavanta� abhiv�detv� padakkhi�a� katv� pakk�mi. Atha kho bhagav� etasmi� nid�ne etasmi� pakara�e dhammi� katha� katv� bhikkh� �mantesi: " anuj�n�mi bhikkhave vidhupana�ca t�lava�a�c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. Tena kho pana samayena sa�ghassa makasav�jan� uppann� hoti. Bhagavato etamattha� �rocesu�. "Anuj�n�mi bhikkhave makasav�jani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arivijan�1 uppann� hoti. Bhagavato etamattha� �rocesu�. "Na bhikkhave camariv�jan� dh�retabb�. Yo dh�reyya �patti dukka�assa. Anuj�n�mi bhikkhave tisso v�janiyo: v�kamaya� us�ramaya� morapi�jam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�marikhijan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. Tena kho pana samayena sa�ghassa chatta� uppanna� hoti. Bhagavato etamattha� �rocesu�. "Anuj�n�mi bhikkhave chattanti,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chabbaggiy� bhikkh� chattapaggahit� �hi�anti. Tena kho pana samayena a��ataro up�sako sambahulehi �jivakas�vakehi saddhi� uyy�na� agam�si. Addasa�su1 kho te �jivakas�vak� chabbaggiye bhikkhu d�ratova chattapaggahite �gacchante. Disv�na ta� up�saka� etadavocu�: "ete kho ayya, tumh�ka� bhadant� chattapaggahit� �gacchanti seyyath�pi ga�akamah�mat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�yy� ete bhikkh� paribb�jak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Bhikkh� na bhikkh�"ti abbhuta� aka�su. Atha kho so up�sako upagate sa�j�nitv� ujjh�yati kh�yati vip�ceti "katha� hi n�ma bhadant� [PTS Page 131] [\q 131/]      chattapaggahit� �hi�issan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su� kho bhikkhu tassa up�sakassa ujjh�yantassa kh�yantassa vip�centassa. Atha kho te bhikkh� bhagavato etamattha� �rocesu�. " Sacca� kira bhikkhave up�saka chabbaggiy� bhikkhu chattapaggahit� �h��anti. Sacca� bhaga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arah� buddho bhagav�. Vigarahitv� dhammi� katha� katv� bhikkh� �mantesi: " na bhikkhave chatta� dh�retabba�. Yo dh�r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. Tena kho pana samayena a��ataro bhikkhu gil�no hoti, tassa vin� chattena na ph�su hoti. Bhagavato etamattha� �rocesu�. " Anuj�n�mi bhikkhave gil�nassa chattanti. 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bhikkhu 'gil�nasseva bhagavat� chatta� anu���ta� no agil�nass�'ti �r�me �r�m�pac�re chatta� dh�retu� kukkuvac�yanti. Bhagavato etamattha� �rocesu. "Anuj�n�mi bhikkhave agil�nenapi �r�me �r�m�pac�re chatta� dh�re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ddas�su�-machasa� 2. Chatta� dh�retunt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Tena kho pana samayena a��ataro bhikkhu sikk�ya patta� u��hetv�1 da�e �laggitv� vik�le a��atarena g�madv�rena atikkamati. Manuss� "esayy�2 coro gacchati. Asi'ssa vijjotalat�"ti anupatitv� gahetv� sa�j�nitv� mu�ci�su. Atha kho so bhikkhu �r�ma� gantv� bhikkh�na� etamattha� �roc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� pana tva� �vuso da�asikka� dh�re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�vus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� appicch� santu��h� lajjino kukkuccak� sikkh�k�m� te ujjh�yanti kh�yanti vip�centi: "katha� hi n�ma bhikkh� da�asikka� dh�re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te bhikkhu bhagavato etamattha� �roce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cca� kira tva� bhikkhu da�asikka� dh�res�'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cca� bhaga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arah� buddho bhagav�. Vigarahitv� dhammi� katha� katv� bhikkh� �mantesi: " na bhikkhave da�asikk� dh�retabb�. Yo dh�r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. Tena kho pana samayena a��ataro bhikkhu gil�no hoti. Na sakkoti vin� da�ena3 �hi�a�itu�. Bhagavato etamattha� �rocesu�. " Anuj�n�mi bhikkhave gil�nassa bhikkhuno da�asammati�4 d�tu�. Eva�ca pana bhikkhave d�tabb�: tena gil�nena bhikkhun� sa�gha� upasa�kamitv� eka�sa� uttar�sa�ga� karitv� vu��h�na� bhikkh�na� p�de vanditv� ukku�ika� nis�ditv� a�jali� paggahetv� evamassa vacan�y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ha� bhante gil�no na sakkomi vin� da�ena �hi�itu� so'ha� bhante sa�gha� da�asammati� y�c�m�"ti. Dutiyampi y�citabb�. Tatiyampi y�citabb�. Vyattena bhikkhun� pa�ibalena [PTS Page 132] [\q 132/]      sa�gho �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��itv�-machasa�, [pts] u��itv�-sy� 2. Esayyo-s�mu. 3. Da�akena-s�mu. 4. Da�asammuti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tu me bhante sa�gho. Aya� itthann�mo bhikkhu gil�no, na sakkoti vin� da�ena �hi�itu�. So sa�gha� da�asammati� y�cati. Yadi sa�ghassa pattakalla� sa�gho itthann�massa bhikkhuno da�asammati� dad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Aya� itthann�mo bhikkhu gil�no na sakkoti vin� da�ena �hi�itu�. So sa�gha� da�asammati� y�cati. Sa�gho itthann�massa bhikkhuno da�asammati� deti. Yass�yasmato khamati itthann�massa bhikkhuno da�asammatiy� d�na�,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� sa�ghena itthann�massa bhikkhuno da�asammati, khamati sa�ghassa tasm� tu�h�. Evameta� dh�ra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. Tena kho pana samayena a��ataro bhikkhu gil�no hoti. Na sakkoti vin� sikk�ya patta� pariharitu�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gil�nassa bhikkhuno sikk�sammati� d�tu�. Eva�ca pana bhikkhave d�tabb�: tena gil�nena bhikkhun� sa�gha� upasa�kamitv� eka�sa� uttar�sa�ga� karitv� vu��h�na� bhikkh�na� p�de vanditv� ukku�ika� nis�ditv� a�jali� paggahetv� evamassa vacan�yo " aha� bhante gil�no na sakkomi vin� sikk�ya patta� pariharitu�. So'ha� bhante sa�gha� sikk�sammati� y�c�m�"ti. Dutiyampi y�citabb�. Tatayampi y�citabb�. Vyattena bhikkhun� pa�ibalena sa�gho ��petabbo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tu me bhante sa�gho. Aya� itthann�mo bhikkh� gil�no na sakkoti vin� sikk�ya patta� pariharitu�. So sa�gha� sikk�sammati� y�cati. Yadi sa�ghassa pannakalla� sa�gho itthann�massa bhikkh�no sikk�sammati� dad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: aya� itthann�mo bhikkhu gil�no na sakkoti vin� sikk�ya patta� pariharitu�. So sa�gha� sikk�sammati� y�cati. Sa�gho itthann�massa bhikkhuno sikk�sammati� deti. Yass�yasmato khamati itthann�massa bhikkhuno sikk�sammatiy� d�na�. So tu�hassa. Yassa nakkhamati so bh�seyya. Dinn� sa�ghena itthann�massa bhikkhuno sikk�sammati. Khamati sa�ghassa tasm� tu�h�. Evameta� dh�ra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: Tena kho pana samayena a��ataro bhikkhu gil�no hoti, na sakkoti vin� da�ena �hi�itu�. Na sakkoti vin� sikk�ya patta� pariharitu�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gil�nassa bhikkhuno da�asikk�sammati� d�tu�. Eva�ca pana bhikkhave d�tabb�: tena gil�nena bhikkhun� sa�gha� upasa�kamitv� eka�sa� uttar�sa�ga� karitv� vu��h�na� bhikkh�na� p�de vanditv� ukku�ika� nis�ditv� a�jalimpaggahetv�. Evamassa vacan�yo: " aha� bhante gil�no, na sakkomi vin� da�ena �hi�itu�, na sakkomi vin� sikk�ya patta� pariharitu�. So'ha� bhante sa�gha� da�asikk�sammati� y�c�m�"ti. Dutiyampi y�citabb�. Tatiyampi y�citabb�.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tu me bhante sa�gho. Aya� itthann�mo bhikkhu gil�no. Na sakkoti vin� da�ena �hi�itu�. Na sakkoti vin� sikk�ya patta� pariharitu�. So sa�gha� da�asikk�sammati� y�cati. Yadi sa�ghassa pattakalla� sa�gho itthann�massa bhikkhuno da�asikk�sammati� dadeyya"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tu me bhante sa�gho: aya� itthann�mo bhikkhu gil�no. Na sakkoti vin� da�ena �hi�itu�, na sakkoti vin� sikk�ya patta� pariharitu�. So sa�gha� da�asikk�sammati� y�cati. Sa�gho itthann�massa bhikkhuno da�asikk�mmati� deti. Yass�yasmato khamati itthann�massa bhikkhuno da�asikk�sammatiy� d�na�. So tu�ha'ssa. Yassa nakkhamati so bh�seyya. Dinn� sa�ghena itthann�massa bhikkhuno da�asikk�sammati. Khamati sa�ghassa tasm� tu�h�. Evameta� dh�ra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. Tena kho pana samayena a��ataro bhikkh� romanthako1 hoti2 so romanthitv� romanthitv�3 ajjhoharati. Bhikkh� ujjh�yanti kh�yanti vip�centi: " vik�le'ya� bhikkh� bhojana� bhu�jat�"ti. Bhagavato etamattha� �roca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o bhikkhave bhikkh� acira� goyoniy� cuto. Anuj�n�mi bhikkhave romanthakassa romanthana�. Na ca bhikkhave bahi mukhav�ra� n�haritv� ajjhoharitabba�. Yo ajjh�hareyya yath� dhammo k�retabb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oma��hako- machasa�, sy� 2. Ahosi-sy� 3. Roma��hitv�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. Tena kho pana samayena a��atarassa p�gassa sa�ghabhatta� hoti. Bhattagge bah� sitth�ni vippakir�yi�su1. Manuss� ujjh�yanti khiyanti vip�cent�: " katha� hi n�ma sama� sakyaputtiy� odane d�yam�ne na sakkacca� pa�iggahessanti. Ekameka� sittha� kammasatena ni��h�yat�"ti. Assosu� kho [PTS Page 133] [\q 133/]      bhikkhu tesa� manuss�na� ujjh�yant�na� kh�yant�na� vip�cent�na�. Atha kho te bhikkh� bhagavato etamattha� �rocesu�. " Anuj�n�mi bhikkhave ya� d�yam�na� patati ta� s�ma� gahetv� paribhu�jitu�. Pariccatta� ta� bhikkhave d�yake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. Tena kho pana samayena a��ataro bhikkh� d�ghehi nakhehi pi�ya carati. A��atar� itthi passitv� ta� bhikkhu� etadavoca: " eh� bhante methuna� dhamma� pa�ise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a� bhagini, neta� kapp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ce kho tva� bhante na pa�isevissasi, id�n�ha� attano nakhehi gatt�ni vilikhitv� kuppa� kariss�mi 'aya� ma� bhikkhu vippakaro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j�n�si tva� bhagi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� itti attano nakhehi gatt�ni vilikhitv� kuppa� ak�si: "aya� ma� bhikkhu vippakar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� upadh�vitv� ta� bhikkhu� aggahesu�. Addas�su� kho te manuss� tass� itthiy� nakhesu chavimpi loh�tampi. Disv�na 'imiss�yeva ittiy� ida� kamma�, ak�rako bhikkh�'ti ta� bhikkhu� mu�c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bhikkhu �r�ma� gantv� bhikkh�na� etamattha� �roc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� pana tva� �vuso d�ghe nakhe dh�res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�vus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� appicch� santu��h� lajjino kukkuccak� sikkh�k�m� te ujjh�yanti kh�yanti vip�centi: " katha� hi n�ma bhikkh� d�ghe nakhe dh�ress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bhikkh� bhagavato etamattha� �rocesu�. " Na bhikkhave d�gh� nakh� dh�retabb�. Yo dh�r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ikiri�su-sy�, pakiriyi�su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. Tena kho pana samayena bhikkh� nakhenapi nakha� chindanti, mukhenapi nakha� chindanti ku��epi nakha� gha�santi. A�guliyo dukkh� ho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nakhacchedan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ohitaka� nakha� chindanti. A�guliyo dukkh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ma�sappam��ena nakha� chindi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. Tena kho pana samayena chabbaggiy� bhikkh� v�satima��a� k�r�penti. Manuss� ujjh�yanti kh�yanti vip�centi: 'seyyath�pi gih� k�mabhogino'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Na bhikkhave v�satima��a� k�r�petabba�. Yo k�r�peyya �patti dukka�assa. Anuj�n�mi bhikkhave malamatta� apaka��hitu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. Tena kho pana samayena bhikkh�na� kes� d�gh� ho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ssahanti pana bhikkhave bhikkh� a��ama��a� kese oropetu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sahanti bhaga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34] [\q 134/]      atha kho bhagav� etasmi� nid�ne etasmi� pakara�e dhammi� katha� katv� bhikkhu �mantesi: " anuj�n�mi bhikkhave khura� khurasila� khurasip��ika� namataka� sabba� khurabha�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. Tena kho pana samayena chabbagagiy� bhikkh� massu� kapp�penti, massu� va��h�penti, golomika� k�r�penti. Caturassaka� k�r�penti, parimukha� k�r�penti, a��huraka� k�r�penti, d��hika� �hapenti, samb�dhe loma� sa�har�penti. Manuss� ujjh�yanti kh�yanti vip�centi: 'seyyath�pi gih� k�mabhogino'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e massu kapp�petabba�, na massu va��h�petabba�, na golomika� k�r�petabba�, na caturassaka� k�r�petabba�, na parimukha� k�r�petabba�, na a��huraka� k�r�petabba�, na d��hik� �hapetabb� na samb�dhe loma� sa�har�petabba�. Yo sa�har�p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. Tena kho pana samayena a��atarassa bhikkhuno samb�dhe va�o hoti. Bhesajja� na santi��ha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j�n�mi bhikkhave �b�dhappaccay� samb�dhe loma� sa� har�petunti,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. Tena kho pana samayena chabbaggiy� bhikkhu kattarik�ya kese ched�penti. Manuss� ujjh�yanti kh�yanti vip�centi: " seyyath�pi gih� k�mabhogino"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e kattarik�ya kes� ched�petabb�. Yo ched�p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. Tena kho pana samayena a��atarassa bhikkhuno sise va�o hoti. Na sakk�ti khurena kese oropetu�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�b�dhappaccay� kattarik�ya kese ched�pe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. Tena kho pana samayena bhikkh� d�gh�ni n�sik�lom�ni dh�renti, manuss� ujjh�yanti kh�yanti vip�centi: 'seyyath�pi pis�cillik�'ti,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e d�gha� n�sik�loma� dh�retabba�, yo dh�r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. Tena kho pana samayena bhikkh� sakkharik�yapi madhusitthakenapi n�sik�loma� g�h�penti. N�sik� dukkh� ho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sa�s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chabbaggiy� bhikkh� palita� g�h�penti. Manuss� ujjh�yanti kh�yanti vip�centi: "seyyath�pi gih� k�mabhogino"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e palita� g�h�petabba�. Yo g�h�p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. Tena kho pana samayena a��atarassa bhikkhuno ka��aguthakehi ka�� thak�t� [PTS Page 135] [\q 135/]      ho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ka��amalahara�i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chabbaggiy� bhikkh� ucc�vac� ka��amalahara�yo dh�renti sova��amaya� r�piyamaya�. Manuss� ujjh�yanti kh�yanti vip�centi: 'seyyath�pi gih� k�mabhogin�'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 bhikkhave ucc�vac� ka��amalahara�iyo dh�retabb�. Yo dh�ryeya �patt� dukka�assa. Anuj�n�mi bhikkhave a��himaya� dantamaya� v�s��amaya� na�amaya� ve�umaya� ka��hamaya� jatumaya� phalamaya� lohamaya� sa�khan�bhimay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. Tena kho pana samayena chabbaggiy� bhikkh� bahu� lohabha�a - ka�sabha�a-santicaya� karonti. Manuss� vih�rac�rika� �hi�ant� passitv� ujjh�yanti kh�yanti vip�centi: " katha� h� n�ma sama� sakyaputtiy� bahu� lohabha�a-ka�sabha�a-sannicaya� karissanti seyyath�pi ka�sapattharik�"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ikkhave lohabha�a-ka�sabha�a-sannicayo k�tabbo. Yo kar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bhikkh� a�janimpi a�janisal�kampi ka��amalahara�impi bandhanamattampi kukkucc�ya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a�jani� a�janisal�ka� ka��amalahara�i� bandhanamatt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. Tena kho pana samayena chabbaggiy� bhikkh� sa�gh��ipallatthik�ya nis�danti. Sa�gh��iy� patt� lujja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e sa�gh��ipallatthik�ya nis�ditabba�. Yo nis�d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ne a��ataro bhikkhu gil�no hoti. Tassa vin� �yog�1 na ph�su ho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�yog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yogen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2. [\x  9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�na� etadahosi: 'kathannu kho �yogo cetabbo'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tantaka� vemaka� va��a�1 sal�ka� sabba� tantabha�akanti,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. Tena kho pana samayena a��ataro bhikkh� ak�yabandhano g�ma� pi�ya p�visi. Tassa rathik�ya antarav�sako hassittha2. Manuss� ukku��hi� aka�su. So bhikkh� ma�ku [PTS Page 136] [\q 136/]      ahosi. Atha kho so bhikkhu �r�ma� gantv� bhikkh�na� etamattha� �rocesi. Bhikkh�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 bhikkhave ak�yabandhanena g�mo pavisitabbo. Yo paviseyya �patti dukka�assa. Anuj�n�mi bhikkhave k�yabandhan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. Tena ko pana samayena chabbaggiy� bhikkh� ucc�vac�ni k�yabandhan�ni dh�renti: kal�buka� de��uhaka� muraja� maddav��a�. Manuss� ujjh�yanti kh�yanti vip�centi: " seyyath�pi gih� k�mabhogino"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e ucc�vac�ni k�yabandhan�ni dh�retabb�ni: kal�buka� de��uhaka� muraja� maddav��a�. Yo dh�reyya �patti dukka�assa. Anuj�n�mi bhikkhave dve k�yabandhan�ni pa��ika� s�karanta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abandhanassa das� jiranti. "Anuj�n�mi bhikkhave muraja� maddavi�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abandhanassa anto jirati. "Anuj�n�mi bhikkhave sohaka� gu�ak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abandhanassa pavananto jirati. "Anuj�n�mi bhikkhave v��h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edha�, va��a�, 2. Pabhassitth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. Tena kho pana samayena chabbaggiy� bhikkh� ucc�vace v��he dh�renti sova��amaya� r�piyamaya�. Manuss� ujjh�yanti kh�yanti vip�centi: 'seyyath�pi gih� k�mabhogino'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 bhikkhave ucc�vac� v��h� dh�retabb�. Yo dh�reyya �patti dukka�assa. Anuj�n�mi bhikkhave a��himaya� dantamaya� v�s��amaya� na�amaya� ve�umaya� ka��hamaya� chatumaya� phalamaya� lohamaya� sa�khan�bhimaya� suttamay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. Tena kho pana samayena �yasm� �nando lahuk� sa�gh��iyo p�rupitv� g�ma� pi�ya p�visi, v�tama�alik�ya sa�gh��iyo ukkhipiyi�su1. Atha kho �yasm� �nando �r�ma� gantv� bhikkh�na� etamattha� �rocesi. Bhikkh� bhagavato etamattha� �roces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ave ga�hika� p�sak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chabbaggiy� bhikkh� ucc�vac� ga�hik�yo dh�renti sova��amaya� r�piyamaya�. Manuss� ujjh�yanti kh�yanti vip�centi: 'seyyath�pi gih� k�mabhogino'ti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 bhikkhave ucc�vac� ga�hik� dh�retabb�. Yo dh�reyya �patti dukka�assa. Anuj�n�mi bhikkhave, a��himaya� dantamaya� v�s��amaya� na�amaya� ve�umaya� ka��hamaya� jatumaya� phalamaya� lohamaya� sa�khan�bhimaya� suttamay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. Tena kho pana samayena bhikkh� ga�hikampi p�sakampi c�vare appenti. C�vara� jira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ami bhikkhave ga�hik�phalaka� p�sakaphalak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7] [\q 137/]      ga�hik�phalakampi p�sakaphalakampi ante appenti. Ko�o vivar�yati. Bhagavato etamatt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ga�hik�phalaka� ante appetu� p�sakaphalaka� satta�gula� v� a��ha�gula� v� og�hetv� appetu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kkhipi�su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6. [\x  96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. Tena kho pana samayena chabbaggiy� bhikkh� gih�nivattha� niv�senti: hatthiso�ika� macch�v��aka� catuka��aka� t�lava�aka� satavallika�. Manuss� ujjh�yanti kh�yanti vip�centi: 'seyyath�pi gih� k�mabhogino'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e gih�nivattha� niv�setabba�: hatthiso�ika� macchav��aka� catuka��aka� t�lava�aka� satavallika�. Yo niv�s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. Tena kho pana samayena chabbaggiy� bhikkhu sa�velliya� niv�senti. Manuss� ujjh�yanti kh�yanti vip�centi: 'seyyath�pi ra��o mu�ava��i'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e, sa�velliya� niv�setabba�. Yo niv�s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chabbaggiy� bhikkh� gih�p�ruta� p�rupanti. Manuss� ujjh�yanti kh�yanti vip�centi: 'seyyath�pi gih� k�mabhogino'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e gih�p�ruta� p�rupitabba�. Yo p�rup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. Tena kho pana samayena chabbaggiy� bhikkh� ubhato k�ja� haranti. Manuss� ujjh�yanti khiyanti vip�centi: 'seyyath�pi ra��o mu�ava���'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e ubhato k�ja� haritabba�. Yo hareyya �patti dukka�assa. Anuj�n�mi bhikkhave ekato k�ja� antar�k�ja� s�sabh�ra� khandhabh�ra� olambak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8. [\x  98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. Tena kho pana samayena bhikkh� dantaka��ha� na kh�danti. Mukha� duggandha� ho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�cime bhikkhave, �dinav� dantaka��hassa akh�dane: acakkhussa�, mukha� duggandha� hoti, rasahara�iyo na visujjhanti, pitta� semha� bhatta� pariyonandhati, bhattamassa nacch�deti. Ime kho bhikkhave pa�ca �d�nav� dantaka��hassa akh�d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e bhikkhave �nisa�s� dantaka��hassa kh�dane: cakkhussa�, mukha� na duggandha� hoti, rasahara�yo visujjhanti, pitta� semha� bhatta� na pariyonandhati, bhattamassa [PTS Page 138] [\q 138/]      ch�deti. Ime kho bhikkhave pa�ca �nisa�s� dantaka��hassa kh�dane. Anuj�n�mi bhikkhave dantaka��h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. Tena kho pana samayena chabbaggiy� bhikkh� d�gh�ni dantaka��h�ni kh�danti. Teheva s�ma�ere �ko�enti. Bhagavato etamattha� �roces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Na bhikkhave, d�gha� dantaka��ha� kh�ditabba�. Yo kh�deyya �patti dukka�assa. Anuj�n�mi bhikkhave a��ha�gulaparama� dantaka��ha�, na ca tena s�ma�ero �ko�etabbo. Yo �ko�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. Tena kho pana samayena a��atarassa bhikkhuno atima��haka� dantaka��ha� kh�dantassa ka�he vilagga� ho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 bhikkhave atima��haka� dantaka��ha� kh�ditabba�. Yo kh�deyya �patti dukka�assa. Anuj�n�mi bhikkhave catura�g�lapacchima� dantaka��h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. Tena kho pana samayena chabbaggiy� bhikkh� d�ya� �limpenti. Manuss� ujjh�yanti kh�yanti vip�centi: 'seyyath�pi dava��hak�'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e d�yo �limpetabbo. Yo �limp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vih�r� ti�agaha� honti. Dava��he �ayham�ne vih�r� �ayhanti. Bhikkh� kukkucc�yanti pa�aggi� d�tu� paritta� k�tu�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dava��he �ayham�ne pa�aggi� d�tu� paritta� k�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. Tena kho pana samayena chabbaggiy� bhikkh� rukkha� abhiruhanti. Rukkh� rukkha� sa�kamanti. Manuss� ujjh�yanti khiyanti vip�centi: 'seyyath�pi makka��'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e rukkho abhiruhitabbo. Yo abhiruh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a��atarassa bhikkhuno kosalesu janapadesu s�vatthi� gacchantassa antar�magge hatthi pariyu��h�si. Atha kho so bhikkh� rukkham�la� upadh�vitv� kukkucc�yanto rukkha� na abhiruhi. So hatthi a��ena maggena agam�si. Atha kho so bhikkhu s�vatthi� gantv� bhikkh�na� etamattha� �rocesi. Bhikkh�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sati kara�iye porisa� rukkha� ahiruhitu� �pad�su y�vadatthant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. [PTS Page 139] [\q 139/]      tena kho pana samayena yame�utekul� n�ma bhikkh� dve bh�tik� honti br�hma�aj�tik� kaly��av�c�kaly��av�kkara�. Te yena bhagav� tenupasa�kami�su. Upasa�kamitv� bhagavanta� abhiv�detv� ekamanta� nis�di�su. Ekamanta� nisinn� kho te bhikkh� bhagavanta� etadavocu�: " etarahi bhante bhikkh� n�n�n�m� n�n�gott� n�n�jacc� n�n�kul� pabbajit�. Te sak�ya niruttiy� buddhavacana� d�senti. Handa maya� bhante buddhavacana� chandaso �ropem�"ti. Vigarahi buddho bhagav�. " Katha� hi n�ma tumhe moghapuris� eva� vakkhatha 'handa maya� bhante buddhavacana� chandaso �ropem�'ti. Neta� moghapuris� appasann�na� v� pas�d�ya pasant�na� v� bhiyyobh�v�ya. Atha khveta� bhikkhave appasann�na� ceva appas�d�ya pasann�na�ca ekacc�na� a��athatt�y�"ti. Vigarahitv� dhammi� katha� katv� bhikkh�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 bhikkhave buddhavacana� chandaso �ropetabba�. Yo �ropeyya �patti dukka�assa. Anuj�n�mi bhikkhave sak�ya niruttiy� buddhavacana� pariy�pu�i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. Tena kho pana samayena chabbaggiy� bhikkhu lok�yata� pariy�pu�anti. Manuss� ujjh�yanti kh�yanti vip�centi: 'seyyath�pi gih� k�mabhogino'ti. Assosu� kho bhikkh� tesa� manuss�na� ujjh�yant�na� kh�yant�na� vip�cent�na�. Atha kho te bhikkh�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i nu kho bhikkhave lok�yate s�radass�vi imasmi� dhammavinaye vuddhi� vir��ahi� vepulla� �pajj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heta� bhant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masmi� v� pana dhammavinaye s�radass�vi lok�yata� pariy�pu�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heta� bhant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e lok�yata� pariy�pu�itabba�. Yo pariy�pu�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chabbaggiy� bhikkhu lok�yata� v�centi. Manuss� ujjh�yanti kh�yanti vip�centi: 'seyyath�pi gih� k�mabhogino'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e lok�yata� v�cetabba�. Yo v�ceyya �patti dukka�as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chabbaggiy� bhikkh� tiracch�navijja� pariy�pu�anti manuss� ujjh�yanti khiyanti vip�centi: 'seyyath�pi gihi k�mabhogino'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e tiracch�navijj� pariy�pu�itabb�. Yo pariy�pu�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chabbaggiy� bhikkh� tiracc�navijja� v�centi. Manuss� ujjh�yanti kh�yanti vip�centi: 'seyyath�pi gih� k�mabhogino'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Na bhikkhave tiracch�navijj� v�cetabb�. Yo v�c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. Tena kho [PTS Page 140] [\q 140/]      pana samayena bhagav� mahatiy� paris�ya parivuto dhamma� desento khipi. Bhikkh� " jivatu bhante bhagav� j�vatu sugato"ti ucc�sadda� mah�sadda� aka�su. Tena saddena dhammakath� antar� ahosi. Atha kho bhagav� bhikkh� �mantesi. " Api nu kho bhikkhave kh�pite jiv�ti vutte tappaccay� j�veyya v� m�reyya 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heta� bhan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e kh�pite j�v�ti vattabbo. Yo vad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manuss� bhikkh�na� khipite 'j�vatha bhante'ti vadanti. Bhikkh� kukkucc�yant� n�lapanti. Manuss� ujjh�yanti kh�yanti vip�centi: 'katha� hi n�ma sama� sakyaputtiy� j�vatha bhanteti vuccam�n� n�lapissant�'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ih� bhikkhave ma�galik�, anuj�n�mi bhikkhave gih�na� j�vatha bhanteti vuccam�nena cira� j�v�ti vattu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. Tena kho pana samayena bhagav� mahatiy� paris�ya parivuto dhamma� desento nisinno hoti. A��atarena bhikkhun� lasuna� kh�yita� hoti. So 'm� bhikkh� vy�b�dhiyi�s�'ti ekamanta� nis�di. Addas� kho bhagav� ta� bhikkhu� ekamanta� nisinna�. Disv�na bhikkh� �mantesi. " Kinnu kho so bhikkhave bhikkhu ekamanta� nisinn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Etena bhante bhikkhun� lasuna� kh�yita�. 'So m� bhikkh� vy�b�dhiyi�s�'ti ekamanta� nisinn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pi nu kho bhikkhave ta� kh�ditabba� ya� kh�ditv� evar�p�ya dhammakath�ya parib�hiro1 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heta� bhant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Na bhikkhave lasuna� kh�ditabba�. Yo kh�d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�yasmato s�riputtassa udarav�t�b�dho hoti. Atha kho �yasm� mah�moggall�no yen�yasm� s�riputto tenupasa�kami. Upasa�kamitv� �yasmanta� s�riputta� etadavoca: " pubbe te �vuso s�riputta udarav�t�b�dho kena ph�su ho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Lasunena me �vus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to etamattha� �rocesu�. "Anuj�n�mi bhikkhave �b�dhappaccay� lasuna� kh�ditu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rib�hiyo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. Tena kho pana samayena bhikkh� �r�me taha� taha� pass�va� karonti. �r�mo dussa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, ekamanta� pass�va� [PTS Page 141] [\q 141/]      k�tu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mo duggandho hoti. "Anuj�n�mi bhikkhave, pass�vakumhit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nisinn� pass�va� 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, pass�vap�dukanti" pass�vap�duk� p�ka�� hoti. Bhikkhu hir�yanti pass�va� k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, parikkhipitu� tayo p�k�re: i��hak�p�k�ra� sil�p�kara� d�rup�k�r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�vakumhi ap�rut� duggandh� hoti. "Anuj�n�mi bhikkhave apidh�n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. Tena kho pana samayena bhikkh� �r�me taha� taha� vacca� karonti. �r�mo dussa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, ekamanta� vacca� k�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mo duggandho hoti. " Anuj�n�mi bhikkhave, vaccakup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cakupassa kula� lujjati, "anuj�n�mi bhikkhave, vinitu� tayo caye: i��hak�caya� sil�caya� d�rucay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cak�po n�cavatthuko hoti. Udakena otthar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, uccavattuka� k�tu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yo paripatati. "Anuj�n�mi bhikkhave, cinitu�, tayo caye: i��hak�caya� sil�caya� d�rucay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hant� viha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, tayo sop��e, i��hak�sop��a� sil�sop��a� d�rusop��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hant� paripatanti. " Anuj�n�mi bhikkhave, �lambanab�hanti". Ante nisinn� vacca� karont� parip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Anuj�n�mi bhikkhave santharitv� majjhe chidda� katv� vacca� k�tu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nisinn� vacca� kar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vaccap�duk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iddh� pass�va� 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pass�vado�ik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lekhanaka��ha� n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avalekhanaka��h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lekhanapi�haro n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avalekhanapi�har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cakupo ap�ruto duggandho hoti. " Anuj�n�mi bhikkhave apidh�n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hok�se vacca� karont� s�tenapi u�henapi kilamanti. "Anuj�n�mi bhikkhave vaccaku�i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caku�iy� kav��a� na h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, kav��a�, pi��hisa�gh��a�1, udukkhalika�, uttarap�saka�, aggalava��i�, kapis�saka�, s�cika�, gha�ika�, t�lacchidda�. �vi�janacchidda�, �vi�janarajju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caku�iy� ti�acu��a� paripa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ogumbetv� ullitt�valitta� k�tu�, setava��a� k��ava��a� gerukaparikamma� m�l�kamma� lat�kamma� makaradantaka� pa�capa�ika� c�varava�sa� c�vararajju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i��hasa�gh��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. Tena kho pana samayena a��ataro bhikkh� jar�dubbalo vacca� katv� [PTS Page 142] [\q 142/]      vu��hahanto par�pati1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, olambanak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caku�i aparikkhi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Anuj�n�mi bhikkhave, parikkhipitu� tayo p�k�re: i��hak�p�k�ra� sil�p�k�ra� d�rup�k�r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��hako na h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, ko��hak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�hako n�cavatthuko hoti bhagavato etamattha� �rocesu� . "Anuj�n�mi bhikkhave, uccavatthuka� k�tunti. " Cayo paripatati bhagavato etamattha� �rocesu�. "Anuj�n�mi bhikkhave, �rohant� viha��anti bhagavato etamattha� �rocesu� anuj�n�mi bhikkhave, tayo sop��eti bhagavato etamattha� �rocesu� "anuj�n�mi bhikkhave, �lambanab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�hakassa kav��a� n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Anuj�n�mi bhikkhave, kav��a� pi��hisa�gh��a�2 udukkhalika� uttarap�saka� aggalava��i� kapis�saka� s�cika� gha�ika� t�lacchidda� �vi�janacchidda� �vi�janarajju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�hake ti�acu��a� paripa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, ogumbetv� ullitt�valitta� k�tu�: setava��a� k��ava��a� gerukaparikamma� m�l�kamma� lat�kamma� makaradantaka� pa�capa�i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ena� cikkhall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, marumba� upakiritu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riy�pu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, padarasila� nikkhipitu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ka� san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, udakaniddhaman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manakumh� n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Anuj�n�mi bhikkhave, �camanakumbhi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manasar�vako na hoti. " Anuj�n�mi bhikkhave, �vamanasar�vak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nisinn� �cam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, �camanap�duk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ipatati-machasa� 2. Pi��hasa�gh��aka�.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manap�duk� p�ka�� honti. Bhikkh� hiriyanti �came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parikkhipitu� tayo p�k�re: i��hak�p�k�ra� sil�p�k�ra� d�rup�k�r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manakumhi ap�rut� hoti. Ti�acu��ehi pi pa�sukehi pi okir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apidh�n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. Tena kho pana samayena chabbaggiy� bhikkh� evar�pa� an�v�ra� �caranti: m�l�vaccha� ropentipi rop�pentipi, si�cantipi si�c�pentipi, ocinantipi, ganthentipi ganth�pentipi, ekato va�ikam�la� karontipi k�r�pentipi, ubhatova�ikam�la� karontipi k�r�pentipi, ma�jarika� karontipi k�r�pentipi, vidh�tika� karontipi k�r�pentipi, va�a�saka� karontipi k�r�pentipi, �ve�aka� karontipi k�r�pentipi, uracchada� karontipi k�r�pen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kulatth�na� kuladh�t�na� kulakum�r�na� kulasu�h�na� kulad�s�na� ekato va�ikam�la� harantipi har�pentipi, ubhato va�ikam�la� harantipi h�r�pentipi, ma�jarika� harantipi, h�r�pentipi, vidh�tika� harantipi h�r�pentipi, va�a�saka� harantipi h�r�pentipi, �ve�aka� harantipi h�r�pentipi, uracchada� harantipi h�r�pen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kulatthihi kuladh�t�hi kulakum�r�hi kulasu�h�hi kulad�s�hi saddhi� ekabh�janepi bhu�janti, ekath�lakepi pivanti, ek�sanepi nis�danti, ekama�cepi tuva��enti, ekatthara�pi tuva��enti, ekap�pura�pi tuva��enati, ekatthara�ap�pura�pi tuva��enti, vik�lepi bhu�janti, majjampi pivanti, m�l�gandhavilepanampi dh�renti, naccantipi g�yantipi v�dentipi l�sentipi, naccantiy�pi naccanti, naccantiy�pi g�yanti, naccantiy�pi v�denti, naccantiy�pi l�senti, g�yantiy�pi naccanti. . . G�yanti. . . L�senti v�dentiy�pi naccanti. . . G�yanti. . . . V�denti. . . . L�senti, l�sentiy�pi naccanti, l�sentiy�pi g�yanti, l�sentiy�pi v�denti, l�sentiy�pi l�senti. A��hapadepi k��anti, dasapadepi k��anti, �k�sepi k��anti, parih�rapathepi k��an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ik�yapi k��anti, khalik�yapi k��anti, gha�ik�yapi k��anti, sal�kahatthenapi k��anti, akkhenapi k��anti, pa�gav�renapi k��anti, va�kakenapi k��anti, mokkhacik�yapi k��anti, v��gulakenapi k��anti, patt��hakenapi k��anti, rathakena pi k��anti, dhanukenapi k��anti, akkharik�yapi k��anti, manesik�yapi k��anti, yath�vajjenapi k��anti, hatthismimpi sikkhanti, assasmimpi sikkhanti, rathasmimpi sikkhanti, dhanusmimpi sikkhanti, tharusmimpi sikkhanti, hatthissapi p�rato dh�vanti, assassapi purato dh�vanti, rathassapi purato dh�vanti. Dh�vantipi �dh�vantipi, usso�hentipi1, appo�hentipi, nibbujjhantipi mu��hihipi yujjhant�, ra�gamajjhepi sa�gh��i� pattharitv� naccanti�2 eva� vadenti 'idha bhagini naccassu'ti nal��ikampi denti, vividhampi an�c�ra� �caranti. Bhagavato etamattha� �rocesu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e vividha� an�c�ra� �caritabba�. Yo �careyya yath�dhammo k�retabb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. Tena kho pana samayena �yasmante uruvelakassape pabbajite sa�ghassa bahu� lohabha�a� d�rubha�a� mattik�bha�a� uppanna� hoti. Atha kho bhikkh�na� etadahosi "kinnu kho bhagavat� lohabha�a� anu���ta� ki� ananu���ta�, ki� d�rubha�a� anu���ta�, ki� ananu���ta�, ki� mattik�bha�a� anu���ta�, ki� ananu���t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to etamattha� �rocesu�. Atha kho bhagav� etasmi� nid�ne etasmi� pakara�e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�hapetv� pahara�i� sabba� lohabha�a�, �hapetv� �sandi� [PTS Page 143] [\q 143/]      palla�ka� d�rupatta� d�rup�duka� sabba� d�rubha�a�, �hapetv� kataka� ca kumbhak�rika�ca sabba� mattik�bha�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uddaka vatthukkhandhaka� pa�cama�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sse�entipi-machasa� 2. Naccaki�-machasa� 3. Khuddakavatthukkhandhako pa�camo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kkhe thambhe ca ku��he ca a��h�ne gandhasu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gayha mallako kacchu jar� ca puthup��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allik�pi ca p�ma�ga� ka�hasutta� na dh�r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i ova��i key�ra� hatth�bhara�a mudd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ghe kocche pha�e hatthe sitth� udakate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suda pattava� �lepa madda cu��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a�chenti a�gar�ga�ca mukhar�ga� tadub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khuroga� giragga�ca �yata� sarab�hi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mbapesi sakalehi ahi chindi ca cand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�vac� pattam�la� suva��o bahal� va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itr� dussati duggandho u�he bhijji�su mi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ha�a� ti�a� co�a� m�la� ka�olik�y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vika�ca a�sabandhaka� tath� bandhanasutta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h�le ma�ce ca p��he ca a�ke chatte pa�m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mbagha�� chavas�sa� calak�ni pa�igg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ipph�li da�a sova��a� patte pesi ca n��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�a� sattu sarita�ca madhusittha� sip��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Viki��a� bandhi visama� cham� j�ra pahot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imba� moghasutta�ca adhotalla� up�h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�gul� pa�igg�ha�ca vitthaka� a�saband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ok�se n�cavatthu vayo c�p� viha��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aripatati ti�acu��a� ullitt�valit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� k��akava��a�ca parikamma�ca geru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M�l�kamma� lat�kamma� makaradantaka pa��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varava�sa� rajju�ca anu���si vin�y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Ujjhitv� pakkamanti khajjati paribhi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ive�hiyati ku��epi patten�d�ya gacc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havik� bandhanasutta�ca bandhitv� ca up�h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hanatthavika�ca a�sabandhana sutt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Udak�kappiya� magge pariss�vanaco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karaka� dve bhikkh� ves�li� agam� 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Da�a� ottharaka� tattha anu���si pariss�v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asehi pa�tena bavh�b�dh� ca j�v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[PTS Page 144] [\q 144/]      ca�kamana� jant�ghara� visame n�cavatthu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o caye viha��anti sop��lamba vedi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Ajjhok�se ti�acu��a� ullitt�valit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ka� k��ava��a�ca parikamma�ca geru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M�l�kamma� lat�kamma� makaradantakapa��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sa� c�vararajju�ca ucca� ca vatthuka� k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Tayo sop��a b�ha�ca kav��a� pi��hisa�gh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dukkhaluttarap�saka� va��i�ca kapis�s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S�ci gha�i t�lacchidda� �vi�jana�ca rajj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ala� dh�manetta�ca majjhe ca mukhamatti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Mattik�do�i duggandho �ahat� udak�d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vaka� ca sedeti cikkhalla� dhovi niddham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P��ha�ca ko��hake kamma� marumbasil� niddham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g� cham�ya� vassante pa�icch�di tayo tah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Udap�na� lujjati ca valliy� k�yaban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a� karaka�aka� cakka� bah� bhijjanti bh�j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Lohad�ru cammakha�a� s�l� ti�a� pidh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�i� candani p�k�ra� cikkhalla� niddhamena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Sitigata� pokkhara�i� pur��a�ca nillek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tum�sa� sayanti ca namataka�ca nadhi��ha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�sittaka� ma�orika� bhu�janteka� tuva��i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bodhi na akkami gha�a� kataka� sammajja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Sakkhara� ka�hala�ceva phe�aka� p�dagha�sa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h�pana� t�lava�a� makasa� c�pi c�ma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Chatta� vin� ca �r�me tayo sikk�ya sam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 sitth� nakh� d�gh� chindanta�gulik� dukk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Salohita� pam��a�ca v�sati d�ghakes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ra� s�la� sip��ika� namataka� khurabha�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Massu� kappenti va��henti golomi caturas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mukha� a��haraka�ca d��hi samb�dhasa�h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�b�dh� kattari va�o d�gha� sakkhari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ita� thakita� ucc� lohabha�a�jan� 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Pallatthika� ca �yogo va�a� sal�kaban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�buka� de��ubhaka� muraja� maddav��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Pa��ika� s�karanta�ca das� muraja ve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 sobha� ga�a�ceva pavanantopi j�r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V��he ga�hi ca p�saka�1 phalakante ca oga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�nivattha� hatthiso�a� macchaka� catuka��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a�ika� ucc�vaca� ca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T�lava�a�a� satavalli� s�velli� gihip�r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atok�ja�1 na hareyya dantaka��ha� �ko�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Ka�a�he vilagga� d�ya�ca pa�aggirukkha hatt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e�u lok�yataka� pariy�pu�i�su v�cay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[PTS Page 145] [\q 145/]      tiracchavijj� v�can�2 khipi ma�gala lasu�a� ca3 v�t�b�dho dussati ca duggandho dukkhap�du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Hir�yanti ap�ru4 duggandhotaha� taha� karont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gandho k�pa� lujjati uccavatthu cayepi5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Sop��lamba�a b�h� ante dukkha�ca p�du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iddh� do�i ka��ha�ca pi�haro ca ap�r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Vaccaku�� kav��a�ca pi��hisa�gh��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Udukkhaluttarap�so va��i� ca kapis�s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S�ci gha�� t�lacchidda� �vi�janacchiddameva ca rajju� ullitt�valitta� setava��a�ca k��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M�l�kamma� lat�kamma� makara� pa�capa��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varava�sa� rajju� ca jar� dubbala p�k�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Parive�e c�pi6 tattheva marumba� padaras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i��hati n�ddhamana� kumhi�c�pi sar�v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Dukkha� hiri apidh�na� an�c�ra�ca �car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abha�a� anu���si �hapayitv� pahara�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velli ubhato k�ja�-s�mu. 2. Tiracch�na kath� vijj�-s�mu, 3. Kh�di ca. S�mu. 4. P�ru - s�mu, 5. Cayo ca-s�mu 6. Ko��hake c�pi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�hapetv�'sandipalla�ka� d�rupatta�ca p�d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d�rumaya� bha�a� anu���si mah�mu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Kataka� kumbhak�ra�ca �hapayit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mpi mattik�bha�a� anu���si anukamp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Yassa vatthussa niddeso purimena samampi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pi sa�khittamudd�ne nayato ta� vij�n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Eva� dasasat� vatthu vinaye khuddakavatth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��hitiy� ceva pesal�na� canugga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Susikkhito vinayadharo hitacitto supes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�pakara�o1 dh�ro p�j�raho bahussu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d�pak�rako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n�sanakkhandh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[PTS Page 146] [\q 146/]      tena samayena buddho bhagav� r�jagahe viharati ve�uvane kalandakaniv�pe. Tena kho pana samayena bhagavat� bhikkh�na� sen�sana� apa��atta� hoti. Te ca1 bhikkh� taha� taha�2 viharanti ara��e rukkham�le pabbate kandar�ya� giriguh�ya�3 sus�ne vanapatthe ajjhok�se pal�lapu�je. Te k�lasseva tato tato upanikkhamanti ara��� rukkham�l� pabbat� kandar� giriguh� sus�n� vanapatth� ajjhok�s� pal�lapu�j�, p�s�dikena abhikkantena pa�ikkantena �lokitena vilokitena sammi�jitena pas�ritena okkhittacakkh�iriy�pathasam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kho pana samayena r�jagahako se��i k�lasseva uyy�na� agam�si. Addas� kho r�jagahako se��hi te bhikkh� k�lasseva tato tato upanikkhamante ara��� rukkham�l� pabbat� kandar� giriguh� sus�n� vanapatth� ajjh�k�s� pal�lapu�j�, p�s�dikena abhikkantena pa�ikkantena �lokitena vilokitena sammi�jitena pas�ritena okkhittacakkh� iriy�pathasampanne. Disv�nassa citta� pas�di. Atha kho r�jagahako se��hi yena te bhikkh� tenupasa�kami. Upasa�kamitv� te bhikkh� etadavoca: " sac�ha� bhante vih�re k�r�peyya� vaseyy�tha me vih�res�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' Na kho gahapati bhagavat� vih�r� anu���t�'ti. 'Tena hi bhante bhagavanta� pa�ipucchitv� mama �roceyy�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va� gahapat�'ti kho tena bhikkh� r�jagahakassa se��hissa pa�issutv� yena bhagav� tenupasa�kami�su. Upasa�kamitv� bhagavanta� abhiv�detv� ekamanta� nis�di�su. Ekamanta� nisinn� kho te bhikkh� bhagavanta� etadavocu�: 'r�jagahako bhante se��hi vih�re k�retuk�mo4 kathannu kho bhante pa�ipajjitabbanti'. Atha kho bhagav� etasmi� nid�ne etasmi� pakara�e dhammi� katha� katv� bhikkh� �mantesi: "anuj�n�mi bhikkhave pa�ca len�ni vih�ra� a��hayoga� p�s�da� hammiya� guh�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[PTS Page 147] [\q 147/]      te bhikkh� yena r�jagahako se��hi tenupasa�kami�su. Upasa�kamitv� r�jagahaka� se��hi� etadavocu�: " anu���t� kho gahapati bhagavat� vih�r� yassa'd�ni k�la� ma��as�"ti. Atha kho r�jagahako se��hi ek�heneva sa��hi vih�re pati��h�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 dha-machasa� 2. Tahi� tahi� -sy� 3. Kandar�ya giriguh�ya-s� 4. K�r�petuk�mo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r�jagahako se��hi te sa��hi vih�re pariyos�petv� yena bhagav� tenupasa�kami. Upasa�kamitv� bhagavanta� abhiv�detv� ekamanta� nis�di. Ekamanta� nisinno kho r�jagahako se��hi bhagavanta� etadavoca: "adhiv�setu me bhante bhagav� sv�tan�ya bhatta� saddhi� bhikkhusa�ghen�"ti. Adhiv�sesi bhagav� tu�h�bh�vena. Atha kho r�jagahako se��hi bhagavato adhiv�sana� viditv� u��h�y�san� bhagavanta� abhiv�detv� padakkh�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r�jagahako se��hi tass� rattiy� accayena pa�ta� kh�dan�ya� bhojan�ya� pa�iy�d�petv� bhagavato k�la� �roc�pesi 'k�lo bhante ni��hita� bhattanti'. Atha kho bhagav� pubbanhasamaya� niv�setv� pattac�varam�d�ya yena r�jagahakassa se��hissa nivesana� tenupasa�kami. Upasa�kamitv� pa��atte �sane nis�di saddhi� bhikkhusa�ghena. Atha kho r�jagahako se��hi buddhapamukha� bhikkhusa�gha� pa�tena kh�dan�yena bhojan�yena sahatth� santappetv� sampav�retv� bhagavanta� bhutt�vi� on�tapattap��i� ekamanta� nis�di. Ekamanta� nisinno kho r�jagahako se��hi bhagavanta� etadavoca: " ete me bhante sa��hivih�r� pu��atthikena saggatthikena k�r�pit�, kath�ha� bhante tesu vih�resu pa�ipajj�m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tva� gahapati te sa��hi vih�re �gat�n�gatassa c�tuddisassa sa�ghassa pati��h�pe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� bhante"ti kho r�jagahako se��hi bhagavato pa�issutv� te sa��hi vih�re �gat�n�gatassa c�tuddissa sa�ghassa pati��h�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bhagav� r�jagahaka� se��hi� im�hi g�th�hi anumod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ta� u�ha� pa�ihanti tato v�lamig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i�sape1 ca makase sisire c�pi vu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v�t�tapo ghoro sa�j�to pa�iha��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attha�ca sukattha�ca jh�yitu� ca vipassit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risape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d�na� sa�ghassa agga� buddhena va��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hi pa�ito poso sampassa� atthamatt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h�re k�raye ramme v�sayettha bahuss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48] [\q 148/]      tesa� anna�ca p�na�ca vatthasen�san�ni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deyya ujubhutesu vippasannena cet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tassa dhamma� desenti sabbadukkh�pan�d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so dhamma� idha���ya parinibb�ti an�savo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r�jagahaka� se��hi� im�hi g�th�hi anumoditv� u��h�y�san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ssosu� kho manuss� "bhagavat� kira vih�r� anu���t�"ti. Sakkacca� vih�re k�r�penti. Te vih�r� akav��ak� honti. Ah�pi vicchik�pi satapadiyopi pavisa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kav��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tticchidda� karitv� valliy� pi rajjuy� pi kav��a� bandhanti. Undurehipi upac�k�hipi khajjanti. Kh�yitabandhan�n� kav���ni patanti1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pi��hisa�gh��a� udukkhalika� uttarap�sak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v��� na phass�yanti2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�vi�janarajj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v��� na thak�yanti. Bhagavato etamattha� �roces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aggalava��ika� kapis�saka� sucika� gha�ik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bhikkhu na sakkonti kav��a� av�puritu�?3 Bhagavato etamattha� �roces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t�lacchidda� t��i t�l�ni lohat�la� ka��hat�la� vis��at�lanti.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pi te uggh��etv� pavisanti vih�r� agutt� honti. Bhagavato etamattha� �roces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yantaka� s�cik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anti-s�mu 2. Phus�yanti-machasa� 3. Ap�puritu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vih�r� ti�acchadan� honti. S�tak�le s�t� u�hak�le u�h�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ogumbetv� ullitt�valitta� k�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ena kho pana samayena vih�r� av�tap�nak�1 honti acakkhuss� duggandh�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t��i v�tap�n�ni: vedik�v�tap�na� j�lav�tap�na� sal�kav�tap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ap�nantarik�ya k�lak�pi vagguliyopi pavisanti. Bhagavato etamattha� �rocesu�. "Anuj�n�mi bhikkhave v�tap�nacakkalika�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alikantarik�yapi k�lak�pi vagguliyopi pavisanti bhagavato etamattha� �rocesu�. "Anuj�n�mi bhikkhave v�tap�nakav��aka� v�tap�nabhisika�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ena kho pana samayena bhikkh� cham�ya sayanti. Gatt�nipi c�var�nipi pa�sukit�ni honti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nuj�n�mi bhikkhave ti�asanth�rak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asanth�rako [PTS Page 149] [\q 149/]      undurehipi upacik�hipi khajjati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m��hi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�hiy� gatt�ni dukkh� honti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bidalama�cak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ena kho pana samayena sa�ghassa sos�niko mas�rako ma�co uppanno ho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mas�raka� ma�c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�raka� p��ha� uppanna� hoti. Bhagavato etamattha� �roces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mas�raka� p��h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v�tap�nik� 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sa�ghassa sos�niko bundik�baddho ma�co uppanno ho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bundik�baddha� ma�c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ik�baddha� p��ha� uppanna� hoti bhagavato etamattha� �roces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bundik�baddha� p��h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sa�ghassa sos�niko ku´rap�dako ma�co uppanno ho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ku´rap�daka� ma�canti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Ku´rap�daka� p��ha� uppanna� hoti bhagavato etamattha� �rocesu� "anuj�n�mi bhikkhave ku´rap�daka� p��h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sa�ghassa sos�niko �haccap�dako ma�co uppanno ho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Anuj�n�mi bhikkhave �haccap�daka� ma�c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ccap�daka� p��ha� uppanna� ho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�haccap�daka� p��h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ena kho pana samayena sa�ghassa �sandiko uppanno ho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�sandik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ako �sandiko uppanno ho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uccakampi �sandik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�go uppanno ho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Anuj�n�mi bhikkhave satta�g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ako satta�go uppanno ho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uccakampi satta�g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dap��ha� uppanna� ho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bhaddap��h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hik�1 uppann� ho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p��hik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akap�daka� p��ha� uppanna� hoti,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phalakap�daka� p��h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alakava��ikap��ha�2 uppanna� ho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�malakava��ika� p��h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aka� uppanna� ho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phalak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ccha� uppanna� ho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kocch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�lap��ha� uppanna� ho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pal�lap��h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Tena kho pana samayena chabbaggiy� bhikkh� ucce ma�ce sayanti. Manuss� vih�rac�rika� �hi�ant� passitv� ujjh�yanti kh�yanti vip�centi "seyyath�pi gih�k�mabhogino'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e ucce ma�ce sayitabba� yo sayeyya [PTS Page 150] [\q 150/]     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a��ataro bhikkh� n�ce ma�ce sayanto ahin� da��ho ho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ma�capa�ip�dak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chabbaggiy� bhikkh� ucce ma�capa�ip�dake dh�renti. Saha ma�capa�ip�dakehi palo�henti3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e ucc� pa�ip�dak� dh�retabb�. Yo dh�reyya �patti dukka�assa. Anuj�n�mi bhikkhave a��ha�gulaparama� ma�capa�ip�da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i��hik�-s�mu 2. �ma�akava�ika p��ha�-machasa�, s�mu 3. Pavedhenti-machasa�, s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Tena kho pana samayena sa�ghassa sutta� uppanna� ho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ma�ca� vetunti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g�ni bahu� sutta� pariy�diyanti bhagavato etamattha� �rocesu�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Anuj�n�mi bhikkhave a�ge vijjhitv� a��hap�daka� vetu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�aka� uppanna� hoti bhagavato etamattha� �roces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cilimik�1 k�tu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lik� uppann� hoti bhagavato etamattha� �roces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vija�etv� bimbohana� k�tu�. T��i tul�ni rukkhat�la� lat�t�la� po�ak�t�l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chabbaggiy� bhikkh� a��hak�yik�ni bimbohan�ni dh�renti. Manuss� vih�rac�rika� �hi�ant� passitv� ujjh�yanti kh�yanti vip�centi 'seyyath�pi gih� k�mabhogino'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Na bhikkhave a��hak�yik�ni bimbohan�ni dh�retabb�ni. Yo dh�reyya �patti dukka�assa. Anuj�n�mi bhikkhave s�sappam��a� bimboh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Tena kho pana samayena r�jagahe giraggasamajjo hoti. Manuss� mah�matt�na� atth�ya bhisiyo pa�iy�denti u��bhisi� co�abhisi� v�kabhisi� ti�abhisi� pa��abhisinti. Te v�tivanne samajje chavi� upp��etv� haranti. Addas�su� kho bhikkh� samajja��h�ne bahu� u��ampi colampi v�kampi ti�ampi pa��ampi cha��hita�. Disv�na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pa�cabhisiyo u��bhisi� co�abhisi� v�kabhisi� ti�abhisi� pa��abhisinti.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sa�ghassa sen�sanaparikkh�rika� dussa� uppanna� ho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bhisi� onandhi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bhikkh� ma�cabhisi� p��he santharanti, p��habhisi� ma�ce santharanti bhisiyo paribhijja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imilik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onaddhama�ca� onaddhap��h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loka� [PTS Page 151] [\q 151/]      akaritv� santharanti. He��hato nippha�anti bhagavato etamattha� �roces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ulloka� katv� santharitv� bhisi� onandhi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vi� upp��etv� haranti bhagavato etamattha� �roces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phosetu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anti yeva bhagavato etamattha� �roces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bhattikamm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anti yeva bhagavato etamattha� �roces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hatthabhatti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Tena kho pana samayena titthiy�na� seyy� setava�� honti k��ava��akat� bhumi gerukaparikammakat� bhitti, bah� manuss� seyy�pekkhak� gaccha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vih�re setava��a� k��ava��a� gerukaparikamm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pharus�ya bhittiy� setava��o na nipata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thusapi�a� datv� p��ik�ya pa�ib�hetv� setava��a� nip�tetunti.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ava��o anibandhaniyo ho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sa�hamattika� datv� p��ik�ya pa�ib�hetv� setava��a� nip�te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va��o anibandhaniyo hoti bhagavato etamattha� �roces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ikk�sa� pi��hamadd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pharus�ya bhittiy� geruka� na nipata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thusapi�a� datv� p��ik�ya pa�ib�hetv� geruka� nip�tetunti.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uka� anibandhaniya� hoti bhagavato etamattha� �roces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ku�akamattika� datv� p��ik�ya pa�ib�hetv� geruka� nip�te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uka� anibandhaniya� ho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s�sapaku�a� sitthatela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ssanna� hoti. Bhagavato etamattha� �roces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co�akena paccuddhar�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Tena kho pana samayena pharus�ya bhumiy� k��ava��o na nipatati bhagavato etamattha� �rocesu� anuj�n�mi bhikkhave thusapi�a� datv� p��ik�ya pa�ib�hetv� k��ava��a� nip�te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�ava��o anibandhaniyo hoti. Bhagavato etamattha� �rocesu�. "Anuj�n�mi bhikkhave ga�amattika� datv� p��ik�ya pa�ib�hetv� k��ava��a� nip�te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�ava��o anibandhaniyo hoti,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ikk�sa� kas�v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Tena kho pana samayena chabbaggiy� bhikkh� vih�re pa�ibh�nacitta� k�r�penti itthir�paka� purisar�paka�. Manuss� vih�rac�rika� �bhi�ant� passitv� ujjh�yanti kh�yanti vip�centi 'seyyath�pi [PTS Page 152] [\q 152/]      gihi k�mabhogino'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e pa�ibh�nacitta� k�r�petabba� itthir�paka� purisar�paka�. Yo k�r�peyya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m�l�kamma� lat�kamma� makaradantaka� pa�capa�ik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Tena kho pana samayena vih�r� n�cavatthuk� honti, udakena otthar�ya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uccavatthuka� k�tunti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yo paripatati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cinitu� tayo caye: i��hak�caya� sil�caya� d�rucay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hant� viha��anti. Bhagavato etamattha� �rocesu� anuj�n�mi bhikkhave tayo sop��e: i��hak�sop��a� sil�sop��a� d�rusop��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hant� paripatanti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�lambanab�hant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Tena kho pana samayena vih�r� �lakamand� honti. Bhikkh� hir�yanti nipajjitu�. Bhagavato etamattha� �rocesu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tirokara�i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okara�i� ukkhipitv� olokenti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a��haku��akant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ku��ak� uparito olokent�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tayo gabbhe: sivik�gabbha� n��ik� gabbha� hammiyagabbhant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bhikkh� khuddake vih�re majjhegabbha� karonti. Upac�ro na ho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khuddake vih�re ekamanta� gabbha� k�tu� mahallake majjh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Tena kho pana samayena vih�rassa ku��ap�do j�ra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kulu�kap�dakant�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�rassa ku��o ovassa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paritt�naki�ika� uddasudh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a��atarassa bhikkhuno ti�acchadan� ahi khandhe papati, so bh�to vissaramak�si. Bhikkhu upadh�vitv� ta� bhikkhu� etadavocu�. " Kissa tva� �vuso vissaramak�s�"ti. Atha kho so bhikkhu bhikkh�na� �rocesi. Bhikkh�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vit�n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Tena kho pana samayena bhikkh� ma�cap�depi p��hap�depi thavik�yo laggenti. Und�rehipi upacik�hipi khajja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bhittikh�la� n�gadantak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bhikkhu ma�ce'pi p��he'pi c�vara� nikkhipanti. C�vara� paribhijjiti. C�vara� paribhijja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c�varava�sa� c�vararajj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3] [\q 153/]      tena kho pana samayena vih�r� an�lindak� honti appa�iss�ra�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�linda� paghana� paku��a� osarak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ind� p�ka�� honti. Bhikkhu hir�yanti nipajjitu�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sa�sara�aki�ika� uggh��anaki�ik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Tena kho pana samayena bhikkh� ajjhok�se bhattavissagga� karont� s�tena'pi u�hena'pi kilama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upa��h�nas�l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�nas�l� n�cavatthuk� hoti. Udakena otthar�ya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ddesudhanti- 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uccavatthuka� k�tunti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yo paripa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Anuj�n�mi bhikkhave cinitu� tayo caye: i��hak�caya� sil�caya� d�rucay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hant� viha��anti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tayo sop��e: i��hak�sop��a� sil�sop��a� d�rusop��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hant� paripatanti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�lambanab�h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�nas�l�ya ti�acu��a� paripata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ogumbetv� ullitt�valitta� k�tu�. Setava��a� k��ava��a� gerukaparikamma� m�l�kamma� lat�kamma� makaradantaka� pa�capa�ika� c�varava�sa� c�vararajj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bhikkh� ajjhok�se cham�ya� c�vara� pattharanti. C�vara� pa�sukita� ho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ajjhok�se c�varava�sa� c�vara rajj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n�ya� otappati bhagavato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p�n�yas�la� p�n�yama�ap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n�yas�l� n�cavatthuk� hoti udakena otthar�yati. Bhagavato etamattha� �roces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uccavatthuka� k�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yo paripatati bhagavato etamattha� �roces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cinitu� tayo caye: i��hak�caya� sil�caya� d�rucay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hant� viha��anti. Bhagavato etamattha� �roces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tayo sop��e: i��hak�sop��a� sil�sop��a� d�rusop��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hant� paripatanti bhagavato etamattha� �roces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�lambanab�h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n�yas�l�ya ti�acu��a� paripatati. Bhagavato etamattha� �roces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. [\x 15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ogumbetv� ullitt�valitta� k�tu� setava��a� k��ava��a� gerukaparikamma� m�l�kamma� lat�kamma� makaradantaka� pa�capa�ika� c�varava�sa� c�vararajj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n�yabh�jana� na sa�vijjati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p�n�yasa�kha� p�n�yasar�vak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Tena kho pana samayena vih�r� aparikkhitt� ho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parikkhipitu� tayo p�k�re i��hak�p�k�ra� sil�p�k�ra� d�rup�k�r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�hako n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ko��hakanti,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�hako n�cavatthuko hoti. Udakena otthar�yati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uccavatthuka� k�tu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��hakassa kav��a� na hoti. Bhagavato etamattha� �roces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kav��a� pi��hisa�gh��a� udukkhalika� uttarap�saka� agga�ava��ika� kapis�saka� s�cika� gha�ika� t�lacchidda� �vi�janacchidda� �vi�janarajj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�hake ti�acu��a� paripata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ogumbetv� ullitt�valitta� k�tu� setava��a� k��ava��a� gerukaparikamma� m�l�kamma� lat�kamma� makaradantaka� pa�capa�ik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Tena kho pana samayena parivena� cikkhalla� ho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marumba� upakiritu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riy�pu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[PTS Page 154] [\q 154/]      padarasila� nikkhipitu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ka� santi��ha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udakaniddhaman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bhikkh� parivene taha� taha� aggi��h�na� karonti. Parivena� ukl�pa� ho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ekamanta� aggis�la� k�tu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is�l� n�cavatthuk� hoti. Udakena otthar�ya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uccavatthuka� k�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yo paripata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c�nitu� tayo caye i��hak�caya� sil�caya� d�rucay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hant� viha��a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tayo sop��e i��hak�sop��a� sil�sop��a� d�rusop��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hant� paripatanti. Bhagavato etamattha� �roces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�lambanab�h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is�l�ya kav��a� na hoti. Bhagavato etamattha� �roces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kav��a� pi��hisa�gh��a� udukkhalika� uttarap�saka� agga�ava��ika� kapis�saka� s�cika� gha�ika� t�lacchidda� �vi�janacchidda� �vi�janarajj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is�l�ya ti�acu��a� paripatati, bhagavato ekamattha� �roces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ogumbetv� ullitt�valitta� k�tu� setava��a� k��ava��a� gerukaparikamma� m�l�kamma� lat�kamma� makaradantaka� pa�capa�ika� c�varava�sa� c�vararajj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Tena kho pana samayena �r�mo aparikkhitto hoti. Ajak�'pi pasuk�'pi uparope vihe�he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parikkhipitu� tayo va�e1 ve�uva�a� ka�ak�va�a�2 parikh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�hako na hoti. Tatheva ajak�'pi pasuk�'pi uparope vihe�henti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��e-s�mu 2. Ve�uv��a� ka�ak�v��a�-simu ku�akava�a -sy�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ko��haka� �pesi� yamakakav��a� tora�a� paligh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�hake ti�acu��a� paripata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ogumbetv� ullitt�valitta� k�tu� setava��a� k��ava��a� gerukaparikamma� m�l�kamma� lat�kamma� makaradantaka� pa�capa�ik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mo cikkhallo hoti. Bhagavato etamattha� �roces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marumba� upakiritu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pariy�pu�anti. Bhagavato etamattha� �roces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padarasila� nikkhipi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ka� santi��ha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udakaniddhaman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Tena kho pana samayena r�j� m�gadho seniyo bimbis�ro sa�ghassa atth�ya sudh�mattik�lepana� p�s�da� k�r�petuk�mo hoti. Atha kho bhikkh�na� etadahosi: " kinnu kho bhagavat� chadana� anu���ta� ki� ananu���tanti"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j�n�mi bhikkhave pa�ca chadan�n� i��hak�chadana� sil�chadana� sudh�chadana� ti�acchadana� pa��acchadan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bh��av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Tena kho pana samayena an�thapi�iko gahapati r�jagahakassa se��hissa bhaginipatiko hoti. Atha kho an�thapi�iko gahapati r�jagaha� agam�si kenacideva kara�yena. Tena kho pana samayena r�jagahakena se��hin� sv�tan�ya buddhapamukho sa�gho nimantito hoti. Atha kho r�jagahako se��hi d�se ca kammakare ca ��pesi " tena hi bha�e k�lasseva u��h�ya y�guyo pacatha, bhatt�ni pacatha, s�p�ni samp�detha, uttaribha�g�ni samp�deth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an�thapi�ikassa gahapatissa etadahosi: "pubbe khv�ya� gahapati mayi �gate sabbakicc�ni nikkhipitv� mama��eva saddhi� pa�isammodati. So'd�n�ya� vikkhittar�po d�se ca kammakare ca ��pesi tena hi bha�e k�lasseva u��h�ya y�guyo pacatha bhatt�ni pacatha, s�p�ni samp�detha, [PTS Page 155] [\q 155/]      uttaribha�g�ni samp�deth�'ti. Kinnu kho imassa gahapatissa �v�ho v� bhavissati viv�ho v� bhavissati, mah�ya��o v� paccupa��hito, r�j� v� m�gadho seniyo bimbis�ro nimantito sv�tan�ya saddhi� balak�ye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r�jagahako se��hi d�se ca kammakare ca ��petv� yena an�thapi�iko gahapati tenupasa�kami. Upasa�kamitv� an�thapi�ikena gahapatin� saddhi� pa�isammoditv� ekamanta� nis�di. Ekamanta� nisinna� kho r�jagahaka� se��hi� an�thapi�iko gahapati etadavoca: "pubbe kho tva� gahapati mayi �gate sabbakicc�ni nikkhipitv� mama��eva saddhi� pa�isammodasi. So'd�ni tva� vikkhittar�po d�se ca kammakare ca ��pesi tena hi bha�e k�lasseva u��h�ya y�guyo pacatha bhatt�ni pacatha, s�p�ni samp�detha, uttaribha�g�ni samp�deth�'ti. Kinnu kho te gahapati �v�ho v� bhavissati viv�ho v� bhavissati, mah�ya��o v� paccupa��hito, r�j� v� m�gadho seniyo bimbis�ro nimantito sv�tan�ya saddhi� balak�ye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Na me gahapati �v�ho v� bhavissati viv�ho v�. Na pi r�j� v� m�gadho seniyo bimbis�ro nimantito sv�tan�ya saddhi� balak�yena. Api ca me mah�ya��o paccupa��ito. Sv�tan�ya buddhapamukho sa�gho nimanti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"Buddho'ti tva� gahapati vades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o' ty�ha� gahapati vad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ddho'ti tva� gahapati vades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o' ty�ha� gahapati vad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ddho'ti tva� gahapati vades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o' ty�ha� gahapati vad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hoso pi kho eso gahapati dullabho lokasmi� yadida� 'buddho'ti. Sakk� nu kho gahapati ima� k�la� ta� bhagavanta� dassan�ya upasa�kamitu� arahanta� samm�sambuddh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k�lo kho gahapati ima� k�la� ta� bhagavanta� dassan�ya upasa�kamitu� arahanta� samm�sambuddha�. Sve'd�ni tva� k�lena ta� bhagavanta� dassan�ya upasa�kamissasi arahanta� samm�sambuddhanti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an�thapi�iko gahapati sve'd�n�ha� k�lena ta� bhagavanta� dassan�ya upasa�kamiss�mi arahanta� samm�sambuddhanti buddhagat�ya satiy� nipajjitv� rattiy� suda� tikkhattu� u��h�si pabh�ta� ma��am�no. Atha kho an�thapi�iko gahapati yena s�tavanadv�ra�1 tenupasa�kami. Amanuss� dv�ra� vivari�su. Atha kho an�thapi�ikassa gahapatissa nagarambh� nikkhannassa �loko antaradh�y�. Andhak�ro p�turahosi. Bhaya� chamhitatta� lomaha�so [PTS Page 156] [\q 156/]      udap�di. Tato ca puna nivattituk�mo aho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�vako yakkho antarahito saddamanuss�v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ta� hatthi sata� ass� sata� assatar� r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� ka��� sahass�ni �muttama�iku�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ssa padav�tih�rassa kala� n�gghanti so�asi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ama gahapati, abhikkama gahapati, abhikkanta� te seyyo no pa�ikkan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an�thapi�ikassa gahapatissa andhak�ro antaradh�y�, �loko p�turahosi, ya� ahosi bhaya� chamhitatta� lomaha�so so pa�ippassam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kho an�thapi�ikassa gahapatissa �loko antaradh�y�, andhak�ro p�turahosi. Bhaya� chamhitatta� lomaha�so udap�di. Tato'ca puna nivattituk�mo ahosi. Dutiyampi kho s�vako yakkho antarahito saddamanuss�vesi: tatiyampi kho an�thapi�ikassa gahapatissa �loko antaradh�yi, andhak�ro p�turahosi. Bhaya� chamhitatta� lomaha�so udap�di. Tato'ca puna nivattituk�mo ahosi. Tatiyampi kho s�vako yakkho antarahito saddamanuss�ves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ta� hatthi sata� ass� sata� assatar� r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� ka��� sahass�ni �muttama�iku�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ssa padav�tih�rassa kala� n�gghanti so�asi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ama gahapati, abhikkama gahapati, abhikkanta� te seyyo no pa�ikkan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vakadv�ra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2] [\x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kho an�thapi�ikassa gahapatissa andhak�ro antaradh�yi, �loko p�turahosi. Ya� hosi bhaya� chamhitatta� lomaha�so so pa�ippassamhi. Atha kho an�thapi�iko gahapati yena s�tavana� tenupasa�kami. Tena kho pana samayena bhagav� rattiy� pacc�sasamaya� paccu��h�ya ajjhok�se ca�kamati. Addas� kho bhagav� an�thapi�ika� gahapati� d�ratova �gacchanta�. Disv�na ca�kam� orohitv� pa��atte �sane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Nisajja kho bhagav� an�thapi�ika� gahapati� etadavoca 'ehi sudatt�'ti. Atha kho an�thapi�iko gahapati 'n�mena ma� bhagav� �lapat�'ti ha��ho udaggo yena bhagav� tenupasa�kami. Upasa�kamitv� bhagavato p�desu siras� nipatitv� bhagavanta� etadavoca 'kacci bhante bhagav� sukhamasayit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bbad� ve sukha� seti br�hma�o parinib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na lippati k�mesu s�tibh�to nir�pa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 �sattiyo chetv� vineyya hadaye dara� upasanto sukha� seti santi� pappuyya cetas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an�thapi�ikassa gahapatissa �nupubb�katha�1 kathesi. Seyyath�da�: d�nakatha� s�lakatha� saggakatha� k�m�na� �d�nava� ok�ra� sa�kilesa� nekkhammeca �nisa�sa� pak�sesi. Yad� bhagav� a���si an�thapi�ika� gahapati� kallacitta� muducitta� vin�vara�acitta� udaggacitta� pasannacitta�, atha y� buddh�na� s�mukka�sik� dhamma� desan� ta� pak�sesi 'dukkha� samudaya� nirodha� magga�. ' Seyyath�pi n�ma suddha� [PTS Page 157] [\q 157/]      vattha� apagatak��aka� sammadeva rajana� patiga�heyya evameva an�thapi�ikassa gahapatissa tasmi� yeva �sane viraja� v�tamala� dhammacakkhu� udap�di 'ya� ki�ci samudayadhamma� sabbanta� nirodhadhammanti. 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upubbikath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Athakho an�thapi�iko gahapati di��hadhammo pattadhammo viditadhammo pariyog��hadhammo ti��avicikiccho vigatakatha� katho ves�rajjappatto aparappaccayo satthus�sane bhagavanta� etadavoca: "abhikkanta� bhante abhikkanta� bhante seyyath�pi bhante nikkujjita� v� ukkujjeyya pa�icchanna� v� vivareyya m��hassa v� magga� �cikkheyya andhak�re v� telapajjota� dh�reyya cakkhumanto r�p�ni dakkh�nt�ti, evameva bhagavat� anekapariy�yena dhammo pak�sito. Es�ha� bhante bhagavanta� sara�a� gacch�mi dhamma�ca bhikkhusa�gha�ca. Up�saka� ma� bhagav� dh�retu ajjatagge p��upeta� sara�a� gata�. Adhiv�setu ca me bhante bhagav� sv�tan�ya bhatta� saddhi� bhikkhusa�ghen�"ti. Adhiv�sesi bhagav� tu�h�bh�vena. Atha kho an�thapi�iko gahapati bhagavato adhiv�sana� viditv� u��h�y�san� bhagavanta� abhiv�detv� padakkhi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i kho r�jagahako se��hi an�thapi�ikena kira gahapatin� sv�tan�ya buddhapamukho sa�gho nimantitoti atha kho r�jagahako se��hi an�thapi�ika� gahapati� etadavoca: "tay� kira gahapati sv�tan�ya buddhapamukho1 sa�gho nimantito. Tva�c�si �ganatuko. Demi te gahapati veyy�yika� yena tva� buddhapamukhassa sa�ghassa bhatta� kareyy�s�"ti. "Ala� gahapati. Atthi me veyy�yika� yen�ha� buddhapamukhassa sa�ghassa bhatta� kar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Assosi kho r�jagahako negamo "an�thapi�ikena kira gahapatin� sv�tan�ya buddhapamukho sa�gho nimantito"ti. Atha kho r�jagahako negamo an�thapi�ika� gahapati� etadavoca " tay� kira gahapati sv�tan�ya buddhapamukho sa�gho nimantito. Tva�c�si �gantuko. Demi te gahapati veyy�yika� yena tva� buddhapamukhassa sa�ghassa bhatta� kareyy�s�"ti. "Ala� ayyo, atthi me veyy�yika� yen�ha� buddhapamukhassa sa�ghassa bhatta� kar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i kho r�j� m�gadho seniyo bimbis�ro "an�tha pi�ikena kira gahapatin� sv�tan�ya buddhapamukho sa�gho nimantito"ti. Atha kho r�j� m�gadho seniyo bimbis�ro an�thapi�ika� gahapati� etadavoca " tay� kira gahapati sv�tan�ya buddhapamukho sa�gho nimantito. Tva�c�si �gantuko, demi te gahapati veyy�yika� yena tva� buddhapamukhassa sa�ghassa bhatta� kar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uddhappamukho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6] [\x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Atha kho an�thapi�iko gahapati tass� rattiy� accayena r�jagahakassa se��issa nivesane pa�ta� kh�dan�ya� bhojan�ya� pa�iy�d�petv� [PTS Page 166] [\q 166/]      bhagavato k�la� �roc�pesi "k�lo bhante, ni��ita� bhatta"nti. Atha kho bhagav� pubbanhasamaya� niv�setv� pattac�varam�d�ya yena r�jagahakassa se��hissa nivesana� tenupasa�kami. Upasa�kamitv� pa��atte �sane nis�di saddhi� bhikkhusa�g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an�thapi�iko gahapati buddhapamukha� bhikkhusa�gha� pa�tena kh�dan�yena bhojan�yena sahatth� santappetv� sampav�retv� bhagavanta� bhutt�vi� on�tapattap��i� ekamanta� nis�di. Ekamanta� nisinno kho an�thapi�iko gahapati bhagavanta� etadavoca " adhiv�setu me bhante bhagav� s�vatthiya� vass�v�sa� saddhi� bhikkhusa�ghe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��g�re kho gahapati tath�gat� abhiraman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���gata� bhagav� a���ta� sug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an�thapi�ika� gahapati dhammiy� kath�ya sandassetv� sam�dapetv� samuttejetv� sampaha�setv� u��h�y�san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Tena kho pana samayena an�thapi�iko gahapati bahumitto hoti bahusah�yo �deyyavaco. 1 Atha kho an�thapi�iko gahapati r�jagahe ta� kara�ya� t�retv� yena s�vatthi tena pakk�mi. Atha kho an�thapi�iko gahapati antar�magge manusse ��pesi "�r�me ayy� karotha vih�re pati��h�petha. D�n�ni pa��hapetha. Buddho loka uppanno. So ca may� bhagav� nimantito imin� maggena �gacchissat�"ti. Atha kho te manuss� an�thapi�ikena gahapatin� uyyojit� �r�me aka�su, vih�re pati��h�pesu�, d�n�ni pa��hap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an�thapi�iko gahapati s�vatthi� gantv� samant� s�vatthi� anuvilokesi. ' Kattha nu kho bhagav� vihareyya ya� assa g�mato n�tid�re2 n�cc�sanne gaman�gamanasampanna� atthik�na� atthik�na� manuss�na� abhikkhaman�ya� div� app�ki��a�3 ratti� appasadda� appanigghosa� vijanav�ta� manussar�haseyyaka� pa�isall�nas�ruppant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deyyav�co-s�mu. 2. Neva avidure-s�mu. 3. Apapaki��a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8] [\x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s� kho an�thapi�iko gahapati jetassa r�jakum�rassa1 uyy�na� g�mato neva avidure n�cc�sanne gaman�gamana sampanna� atthik�na� atthik�na� manuss�na� abhikkaman�ya� div� appaki��a� ratti� appasadda� appanigghosa� vijanav�ta� manussa r�haseyyaka� pa�isall�nas�ruppa�. Disv�na yena jeto r�jakum�ro2 tenupasa�kami. Upasa�kamitv� jeta� r�jakum�ra�3 etadavoca: " dehi me ayyaputta uyy�na� �r�ma� k�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eyyo gahapati �r�mo api ko�isanthare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ahito ayyaputta �r�m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 gahapati gahito �r�mo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Gahito na gahito"ti voh�rike mah�matte pucchi�su. Mah�matt� evam�ha�su "yato [PTS Page 159] [\q 159/]      tay� ayyaputta aggho kato, gahito �r�m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Atha kho an�thapi�iko gahapati saka�ehi hira��a� nibb�h�petv� jetavana� ko�isanthara� santhar�pesi. Saki� n�ha�a� hira��a� thokassa ok�sassa ko��hakas�mant� nappahoti. Atha kho an�thapi�iko gahapati manusse ��pesi " gacchatha bha�e, hira��a� �haratha. Ima� ok�sa� santhar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jetassa kum�rassa etadahosi "na kho ida� oraka� bhavissati, yat�ya� gahapati t�va bah� h�ra��a� pariccajat�"ti. An�thapi�ika� gahapati� etadavoca "ala� gahapati, m� ta� ok�sa� santhar�pesi. Dehi me eta� ok�sa�. Mameta� d�na� bhavissa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an�thapi�iko gahapati "aya� kho jeto r�jakum�ro abhi���to ��tamanusso. Mahatthiko4 kho pana evar�p�na� ��tamanuss�na� imasmi� dhammavinaye pas�de"ti ta� ok�sa� jetassa r�jakum�rassa p�d�si. Atha kho jeto r�jakum�ro tasmi� ok�se ko��haka� m�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an�thapi�iko gahapati jetavane vih�re k�r�pesi, pariven�ni k�r�pesi, ko��hake k�r�pesi, upa��h�nas�l�yo k�r�pesi, aggis�l�yo k�r�pesi, kappiyaku�iyo k�r�pesi, vaccaku�iyo k�r�pesi, pass�vaku�iyo k�r�pesi, ca�kame k�r�pesi, ca�kamanas�l�yo k�r�pesi, udap�ne k�r�pesi, udap�nas�l�yo k�r�pesi, jant�ghare k�r�pesi, jant�gharas�l�yo k�r�pesi, pokkhara�iyo k�r�pesi, ma�ape k�r�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etassa kum�rassa-machasa� 2. Jetokum�ro-machasa� 3. Jeta� kum�ra� -machasa� 4. Mahiddhiko-s�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Atha kho bhagav� r�jagahe yath�hiranta� viharitv� yena ves�li tena c�rika� pakk�mi. Anupubbena c�rika� caram�no yena ves�l� tadavasari. Tatra suda� bhagav� ves�liya� viharati mah�vane ku��g�ras�l�ya�. Tena kho pana samayena manuss� sakkacca� navakamma� karonti. Yepi bhikkh� navakamma� adhi��henti tepi sakkacca� upa��henti. C�varapi�ap�tasen�sanagil�napaccayabhesajjaparikkh�r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��atarassa da�iddassa tunnav�yassa etadahosi " na kho paneda� oraka� bhavissati. Yath� ime manuss� sakkacca� navakamma� karonti. Yann�n�hampi navakamma� kareyy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da�iddo tunnav�yo s�ma� cikkhalla� madditv� i��hak�yo cinitv� ku��a� u��h�pesi. Tena akusalakena cit� va�k� bhitti parip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kho so da�iddo tunnav�yo s�ma� cikkhalla� madditv� i��hak�yo cinitv� ku��a� u��h�pesi. Tena akusalakena cit� va�k� bhitti parip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kho so da�iddo tunnav�yo s�ma� cikkhalla� madditv� i��hak�yo cinitv� ku��a� u��h�pesi. Tena akusalakena cit� va�k� bhitti pari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da�iddo tunnav�yo ujjh�yati khiyati vip�ceti " ye imesa� sama�na� [PTS Page 160] [\q 160/]      sakyaputtiy�na� denti c�vara pi�ap�tasen�sanagil�napaccayabhesajjaparikkh�ra� te ime ovadanti anus�santi tesa� ca navakamma� adhi��henti. Aha� panamhi da�iddo. Na ma� koci ovadati v� anus�sati v� navakamma� v� adhi��he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Assosu� kho bhikkh� tassa da�iddassa tunnav�yassa ujjh�yantassa kh�yannassa vip�centassa. Atha kho te bhikkh� bhagavato etamattha� �rocesu�. Atha kho bhagav� etasmi� nid�ne etasmi� pakara�e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navakamma� d�tu�, navakammiko bhikkhave bhikkhu ussukka� �pajjissati " kinti nu kho vih�ro khippa� pariyos�na� gaccheyy�"ti kha�aphulla� pa�isa�kharissati. Eva�ca pana bhikkhave d�tabba�: pa�hama� bhikkh� y�citv� vyattena bhikkh�n� pa�ibalena sa�gho �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u�tu me bhante sa�gho. Yadi sa�ghassa pattakalla� sa�gho itthann�massa gahapatino vih�ra� itthann�massa bhikkhuno navakamma� dadeyya"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 itthann�massa gahapatino vih�ra� itthann�massa bhikkhuno navakamma� deti. Yass�yasmato khamati itthann�massa gahapatino vih�ra� itthann�massa bhikkhuno navakammassa d�na�,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o sa�ghena itthann�massa gahapatino vih�ro itthann�massa bhikkhuno navakamma�. Khamati sa�ghassa. Tasm� tu�h� evameta� dh�ray�m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Atha kho bhagav� ves�liya� yath�bhiranta� viharitv� yena s�vatthi tena c�rika� pakk�mi. Tena kho pana samayena chabbaggiy�na� bhikkh�na� antev�sik� bhikkh� buddhapamukhassa sa�ghassa purato purato gantv� vih�re pariga�hanti, seyy�yo pariga�hanti "ida� amh�ka� upajjh�y�na� bhavissati, ida� amh�ka� �cariy�na� bhavissati, ida� amh�ka� bhav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s�riputto buddhapamukhassa sa�ghassa pi��hito pi��hito gantv� vih�resu pariggahitesu seyy�su pariggahit�su seyya� alabham�no a��atarasmi� rukkham�le nis�di. Atha kho bhagav� rattiy� pacc�sasamaya� paccu��h�ya ukk�si. �yasm� pi s�riputto ukk�si. " Ko etth�"ti. " Aha� bhante s�riput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ssa tva� s�riputta idha nisinn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s�riputto bhagavato etamattha� �rocesi. Atha kho bhagav� etasmi� nid�ne etasmi� pakara�e bhikkhusa�gha� sannip�t�petv� bhikkhu paripucchi " sacca� kira bhikkhave [PTS Page 161] [\q 161/]      chabbaggiy�na� bhikkh�na� antev�sik� bhikkh� buddhapamukhassa sa�ghassa purato purato gantv� vih�re pariga�hanti, seyy�yo pariga�hanti 'ida� amh�ka� upajjh�y�na� bhavissati, ida� amh�ka� �cariy�na� bhavissati, ida� amh�ka� bhavissat�"ti " sacca� bhaga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garah� buddho bhagav� "katha� hi n�ma te bhikkhave moghapuris� buddhapamukhassa sa�ghassa purato purato gantv� vih�re pariga�hissanti, seyy�yo pariga�hissanti 'ida� amh�ka� upajjh�y�na� bhavissati, ida� amh�ka� �cariy�na� bhavissati. Ida� amh�ka� bhavissat�'ti. Neta� bhikkhave appasann�na� v� pas�d�ya pasann�na� v� bhiyyobh�v�ya. Atha kho ta� bhikkhave appasann�na�ceva appas�d�ya pasann�na�ca ekacc�na� a��athatt�y�"ti vigarahitv� dhammi� katha� katv� bhikkh� �mantesi: " ko bhikkhave arahati agg�sana� aggodaka� aggapi�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Ekacce bhikkhu evam�ha�su: "yo bhagav� khattiyakul� pabbajito so arahati agg�sana� aggodaka� aggapi�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cce bhikkh� evam�ha�su: " yo bhagav� br�hma�akul� pabbajito so arahati agg�sana� aggodaka� aggapi�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cce bhikkh� evam�ha�su: " yo bhagav� gahapatikul� pabbajito so arahati agg�sana� aggodaka� aggapi�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cce bhikkh� evam�ha�su: " yo bhagav� suttantiko so arahati agg�sana� aggodaka� aggapi�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cce bhikkha evam�ha�su: " yo bhagav� vinayadharo so arahati agg�sana� aggodaka� aggapi�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cce bhikkh� evam�ha�su: " yo bhagav� dhammakathiko so arahati agg�sana� aggodaka� aggapi�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cce bhikkh� evam�ha�su: " yo bhagav� pa�hamassa jh�nassa l�bh� so arahati agg�sana� aggodaka� aggapi�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cce bhikkh� evam�ha�su: " yo bhagav� dutiyassa jh�nassa l�bh� so arahati agg�sana� aggodaka� aggapi�anti. " " Yo bhagav� tatiyassa jh�nassa l�bh�ti so arahati agg�sana� aggodaka� aggapi�anti. " Yo bhagav� catutthassa jh�nassa l�bh� " so arahati agg�sana� aggodaka� aggapi�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cce bhikkh� evam�ha�su: " yo bhagav� sot�panno so arahati agg�sana� aggodaka� aggapi�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cce bhikkh� evam�ha�su: " yo bhagav� sakad�g�mi" so arahati agg�sana� aggodaka� aggapi�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cce bhikkh� evam�ha�su: " yo bhagav� an�g�mi" so arahati agg�sana� aggodaka� aggapi�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cce bhikkh� evam�ha�su: " yo bhagav� arah� so arahati agg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odaka� aggapi�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cce bhikkh� evam�ha�su: " yo bhagav� tevijjo so arahati agg�sana� aggodaka� aggapi�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cce bhikkh� evam�ha�su: "yo bhagav� cha�abhi��o so arahati agg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odaka� aggapi�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Atha kho bhagav� bhikkhu �mantesi: "bh�tapubba� bhikkhave himavantapasse mah�nigrodho ahosi. Ta� tayo sah�y� upaniss�ya vihari�su tittiro ca makka�o ca hatthin�go ca. Te a��ama��a� ag�rav� appatiss� asabh�gavuttik� viharanti. Atha kho bhikkhave tesa� sah�yak�na� etadahosi: "aho n�na maya� j�neyy�ma. Yo amh�ka� j�tiy� mahantataro, ta� maya� sakkareyy�ma garukareyy�ma m�neyy�ma p�jeyy�ma tassa ca maya� ov�de ti��hey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tittiro ca makka�o ca hatthin�ga� pucchi�su " tva� samma ki� por��a� sara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d�ha� samm� ch�po homi, ima� nigrodha� antar� satthina�1 karitv� atikkam�mi agga�kura� me udara� chupati. Im�ha� samm� por��a� sar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tittiro ca hatthin�go ca makka�a� pucchi�su " tva� samma ki� por��a� sara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ha� samm� ch�po homi cham�ya� nis�ditv� imassa nigrodhassa agga�kura� kh�d�mi. Im�ha� samm� por��a� sar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makka�o ca hatthin�go ca tittira� pucchi�su "tva� samma ki� por��a� sara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ukasmi� samm� ok�se mah�nigrodho ahosi. Tato aha� phala� bhakkhitv� imasmi� ok�se vacca� ak�si�. Tass�ya� nigredho j�to. Tad�paha� samm� j�tiy� mahantatar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tar�satthika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] [\x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2] [\q 162/]      atha kho bhikkhave makka�o ca hatthin�go ca tittira� etadavocu�: " tva� samma amh�ka� j�tiy� mahantataro, ta� maya� sakkariss�ma garukariss�ma m�ness�ma p�jess�ma tuyha�ca maya� ov�de pati��h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ave tittiro makka�a�ca hatthin�ga�ca pa�casu s�lesu sam�dapesi. Attan� ca pa�casu s�lesu sam�d�ya vattati. Te a��ama��a� sag�rav� sappatiss� sah�gavuttik� viharitv� k�yassa bhed� parammara� sugati� sagga� loka� upapajji�su. Eta� kho bhikkhave tittiriya� n�ma brahmacariya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vuddhamapac�yanti nar� dhammassa kovi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eva dhamme p�sa�s� sampar�ye ca sugga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hi n�ma bhikkhave tiracch�nagat� p�� a��ama��a� sag�rav� sappatiss� sah�gavuttik� viharissanti. Idha kho ta� bhikkhave sobhetha ya� tumhe eva� sv�kkh�te dhammavinaye pabbajit� sam�n� a��ama��a� ag�rav� appatiss� asah�gavuttik� vihareyy�tha. Neta� bhikkhave appasann�na� v� pas�d�ya pasann�na� v� bhiyyobh�v�ya. Atha kho ta� bhikkhave appasann�na�ceva appas�d�ya pasann�na�ca ekacc�na� a��athatt�y�"ti vigarahitv� dhammi� katha� katv� bhikkh� �mantesi: " anuj�n�mi bhikkhave yath�vu��ha� abhiv�dana� paccu��h�na� a�jalikamma� s�m�cikamma� agg�sana� aggodaka� aggapi�a�. Na ca bhikkhave sa�ghika� yath�vu��ha� pa�ib�hitabba�. Yo pa�ib�h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Dasa ime bhikikhave avandiy�: pure upasampannena pacch� upasampanno avandiyo, anupasampanno avandiyo, n�n�sa�v�sako vu��hataro adhammav�di avandiyo, m�tug�mo avandiyo, pa�ako avandiyo, p�riv�siko avandiyo, m�l�ya pa�ikassan�raho avandiyo, m�natt�raho avandiyo, m�nattav�riko avandiyo. Abbh�n�raho avandiyo. Ime kho bhikkhave dasa avand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] [\x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me bhikkhave vandiy�: pacch� upasampannena pure upasampanno vandiyo, n�n�sa�v�sako vu��hataro dhammav�di vandiyo, sadevake bhikkhave loke sam�rake sabrahmake sassama�abr�hma�iy� paj�ya sadevamanuss�ya tath�gato araha� samm�sambuddho vandiyo. Ime kho bhikkhave tayo vand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Tena kho pana samayena manuss� sa�gha� uddissa ma�ape pa�iy�denti, satthare1 pa�iy�denti, ok�se pa�iy�denti, [PTS Page 163] [\q 163/]      chabbaggiy�na� bhikkh�na� antev�sik� bhikkh� sa�gh�ka��eva 'bhagavat� yath�vu��ha� anu���ta�, no uddissakatanti' buddhapamukhassa sa�ghassa purato purato gantv� ma�apepi pariga�hanti' santharepi pariga�hanti, ok�se pariga�hanti 'ida� amh�ka� upajjh�y�na� bhavissati, ida� amh�ka� �cariy�na� bhavissati, ida� amh�ka� bhav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s�riputto buddhapamukhassa sa�ghassa pi��hito pi��hito gantv� ma�apesu pariggahitesu santharesu pariggahitesu ok�sesu pariggahitesu ok�sa� alabham�no a��atarasmi� rukkham�le nis�di. Atha kho bhagav� rattiy� pacc�sasamaya� paccu��h�ya ukk�si. �yasm�pi s�riputto ukk�si. " Ko etth�ti. " " Aha� bhagav� s�riputto"ti. "Kissa tva� s�riputata idha nisinn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s�riputto bhagavato etamattha� �rocesi. Atha kho bhagav� etasmi� nid�ne etasmi� pakara�e bhikkhusa�gha� sannip�t�petv� bhikkh� pa�ipucchi: " sacca� kira bhikkhave chabbaggiy�na� bhikkh�na� antev�sik� bhikkh� sa�ghika��eva bhagavat� yath�vu��ha� anu���ta� no uddissakatanti buddhapamukhassa sa�ghassa purato purato gantv� ma�ape pariga�hanti, santhare pariga�hanti, ok�se pariga�hanti: ida� amh�ka� upajjh�y�na� bhavissati, ida� amh�ka� �cariy�na� bhavissati, ida� amh�ka� bhavissati"ti. " Sacca� bhagav� vigarehi buddho bhagav� vigarahitv� dhammi� katha� katv� bhikkhu �mantesi: " na bhikkhave uddissakatampi yath�vu��ha� pa�ib�hitabba�. Yo pa�ib�h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nth�re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. [\x 18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Tena kho pana samayena manuss� bhattagge antaraghare ucc�sayanamah�sayan�ni pa���penti. Seyyath�da�: �sandi� palla�ka� go�aka� cittaka� pa�ika� pa�alika� tulika� vikatika� uddalomi� ekantalomi� ka��hissa� koseyya� kambala� kuttaka� hatthatthara�1 assatthara� rathatthara� ajinappave�i� k�dalimigapavarapaccatthara�a� sauttaracchada� ubhatolohitak�padh�na�. Bhikkh� kukkucc�yant� n�bhinis�da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�hapetv� t��i �sandi� palla�ka� tulika� gih�vikata� abhin�siditu� natveva ahinipajjitunti,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manuss� bhattagge antaraghare tulonaddha� ma�campi p��hampi pa���penti. Bhikkh� kukkucc�yanti n�bhinis�da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gih�vikata� abhinis�ditu� natveva abhinipajjitunti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Atha kho bhagav� anupubbena c�rika� caram�no yena s�vatthi tadavasari. Tatra suda� bhagav� s�vatthiya� [PTS Page 164] [\q 164/]      viharati jetavane an�thapi�ikassa �r�me. Atha kho an�thapi�iko gahapati yena bhagav� tenupasa�kami. Upasa�kamitv� bhagavanta� abhiv�detv� ekamanta� nis�di. Ekamanta� nisinno kho an�thapi�iko gahapati bhagavanta� etadavoca: "adhiv�setu me bhante bhagav� sv�tan�ya bhatta� saddhi� bhikkhusa�ghen�"ti. Adhiv�sesi bhagav� tu�h�bh�v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an�thapi�iko gahapati bhagavato adhiv�sana� viditv� u��h�y�san� bhagavanta� abhiv�detv� padakkhi�a� katv� pakk�mi. Atha kho an�thapi�iko gahapati tass� rattiy� accayena pa�ta� kh�dan�ya� bhojan�ya� pa�iy�d�petv� bhagavato k�la� �roc�pesi 'k�lo bhante ni��hita� bhattan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atthitthar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pubbanhasamaya� niv�setv� pattac�varam�d�ya yena an�thapi�ikassa gahapatissa nivesana� tenupasa�kami. Upasa�kamitv� pa��atte �sane nis�di saddhi� bhikkhusa�ghena. Atha kho an�thapi�iko gahapati buddhapamukha� bhikkhusa�gha� pa�tena kh�dan�yena bhojan�yena sahatth� santappetv� sampav�retv� bhagavanta� bhutt�vi� on�tapattap��i� ekamanta� nis�di. Ekamanta� nisinno kho an�thapi�iko gahapati bhagavanta� etadavoca: " kath�ha� bhante jetavane pa�ipajj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tva� gahapati jetavana� �gat�n�gatassa c�tuddisassa sa�ghassa pati��h�peh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� bhante"ti kho an�thapi�iko gahapati bhagavato pa�issutv� jetavana� �gat�n�gatassa c�tuddisassa sa�ghassa pati��h�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an�thapi�ika� gahapati� im�hi g�th�hi anumod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S�ta� u�ha� pa�ihanti tato v��amig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�sape1 ca makase sisire c�pi vu��h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v�t�tapo ghoro sa�j�to pa�iha��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�attha�ca sukhattha�ca jh�yitu�ca vipassit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d�na� sa�ghassa agga� buddhena va��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hi pa�ito poso sampassa� atthamatt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�re k�raye ramme v�sayettha bahuss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anna�ca p�na�ca vatthasen�san�ni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eyya ujubhutesu vippasannena ceta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tassa dhamma� desenti sabbadukkh�pan�d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so dhamma� idha���ya parinibb�ti an�sav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5] [\q 165/]      atha kho bhagav� an�thapi�ika� gahapati� im�hi g�th�hi anumoditv� u��h�y�san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r�sape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6] [\x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Tena kho pana samayena a��atarassa �j�vakas�vakassa mah�mattassa sa�ghahatta� hoti. �yasm� upanando sakyaputto pacch� �gantv� vippakatabhojana�1 �nantarika� bhikkh� vu��h�pesi. Bhattagga� kol�halamahosi. Atha kho so mah�matto ujjh�yati kh�yati vip�ceti: "katha� hi n�ma sama� sakyaputtiy� pacch� �gantv� vippakatabhojane bhikkh� vu��h�pessanti, bhattagga� kol�halamahosi. Nanu n�ma labbh� a��atr�pi nisinnena y�vadattha� bhu�jitunti" assosu� kho bhikkh� tassa mah�mattassa ujjh�yantassa kh�yantassa vip�centassa. Ye te bhikkh� appic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u��h� lajjino kukkuccak� sikkh�k�m� te ujjh�yanti kh�yanti vip�centi: " katha� hi n�ma �yasm� upanando sakyaputto pacch� �gantv� vippakatabhojana� �nantarika� bhikkhu� vu��h�pessati. Bhattagga� kol�hala� ahos�"ti. Atha kho te bhikkh�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cca� kira tva� upananda pacch� �gantv� vippakatabhojana� �nantarika� bhikkhu� vu��h�pesi bhattagga� kolahala� aho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cca� bhagav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arahi buddho bhagav�: "katha� hi n�ma tva� moghapurisa pacch� �gantv� vippakatabhojana� �nantarika� bhikkhu� vu��h�pessasi. Bhattagga� kol�hala� ahosi. Neta� moghapurisa appasann�na� v� pas�d�ya pasann�na� v� bhiyyobh�v�ya. Atha kho ta� bhikkhave appasann�na�ceva appas�d�ya pasann�na�ca ekacc�na� a��athatt�y�"ti vigarahitv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Na bhikkhave vippakatabhojano bhikkhu vu��h�petabbo. Yo vu��h�peyya �patti dukka�assa. Sace vu��h�peti pav�rito ca hoti. 'Gaccha udaka� �har�'ti vattabbo. Eva�ceta� labheta icceta� kusala�. No ce lahetha s�dhuka� sitth�ni gilitv� vu��hatarassa �sana� d�tabba�. Natvev�ha� bhikkhave kenaci pariy�yena vu��hatarassa bhikkhuno �sana� pa�ib�hetabbanti vad�mi. Yo pa�ib�h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ppakatabhojano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Tena kho pana samayena chabbaggiy� bhikkh� gil�ne bhikkh� vu��h�penti. Gil�n� eva� vadenti 'na maya� �vuso sakkoma vu��h�tu� gil�namh�'ti. 'Maya� �yasmante 'vu��h�pess�m�'ti pariggahetv� vu��h�petv� �hitake mu�canti. Gil�n� mucchit� papata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e gil�no vu��h�petabbo. Yo vu��h�p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chabbaggiy� [PTS Page 166] [\q 166/]      bhikkhu'gil�n� mayamh� avu��h�pan�y�'ti varaseyy�yo pa�ibuddhe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gil�nassa patir�pa� seyya� d�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chabbaggiy� bhikkh� lesakappena sen�sana� pa�ib�ha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Na bhikkhave lesakappena sen�sana� pa�ib�hitabba�. Yo pa�ib�h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Tena kho pana samayena sattarasavaggiy� bhikkh� a��atara� paccantima� mah�vih�ra� pa�isa�kharont� 'idha maya� vassa� vasiss�m�'ti. Addasa�su kho chabbaggiy� bhikkh� sattarasavaggiye bhikkh� vih�ra� pa�isa�kharonte. Disv�na evam�ha�su 'ime �vuso sattarasavaggiy� bhikkh� a��atara� vih�ra� pa�isa�kharonti, handa no vu��h�pess�m�'ti. Ekacce evam�ha�su: '�gametha �vuso y�va pa�isa�kharonti, pa�isa�khate vu��h�pess�m�'ti atha kho chabbaggiy� bhikkh� sattarasavaggiye bhikkh� etadavocu�: 'u��heth�vuso ambh�ka� vih�ro p�pu�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nu �vuso pa�igacceva �cikkhitabba�. Maya�ca a��a� pa�isa�kharey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nu �vuso sa�ghiko vih�ro?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ma �vuso, sa�gh�ko vih�ro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��heth�vuso, ambh�ka� vih�ro p�pu�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. [\x 190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hallako �vuso vih�ro. Tumhe'pi vasatha mayampi vasiss�m�"ti. " U��heth�vuso ambh�ka� vih�ro p�pu�ti"ti. Kupit� anattaman� g�v�ya� gahetv� nikka��hanti. Tena nikka��hiyam�n� rodanti. Bhikkh� evam�ha�su " kissa tumhe �vuso roda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me �vuso chabbaggiy� bhikkh� kupit� anattaman� amhe sa�gh�k� vih�r� nikka��han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� appicch� santu��h� lajjino kukkuccak� sikkh�k�m� te ujjh�yanti kh�yanti vip�centi: " katha� hi n�ma chabbaggiy� bhikkh� kupit� anattaman� bhikkh� sa�gh�k� vih�r� nikka��hiss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bhikkh� bhagavato etamattha� �rocesu�. Atha kho bhagav� etasmi� nid�ne etasmi� pakara�e bhikkhusa�gha� sannip�t�petv� bhikkhu paripucchi sacca� kira bhikkhave chabbaggiy� bhikkh� kupit� anattaman� bhikkh� sa�gh�k� vih�r� nikka��hant�ti. Sacca� bhagav� vigarahi buddho bhagav� vigarahitv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Na bhikkhave kupitena anattamanena bhikkh� sa�ghik� vih�r� nikka��hitabbo. Yo nikka��heyya, yath�dhammo k�retabbo. Anuj�n�mi bhikkhave sen�sana� g�hetunti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Atha kho bhikkh�na� etadahosi: 'kena nu kho sen�sana� g�hetabbanti?'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7] [\q 167/]      "anuj�n�mi bhikkhave pa�caha�gehi samann�gata� bhikkh� sen�sanag�h�paka� sammantitu�: yo na chand�gati� gaccheyya, na dos�gati� gaccheyya, na bhay�gati� gaccheyya, na moh�gati� gaccheyya, gahit�gahita�ca j�neyya. Eva�ca pana bhikkhave sammanni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� bhikkh� y�citabbo, y�citv�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tu me bhante sa�gho. Yadi sa�ghassa pattakalla� sa�gho itthann�ma� bhikkhu� sen�sanag�h�paka� sammanneyya. Es� ��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Sa�gho itthann�ma� bhikkhu� sen�sanag�h�paka� sammannati. Yass�yasmato khamati itthann�massa bhikkh�no sen�sanag�h�pakassa sammati. So tu�hassa,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to sa�ghena itthann�mo bhikkhu sen�sanag�h�pako. Khamati sa�ghassa. Tasm� tu�h�. Evameta� dh�ra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en�sanag�h�pak�na� bhikkh�na� etadahosi: " kathannu kho sen�sana� g�hetabbanti. "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pa�hama� bhikkh� ga�etu�, bhikkh� ga�etv� seyy� ga�etu�, seyy� ga�etv� seyyaggena g�he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ggena g�hent� seyy� uss�dayi�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vih�raggena g�hen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�raggena g�hent� vih�ra� ussadayi�su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parivenaggena g�he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enaggena g�hent� parivena� uss�day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anubh�gampi d�tu�. Gahite anubh�ge a��o bhikkhu �gacchati na ak�m� d�tabb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Tena kho pana samayena bhikkh� niss�me �hitassa sen�sana� g�henti. Bhagavato etamattha� �roces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e niss�me �hitassa sen�sana� g�hetabba�. Yo g�h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bhikkh� sen�sana� g�hetv� sabbak�la� pa�ib�ha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 bhikkhave sen�sana� g�hetv� sabbak�la� pa�ib�hitabba�. Yo pa�ib�heyya �patti dukka�assa. Anuj�n�mi bhikkhave vass�na� tem�sa� pa�ib�hitu� utuk�la� na pa�ib�hi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�na� etadahosi " kati nu kho sen�sanag�h�?"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yo me bhikkhave sen�sanag�h�: purimako pacchimako antar�muttako. Aparajjugat�ya �s��hiy� purimako g�hetabbo, m�sagat�ya �s��hiy� pacchimako g�hetabbo, aparajjugat�ya pav�ra�ya �yati� vass�v�satth�ya antar�muttako g�hetabbo. Ime kho bhikkhave tayo sen�sanag�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bh��av�r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. [\x 196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[PTS Page 168] [\q 168/]      tena kho pana samayena �yasm� upanando sakyaputto s�vatthiya� sen�sana� gahetv� a��atara� g�mak�v�sa� agam�si. Tatthapi sen�sana� aggahesi. Atha kho tesa� bhikkh�na� etadahosi: "aya� kho �vuso �yasm� upanando sakyaputto bha�anak�rako kalahak�rako viv�dak�rako bhassak�rako sa�ghe adhikara�ak�rako. Sac�ya� idha vassa� vasissati sabbeva maya� na ph�su� vasiss�ma. Handa na� pucch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te bhikkh� �yasmanta� upananda� sakyaputta� etadavocu�: " nanu tay� �vuso upananda s�vatthiya� sen�sana� gahit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�vus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� pana tva� �vuso upananda eko dve pa�ib�has�"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ha'd�n�ha� �vuso mu�c�mi. Tattha ga�h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te bhikkhu appicch� santu��h� lajjino kukkuccak� sikkh�k�m� te ujjh�yanti kh�yanti vip�centi: " katha� hi n�ma �yasm� upanando sakyaputto eko dve pa�ib�hissati"ti. Bhagavato etamattha� �rocesu�. Atha kho bhagav� -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smi� nid�ne etasmi� pakara�e bhikkhusa�gha� sannip�t�petv� �yasmanta� upananda� sakyaputta� pa�ipucchi " sacca� kira tva� upananda eko dve pa�ib�ha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cca� bhagav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arahi buddho bhagav�: " katha� hi n�ma tva� moghapurisa eko dve pa�ib�hissasi, tattha tay� moghapurisa gahita� idha mukka�. Idha tay� gahita� tatra mukka�. Eva� kho tva� moghapurisa ubhayattha parib�hiro. Neta� moghapurisa appasann�na� v� pas�d�ya pasann�na� v� bhiyyobh�v�ya. Atha kho ta� appasann�na� ceva appas�d�ya pasann�na�ca ekacc�na� a��athatt�y�"ti. Vigarahitv� dhammi� katha� katv� bhikkh� �mantesi: " na bhikkhave ekena dve pa�ib�hitabb�, yo pa�ib�h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] [\x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Tena kho pana samayena bhagav� bhikkh�na� anekapariy�yena vinayakatha� katheti. Vinayassa va��a� bh�sati. Vinayapariyattiy� va��a� bh�sati. �dissa �dissa �yasmato up�lissa va��a� bh�sati. Bhikkh�na� etadahosi: " bhagav� kho anekapariy�yena vinayakatha� katheti, vinayassa va��a� bh�sati, vinayapariyattiy� va��a� bh�sati, �dissa �dissa �yasmato up�lissa va��a� bh�sati. Handa maya� �vuso �yasmato up�lissa santike vinaya� pariy�pu�m�"ti. Te ca bah� bhikkh� ther� ca nav� ca majjhim� ca �yasmato up�lissa santike vinaya� pariy�pu�anti. �yasm� up�li �hitako'va uddissati ther�na� bhikkh�na� g�ravena. Ther�pi bhikkh� �hitak�'va uddis�penti dhammag�ravena. Tattha ther� ceva bhikkh� kilamanni �yasm� ca up�l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navakena bhikkhun� [PTS Page 169] [\q 169/]      uddisantena samake v� �sane nis�ditu� uccatarake v� dhammag�ravena. Therena bhikkhun� uddis�pentena samake v� �sane nis�ditu� n�catarake v� dhammag�rave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bah� bhikkh� �yasmato up�lissa santike �hitak�'va uddesa� patim�nent�1 kilama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sam�n�sanikehi saha nis�di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�na� etadahosi: "kitt�vat� nu kho sam�n�saniko hot�?"Ti. Bhagavato etamattha� �re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tivassantarena saha nis�ditu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sambahul� bhikkh� sam�n�sanik� ekama�ce2 nis�ditv� ma�ca� bhindi�su. Ekap��he3 nis�ditv� p��ha� bhindi�su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tivaggassa ma�ca�, tivaggassa p��hanti. "Tivaggo pi ma�ce nis�ditv� ma�ca� bhindi, p��he nis�ditv� p��ha� hin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im�nett�-sy� 2. Ma�ce-machasa�, s�mu. 3. P��he machas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duvaggassa ma�ca� duvaggassa p��h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bhikkh� asam�n�sanikehi saha d�gh�sane nis�ditu� kukkucc�ya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�hapetv� pa�aka� m�tug�ma� ubhatobya�janaka� asam�n�sanikehi saha d�gh�sane nis�di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�na� etadahosi 'kittakapacchima� nu kho d�gh�sana� hot�'ti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ya� ti��anna� pahoti1 ettakapacchima� d�gh�san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Tena kho pana samayena vis�kh� mig�ram�t� sa�ghassa atth�ya s�linda� p�s�da� k�r�petuk�m� hoti hatthinakhaka�, atha kho bhikkh�na� etadahosi "kinn� kho bhagavat� p�s�daparibhoge anu���to ki� ananu���to?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sabba� p�s�daparibhoganti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ra��o pasenadissa kosalassa ayyak� k�lakat� hoti. Tass� k�lakiriy�ya sa�ghassa bahu� akappiyabha�a� uppanna� hoti. Seyyath�da�: �sandi palla�ko go�ako cittako pa�ik� pa�alik� tulika� vikatika� uddalomika� ekantalomika� ka��issa� koseyya� kuttaka� kambala� hatthatthara� assatthara� rathatthara� ajinappave�i k�dalimigapavarapaccatthara� sauttaracchada� ubhatolohitak�padh�na�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�sandiy� p�de [PTS Page 170] [\q 170/]      chinditv� paribhu�jitu�, palla�kassa v�le bhinditv� paribhu�jitu�, t�lika� vija�etv� bimbohana� k�tu�, avasesa� bhummatthara�a� k�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i��a� nappahoti- s�m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Tena kho pana samayena s�vatthiy� avidure a��atarasmi� g�mak�v�se �v�sik� bhikkh� upaddut� honti �gantukagamik�na� bhikkh�na� sen�sana� pa���pent�. Atha kho tesa� bhikkh�na� etadahosi: " etarahi kho maya� �vuso upaddut� �gantukagamik�na� bhikkh�na� sen�sana� pa���pent�. Handa maya� �vuso sabba� sa�ghika� sen�sana� ekassa dema tassa santaka� paribhu�jiss�m�"ti. Te sabba� sa�ghika� sen�sana� ekassa ada�su. �gantuk� bhikkh� te bhikkh� etadavocu�: 'amh�ka� �vuso sen�sana� pa���pe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tth�vuso sa�gh�ka� sen�sana� sabba� amhehi ekassa dinnanti". " Ki� pana tumhe �vuso sa�gh�ka� sen�sana� vissajje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�vuso"ti ye te bhikkh� appicch� santu��h� lajjino kukkuccak� sikkh�k�m� te ujjh�yanti kh�yanti vip�centi katha� hi n�ma bhikkh� sa�ghika� sen�sana� vissajjessant�" ti. Atha kho te bhikkh�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cca� kira bhikkhave bhikkh� sa�ghika� sen�sana� vissajjenti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cca� bhagav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arahi buddho bhagav�: "katha� hi n�ma te bhikkhave moghapuris� sa�ghika� sen�sana� vissajjessanti. Tena bhikkhave appasann�na� v� pas�d�ya pasann�na� v� bhiyyobh�v�ya. Atha kho ta� bhikkhave appasann�na�ceva appas�d�ya pasann�na�ca ekacc�na� a��athatt�y�"ti vigarahitv� dhammi� katha� katv� bhikkhu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�ni bhikkhave avissajjiy�ni na vissajjetabb�ni sa�ghena v� ga�ena v� puggalena v�. Vissajjit�nipi avissajjit�ni honti. Yo vissajjeyya �patti thullaccayassa. Katam�ni pa�ca: �r�mo �r�mavatthu. Ida� pa�hama� avissajjiya� na vissajje tabba� sa�ghena v� ga�ena v� puggalena v� vissajjitampi avissajjita� hoti. Yo vissajjeyya �patti thullacca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�ro vih�ravatthu, ida� dutiya� avissajjiya�: na vissajjetabba� sa�ghena v� ga�ena v� puggalena v�. Vissajjitampi avissajjita� hoti. Yo vissajjeyya �patti thullacca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co p��ha� bhisi bimbohana� ida� tatiya� avissajjiya�: na vissajjetabba�: sa�ghena v� ga�ena v� puggalena v�. Vissajjitampi avissajjita� hoti. Yo vissajjeyya �patti thullacca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hakumh� lohabh��aka� lohav�rako lohaka��ha� v�si pharasu ku�h�ri khudd�lo nikh�dana� ida� catuttha� avissajjaya�. Na vissajjetabba� sa�ghena v� ga�ena v� puggalena v�. Vissajjitampi avissajjita� hoti. Yo vissajjeyya �patti thullacca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l� ve�u mu�ja� babbaja� ti�a� mattik� d�rubha�a� mattik�bha�a� ida� pa�cama� avissajjiya�. Na vissajjetabba� sa�ghena v� ga�ena v� puggalena v�. Vissajjitampi avissajjita� hoti. Yo vissajjeyya �patti thullacca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pa�ca avissajjiy�ni na vissajjetabb�ni sa�ghena v� ga�ena v� puggalena v� vissajjit�nipi avissajjit�ni honti. Yo vissajjeyya �patti thullaccay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Atha kho bhagav� s�vatthiya� yath�hiranta� viharitv� [PTS Page 171] [\q 171/]      yena k���giri tena c�rika� pakk�mi mahat� bhikkhusa�ghena saddhi� pa�camattehi bhikkhusatehi s�riputtamoggall�nehi ca. Assosu� kho assajipunabbasuk� bhikkhu " bhagav� kira k���giri� �gacchati mahat� bhikkhusa�ghena saddhi� pa�camattehi bhikkhusatehi s�riputta moggall�nehi ca". "Handa maya� �vuso sabba� sa�gh�ka� sen�sana� bh�jema. P�picch� s�riputtamoggall�n� p�pik�na� icch�na� vasa� gat�. Na maya� tesa� sen�sana� pa���pess�m�"ti. Te sabba� sa�ghika� sen�sana� bh�j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anupubbena c�rika� caram�no yena k���giri tadavasari. Atha kho bhagav� sambahule bhikkh� �mantesi " gacchatha tumhe bhikkhave, assajipunabbasuke bhikkh� upasa�kamitv� eva� vadetha: bhagav� �vuso �gacchati mahat� bhikkhusa�ghena saddhi� pa�camattehi bhikkhusatehi s�riputtamoggall�nehi ca. Bhagavato ca �vuso sen�sana� pa���petha1. Bhikkh�sa�ghassa ca s�riputtamoggall�n�na�c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�apeth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] [\x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� bhante"ti kho te bhikkh� bhagavato pa�issutv� yena assajipunabbasuk� bhikkh� tenupasa�kami�su. Upasa�kamitv� assaji punabbasuke bhikkh� etadavocu�: " bhagav� �vuso �gacchati mahat� bhikkh�sa�ghena saddhi� pa�camattehi bhikkhusateh� s�riputta moggall�nehi ca. Bhagavato ca �vuso sen�sana� pa���petha bhikkh�sa�ghassa ca s�riputtamoggall�n�na�c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Natth�vuso sa�ghika� sen�sana� sabba� amhehi bh�jita�. Sv�gata� �vuso bhagavato. Yasmi� vih�re bhagav� icchissati tasmi� vih�re vasissati. P�picch� s�riputtamoggall�n� p�pik�na� icch�na� vasa� gat�. Na maya� tesa� sen�sana� pa���pe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i� pana tumhe �vuso sa�gh�ka� sen�sana� bh�jitth�"t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�vus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u appicc� santu��h� lajjino kukkuccak� sikkh�k�m� te ujjh�yant� khiyant� vip�centi katha� hi n�m� assajipunabbasuk� bhikkh� sa�ghika� sen�sana� bh�jess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bhikkh�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Sacca� kira bhikkhave chabbaggiy�na� bhikkh�na� antev�sik� bhikkh� buddhapamukhassa sa�ghassa purato purato gantv� vih�re pariga�hanti, seyy�yo pariga�hanti'ida� amh�ka� upajjh�y�na� bhavissati, ida� amh�ka� �cariy�na� bhavissati, ida� amh�ka� bhavissat�"ti " sacca� bhagav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tha� hi n�ma te bhikkhave moghapuris� sa�ghika� sen�sana� bh�jessanti, neta� bhikkhave appasann�na� v� pas�d�ya pasann�na� v� bhiyyobh�v�ya. Atha kho ta� bhikkhave appasann�na�ceva appas�d�ya pasann�na�ca ekacc�na� a��athatt�y�"ti vigarahitv� dhammi� katha� katv� bhikkhu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�cim�ni bhikkhave avebha�giy�ni na vibhajitabb�ni sa�ghena v� ga�ena v� puggalena v�. Vibhatt�ni pi avibhatt�ni honti. Yo vibhajeyya �patti thullacca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pa�ca: �r�mo �r�mavatthu ida� pa�hama� �vebha�giya�1. Na vibhajitabba� sa�ghena v� ga�ena v� puggalena v�. Vibhattampi avibhatta� hoti. Yo vibhajeyya �patti thullacca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vebha�gika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8] [\x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�ro vih�ravatthu ida� dutiya� avebha�giya� na vibhajitabba� sa�ghena v� ga�ena v� puggalena v�. Vibhattampi avibhatta� hoti. Yo vibhajeyya �patti thullacca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co p��ha� bhisi bimbohana� ida� tatiya� avebha�giya� na vibhajitabba� sa�ghena v� ga�ena v� puggalena v�. Vibhattampi avibhatta� hoti. Yo vibhajeyya �patti thullacca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hakumhi lohabh��aka� lohav�rako lohaka��ha� v�si pharasu ku�h�ri kudd�lo nikh�dana� ida� catuttha� avebha�giya� na vibhajitabba� sa�ghena v� ga�ena v� puggalena v�. Vibhattampi avibhatta� hoti. Yo vibhajeyya �patti thullacca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l� ve�u mu�ja� babbaja� ti�a� mattik� d�rubha�a� mattik�bha�a� ida� pa�cama� aveha�giya� na vihajitabba� sa�ghena v� ga�ena v� puggalena v�. Vibhattampi avibhatta� hoti. Yo vibhajeyya �patti thullacca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bhikkhave pa�ca avebha�giy�ni na vibhajitabb�ni sa�ghena v� ga�ena v� puggalena v�. Vibhatt�ni pi avibhatt�ni honti yo vibhajeyya �patti thullaccay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[PTS Page 172] [\q 172/]      atha kho bhagav� k���girismi� yath�bhiranta� viharitv� yena ��av� tena c�rika� pakk�mi. Anupubbena c�rika� caram�no yena ��av� tadavasari. Tatra suda� bhagav� ��aviya� viharati agg��ave ceti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��avik� bhikkh� evar�p�ni navakamm�ni denti: pi�anikkhepanamattenapi navakamma� denti, ku��alepanamattenapi navakamma� denti, dv�ra��hapanamattenapi navakamma� denti, agga�ava��ikara�amattenapi navakamma� denti, �lokasandhikara�amattenapi navakamma� denti, setava��akara�a� mattenapi navakamma� denti, k��ava��akara�amattenapi navakamma� denti, gerukaparikammakara�amattenapi navakamma� denti, ch�danamattenapi navakamma� denti, bandhanamattenapi navakamma� den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0] [\x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ik�dh�namattenapi navakamma� denti, kha�aphullapa�isa�khara�amattenapi navakamma� denti, paribha�akara�amattenapi navakamma� denti, v�sativassikampi navakamma� denti, ti�savassikampi nava kamma� denti, y�vaj�vikampi navakamma� denti, dh�mak�likampi pariyosita� vih�ra� navakamma� denti. Ye te bhikkh� appicc� santu��h� lajjino kukkuccak� sikkh�k�m� te ujjh�yanti khiyanti vip�centi "katha� hi n�ma ��avik� bhikkh� evar�p�ni navakamm�ni dassanti. Pi�anikkhepanamattenapi navakamma� dassanti, ku��alepanamattenapi navakamma� dassanti, dv�ra��hapanamattenapi navakamma� dassanti, agga�ava��ikara�amattenapi navakamma� dassanti, �lokasandhikara�amattenapi navakamma� dassanti setava��akara�amattenapi navakamma� dasasanti k��ava��akara�amattenapi navakamma� dassanti, gerukaparikammakara�amattenapi navakamma� dassanti, ch�danamattenapi navakamma� dassanti, bandhanamattenapi navakamma� dassanti, ga�ik�dh�namattenapi navakamma� dassanti, kha�aphullapa�isa�khara�amattenapi navakamma� dassanti, paribha�akara�amattenapi navakamma� dassanti, v�sativassikampi navakamma� dassanti, ti�savassikampi navakamma� dassanti, y�vaj�vikampi navakamma� dassanti, dh�mak�likampi pariyosita� vih�ra� navakamma� dassant�"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Sacca� kira bhikkhave chabbaggiy�na� bhikkh�na� antev�sik� bhikkh� buddhapamukhassa sa�ghassa purato purato gantv� vih�re pariga�hanti, seyy�yo pariga�hanti'ida� amh�ka� upajjh�y�na� bhavissati, ida� amh�ka� �cariy�na� bhavissati, ida� amh�ka� bhavissat�"ti " sacca� bhagav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tha� hi n�ma te bhikkhave moghapuris� sa�ghika� sen�sana� bh�jessanti, neta� bhikkhave appasann�na� v� pas�d�ya pasann�na� v� bhiyyobh�v�ya. Atha kho ta� bhikkhave appasann�na�ceva appas�d�ya pasann�na�ca ekacc�na� a��athatt�y�"ti vigarahitv� dhammi� katha� katv� bhikkhu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 bhikkhave pi�anikkhepanamattena navakamma� d�tabba�, na ku��alepanamattena navakamma� d�tabba�, na dv�ra��hapanamattena navakamma� d�tabba�, na agga�ava��ikara�amattena navakamma� d�tabba�, na �lokasandhikara�amattena navakamma� d�tabba�, na setava��akara�amattena navakamma� d�tabba�, na k��ava��akara�amattena navakamma� d�tabba�, na gerukaparikammakara�amattena navakamma� d�tabba�, na ch�danamattena navakamma� d�tabba�, na bandhanamattena navakamma� d�tabba�, na ga�ik�dh�namattena navakamma� d�tabba�, na kha�aphulla pa�isa�khara�amattena navakamma� d�tabba�, na paribha�akara�amattena navakamma� d�tabba�, na v�sativassika� navakamma� d�tabba�, na ti�savassika� navakamma� d�tabba�, na y�vaj�vika� navakamma� d�tabba�, na dh�mak�lika�pi pariyosita� vih�ra� navakamma� d�tabba�. Yo dadeyya �patti dukka�ass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akata� v� vih�ra� vippakata� v� navakamma� d�tu�. Khuddake vih�re kamma� oloketv� chappa�cavassika� navakamma� d�tu�. A��hayoge kamma� oloketv� sanna��havassika� navakamma� d�tu�. Mahallake vih�re p�s�de v� kamma� oloketv� dasadv�dasavassika� navakamma� d�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2] [\x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Tena kho pana samayena bhikkh� sabba� vih�ra� navakamma� de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Na bhikkhave sabbo vih�ro navakamma� d�tabbo. Yo dad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bhikkh� ekassa dve de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Na bhikkhave ekassa dve d�tabb�. Yo dad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bhikkhu navakamma� gahetv� a��a� v�se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e navakamma� [PTS Page 173] [\q 173/]      gahetv� a��o v�setabbo. Yo v�s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bhikkh� navakamma� gahetv� sa�gh�ka� pa�ib�ha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Na bhikkhave navakamma� gahetv� sa�ghika� pa�ib�hitabba�. Yo pa�ib�heyya �patti dukka�assa. Anuj�n�mi bhikkhave eka� varaseyya� gahe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bhikkh� niss�me �hitassa navakamma� de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e niss�me �hitassa navakamma� d�tabba�. Yo dad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bhikkh� navakamma� gahetv� sabbak�la� pa�ib�ha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e navakamma� gahetv� sabbak�la� pa�ib�hitabba�. Yo pa�ib�heyya �patti dukka�assa. Anuj�n�mi bhikkhave vass�na� tem�sa� pa�ib�hitu� utuk�la� na pa�ib�hitu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4] [\x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Tena kho pana samayena bhikkh� navakamma� gahetv� pakkamantipi, vibbhantipi, k�lampi karonti, s�ma�er�pi pa�ij�nanti, sikkha� paccakkh�tak�pi pa�ij�nanti. Antimavatthu� ajjh�pannak�pi pa�ij�nanti, ummattak�pi pa�ij�nanti, khittacitt�pi pa�ij�nanti, vedana���pi pa�ij�nanti, �pattiy� adassane ukkhittak�pi pa�ij�nanti, �pattiy� appa�ikamme ukkhittak�pi pa�ij�nanti, p�pik�ya di��hiy� appa�inissagge ukkhittak�pi pa�ij�nanti, pa�ak�pi pa�ij�nanti, theyyasa�v�sak�pi pa�ij�nanti, titthiyapakkantak�pi pa�ij�nanti, tiracch�nagat�pi pa�ij�nanti, m�tugh�tak�pi pa�ij�nanti, pitugh�tak�pi pa�ij�nanti, arahantagh�tak�pi pa�ij�nanti, bhikkhun�d�sak�pi pa�ij�nanti, sa�ghabhedak�pi pa�ij�nanti, lohitupp�dak�pi pa�ij�nanti, ubhatobya�janak�pi pa�ij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Sacca� kira bhikkhave chabbaggiy�na� bhikkh�na� antev�sik� bhikkh� buddhapamukhassa sa�ghassa purato purato gantv� vih�re pariga�hanti, seyy�yo pariga�hanti'ida� amh�ka� upajjh�y�na� bhavissati, ida� amh�ka� �cariy�na� bhavissati, ida� amh�ka� bhavissat�"ti " sacca� bhagav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tha� hi n�ma te bhikkhave moghapuris� sa�ghika� sen�sana� bh�jessanti, neta� bhikkhave appasann�na� v� pas�d�ya pasann�na� v� bhiyyobh�v�ya. Atha kho ta� bhikkhave appasann�na�ceva appas�d�ya pasann�na�ca ekacc�na� a��athatt�y�"ti vigarahitv� dhammi� katha� katv� bhikkhu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ha pana bhikkhave bhikkh� navakamma� gahetv� pakkamati, m� sa�ghassa h�y�ti a��assa d�tabba�. Idha pana bhikkhave bhikkh� navakamma� gahetv� vibbhamati, k�la� karoti, s�ma�ero pa�ij�n�ti, sikkha� paccakkh�tako pa�ij�n�ti, antimavatthu� ajjh�pannako pa�ij�n�ti, ummattako pa�ij�n�ti, khittacitto pa�ij�n�ti, vedana��o pa�ij�n�ti, �pattiy� adassane ukkhittako pa�i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y� appa�ikamme ukkhittako pa�ij�n�ti p�pik�ya di��hiy� appa�inissagge ukkhittako pa�ij�n�ti', pa�ako pa�ij�n�ti, theyyasa�v�sako pa�ij�n�ti, titth�yapakkantako pa�ij�n�ti, tiracch�nagato pa�ij�n�ti, m�tugh�tako pa�ij�n�ti, pitugh�tuko pa�ij�n�ti, arahantagh�tako pa�ij�n�ti, bhikkh�n�dusako pa�ij�n�ti, sa�ghabhedako pa�ij�n�ti, lohitupp�dako pa�ij�n�ti, ubhatobya�janako pa�ij�n�ti, m� sa�ghassa h�y�ti a��assa 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bhikkhu navakamma� gahetv� vippakate pakkamati. M� sa�ghassa h�y�ti a��assa d�tabba�. Idha pana bhikkhave bhikkhu navakamma� gahetv� vippakate vibbhamati m� sa�ghassa h�y�ti a��assa 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bhikkhu navakamma� gahetv� k�la� kar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sa�ghassa h�y�ti a��assa 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bhikkhu navakamma� gahetv� ubhatobya�janako pa�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sa�ghassa h�y�ti a��assa 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bhikkhu navakamma� gahetv� pariyosite pakkamati, tasseva ta�. Idha pana bhikkhave bhikkh� navakamma� gahetv� pariyosite vibbham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eva 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bhikkhu navakamma� gahetv� k�la� karoti s�ma�ero pa�i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kha� paccakkh�tako pa�ij�n�ti, antimavatthu� ajjh�pannako pa�ij�n�ti, sa�gho s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bhikkhu navakamma� gahetv� pariyosite ummattako pa�ij�n�ti, khittacitto pa�ij�n�ti, vedana��o pa�ij�n�ti, �pattiy� adassane ukkhittako pa�ij�n�ti, �pattiy� appa�ikamme ukkhittako pa�ij�n�ti, p�pik�ya di��hiy� [PTS Page 174] [\q 174/]      appa�inissagge ukkhittako pa�ij�n�ti, tasseva 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bhikkhave bhikkh� navakamma� gahetv� pariyosite pa�ako pa�ij�n�ti, theyyasa�v�sako pa�ij�n�ti, titthiyapakkantako pa�ij�n�ti, tiracch�nagato pa�ij�n�ti, m�tugh�tako pa�ij�n�ti, pitugh�tako pa�ij�n�ti, arahantagh�tako pa�ij�n�ti, bhikkhun�dusako pa�ij�n�ti, sa�ghabhedako pa�ij�n�ti, lohitupp�dako pa�ij�n�ti, ubhatobya�janako pa�ij�n�ti, sa�gho s�m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Tena kho pana samayena bhikkh� a��atarassa up�sakassa vih�raparibhoga� sen�sana� a��atra paribhu�janti. Atha kho so up�sako ujjh�yati kh�yati vip�ceti: 'katha� hi n�ma bhadant� a��atra paribhoga� a��atra paribhu�jissant�'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] [\x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e a��atra paribhogo a��atra paribhu�jitabbo. Yo paribhu�j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bhikkh� uposathaggampi sannisajjampi haritu� kukkucc�yant� cham�ya nis�danti. Gatt�nipi c�var�nipi pa�sukit�ni ho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t�vak�lika� hari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sa�ghassa mah�vih�ro udriyati. Bhikkh� kukkucc�yant� sen�sana� n�bhiharanti1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guttatth�ya hari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sa�ghassa sen�sanaparikkh�riko mahaggho kambalo uppanno ho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ph�tikammatth�ya parivatte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sa�ghassa sen�sanaparikkh�rika� mahaggha� dussa� uppanna� ho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ph�tikammatth�ya parivatte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Tena kho pana samayena sa�ghassa acchacamma� uppanna� ho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p�dapu�chani� k�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alita�2 uppann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p�dapu�chani� k�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�aka� uppann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p�dapu�chani� k�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bhikkhu adhotehi p�dehi sen�sana� akkamanti. Sen�sana� dussa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�tiharanti - s�mu, [pts 2.] Cakkali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0. [\x 220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e adhoteh� p�dehi sen�sana� akkamitabba� yo akkam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bhikkh� allehi p�dehi sen�sana� akkamanti. Sen�sana� dussati. Bhagavato etamattha� [PTS Page 175] [\q 175/]     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e allehi p�dehi sen�sana� akkamitabba�. Yo akkam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bhikkh� saup�han� sen�sana� akkamanti, sen�sana� dussa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bhikkhave saup�hanena sen�sana� akkamitabba�. Yo akkam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Tena kho pana samayena bhikkh� parikammakat�ya bh�miy� ni��hubhanti1. Va��o dussa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Na bhikkhave parikammakat�ya bh�miy� ni��hubhitabba�. Yo ni��hubheyya �patti dukka�assa. Anuj�n�mi bhikkhave khe�amallak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ma�cap�d�pi p��hap�d�pi parikammakata� bh�mi� vilikha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co�akena palive�he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bhikkh� parikammakata� bhitti� apassenti. Va��o dussati,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 bhikkhave parikammakat� bhitti apassetabb�. Yo apasseyya �patti dukka�assa. Anuj�n�mi bhikkhave apassenaphalak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ssenaphalaka� he��hato bhumi� vilikhati uparito bhitti�2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he��hato ca uparito ca co�akena palive�he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bhikkh� dhotap�dak� nipajjitu� kukkucc�ya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paccattharitv� nipajja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u��hubhanti-machasa�, 2. Bhitti�hanti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2] [\x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Atha kho bhagav� ��aviya� yath�hiranta� viharitv� yena r�jagaha� tena c�rika� pakk�mi. Anupubbena c�rika� caram�no yena r�jagaha� tadavasari. Tatra suda� bhagav� r�jagahe viharati ve�uvane kalandakaniv�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Tena kho pana samayena r�jagaha� dubhikkha� hoti. Manuss� na sakkonti sa�ghabhatta� k�tu�. Icchanti uddesabhatta� nimantana� sal�kabhatta� pakkhika� uposathika� p��ipadika� k�tu�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sa�ghabhatta� uddesabhatta� nimantana� sal�kabhatta� pakkhika� uposathika� p��ipadi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Tena kho pana samayena chabbaggiy� bhikkh� attano varabhatt�ni gahetv� l�mak�ni bhatt�ni bhikkh�na� de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pa�caha�gehi samann�gata� bhikkh� bhattuddesaka� [PTS Page 177] [\q 177/]      sammannitu�: yo na chand�gati� gaccheyya na dos�gati� gaccheyya na moh�gati� gaccheyya na bhay�gati� gaccheyya uddi��h�nudi��ha�ca j�neyya. Eva�ca pana bhikkhave sammannitabbo: pa�hama� bhikkh� y�citabbo. Y�citv�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Yadi sa�ghassa pattakalla� sa�gho itthann�ma� bhikkhu� bhattuddesaka� sammant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Sa�gho itthann�ma� bhikkhu� bhattuddesaka� sammannati. Yass�yasmato khamati itthann�massa bhikkhuno bhattuddesakaggasammati so tu�hassa. Yassa nakkhamati,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4] [\x 2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to sa�ghena itthann�mo bhikkhu bhattuddesako. Khamati sa�ghassa. Tasm� tu�h�. Evameta� dh�ra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ttuddesak�na� bhikkh�na� etadahosi: 'kathannu kho bhatta� uddisitabbanti?'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sal�k�ya v� pa��ik�ya v� upanibandhitv� opu�jitv�1 opu�jitv� uddisi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Tena kho pana samayena sa�ghassa sen�sanapa���pako na ho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pa�caha�gehi samann�gata� bhikkhu� sen�sanapa���paka� sammantitu�: yo na chand�gati� gaccheyya na dos�gati� gaccheyya, na moh�gati� gaccheyya, na bhay�gati� gaccheyya, pa��att�pa��atta�ca j�neyya. Eva�ca pana bhikkhave sammannitabbo: pa�hama� bhikkh� y�citabbo. Y�citv�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Yadi sa�ghassa pattakalla� sa�gho itthann�ma� bhikkhu� sen�sanapa���paka� sammant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Sa�gho itthann�ma� bhikkhu� sen�sanapa���paka� sammannati. Yass�yasmato khamati itthann�massa bhikkhuno sen�sanapa���pakassa sammati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to sa�ghena itthann�mo bhikkhu sen�sanapa���pako. Khamati sa�ghassa. Tasm� tu�h�. Evameta� dh�ra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pu�chitv� uddisitu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6] [\x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Tena kho pana samayena sa�ghassa bha�g�riko na ho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pa�caha�gehi samann�gata� bhikkhu� bha�g�rika� sammantitu�: yo na chand�gati� gaccheyya na dos�gati� gaccheyya na moh�gati� gaccheyya na bhay�gati� gaccheyya, gutt�gutta�ca j�neyya. Eva�ca pana bhikkhave sammannitabbo: pa�hama� bhikkhu y�citabbo. Y�citv�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u�tu me bhante sa�gho. Yadi sa�ghassa pattakalla� sa�gho itthann�ma� bhikkhu� bha�g�rika� sammann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Sa�gho itthann�ma� bhikkhu� bha�g�rika� sammannati. Yass�yasmato khamati itthann�massa bhikkhuno bha�g�rikassasammati.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to sa�ghena itthann�mo bhikkhu bha�g�riko. Khamati sa�ghassa. Tasm� tu�h�. Evameta� dh�ra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Tena kho pana samayena sa�ghassa c�varapa�igg�hako na ho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pa�caha�gehi samann�gata� bhikkhu� c�varapa�igg�haka� sammantitu�. Yo na chand�gati� gaccheyya na dos�gati� gaccheyya, na moh�gati� gaccheyya na bhay�gati� gaccheyya, gahit�gahita�ca j�neyya. Eva�ca pana bhikkhave sammannitabbo: pa�hama� bhikkhu y�citabbo. Y�citv� vyattena bhikkhun� pa�ibalena sa�gho �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tu me bhante sa�gho. Yadi sa�ghassa pattakalla� sa�gho itthann�ma� bhikkhu� c�varapa�igg�haka� sammann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1. Sa�gho itthann�ma� bhikkhu� c�varapa�igg�haka� sammannati. Yass�yasmato khamati itthann�massa bhikkhuno c�varapa�igg�hakassa sammati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to sa�ghena itthann�mo bhikkhu c�varapa�igg�hako. Khamati sa�ghassa tasm� tu�h�. Evameta� dh�ra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gho-vi. 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8. [\x 228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Tena kho pana samayena sa�ghassa c�varabh�jako na ho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pa�cabha�gehi samann�gata� bhikkhu� c�vara bh�jaka� sammantitu�: yo na chand�gati� gaccheyya na dos�gati� gaccheyya, na moh�gati� gaccheyya na bhay�gati� gaccheyya, gahit�gah�ta�ca j�neyya. Eva�ca pana bhikkhave sammanni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pa�caha�gehi samann�gata� bhikkhu� c�vara bh�jaka� sammantitu�: yo na chand�gati� gaccheyya na dos�gati� gaccheyya na bhay�gati� gaccheyya na moh�gati� gaccheyya, bh�jit� bh�jita�ca j�neyya, eva� ca pana bhikkhave sammanni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� bhikkhu y�citabbo. Y�citv�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Yadi sa�ghassa pattakalla� sa�gho itthann�ma� bhikkhu� c�varabh�jaka� sammann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Sa�gho itthann�ma� bhikkhu� c�varabh�jaka� sammannati. Yass�yasmato khamati itthann�massa bhikkhuno c�varabh�jakassa sammuti so tu�hassa. Yassa nakkhamati.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to sa�ghena itthann�mo bhikkhu c�varabh�jako. Khamati sa�ghassa tasm� tu�h�. Evameta� dh�ra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Tena kho pana samayena sa�ghassa y�gubh�jako na ho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pa�caha�gehi samann�gata� bhikkhu� y�gu bh�jaka� sammantitu�: yo na chand�gati� gaccheyya na dos�gati� gaccheyya, na moh�gati� gaccheyya na bh�jit� bh�jita�ca j�neyya. Eva�ca pana bhikkhave sammanni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� bhikkhu y�citabbo. Y�citv�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Yadi sa�ghassa pattakalla� sa�gho itthann�ma� bhikkhu� y�gubh�jaka� sammann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Sa�gho itthann�ma� bhikkhu� y�gubh�jaka� sammannati. Yass�yasmato khamati itthann�massa bhikkhuno y�gubh�jakassa sammuti so tu�hassa. Yassa nakkhamati.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to sa�ghena itthann�mo bhikkhu y�gubh�jako. Khamati sa�ghassa tasm� tu�h�. Evameta� dh�ra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sa�ghassa phalabh�jako na bho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pa�caha�gehi samann�gata� bhikkhu� phalabh�jaka� sammantitu�: yo na chand�gati� gaccheyya na dos�gati� gaccheyya, na moh�gati� gaccheyya na bhay�gati� gaccheyya, bh�jit�bh�jita�ca j�neyya. Eva�ca pana bhikkhave sammanni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� bhikkhu y�citabbo. Y�citv� vyattena bhikkhun� pa�ibalena sa�gho �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Yadi sa�ghassa pattakalla� sa�gho itthann�ma� bhikkhu� phalabh�jaka� sammann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Sa�gho itthann�ma� bhikkhu� phalabh�jaka� sammannati. Yass�yasmato khamati itthann�massa bhikkhuno phalabh�jakassa sammuti so tu�hassa. Yassa nakkhamati.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to sa�ghena itthann�mo bhikkhu phalabh�jako. Khamati sa�ghassa tasm� tu�h�. Evameta� dh�ra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Tena kho pana samayena sa�ghassa khajjakabh�jako na hoti. Khajjaka� abh�jiyam�na� nassa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pa�caha�gehi samann�gata� bhikkhu� khajjakabh�jaka� sammantitu�: yo na chand�gati� gaccheyya na dos�gati� gaccheyya, na moh�gati� gaccheyya na bhay�gati� gaccheyya, gahit�gahita�ca j�neyya. Eva�ca pana bhikkhave sammannitabb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� bhikkhu y�citabbo. Y�citv� vyattena bhikkhun� pa�ibalena sa�gho �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Yadi sa�ghassa pattakalla� sa�gho itthann�ma� bhikkhu� khajjakabh�jaka� sammann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Sa�gho itthann�ma� bhikkhu� khajjakabh�jaka� sammannati. Yass�yasmato khamati itthann�massa bhikkhuno khajjakabh�jakassa sammuti.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to sa�ghena itthann�mo bhikkhu khajjakabh�jako. Khamati sa�ghassa tasm� tu�h�. Evameta� dh�ra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Tena kho pana samayena sa�ghassa bha�g�re appamattako parikkh�ro uppanno ho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pa�caha�gehi samann�gata� bhikkhu� appamattakavissajjaka� sammantitu�: yo na chand�gati� gaccheyya na dos�gati� gaccheyya, na moh�gati� gaccheyya na bhay�gati� gaccheyya, vissajjit�vissajjita� ca j�n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a pana bhikkhave sammannitabbo: pa�hama� bhikkhu y�citabbo. Y�citv� vyattena bhikkhun�pa�ibalena sa�gho �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Yadi sa�ghassa pattakalla� sa�gho itthann�ma� bhikkhu� appamattakavissajjaka� sammann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Sa�gho itthann�ma� bhikkhu� appamattakavissajjaka� sammannati. Yass�yasmato khamati itthann�massa bhikkhuno appamattakavissajjakassa sammuti, so tu�hassa. Yassa nakkhamati.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to sa�ghena itthann�mo bhikkhu appamattakavissajjako. Khamati sa�ghassa. Tasm� tu�h�. Evameta� dh�ray�m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na appamattakavissajjakena bhikkhun� ekek� s�ci d�tabb�. Satthaka� d�tabba�. Up�han� d�tabb�. K�yabandhana� d�tabba�. A�sabandhako d�tabbo. Pariss�vana� d�tabba�. Dhammakarako d�tabbo. Kusi d�tabb�. A��hakusi d�tabb� ma�ala� d�tabba�. A��hama�ala� d�tabba�. Anuv�to d�tabbo. Paribha�a� d�tabba�. Sace hoti sa�ghassa sappi v� tela� v� madhu v� ph��ita� v� saki� pa�is�yitu� d�tabba�. Sace p�napi attho hoti p�napi d�tabb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Tena kho pana samayena sa�ghassa s��iyag�h�pako na ho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pa�caha�gehi samann�gata� bhikkhu� s��iyag�h�paka� sammannitu�: yo na chand�gati� gaccheyya na dos�gati� gaccheyya, na moh�gati� gaccheyya na bhay�gati� gaccheyya, gahit�gahita�ca j�neyya. Eva�ca pana bhikkhave sammannitabbo: pa�hama� bhikkhu y�citabbo. Y�citv� vyattena bhikkhun� pa�ibalena sa�gho �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Yadi sa�ghassa pattakalla� sa�gho itthann�ma� bhikkhu� s��iyag�h�paka� sammann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4. [\x 23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Sa�gho itthann�ma� bhikkhu� s��iyag�h�paka� sammannati. Yass�yasmato khamati itthann�massa bhikkhuno s��iyag�h�pakassa sammati so tu�hassa. Yassa nakkhamati so bh�seyya. Sammato sa�ghena itthann�mo bhikkhu s��iyag�h�pako. Khamati sa�ghassa. Tasm� tu�h�. Evameta� dh�ra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sa�ghassa pattag�h�pako na ho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pa�caha�gehi samann�gata� bhikkh� pattag�h�paka� sammantitu�: yo na chand�gati� gaccheyya na dos�gati� gaccheyya, na moh�gati� gaccheyya na bhay�gati� gaccheyya, gahit�gah�ta�ca j�n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a pana bhikkhave sammanni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� bhikkhu y�citabbo. Y�citv� vyattena bhikkhun� pa�ibalena sa�gho ��petabbo: pattag�h�paka� khamati sa�ghassa tasm� tu�h�. Evameta� dh�ra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Tena kho pana samayena sa�ghassa �r�mikapesako na hoti. �r�mik� apesiyam�n� kamma� na karo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pa�caha�gehi samann�gata� bhikkhu� �r�mikapesaka� sammannitu�. Yo na chand�gati� gaccheyya na dos�gati� gaccheyya, na moh�gati� gaccheyya na bhay�gati� gaccheyya, pesit�pesita�ca j�neyya. Eva�ca pana bhikkhave sammannitabbo: pa�hama� bhikkhu y�citabbo. Y�citv� pesit�pesita�ca khamati sa�ghassa tasm� tu�h�. Evameta� dh�ra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sa�ghassa s�ma�erapesako na hoti. S�ma�er� apesiyam�n� kamma� na karon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6] [\x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pa�caha�gehi samann�gata� bhikkhu� s�ma�erapesaka� sammannitu�: yo na chand�gati� gaccheyya na dos�gati� gaccheyya na moh�gati� gaccheyya na bhay�gati� gaccheyya pesit�pesita�ca j�neyya. Eva�ca pana bhikkhave sammannitabbo: pa�hama� bhikkhu y�citabbo. Y�citv�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Yadi sa�ghassa pattakalla� sa�gho itthann�ma� bhikkhu� s�ma�erapesaka� sammanneyya. Es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Sa�gho itthann�ma� bhikkhu� s�ma�erapesaka� sammannati. Yass�yasmato khamati itthann�massa bhikkhuno s�ma�erapesakassa sammati.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to sa�ghena itthann�mo bhikkhu s�ma�erapesako. Khamati sa�ghassa. Tasm� tu�h�. Evameta� dh�ra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ka-bh��av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�sanakkhandhako ni��hito cha��ho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h�ro2 buddhase��hena apa��atto tad�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ha� taha� nikkhamanti v�s� te jinas�v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 se��hi gahapati disv� bhikkh�na� etada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�peyya� vaseyy�tha pa�ipucchi�su 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ih�ra� a��hayoga�ca p�s�da� hammiya� gu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le�a� anu���si vih�re sa��hi k�r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Jano vih�ra� k�reti akav��a� asa�v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v��a� pi��hisa�gh��a� udukkhala�ca 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n�sanakkhandhaka� cha��ha�-machasa� 2. Vih�ra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8] [\x 2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vi�janacchiddarajju� va��i�ca kapis�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8] [\q 178/]      s�ci gha�� t�lacchidda� lohaka��havis��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antaka� s�cika�ceva chadana� ullitt�val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ij�lasal�ka�ca cakkal� santhar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��hi� bidalama�ca�ca sos�nikamas�r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di ku´rap�da�ca �hacc�sandi ucc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atta�go ca bhaddap��ha� p��hik�phalakap�d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l�phalak�1 kocch� pal�lap��hameva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Ucce ca ahip�d�ni a��ha�gulakap�d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a� a��hapada� co�a� tulika� a��hak�yi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Giraggo bhisiyo c�pi dussa� sen�sanam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addha� he��h� patati upp��etv� haran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Bhatti�ca2 hatthabhatti�ca anu���si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k��avih�repi thusa� sa�ha�ca matti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kk�sa� p��ika� ku�a� s�sapa� sitthatel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anne paccuddharitu� pharusa� ga�amatti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Ikk�sa� pa�ibh�na�ca n�c� cayo ca �ru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patanti ��aka� a��haku��a� tayo pu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Khuddake ku��ap�do ca ovassati sara� khi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varava�sa� rajju�ca ��inda� ki��k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�lamba�a� ti�acu��a� he��h�magge naya� k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ok�se otappati s�la� he��h� ca bh�j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mak�malak�-vi 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hitti�ca - 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0] [\x 2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Vih�ro ko��hako ceva parive�aggis�l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me ca puna ko��he he��ha��eva naya� k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Suda� an�thapi� ca saddho s�tavana� 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adhammo nimantesi saha sa�ghena n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pesantar�magge �r�ma� k�rayi g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�liya� navakamma� purato ca parigg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Ko arahati bhattagge tittira� ca avand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ggahitantaraghar� tulo s�vatthi osa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Pati��h�pesi �r�ma� bhattagge ca kol�h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l�n� varaseyy� ca les� sattaras� ta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Kena nu kho kathannu kho vih�raggena bh�j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e�nubh�ga�ca ak�m� bh�ga� no d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Niss�ma� sabbak�la� ca g�h� sen�sane t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nando ca va��esi �hitak� sam�n�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Sam�n�sanik� bhindi�su tivagg� ca duvagg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m�n�sanikehi d�gha� s��inda�1 paribhu�j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Ayyak� ca avid�re bh�jita�ca k���g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9] [\q 179/]      ��av� pi�akaku��ehi dv�raagga�ava��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inda�-s�mu. Ta�cinna� paribhu�jitu�-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2. [\x 24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�loka seta-k��a�ca geru-ch�dana bandh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i-kha�a-paribha�a� visa-ti�s� y�vaj�v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Osite akata�1 khudde cha-pa�cavassika�d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yoge ca satta��ha mahalle dasa-dv�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Sabba� vih�ra� ekassa a��a� v�senti sa�gh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�ma� sabbak�la�ca pakkamanti vibbhaman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K�la�ca s�ma�era�ca sikkh�paccakkhak�nti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matta khittacitt� ca vedan�pattyad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Appa�ikamm� di��hiy� pa�ak� theyyatitt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acch�na m�tu pitu arahanta gh�taka d�s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Bhedak� loh�tupp�d� ubhato c�pi vya�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sa�ghassa parih�yi kamma� a��assa d�t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Vippakate ca a��assa kate tasseva pakk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bhamati k�lakato s�ma�ero ca j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Paccakkh�to ca sikkh�ya antim� pa�ako y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o ca s�miko hoti ummatta khittaved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kata� sabba� 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Adassan�ppa�ikamme di��hi tasseva hoti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ako theyya titth� ca tiracch�na m�tupetti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Gh�tako d�sako c�pi bheda lohita vya�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j�n�ti yadi so sa�gho va hoti s�m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Haranta��atra kukkucca� udriyati ca kam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sa� ca camma cakkal� co�aka� akkaman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All� up�han� ni��hu likhanti apassenti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ssena� likhate v� dhotapaccatthar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R�jagahe na sakkonti l�maka� bhattudde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nu kho pa���paka� bha�g�rikasammu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Pa�iggahabh�jako c�pi y�gu ca phalabh�j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jjakabh�jako ceva appamattakavissaj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S��iyag�h�pako ceva tatheva pattag�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mika s�ma�era pesakassa ca sammu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Sabb�bhigu lokavidu hitacitto vi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�attha� ca sukhattha� ca jh�yitu� ca vipass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bhedakakkhandh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bh��av�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sakyapabbajj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[PTS Page 180] [\q 180/]      tena samayena buddho bhagav� anupiy�ya viharati anupiya� n�ma mall�na� nigamo. Tena kho pana samayena abhi���t� abhi���t� sakyakum�r� bhagavanta� pabbajita� anupabbajanti. Tena kho pana samayena mah�n�mo ca sakko anuruddho ca sakko dve bh�tik� honti. Anuruddho sakko sukhum�lo hoti. Tassa tayo p�s�d� honti eko hemantiko eko gimhiko eko vassiko. So vassike p�s�de vassike catt�ro m�se nippurisehi turiyehi paric�riyam�no na he��h�p�s�da� oro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ah�n�massa sakkassa etadahosi: " etarah� kho abhi���t� abhi���t� sakyakum�r� bhagavanta� pabbajita� anupabbajanti. Amh�ka�ca kul� natthi koci ag�rasm� anag�riya� pabbajito. Yann�n�ha� v� pabbajeyya� anuruddho v�"ti. Atha kho mah�n�mo sakko yena anuruddho sakko tenupasa�kami. Upasa�kamitv� anuruddha� sakka� etadavoca: " etarahi t�ta anuruddha, abhi��at� abhi��at� sakyakum�r� bhagavanta� pabbajita� anupabbajanti. Amh�ka�ca kul� natti koci ag�rasm� anag�riya� pabbajito. Tena hi tva� v� pabbaja aha� v� pabbaj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Aha� kho sukhum�lo. N�ha� sakkomi ag�rasm� anag�riya� pabbajitu�. Tva� pabbajj�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h� kho te t�ta anuruddha ghar�v�sattha� anus�siss�mi: pa�hama� khetta� kas�petabba�, kas�petv� vap�petabba�, vap�petv� udaka� atinetabba�, udaka� atinetv� udaka� ninnetabba� udaka� ninnetv� ni��ahetabba�1 ni��ahetv�2 lav�petabba�, lav�petv� ubb�h�petabba�. Ubb�h�petv� p�ja� k�r�petabba�. Pu�ja� k�r�petv� madd�petabba�. Madd�petv� pal�l�ni uddhar�petabb�ni, pal�l�ni [PTS Page 181] [\q 181/]      uddhar�petv� bh�sik� uddhar�petabb�. Bh�sika� uddhar�petv� opun�petabba�. Opun�petv� atihar�petabba�. Atihar�petv� �yatimpi vassa� evameva k�tabb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dadh�petabba�- machasa� 2. Nidadh�petv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8. [\x 248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Na kamm� khiyanti, na kamm�na� anto pa���yati. Kad� kamm� kh�yissanti? Kad� kamm�na� anto pa���yissati? Kad� maya� appossukk� pa�cah� k�magu�ehi samappit� sama�gibh�t� paric�r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t�ta anuruddha kamm� kh�yanti, na kamm�na� anto pa���yati akh��eyeva kamme pitaro ca pit�mah� ca k�lak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Tena hi tva��eva ghar�v�satthena upaj�n�hi1. Aha� ag�rasm� anag�riya� pabbaj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anuruddho sakko yena m�t� tenupasa�kami. Upasa�kamitv� m�tara� etadavoca: "icch�maha� amma ag�rasm� anag�riya� pabbajitu�. Anuj�n�hi ma� ag�rasm� anag�riya� pabbajj�y�"ti. Eva� vutte anuruddhassa sakkassa m�t� anuruddha1 sakka� etadavoca: "tumhe kho me t�ta anuruddha dve putt� piy� man�p� appa�ikkul� mara�enapi vo ak�mak� vin� bhaviss�mi. Kimpan�ha� tumhe j�vante anuj�niss�mi ag�rasm� anag�riya� pabbajj�y�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kho anuruddho sakko m�tara� etadavoca: "icch�maha� amma ag�rasm� anag�riya� pabbajitu�. Anuj�n�hi ma� ag�rasm� anag�riya� pabbajj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umhe kho me t�ta anuruddha dve putt� piy� man�p� appa�ikkul� mara�enapi vo ak�mak� vin� bhaviss�mi. Ki� pan�ha� tumhe j�vante anuj�niss�mi ag�rasm� anag�riya� pabbajj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kho anuruddho sakko m�tara� etadavoca: "icch�maha� amma ag�rasm� anag�riya� pabbajitu�. Anuj�n�hi ma� ag�rasm� anag�riya� pabbajj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bhaddiyo sakyar�j� saky�na� rajja� k�reti. So ca anuruddhassa sakkassa sah�yo hoti. Atha kho anuruddhassa sakkassa m�t� " aya� kho bhaddiyo sakyar�j� saky�na� rajja� k�reti anuruddhassa sakkassa sah�yo. So na ussahati ag�rasm� anag�riya� pabbajitunti" anuruddha� sakka� etadavoca: "sace t�ta anuruddha bhaddiyo sakyar�j� ag�rasm� anag�riya� pabbajati eva� tvampi pabbaj�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j�na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0] [\x 2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anuruddho sakko yena bhaddiyo sakyar�j� tenupasa�kami. Upasa�kamitv� bhaddiya� sakyar�j�na� etadavoca: "mama� kho samma, pabbajj� tava pa�ibadd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ce te samma pabbajj� mama pa�ibaddh� v� apa�ibaddh� v�1 hotu. Aha� tay�. . . Yath� sukha� pabbajj�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hi samma ubho ag�rasm� anag�riya� pabbaj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�ha� samma sakkomi ag�rasm� anag�riya� [PTS Page 182] [\q 182/]      pabbajitu�. Ya� te sakk� a��a� may� k�tu� ty�ha� kariss�mi. Tva� pabbajj�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�t� kho ma� samma evam�ha: 'sace t�ta anuruddha bhaddiyo sakyar�j� ag�rasm� anag�riya� pabbajati eva� tvampi pabbajj�h�'ti bh�sit� kho pana te samma es� v�c�: "sace te samma pabbajj� mama pa�ibaddh� v� apa�ibaddh� v� s� hotu. Aha� tay�. . . Yath�sukha� pabbajj�h�'ti. Ehi samma ubho ag�rasm� anag�riya� pabbajissa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manuss� saccav�dino honti saccapa�i���. Atha kho bhaddiyo sakyar�j� anuruddha� sakka� etadavoca: " �gamehi samma satta vass�ni sattanna� vass�na� accayena ubho ag�rasm� anag�riya� pabbaj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icira� samma sattavass�ni. N�ha� sakkomi sattavass�ni �game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manuss� saccav�dino honti saccapa�i���. Atha kho bhaddiyo sakyar�j� anuruddha� sakka� etadavoca: " �gamehi samma cha vass�ni cha vass�na� accayena ubho ag�rasm� anag�riya� pabbaj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cira� samma cha vass�ni. N�ha� sakkomi cha vass�ni �gametu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manuss� saccav�dino honti saccapa�i���. Atha kho bhaddiyo sakyar�j� anuruddha� sakka� etadavoca: "�gamehi samma pa�ca vass�ni pa�ca vass�na� accayena ubho ag�rasm� anag�riya� pabbaj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cira� samma pa�ca vass�ni. N�ha� sakkomi pa�ca vass�ni �gametu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manuss� saccav�dino honti saccapa�i���. Atha kho bhaddiyo sakyar�j� anuruddha� sakka� etadavoca: "�gamehi samma catt�ri vass�ni catt�ri vass�na� accayena ubho ag�rasm� anag�riya� pabbaj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cira� samma catt�ri vass�ni. N�ha� sakkomi catt�ri vass�ni �gametu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manuss� saccav�dino honti saccapa�i���. Atha kho bhaddiyo sakyar�j� anuruddha� sakka� etadavoca: "�gamehi samma t��i vass�ni t��i vass�na� accayena ubho ag�rasm� anag�riya� pabbaj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cira� samma t��i vass�ni. N�ha� sakkomi t��i vass�ni �gametu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manuss� saccav�dino honti saccapa�i���. Atha kho bhaddiyo sakyar�j� anuruddha� sakka� etadavoca: "�gamehi samma dve vass�ni dve vass�na� accayena ubho ag�rasm� anag�riya� pabbaj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cira� samma dve vass�ni. N�ha� sakkomi dve vass�ni �gametu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manuss� saccav�dino honti saccapa�i���. Atha kho bhaddiyo sakyar�j� anuruddha� sakka� etadavoca: "�gamehi samma eka� vass�ni eka� vass�na� accayena ubho ag�rasm� anag�riya� pabbaj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icira� sammaeka� vassa� n�ha� sakkomi eka� vassa� �gametu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gamehi samma satta m�se. Sattanna� m�s�n�� accayena ubho ag�rasm� anag�riya� pabbaj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a�ibaddh� v� sa hotu. Machasa�.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2] [\x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icira� samma satta m�s�. N�ha� sakkomi satta m�se �gametunti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gameh� samma cha m�se. Cha m�s�na� accayena ubho ag�rasm� anag�riya� pabbajiss�m�"ti. "Aticira� samma cha m�s�. N�ha� sakkomi cha m�se �gametunti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gameh� samma pa�ca m�se. Pa�ca m�s�na� accayena ubho ag�rasm� anag�riya� pabbajiss�m�"ti. "Aticira� samma pa�ca m�s�. N�ha� sakkomi pa�ca m�se �game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gameh� samma catt�ro m�se. Catt�ro m�s�na� accayena ubho ag�rasm� anag�riya� pabbajiss�m�"ti. "Aticira� samma catt�ro m�s�. N�ha� sakkomi catt�ro m�se �game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gameh� samma tayo m�se. Tayo m�s�na� accayena ubho ag�rasm� anag�riya� pabbajiss�m�"ti. "Aticira� samma tayo m�s�. N�ha� sakkomi tayo m�se �game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gameh� samma dve m�se. Dve m�s�na� accayena ubho ag�rasm� anag�riya� pabbajiss�m�"ti. "Aticira� samma dve m�s�. N�ha� sakkomi dve m�se �game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gameh� samma eka� m�sa�. Eka� m�s�na� accayena ubho ag�rasm� anag�riya� pabbajiss�m�"ti. "Aticira� samma eka� m�sa�. N�ha� sakkomi eka� m�se �game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gameh� samma addham�sa�. Addham�sassa accayena ubho pi ag�rasm� anag�riya� pabbaj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icira� samma addham�so. N�ha� sakkomi addham�sa� �gametunti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gamehi samma, satt�ha� y�v�ha� putte ca bh�tare ca rajja� n�yy�de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Na cira� samma satt�ho �game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bhaddiyo ca sakyar�j� anuruddho ca �nando ca bhagu ca kimbilo ca devadatto ca up�likappakena sattam� yath� pure catura�giniy� sen�ya uyy�nabh�mi� n�yanti evameva catura�giniy� sen�ya n�yya�su. Te d�ra� gantv� sena� nivatt�petv� paravisaya� okkamitv� abhara�a� omu�citv� uttar�sa�gena bha�ika� banditv� up�li� kappaka� etadavocu�: "handa bha�e up�li nivattassu. Ala� te ettaka� j�vik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up�lissa kappakassa nivattantassa etadahosi: "ca� kho s�kiy�. Imin� kum�r� nipp�tit�ti gh�t�peyyumpi ma�. Imehi n�ma sakyakum�r� ag�rasm� anag�riya� pabbajissanti. Kima�ga pan�hanti" so bha�ika� mu�citv� ta� bha�a� rukkhe �laggetv� 'yo passati dinna��eva [PTS Page 183] [\q 183/]      harat�'ti vatv� yena te sakyakum�r� tenupasa�kami. Addas�su� kho te sakyakum�r� up�li� kappaka� d�ratova �gacchanta�. Disv�na up�li� kappaka� etadavocu�: " kissa bha�e up�li nivatto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Idha me ayyaputt� nivattantassa etadahosi: cha� kho s�kiy� imin� kum�r� nipp�tit�ti gh�t�peyyumpi ma�. Ime hi n�ma sakyakum�r� ag�rasm� anag�riya� pabbajissanti kima�gapan�hanti, so kho aha� ayyaputt� bha�ika� mu�citv� ta� bha�a� rukkhe �laggetv� ' yo passati dinna��eva harat�'ti vatv� tatomhi pa�inivat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��hu bha�e up�li, ak�si ya� nivatto, ca� kho s�kiy�. Imin� kum�r� nipp�tit�ti gh�t�peyyumpi t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tha kho te sakyakum�r� up�li� kappaka� �d�ya yena bhagav� tenupasa�kami�su. Upasa�kamitv� bhagavanta� abhiv�detv� ekamanta� nis�di�su. Ekamanta� nisinn� kho te sakyakum�r� bhagavanta� etadavocu�: " maya� bhante s�kiy� n�ma m�nassino. Aya� bhante up�li kappako amh�ka� d�gharatta� paric�riko. Ima� pa�hama� pabb�jetu. Imassa maya� abhiv�dana� paccu��h�na� a�jalikamma� s�mivikamma� kariss�ma. Eva� amh�ka� s�kiy�na� s�kiyam�no nimm�n�yissat�"ti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up�li� kappaka� pa�hama� pabb�jesi, pacch� te sakyakum�re. Atha kho �yasm� bhaddiyo teneva antaravassena tisso vijj� sacch�k�si. �yasm� anuruddho dibbacakkhu� upp�desi. �yasm� �nando sot�pattiphala� sacch�k�si. Devadatto pothujjanika� iddhi� abhinipph�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�yasm� bhaddiyo ara��agatopi rukkham�lagatopi su���g�ragatopi abhikkha�a� ud�na� ud�neti 'aho sukha� aho sukhanti'. Atha kho sambahul� bhikkh� yena bhagav� tenupasa�kami�su. Upasa�kamitv� bhagavanta� abhiv�detv� ekamanta� nis�di�su. Ekamanta� nisinn� kho te bhikkh� bhagavanta� etadavocu�: " �yasm� bhante bhaddiyo ara��agatopi rukkham�lagatopi su���g�ragatopi abhikkha�a� ud�na� ud�neti ' aho sukha� aho sukhanti'. Nissa�saya� kho bhante �yasm� bhaddiyo anabhiratova brahmacariya� carati. Ta��eva v� purima� rajjasukha� samanussaranto ara��agato pi rukkham�lagatopi su���g�ragatopi abhikkha�a� ud�na� ud�neti 'aho sukha� aho sukh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ha kho bhagav� a��atara� bhikkhu� �mantesi: " ehi tva� bhikkhu mama vacanena bhaddiya� bhikkhu� �mantehi: satth� ta� �vuso bhaddiya [PTS Page 184] [\q 184/]      �mantet�ti. " "Eva� bhante"ti kho so bhikkhu bhagavato pa�issutv� yen�yasm� bhaddiyo tenupasa�kami. Upasa�kamitv� �yasmanta� bhaddiya� etadavoca: 'satth� ta� �vuso bhaddiya �mant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mm�dayissati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am�vuso" ti kho �yasm� bhaddiyo tassa bhikkhuno pa�issutv� yena bhagav� tenupasa�kami. Upasa�kamitv� bhagavanta� abhiv�detv� ekamanta� nis�di. Ekamanta� nisinna� kho �yasmanta� bhaddiya� bhagav� etadavoca: "sacca� kira tva� bhaddiya ara��agato pi rukkham�lagatopi su���g�ragatopi abhikkha�a� ud�na� ud�nesi aho sukha� aho sukh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� bhant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i� pana tva� bhaddiya atthavasa� sampassam�no ara��agato pi rukkham�lagato pi su���garagato pi abhikkha�a� ud�na� ud�nesi aho sukha� aho sukh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ubbe me bhante ra��o sato antopi antepure rakkh� susa�vihit� hoti. Bahipi antepure rakkh� s�sa�vihit� hoti. Antopi nagare rakkh� susa�vihit� hoti. Bahipi nagare rakkh� susa�vihit� hoti. Antopi janapade rakkh� susa�vihit� hoti. Bahipi janapade rakkh� susa�vihit� hoti. So kho aha� bhante eva� rakkhitopi gopitopi santo bh�to ubbiggo ussa�k� utrasto vihar�mi. Etarahi kho pan�ha� bhante eko ara��agato' pi rukkham�lagato' pi su���g�ragato' pi abh�to anubbiggo anussa�k� anutrasto appossukko pannalomo paradavutto1 migabh�tena cetas� vihar�mi. Imampi2 kho aha� bhante atthavasa� sampassam�no ara��agatopi rukkham�lagatopi su���g�ragatopi abhikkha�a� ud�na� ud�nemi 'aho sukha� aho sukh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ntarato na santi ko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bhav�bhavata�ca v�tiv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vigatabhaya� sukhi� aso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 n�nubhavantidassan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tha kho bhagav� anupiy�ya� yath�bhiranta� viharitv� yena kosamb� tena c�rika� caram�no yena kosambi tadavasari. Tatra suda� bhagav� kosambiya� viharati ghosit�r�me. Atha kho devadattassa rahogatassa pa�isall�nassa eva� cetaso parivitakko udap�di: " ki� nu kho aha� pas�deyya yasmi� me pasanne bahu l�bhasakk�ro uppajj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adatta vutto- machasa� 2. Ima� kho- na. 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8] [\x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devadattassa etadahosi: " aya� kho aj�tasattu kum�ro taru�o [PTS Page 185] [\q 185/]      ceva �yati� bhaddo ca, yann�n�ha� aj�tasattu� kum�ra� pas�deyya�. Tasmi� me pasanne bahu l�bhasakk�ro uppajj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devadatto sen�sana� sa�s�metv� pattac�varam�d�ya yena r�jagaha� tena pakk�mi. Anupubbena yena r�jagaha� tadavasari. Atha kho devadatto sakava��a� pa�isa�haritv� kum�rakava��a� abhinimminitv� ahimekhalik�ya aj�tasattussa kum�rassa uccha�ge p�turahosi. Atha kho aj�tasattu kum�ro bh�to ahosi ubbiggo ussa�k� utrasto. Atha kho devadatto aj�tasattu� kum�ra� etadavoca: " bh�yasi ma� tva� kum�r�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�y�mi. Kosi tv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ha� devadat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ce kho tva� bhante ayyo devadatto, i�gha sakene va va��ena p�tubhavass�"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tha kho devadatto kum�rakava��a� pa�isa�haritv� sa�gh��ipattac�varadharo aj�tasattussa kum�rassa purato a��h�si. Atha kho aj�tasattu kum�ro devadattassa imin� iddhip��ih�riyena abhippasanno pa�cahi rathasatehi s�ya� p�ta� upa��h�na� gacchati. Pa�ca ca th�lip�kasat�ni bhatt�bhih�ro abhihar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devadattassa l�bhasakk�rasilokena abhibh�tassa pariy�dinnavittassa evar�pa� icch�gata� uppajji ' aha� bhikkhusa�gha� parihariss�m�'ti. Saha cittupp�d�'va devadatto tass� iddhiy� parih�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kakudho n�ma ko�iyaputto �yasmato mah�moggall�nassa upa��h�ko adhun� k�lakato. A��atara� manomaya� k�ya� upapanno. Tassa evar�po attabh�vapa�il�bho hoti seyyath�pi n�ma dve v� t��i v� m�gadhak�ni g�makkhett�ni. So tena attabh�vapa�il�bhena neva att�na� na para� vy�b�d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0] [\x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kakudho devaputto yen�yasm� mah�moggall�no tenupasa�kami upasa�kamitv� �yasmanta� mah�moggall�na� abhiv�detv� ekamanta� a��h�si, ekamanta� �hito kho kakudho devaputto �yasmanta� mah�moggall�na� etadavoca: devadattassa bhante l�bhasakk�rasilokena abhibh�tassa pariy�dinnacittassa evar�pa� icch�gata� uppajji 'aha� bhikkhusa�gha� parihariss�m�'ti. Saha cittupp�d�va bhante devadatto tass� iddhiy� parih�no'ti. Idamavoca kakudho devaputto. Ida� vatv� �yasmanta� mah�moggall�na� abhiv�detv� padakkhi�a� katv� tattheva antaradh�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tha kho �yasm� mah�moggall�no yena bhagav� tenupasa�kami. [PTS Page 186] [\q 186/]      upasa�kamitv� bhagavanta� abhiv�detv� ekamanta� nis�di. Ekamanta� nisinno kho �yasm� mah�moggall�no bhagavanta� etadavoca: kakudho n�ma bhante ko�iyaputto mama upa��h�ko adhun� k�lakato a��atara� manomaya� k�ya� upapanno tassa evar�po attabh�vapa�il�bho seyyath�pi n�ma dve v� t��i v� m�gadhak�ni g�makkhett�ni, so tena attabh�vapa�il�bhena neva att�na� na para� vy�b�dheti. Atha kho bhante kakudho devaputto yen�ha� tenupasa�kami. Upasa�kamitv� ma� abhiv�detv� ekamanta� a��h�si. Ekamanta� �hito kho bhante kakudho devaputto ma� etadavoca: devadattassa bhante l�bhasakk�rasilokena abhibh�tassa pariy�dinnacittassa evar�pa� icch�gata� uppajji: aha� bhikkhusa�gha� parihariss�m�ti. Saha cittupp�d�va bhante devadatto tass� iddhiy� parih�noti. Idamavoca bhante kakudho devaputto. Ida� vatv� ma� abhiv�detv� padakkhi�a� katv� tattheva antarad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� pana te moggall�na kakudho devaputto cetas� ceto paricca vidito ya� ki�ci kakudho devaputto bh�sati 'sabbanta� katheva hoti no a��ath�'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as� ceto paricca vidito ca me bhante kakudho devaputto ya� ki�ci kakudho devaputto bh�sati sabbanta� tatheva hoti no a��a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akkhasseta� moggall�na� v�ca� rakkhasseta� moggall�na� v�ca�. Id�ni so moghapuriso attan� va att�na� p�tukar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2] [\x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"Pa�cime moggall�na satth�ro santo sa�vijjam�n� lokasmi�. Katame pa�c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moggall�na ekacco satth� aparisuddhas�lo sam�no parisuddhas�lomh�ti pa�ij�n�ti parisuddha� me s�la� pariyod�ta� asa�kili��hanti. Tamena� s�vak� eva� j�nanti: aya� kho bhava� satth� aparisuddhas�lo sam�no parisuddhas�lomh�ti pa�ij�n�ti, parisuddha� me s�la� pariyod�ta� asa�kili��hanti. Maya�ceva kho pana gih�na� �roceyy�ma n�ssassa man�pa�. Ya� kho panassa aman�pa� katha� ta� maya� tena samud�careyy�ma sammannati kho pana c�varapi�ap�ta sen�sanagil�napaccayabhesajjaparikkh�rena. Ya� tumo karissati tumova tena pa���y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r�pa� kho moggall�na satth�ra� s�vak� s�lato rakkhanti. Evar�po ca pana satth� s�vakehi s�lato rakkha� pacc�si�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moggall�na idhekacco satth� aparisuddh�j�vo sam�no ' parisuddh�j�vomh�'ti pa�ij�n�ti ' parisuddho me �j�vo pariyod�to asa�kili��ho'ti. Tamena� s�vak� eva� j�nanti, aya� kho bhava� satth� aparisuddh�j�vo sam�no parisuddh�j�vomh�ti pa�ij�n�ti parisuddho me �jivo pariyod�to [PTS Page 187] [\q 187/]      asa�kili��ho'ti. Maya� ceva kho pana gih�na� �roceyy�ma n�ssassa man�pa� ya� kho panassa aman�pa� katha� ta� maya� tena samud�careyy�ma? Sammannati kho pana civarapi�ap�tasen�sanagil�napaccaya bhesajjaparikkh�rena. Ya� tumo karissati tumo va tena pa���y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r�pa� kho moggall�na satth�ra� s�vak� �j�vato rakkhanti. Evar�po ca pana satth� s�vakehi �j�vato rakkha� pacc�si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moggall�na idhekacco satth� aparisuddha dhammadesano sam�no 'parisuddhadhammadesanomh�'ti pa�ij�n�ti 'parisuddh� me dhammadesan� pariyod�t� asa�kili��h�'ti. Tamena� s�vak� eva� j�nanti: aya� kho bhava� satth� aparisuddha dhammadesano sam�no parisuddhadhammadesanomh�ti pa�ij�n�ti parisuddh� me dhammadesan� pariyod�t� asa�kili��h�'ti. Maya� ceva kho pana gih�na� aroceyy�ma n�ssassa man�p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�-machasa� 2. Pacc�s�sati-machasa� 3. Paj�n�t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4] [\x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panassa aman�pa� katha� ta� maya� tena samud�careyy�ma sammannati kho pana c�varapi�ap�tasen�sanagil�napaccayabhesajjaparikkh�rena ya� tumo karissati tumo'va tena pa���y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r�pa� kho moggall�na satth�ra� s�vak� dhammadesanato rakkhanti. Evar�po ca pana satth� s�vakehi dhammadesanato rakkha� pacc�si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moggall�na idhekacco satth� aparisuddhaveyy�kara�o sam�no parisuddhaveyy�kara�omh�ti pa�ij�n�ti parisuddha� me veyy�kara�a� pariyod�ta� asa�kili��hanti. Tamena� s�vak� eva� j�nanti: " aya� kho bhava� satth� aparisuddhaveyy�kara�o sam�no parisuddhaveyy�kara�omh�ti pa�ij�n�ti parisuddha� me veyy�kara�a� pariyod�ta� asa�kili��hanti. Maya� ceva kho pana gih�na� �roceyy�ma n�ssassa man�pa�. Ya� kho panassa aman�pa� katha� ta� maya� tena samud�careyy�ma. Sammannati kho pana c�varapi�ap�tasen�sanagil�napaccayabhesajjaparikkh�rena. Ya� tumo karissati tumo'va tena pa���y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r�pa� kho moggall�na satth�ra� s�vak� veyy�kara�ato rakkhanti. Evar�po ca pana satth� s�vakehi veyy�kara�ato rakkha� pacc�si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moggall�na idhekacco satth� aparisuddha���adassano sam�no parisuddha���adassanomh�ti pa�ij�n�ti parisuddha� me ���adassana� pariyod�ta� asa�kili��hanti. Tamena� s�vak� eva� j�nanti: aya� kho bhava� satth� aparisuddha���adassano sam�no parisuddha���adassanomh�ti pa�ij�n�ti, parisuddha� me ���adassana� pariyod�ta� asa�kili��hanti. Maya� ceva kho pana gih�na� �roceyy�ma n�ssassa man�pa�. Ya� kho panassa aman�pa� katha� ta� maya� tena samud�careyy�ma, sammannati kho pana c�varapi�ap�tasen�sanagil�napaccayabhesajjaparikkh�rena. Ya� tumo karissati tumo'va tena pa���y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r�pa� kho pana moggall�na satth�ra� s�vak� ���adassanato rakkhanti. Evar�po ca pana satth� s�vakehi ���adassanato rakkha� pacc�si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6] [\x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moggall�na pa�ca satth�ro santo sa�vijjam�n�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ho pana moggall�na parisuddhas�lo sam�no parisuddhas�lomh�ti pa�ij�n�mi parisuddha� me s�la� pariyod�ta� asa�kili��hanti. Na ca ma� s�vak� s�lato rakkhant�. Na c�ha� s�vakehi s�lato rakkha� pacc�si�s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uddh�j�vo sam�no " parisuddh�jivomh�ti pa�ij�n�mi parisuddho me �jivo pariyod�to asa�kili��ho"ti. Na ca ma� s�vak� �j�vato rakkhanti. Na c�ha� s�vakehi �j�vato rakkha� pacc�si�s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uddhadhammadesano sam�no parisuddhadhammadesanomh�ti pa�ij�n�mi parisuddh� me dhammadesan� pariyod�t� asa�kili��h�ti. Na ca ma� s�vak� dhammadesanato rakkhanti. Na c�ha� s�vakehi dhammadesanato rakkha� pacc�si�s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uddhaveyy�kara�o sam�no parisuddhaveyy�kara�omh�ti pa�ij�n�mi parisuddha� me veyy�kara�a� pariyod�ta� asa�kili��hanti. Na ca ma� s�vak� veyy�kara�ato rakkhanti. Na c�ha� s�vakehi veyy�kara�ato rakkha� pacc�si�s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uddha���adassano sam�no parisuddha���adassanomh�ti. Pa�ij�n�mi parisuddha� me ���adassana� pariyod�ta� asa�kili��hanti. Na ca ma� s�vak� ���adassanato rakkhanti, na 'c�ha� s�vakehi' rakkha� pacc�si�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tha kho bhagav� kosambiya� yath�bhiranta� viharitv� yena r�jagaha� tena c�rika� pakk�mi. Anupubbena c�rika� caram�no yena r�jagaha� tadavasa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suda� bhagav� r�jagahe viharati ve�uvane kalandakaniv�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ambahul� bhikkh� yena bhagav� tenupasa�kami�su. Upasa�kamitv� bhagavanta� abhiv�detv� ekamanta� nis�di�su. Ekamanta� nisinn� kho te bhikkh� bhagavanta� etadavocu�: " devadattassa bhante aj�tasattu kum�ro pa�cahi rathasatehi s�ya� p�ta� upa��h�na� gacchati, pa�ca ca th�lip�kasat�ni bhatt�bhih�ro abhihar�y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8] [\x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� bhikkhave devadattassa l�bhasakk�rasiloka� pihayittha, y�vak�va�ca bhikkhave devadattassa aj�tasattu kum�ro pa�cahi rathasatehi s�ya� p�ta� upa��h�na� [PTS Page 188] [\q 188/]      gamissati, pa�ca ca th�lip�kasat�ni bhatt�bhih�ro abhihar�yissati. H�ni yeva bhikkhave devadattassa p��ika�kh� kusalesu dhammesu no vud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ca�assa kukkurassa n�s�ya pitta� bhindeyyu�. Eva� hi so bhikkhave kukkuro bhiyyosomatt�ya ca�ataro assa. Evameva kho bhikkhave y�vak�va�ca devadattassa aj�tasattukum�ro pa�cahi rathasatehi s�ya� p�ta� upa��h�na� gamissati, pa�ca ca th�lip�kasat�ni bhatt�bhih�ro abhihar�yissati, h�ni yeva bhikkhave devadattassa p��ika�kh� kusalesu dhammesu no vuddhi. Attavadh�ya bhikkhave devadattassa l�bhasakk�rasiloko udap�di, par�bhav�ya devadattassa l�bhasakk�rasiloko udap�di. Seyyath�pi bhikkhave kadal� attavadh�ya phala� deti. Par�bhav�ya phala� deti. Evameva kho bhikkave attavadh�ya devadattassa l�bhasakk�rasiloko udap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ve�u attavadh�ya phala� deti, par�bhav�ya phala� deti, evameva kho bhikkhave attavadh�ya devadattassa l�bhasakk�rasiloko udap�di, par�bhav�ya devadattassa l�bhasakk�rasiloko udap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na�o attavadh�ya phala� deti, par�bhav�ya phala� deti, evameva kho bhikkhave attavadh�ya devadattassa l�bhasakk�rasiloko udap�di, par�bhav�ya devadattassa l�bhasakk�rasiloko udap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assatar� attavadh�ya gabbha� ga�h�ti, par�bhav�ya gabbha� deti, evameva kho bhikkhave attavadh�ya devadattassa l�bhasakk�rasiloko udap�di, par�bhav�ya devadattassa l�bhasakk�rasiloko udap�d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a� ve kadali� hanti phala� ve�u� phala� n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ro k�purisa� hanti gabbho assatari� ya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ka bh��av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0] [\x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Tena kho pana samayena bhagav� mahatiy� paris�ya parivuto dhamma� desento nisinno hoti sar�jik�ya. Atha kho devadatto u��h�y�san� eka�sa� uttar�sa�ga� karitv� yena bhagav� tena�jali� pa�metv� bhagavanta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Ji��o'd�ni bhante bhagav� vuddho mahallako addhagato vayo anuppatto. Appossukko' d�ni bhante bhagav� di��hadhammasukhavih�ra� anuyutto virahatu mama� bhikkhusa�gha� nissajjatu, aha� bhikkhusa�gha� parihariss�m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a� devadatta, m� te rucci bhikkhusa�gha� pariharitu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kho devadatto bhagavanta� etadavoca: ji��o'd�ni bhante bhagav� vuddho mahallako addhagato vayo anuppatto. Appossukko'd�ni bhante bhagav� di��hadhammasukhavih�ra� anuyutto viharatu, mama� bhikkhusa�gha� nissajjatu, aha� bhikkhusa�gha� parihar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kho devadatto bhagavanta� etadavoca: ji��o'd�ni bhante bhagav� vuddho mahallako addhagato vayo anuppatto. Appossukko'd�ni bhante bhagav� di��hadhammasukhavih�ra� anuyutto viharatu, mama� bhikkhusa�gha� nissajjatu, aha� bhikkhusa�gha� parihar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riputta moggall�n�nampi kho aha� devadatta bhikkhusa�gha� na nissajjeyya�, kimpana tuyha� chavassa khesak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devadatto "sar�jik�ya [PTS Page 189] [\q 189/]      ma� bhagav� paris�ya, khesakav�dena apas�deti. S�riputtamoggall�ne va ukka�sat�"ti kupito anattamano bhagavanta� abhiv�detv� padakkhi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carahi devadattassa bhagavati pa�hamo �gh�to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2] [\x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tha kho bhagav� bhikkh� �mantesi: tena hi bhikkhave sa�gho devadattassa r�jagahe pak�san�yakamma� karotu: pubbe devadattassa a��� pakati ahosi. Id�ni a��� pakati. Ya� devadatto kareyya k�yena v�c�ya' na tena buddho v� dhammo v� sa�gho v� da��habbo. Devadatto 'va tena da��h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�ca pana bhikkhave k�tabba�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Yadi sa�ghassa pattakalla� sa�gho devadattassa r�jagahe pak�san�yakamma� kareyya: pubbe devadattassa a��� pakati ahosi. Id�ni a��� pakati. Ya� devadatto kareyya k�yena v�c�ya, na tena buddho v� dhammo v� sa�gho v� da��habbo. Devadatto'va tena da��habboti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 devadattassa r�jagahe pak�san�yakamma� karoti: pubbe devadattassa a��� pakati ahosi. Id�ni a��� pakati. Ya� devadatto kareyya k�yena v�c�ya na tena buddho v� dhammo v� sa�gho v� da��habbo. Devadatto'va tena da��habboti. Yass�yasmato khamati devadattassa r�jagahe pak�san�yassa kammassa kara�a� pubbe devadattassa a��� pakati ahosi id�ni a��� pakati. Ya� devadatto kareyya k�yena v�c�ya na tena buddho v� dhammo v� sa�gho v� da��habbo. Devadatto va tena da��habboti, so tu�hassa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sa�ghena devadattassa r�jagahe pak�san�yakamma� 'pubbe devadattassa a��� pakati ahosi. Id�ni a��� pakati. Ya� devadatto kareyya k�yena v�c�ya, na tena buddho v� dhammo v� sa�gho v� da��habbo. Devadatto va tena da��habbo'ti, khamati sa�ghassa tasm� tu�h�. Evameta� dh�ra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tha kho bhagav� �yasmanta� s�riputta� �mantesi: " tena hi tva� s�riputta devadatta� r�jagahe pak�se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ubbe may� bhante devadattassa r�jagahe va��o bh�sito mahiddhiko godhiputto mah�nubh�vo godhiputto"ti. Kath�ha� devadatta� r�jagahe pak�sem�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4] [\x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nu tay� s�riputta, bh�toyeva devadattassa r�jagahe va��o bh�sito mahiddhiko godhiputto mah�nubh�vo godhiput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a� bhan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tva� s�riputta bh�ta��eva devadatta� r�jagahe pak�se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� bhante"ti kho �yasm� s�riputto bhagavato paccass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bhikkh� �mantesi: tena hi bhikkhave sa�gho s�riputta� sammannatu devadatta� r�jagahe pak�setu�: 'pubbe devadattassa a��� pakati ahosi. Id�ni a��� pakati. Ya� devadatto kareyya k�yena v�c�ya na tena buddho v� dhammo v� sa�gho v� da��habbo devadatto va tena da��habbo'ti eva�ca pana bhikkhave sammannitabbo: pa�hama� s�riputto y�citabbo. Y�citv� vyattena bhikkhun� pa�ibalena sa�gho ��petabb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tu me bhante sa�gho: yadi sa�ghassa pattakalla� sa�gho �yasmanta� s�riputta� [PTS Page 190] [\q 190/]      sammanneyya devadatta� r�jagahe pak�setu�: pubbe devadattassa a��� pakati ahosi. Id�ni a��� pakati. Ya� devadatto kareyya k�yena v�c�ya na tena buddho v� dhammo v� sa�gho v� da��habbo devadatto va tena da��habbo'ti. Es� �a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: sa�gho �yasmanta� s�riputta� sammannati devadatta� r�jagahe pak�setu: pubbe devadattassa a��� pakati ahosi. Id�ni a��� pakati. Ya� devadatto kareyya k�yena v�c�ya na tena buddho v� dhammo v� sa�gho v� da��habbo devadattova tena da��habboti. Yass�yasmato khamati �yasmato s�riputtassa sammati devadatta� r�jagahe pak�setu�: pubbe devadattassa a��� pakati ahosi. Id�ni a��� pakati. Ya� devadatto kareyya k�yena v�c�ya na tena buddho v� dhammo v� sa�gho v� da��habbo devadatto va tena da��habbo'ti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to sa�ghena �yasm� s�riputto devadatta� r�jagahe pak�setu�: pubbe devadattassa a��� pakati ahosi id�ni a��� pakati. Ya� devadatto kareyya k�yena v�c�ya na tena buddho v� dhammo v� sa�gho v� da��habbo devadatto va tena da��habbo'ti. Khamati sa�ghassa. Tasm� tu�h�. Evameta� dh�ra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6] [\x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to ca kho �yasm� s�riputto sambahulehi bhikkh�hi saddhi� r�jagaha� pavisitv� devadatta� r�jagahe pak�sesi: pubbe devadattassa a��� pakati ahosi. Id�ni a��� pakati. Ya� devadatto kareyya k�yena v�c�ya na tena buddho v� dhammo v� sa�gho v� da��habbo devadatto va tena da��habbo'ti tattha ye te manuss� assaddh� appasann� dubbuddhino te evam�ha�su: us�yak� ime sama� sakyaputtiy� devadattassa l�bhasakk�ra� us�yant�ti. Ye pana te manuss� saddh� pasann� pa�it� buddhimanto te evam�ha�su: na kho ida� oraka� bhavissati - yath� bhagav� devadatta� r�jagahe pak�s�p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Atha kho devadatto yena aj�tasattu kum�ro tenupasa�kami. Upasa�kamitv� aj�tasattu� kum�ra� etadavoca " pubbe kho kum�ra manuss� d�gh�yuk�' etarahi app�yuk�. �h�na� kho paneta� vijjati ya� tva� kum�ro'va sam�no k�la� k�reyy�si. Tena hi tva� kum�ra, pitara� hantv� r�j� hohi. Aha� bhagavanta� hantv� buddho bhavi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aj�tasattu kum�ro ayyo kho devadatto mahiddhiko mah�nubh�vo. J�neyy�pi ayyo devadattoti �ruy� potthanika�1 bandhitv� div�divassa bh�to ubbiggo ussa�ki utrasto sahas� antepura� p�visi addas�su� kho antepure upac�rak� mah�matt� aj�tasattu� kum�ra� div� divassa bh�ta� ubbigga� ussa�ki� utrasta� sahas� antepura� pavisanta�. Disv�na aggahesu�, te vicinant� �ruy� potthanika� baddha� disv�na aj�tasattu� kum�ra� etadavocu�: 'ki� tva� kum�ra kattuk�mo's�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itaramhi hantuk�m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en�si uss�hito?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yyena devadatte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cce mah�matt� eva� mati� aka�su: " kum�ro ca hantabbo devadatto ca sabbe ca bhikkh� hantabb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otthaniya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8] [\x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cce mah�matt� eva� mati� aka�su: " na bhikkhu hantabb�, na bhikkhu ki�ci aparajjhanti. Kum�ro ca hantabbo devadatto c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cce mah�matt� eva� mati� aka�su: "na kum�ro ca hantabbo na devadatto, na bhikkh� hantabb�. Ra��o �rocetabba�. Yath� r�j� vakkhati tath� kar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mah�matt� aj�tasattu� kum�ra� �d�ya yena r�j� m�gadho seniyo bimbis�ro [PTS Page 191] [\q 191/]      tenupasa�kami�su. Upasa�kamitv� ra��o m�gadhassa seniyassa bimbis�rassa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tha� bha�e mah�mattehi mati ka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kacce deva mah�matt� eva� mati� aka�su, kum�ro ca hantabbo devadatto ca sabbe ca bhikkh� hantabb�ti. Ekacce mah�matt� eva� mati� aka�su: na bhikkhu hantabb� na bhikkh� ki�ci aparajjhanti. Kum�ro ca hantabbo devadatto c�ti. Ekacce mah�macc� eva� mati� aka�su: na kum�ro hantabbo na devadatto na bhikkh� hantabb�. Ra��o �rocetabba� yath� r�j� vakkhati tath� kar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� bha�e karissati buddho v� dhammo v� sa�gho v�? Nanu bhagavat� pa�igacceva devadatto r�jagahe pak�s�pito: pubbe devadattassa a��� pakati ahosi, id�ni a��� pakati, ya� devadatto kareyya k�yena v�c�ya na tena buddho v� dhammo v� sa�gho v� da��habbo, devadattova tena u��habbo"ti. Tattha ye te mah�matt� eva� mati� aka�su: " kum�ro ca hantabbo devadatto ca sabbe ca bhikkh� hantabb�"ti te abhabbe ak�si. Ye te mah�matt� eva� mati� aka�su: 'na bhikkh� hantabb� na bhikkh� ki�ci aparajjhanti. Kum�ro ca hantabbo devadatto c�'ti, te n�ce �h�ne �hapesi. Ye te mah�matt� eva� mati� aka�su: 'na kum�ro ca hantabbo na devadatto na bhikkh� hantabb�. Ra��o �rocetabba�, yath� r�j� vakkhati tath� kariss�m�"ti te ucce �h�ne �ha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r�j� m�gadho seniyo bimbis�ro aj�tasattu� kum�ra� etadavoca: " kissa ma� tva� kum�ra hattuk�mo'si"ti "rajjenamhi deva atthik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ce kho tva� kum�ra rajjena atthiko eta� te rajjanti". Aj�tasattussa kum�rassa rajja� niyy�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0] [\x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Atha kho devadatto yena aj�tasattu kum�ro tenupasa�kami. Upasa�kamitv� aj�tasattu� kum�ra� etadavoca: purise mah�r�ja ��pehi: ye sama�a� gotama� j�vit� voropessant�"ti. Atha kho aj�tasattu kum�ro manusse ��pesi: "yath� bha�e ayyo devadatto �ha, tath� karo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devadatto eka� purisa� ��pesi: " gacch�vuso amukasmi� ok�se sama�o gotamo viharati. Ta� j�vit� voropetv� imin� maggena �gacch�"ti. Tasmi� magge dve purise �hapesi: " yo imin� maggena eko puriso �gacchati, ta� j�vit� voropetv� imin� maggena �gacchath�"ti, tasmi� magge catt�ro purise �hapesi: " ye imin� maggena dve puris� �gacchanti, te [PTS Page 192] [\q 192/]      j�vit� voropetv� imin� maggena �gacchath�"ti. Tasmi� magge a��hapurise �hapesi: " ye imin� maggena catt�ro puris� �gacchanti, te j�vit� voropetv� imin� maggena �gacchath�"ti. Tasmi� magge so�asa purise �hapesi: "ye imin� maggena a��ha puris� �gacchanti, te j�vit� voropetv� �gaccha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eko puriso asicamma� gahetv� dhanukal�pa� sannayhitv� yena bhagav� tenupasa�kami. Upasa�kamitv� bhagavato avid�re tato ubbiggo ussa�k� utrasto patthaddhena k�yena a��h�si. Addas� kho bhagavat� ta� purisa� bh�ta� ubbigga� ussa�ki� utrasta� patthaddhena k�yena �hita�. Disv�na ta� purisa� etadavoca: ehi �vuso m� bh�y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puriso asicamma� ekamanta� karitv� dhanukal�pa� nikkhipitv� yena bhagav� tenupasa�kami. Upasa�kamitv� bhagavato p�desu siras� nipatitv� bhagavanta� etadavoca: " accayo ma� bhante accagam� yath�bal�� yath�m��ha� yath� akusala�, yoha� du��hacitto vadhakacitto idh�pasa�kanto. Tassa me bhante bhagav� accaya� accayato patiga�h�tu �yati� sa�var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ggha tva� �vuso accayo accagam� yath�b�la� yath�m��ha� yath�akusala� ya� tva� du��hacitto vadhakacitto idh�pasa�kanto. Yato ca kho tva� �vuso accaya� accayato disv� yath�dhamma� pa�ikarosi, ta� te maya� patiga�h�ma. Vuddhi hes� �vuso ariyassa vinaye yo accaya� accayato disv� yath�dhamma� pa�ikaroti �yati� sa�vara� �pajj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reyyath�ti-machasa� 2. Pa�igga�h�tu- machasa� 3. Anupubbikath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2] [\x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tassa purisassa �nupubb�katha� kathesi seyyath�da�: d�nakatha� s�lakatha� saggakatha� k�m�na� �d�nava� ok�ra� sa�kilesa� nekkhamme �nisa�sa� pak�sesi. Yad� bhagav� a���si ta� purisa� kallacitta� muducitta� vin�vara�acitta� udaggacitta� pasannacitta� atha y� buddh�na� s�mukka�sik� dhammadesan� ta� pak�sesi, dukkha� samudaya� nirodha� magga�. Seyyath�pi n�ma suddha� vattha� apagata� k��aka� sammadeva rajana� patiga�heyya evameva tassa purisassa tasmi� yeva �sane viraja� v�tamala� dhammacakkhu� udap�di: ya� ki�ci samudayadhamma� sabbanta� nirodha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puriso di��hadhammo pattadhammo viditadhammo pariyog��hadhammo ti��avicikiccho vigatakatha�katho ves�rajjappatto aparappaccayo satthus�sane bhagavanta� etadavoca: "abhikkanta� bhante abhikkanta� bhante seyyath�pi bhante nikkujjita� v� ukkujjeyya pa�icchanna� v� vivareyya m��hassa v� magga� �cikkheyya andhak�re v� telapajjota� dh�reyya cakkhumanto r�p�ni dakkh�nt�ti, evameva bhagavat� anekapariy�yena dhammo pak�sito. Es�ha� bhante bhagavanta� [PTS Page 193] [\q 193/]      sara�a� gacch�mi dhamma�ca bhikkhusa�gha�ca. Up�saka� ma� bhagav� dh�retu ajjatagge p��upeta� sara�a� gatanti. Atha kho bhagav� ta� purisa� etadavoca: m� kho tva� �vuso imin� maggena gaccha. Imin� maggena gacch�h�ti a��ena maggena uyyoj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Atha kho te dve puris� kinnu kho so eko puriso cirena �gacchat�ti pa�ipatha� gacchant� addasa�su bhagavanta� a��atarasmi� rukkham�le nisinna�, disv�na yena bhagav� tenupasa�kami�su. Upasa�kamitv� bhagavanta� abhiv�detv� ekamanta� nis�di�su. Tesa� bhagav� �nupubb�katha� kathesi. Seyyath�da�: d�nakatha� s�lakatha� saggakatha� k�m�na� �d�nava� ok�ra� sa�kilesa� nekkhamme �nisa�sa� pak�sesi. Yad� bhagav� a���si tesa� puris�na� kallacitta� muducitta� vin�vara�acitta� udaggacitta� pasannacitta� atha y� buddh�na� s�mukka�sik� dhammadesan� ta� pak�sesi, dukkha� samudaya� nirodha� magga�. Seyyath�pi n�ma suddha� vattha� apagata� k��aka� sammadeva rajana� patiga�heyya evameva tesa� puris�na� tesu yeva �sanesu viraja� v�tamala� dhammacakkhu� udap�di: ya� ki�ci samudayadhamma� sabbanta� nirodhadhammanti. Atha kho te puris� di��hadhamm� pattadhamm� viditadhamm� pariyog��hadhamm� ti��avicikicch� vigatakatha�kath� ves�rajjappatt� aparapaccay� satthus�sane bhagavanta� etadavocu�: "abhikkanta� bhante abhikkanta� bhante seyyath�pi bhante nikkujjita� v� ukkujjeyya pa�icchanna� v� vivareyya m��hassa v� magga� �cikkheyya andhak�re v� telapajjota� dh�reyya cakkhumanto r�p�ni dakkh�nt�ti, evameva bhagavat� anekapariy�yena dhammo pak�sito. Etemaya� bhante bhagavanta� sara�a� gacch�ma dhamma�ca bhikkhusa�gha�ca. Up�sake no bhagav� dh�retu ajjatagge p��upeta� sara�a� gate"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te purise etadavoca: "m� kho tumhe �vuso imin� maggena gacchittha. Imin� maggena gacchath�"ti a�a�ena maggena uyyoj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4] [\x 2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catt�ro puris� kinnu kho te dve puris� cirena �gacchant�ti pa�ipatha� gacchant� addasa�su bhagavanta� a��atarasmi� rukkham�le nisinna�, disv�na yena bhagav� tenupasa�kami�su. Upasa�kamitv� bhagavanta� abhiv�detv� ekamanta� nis�di�su. Tesa� bhagav� �nupubb�katha� kathesi atha kho bhagav� catt�ro purisassa �nupubb�katha� kathesi seyyath�da�: d�nakatha� s�lakatha� saggakatha� k�m�na� �d�nava� ok�ra� sa�kilesa� nekkhamme �nisa�sa� pak�sesi. Yad� bhagav� a���si tesa� puris�na� kallacitta� muducitta� vin�vara�acitta� udaggacitta� pasannacitta� atha y� buddh�na� s�mukka�sik� dhammadesan� ta� pak�sesi, dukkha� samudaya� nirodha� magga�. Seyyath�pi n�ma suddha� vattha� apagata� k��aka� sammadeva rajana� patiga�heyya evameva tesa� puris�na� tasmi� yeva �sanesu viraja� v�tamala� dhammacakkhu� udap�di: ya� ki�ci samudayadhamma� sabbanta� nirodhadhammanti. Atha kho te puris� di��hadhamm� pattadhamm� viditadhamm� pariyog��hadhamm� ti��avicikicch� vigatakatha�kath� ves�rajjappatt� aparapaccay� satthus�sane bhagavanta� etadavocu�: "abhikkanta� bhante abhikkanta� bhante seyyath�pi bhante nikkujjita� v� ukkujjeyya pa�icchanna� v� vivareyya m��hassa v� magga� �cikkheyya andhak�re v� telapajjota� dh�reyya cakkhumanto r�p�ni dakkh�nt�ti, evameva bhagavat� anekapariy�yena dhammo pak�sito. Ete maya� bhante bhagavanta� sara�a� gacch�ma dhamma�ca bhikkhusa�gha�ca. Up�sake no bhagav� dh�retu ajjatagge p��upeta� sara�a� gate"ti. Atha kho bhagav� te purise etadavoca "m� kho tumhe �vuso imin� maggena gacchittha. Imin� maggena gacch�th�"ti a��ena maggena uyyoje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a��hapuris� kinnu kho te catt�ro puris� cirena �gacchat�ti pa�ipatha� gacchant� addasa�su bhagavanta� a��atarasmi� rukkham�le nisinna�. Disv�na yena bhagav� tenupasa�kami�su. Upasa�kamitv� bhagavanta� abhiv�detv� ekamanta� nis�di�su. Tesa� bhagav� �nupubb�katha� kathesi.Seyyath�da� d�nakatha� s�lakatha� saggakatha� k�m�na� �d�nava� ok�ra� sa�kilesa� nekkamme �nisa�sa� pak�sesi. Yad� bhagav� a���si tesa� puris�na� kallacitta� muducitta� vin�vara�acitta� udaggacitta� pasannacitta�.Atha y� buddh�na� s�mukka�sik� dhammadesan� ta� pak�sesi. Dukkha� samudaya� nirodha� magga�. Seyyath�pi n�ma suddha� vattha� apagatak��aka� sammadeva rajana� patiga�heyya evameva tesa� puris�na� tesuyeva �sanesu viraja� v�tamala� dhammacakkhu� udap�di: ya� ki�ci samudayadhamma� sabbanta� nirodhadhammanti. Atha kho te puris� di��hadhamm� pattadhamm� viditadhamm� pariyog��hadhamm� ti��avicikicch� vigatakatha�kath� ves�rajjappatt� aparapaccay� satthus�sane bhagavanta� etadavocu�: "abhikkanta� bhante abhikkanta� bhante seyyath�pi bhante nikkujjita� v� ukkujjeyya pa�icchanna� v� vivareyya m��ahassa v� magga� �cikkeyya andhak�re v� telapajjota� dh�reyya cakkhumanto r�p�ni dakkh�nt�ti, evameva bhagavat� anekapariy�yena dhammo pak�sito. Ete maya� bhante bhagavanta� sara�a� gacch�ma dhamma�ca bhikkhusa�gha�ca. Up�sake no bhagav� dh�retu ajjatagge p��upeta� sara�a� gatanti. Atha kho bhagav� te purise etadavoca: m� kho tumhe �vuso imin� maggena gacchittha. Imin� maggena gacchath�ti a��ena maggena uyyoj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te so�asa puris� kinnu kho te a��ha puris� cirena �gacchat�"ti pa�ipatha� gacchant� addasa�su bhagavanta� a��atarasmi� rukkham�le nisinna�, disv�na yena bhagav� tenupasa�kami�su. Upasa�kamitv� bhagavanta� abhiv�detv� ekamanta� nis�di�su. Tesa� bhagav� �nupubb�katha� kathesi seyyath�da�: d�nakatha� s�lakatha� saggakatha� k�m�na� �d�nava� ok�ra� sa�kilesa� nekkhamme �nisa�sa� pak�sesi. Yad� bhagav� a���si tesa� puris�na� kallacitta� muducitta� vin�vara�acitta� udaggacitta� pasannacitta� atha y� buddh�na� s�mukka�sik� dhammadesan� ta� pak�sesi, dukkha� samudaya� nirodha� magga�. Seyyath�pi n�ma suddha� vattha� apagata� k��aka� sammadeva rajana� patiga�heyya evameva tesa� puris�na� tesu yeva �sanesu viraja� v�tamala� dhammacakkhu� udap�di: ya� ki�ci samudayadhamma� sabbanta� nirodhadhammanti. Atha kho te puris� di��hadhamm� pattadhamm� viditadhamm� pariyog��hadhamm� ti��avicikicch� vigatakatha�kath� ves�rajjappatt� aparapaccay� satthus�sane bhagavanta� etadavocu�: "abhikkanta� bhante abhikkanta� bhante seyyath�pi bhante nikkujjita� v� ukkujjeyya pa�icchanna� v� vivareyya m��ahassa v� magga� �cikkeyya andhak�re v� telapajjota� dh�reyya cakkhumanto r�p�ni dakkh�nt�ti, evameva bhagavat� anekapariy�yena dhammo pak�sito. Ete maya� bhante bhagavanta� sara�a� gacch�ma dhamma�ca bhikkhusa�gha�ca. Up�sake no bhagav� dh�retu ajjatagge p��upeta� sara�a� gate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te purise etadavoca: "m� kho tumhe �vuso imin� maggena gacchittha. Imin� maggena gacchath�"ti a��ena maggena uyyoj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eko puriso yena devadatto tenupasa�kami. Upasa�kamitv� devadatta� etadavoca: " n�hambhante sakkomi ta� bhagavanta� j�vit� voropetu�. Mahiddhiko so bhagav� mah�nubh�v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a� �vuso m� kho tva� sama�a� gotama� j�vit� voropesi ahameva sama�a� gotama� j�vit� voropess�m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6] [\x 2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Tena kho pana samayena bhagav� gijjhak�assa pabbatassa pacch�y�ya� ca�kamati. Atha kho devadatto gijjhak�a� pabbata� abhiruhitv�1 mahati� sila� pavijjhi 'im�ya sama�a� gotama� j�vit� voropess�m�'ti. Dve pabbatak</w:t>
      </w:r>
      <w:r>
        <w:rPr/>
        <w:t xml:space="preserve">譌 </w:t>
      </w:r>
      <w:r>
        <w:rPr/>
        <w:t xml:space="preserve">sam�gantv� ta� sila� sampa�icchi�su. Tato papa�ik� uppatitv� bhagavato p�de ruhira� upp�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uddha� ulloketv� devadatta� etadavoca: " bahu tay� moghapurisa apu��a� pasuta� ya� tva� du��hacitto vadhakacitto tath�gatassa ruhira� upp�des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bhikkh� �mantesi: " ida� bhikkhave devadattena pa�hama� �nantariyakamma� upacita� ya� du��hacittena vadhakacittena tath�gatassa ruhira� upp�di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u� [PTS Page 194] [\q 194/]      kho bhikkh� " devadattena kira bhagavato vadho payutto"ti. Te ca bhikkh� bhagavato vih�rassa parito parito ca�kamanti ucc�sadd� mah�sadd� sajjh�ya� karont� bhagavato rakkh�vara�aguttiy�. Assosi kho bhagav� ucc�sadda� mah�sadda� sajjh�yasadda�. Sutv�na �yasmanta� �nanda� �mantesi: kinnu kho so �nanda ucc�saddo mah�saddo sajjh�yasadd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u� kho bhante bhikkh�' devadattena kira bhagavato vadho payutto'ti. Te'dha bhante bhikkh� bhagavato vih�rassa parito parito ca�kamanti ucc�sadd� mah�sadd� sajjh�ya� karont� bhagavato rakkh�vara�aguttiy�, so eso bhagav� ucc�saddo mah�saddo sajjh�yasadd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h�nanda mama vacanena te bhikkh� �mantehi: " satth� �yasmante �mante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� bhante"ti kho �yasm� �nando bhagavato pa�issutv� yena te bhikkh� tenupasa�kami. Upasa�kamitv� te bhikkh� etadavoca: " satth� �yasmante �mante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�vuso"ti kho te bhikkh� �yasmato �nandassa pa�issutv� yena bhagav� tenupasa�kami�su. Upasa�kamitv� bhagavanta� abhiv�detv� ekamanta� nis�di�su. Ekamanta� nisinne kho te bhikkhu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ruhitv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8] [\x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" A��h�nameta� bhikkhave anavak�so ya� par�pakkamena tath�gata� j�vit� voropeyya, anupakkamena bhikkhave tath�gat�. Parinibb�yant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�cime bhikkhave satth�ro santo sa�vijjam�n� lokasmi�. Katame pa�ca: idha bhikkhave ekacco satth� aparisuddhas�lo sam�no " parisuddhas�lomh�"ti pa�ij�n�ti "parisuddha� me s�la� pariyod�ta� asa�kili��hanti". Tamena� s�vak� eva� j�nanti: "aya� kho bhava� satth� aparisuddhas�lo sam�no " parisuddhas�lomh�"ti pa�ij�n�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risuddha� me s�la� pariyod�ta� asa�kili��hanti". Maya�ceva kho pana gih�na� �roceyy�ma n�ssassa man�pa�. Ya� kho panassa aman�pa�, katha� ta� maya� tena samud�careyy�ma, sammannati kho pana c�varapi�ap�tasen�sanagil�napaccayabhesajjaparikkh�rena. Ya� tumo karissati tumo'va tena pa���yissat�ti. Evar�pa� kho bhikkhave satth�ra� s�vak� s�lato rakkhanti. Evarupo ca pana satth� s�vakehi s�lako rakkha� pacc�si�s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idhekacco satth� aparisuddh�j�vo sam�no parisuddh�j�vomh�ti pa�ij�n�ti "parisuddha� me s�la� pariyod�ta� asa�kili��hanti. " Tamena� s�vak� eva� j�nanti: "aya� kho bhava� satth� aparisuddh�j�vo sam�noparisuddh�j�vomh�ti. Pa�ij�n�ti "parisuddha� me s�la� pariyod�ta� asa�kili��hanti". Maya�ceva kho pana gih�na� �roceyy�ma n�ssassa man�pa�. Ya� kho panassa aman�pa�, katha� ta� maya� tena samud�careyy�ma, sammannati kho pana c�varapi�ap�tasen�sanagil�napaccayabhesajjaparikkh�rena. Ya� tumo karissati tumo'va tena pa���yissat�ti. Evar�pa� kho bhikkhave satth�ra� s�vak� �j�vato rakkhanti. Evarupo ca pana satth� �j�vato rakkha� pacc�si�s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idhekacco satth� aparisuddhadhammadesano sam�no parisuddhadhammedesanomh�ti pa�ij�n�ti "parisuddha� me s�la� pariyod�ta� asa�kili��hanti". Tamena� s�vak� eva� j�nanti: " aya� kho bhava� satth� aparisuddhadhammadesano sam�no " aparisuddhadhammedesanomh�ti pa�ij�n�ti "parisuddha� me s�la� pariyod�ta� asa�kili��hanti". Maya�ceva kho pana gih�na� �roceyy�ma n�ssassa man�pa�. Ya� kho panassa aman�pa�, katha� ta� maya� tena samud�careyy�ma, sammannati kho pana c�varapi�ap�tasen�sanagil�napaccayabhesajjaparikkh�rena. Ya� tumo karissati tumo'va tena pa���yissat�ti. Evar�pa� kho bhikkhave satth�ra� s�vak� dhammadesanato rakkhanti. Evarupo ca pana satth� s�vakehi dhammadesanato rakkha� pacc�si�s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idhekacco satth� aparisuddhaveyy�kara�o sam�no parisuddhaveyy�kara�omh�ti pa�ij�n�ti "parisuddha� me veyy�kara�o pariyod�ta� asa�kili��hanti". Tamena� s�vak� eva� j�nanti: " aya� kho bhava� satth� aparisuddhaveyy�kara�o sam�no " parisuddhaveyy�kara�omhi"ti pa�in�n�ti "parisuddha� me veyy�kara�ato pariyod�ta� asa�kili��hanti". Maya�ceva kho pana gih�na� �roceyy�ma n�ssassa man�pa�. Ya� kho panassa aman�pa�, katha� ta� maya� tena samud�careyy�ma, sammannati kho pana c�varapi�ap�tasen�sanagil�napaccayabhesajjaparikkh�rena. Ya� tumo karissati tumo'va tena pa���yissat�ti. Evar�pa� kho bhikkhave satth�ra� s�vak� veyy�kara�ato rakkhanti. Evarupo ca pana satth� s�vakehi veyy�kara�ato rakkha� pacc�si�s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idhekacco satth� aparisuddha���adassano sam�no parisuddha���adassanomh�ti pa�ij�n�ti "parisuddha� me s�la� pariyod�ta� asa�kili��hanti". Tamena� s�vak� eva� j�nanti: "aya� kho bhava� satth� aparisuddha���adassano sam�no"parisuddhas�lomh�"ti pa�ij�n�ti "parisuddha� me ���adassa no pariyod�ta� asa�kili��hanti". Maya�ceva kho pana gih�na� �roceyy�ma n�ssassa man�pa�. Ya� kho panassa aman�pa�, katha� ta� maya� tena samud�careyy�ma, sammannati kho pana c�varapi�ap�tasen�sanagil�napaccayabhesajjaparikkh�rena. Ya� tumo karissati tumo'va tena pa���yissat�ti. Evar�pa� kho bhikkhave satth�ra� s�vak� ���adassanato rakkhanti. Evarupo ca pana satth� s�vakehi ���adassanato rakkha� pacc�si�sati. Ime kho bhikkhave pa�ca satth�ro santo sa�vijjam�n�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0] [\x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ho pana bhikkhave parisuddhas�lo sam�no parisuddhas�lomhiti pa�ij�n�mi parisuddha� me s�la pariyod�ta� asa�kili��hanti. Na ca ma� s�vak� s�lato rakkhanti, nac�ha� s�vakehi s�lato rakkha� pacc�si�s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ho pana bhikkhave parisuddh�j�vo sam�no parisuddh�j�vomhiti pa�ij�n�mi parisuddh� me �j�vo pariyod�to asa�kili��hoti. Na ca ma� s�vak� �j�vato rakkhanti, nac�ha� s�vakehi �j�vato rakkha� pacc�si�s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ho pana bhikkhave parisuddhadhammadesano sam�no parisuddhadhammadesanomh�ti pa�ij�n�mi parisuddh� me dhammadesan� pariyod�t� asa�kili��h�ti. Na ca ma� s�vak� dhammadesanato rakkhanti. Na c�ha� s�vakehi dhammadesanato rakkha� pacc�si�s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ho pana bhikkhave parisuddhaveyy�kara�o sam�no parisuddhaveyy�kara�omh�ti pa�ij�n�mi parisuddha� me veyy�kara�a� pariyod�ta� asa�kili��hanti. Na ca ma� s�vak� veyy�kara�ato rakkhanti. Na c�ha� s�vakehi veyy�kara�ato rakkha� pacc�si�s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ho pana bhikkhave parisuddha���adassano sam�no parisuddha���adassanomh�ti pa�ij�n�mi. Parisuddha� me ���adassana� pariyod�ta� asa�kili��hanti na ca ma� s�vak� ���adassanato rakkhanti. Na c�ha� s�vakehi ���adassanato rakkha� pacc�si�s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nameta� bhikkhave anavak�so ya� par�pakkamena tath�gata� j�vit� voropeyya, anupakkamena bhikkhave tath�gat� parinibb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hatha tumhe bhikkhave yath�vih�ra�. Arakkhiy� bhikkhave tath�g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2] [\x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Tena kho pana samayena r�jagahe n�l�giri n�ma hatthi ca�o hoti manussagh�tako. Atha kho devadatto r�jagaha� pavisitv� hatthis�la� gantv� hatthibha�e etadavoca: " maya� kho bha�e r�ja��tak� n�ma pa�ibal� n�ca��h�n�ya� ucce�h�ne �hapetu�, bhattampi vetanampi va��h�petu�. Tena hi bha�e yad� sama�o gotamo ima� raccha� pa�ipanno hoti tad� ima� n�l�giri� hatthi� mu�citv� ima� raccha� pa�ip�deth�"ti. "Eva� bhante"ti kho te hatthibha� devadattassa paccasso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pubbanhasamaya� niv�setv� pattac�varam�d�ya sambahulehi bhikkh�hi [PTS Page 195] [\q 195/]      saddhi� r�jagaha� pi�ya p�visi. Atha kho bhagav� ta� raccha� pa�ipajji. Addas�su� kho te hatthibha� bhagavanta� ta� raccha� pa�ipanna�, disv�na n�l�giri� hatthi� mu�citv� ta� raccha� pa�ip�desu�. Addas� kho n�l�giri hatthi bhagavanta� d�rato'va �gacchanta�, disv�na so�a� uss�petv� paha��haka��av�lo yena bhagav� tena abhidh�vi. Addas�su� kho te bhikkh� n�l�giri� hatthi� d�ratova �gacchanna�, disv�na bhagavanta� etadavocu�: "aya� bhante n�l�giri hatthi ca�o manussagh�tako ima� raccha� pa�ipanno. Pa�ikkamatu bhante bhagav� pa�ikkamatu sugato"ti. " �gacchatha bhikkhave, m� bh�yittha. A��h�nameta� bhikkhave anavak�so ya� par�pakkamena tath�gata� j�vit� voropeyya, anupakkamena bhikkhave tath�gat� parinibb�y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kho te bhikkh� n�l�giri� hatthi� d�ratova �gacchanna�, disv�na bhagavanta� etadavocu�: "aya� bhante n�l�giri hatthi ca�o manussagh�tako ima� raccha� pa�ipanno. Pa�ikkamatu bhante bhagav� pa�ikkamatu suga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kho te bhikkh� n�l�giri� hatthi� d�ratova �gacchanna�, disv�na bhagavanta� etadavocu�: "aya� bhante n�l�giri hatthi ca�o manussagh�tako ima� raccha� pa�ipanno. Pa�ikkamatu bhante bhagav� pa�ikkamatu suga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gacchatha bhikkhave, m� h�yittha, a��h�nameta� bhikkhave anavak�so ya� par�pakkamena tath�gata� j�vit� voropeyya. Anupakkamena bhikkhave tath�gat� parinibb�y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Tena kho pana samayena manuss� p�s�desupi hammiyesupi chadanesupi �r��h� acchanti. Tattha ye te manuss� assaddh� appasant� dubbuddhino te evam�ha�su: "abhir�po vata bho mah�sama�o n�gena vihe�hiyissat�"ti. Ye pana manuss� saddh� pasann� pa�it� buddhimanto te evam�ha�su: " cirassa� vata bho n�go n�gena sa�g�me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4] [\x 2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n�l�giri� hatthi� mettena cittena eri. Atha kho n�l�giri hatthi bhagavat� mettena cittena phu�o so�a� oropetv� yena bhagav� tenupasa�kami. Upasa�kamitv� bhagavato purato a��h�si. Atha kho bhagav� dakkhi�ena hatthena n�l�girissa hatthissa kumbha� par�masanto n�l�giri� hatthi� g�th�hi ajjhabh�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� ku�jara n�gam�sado dukkha� hi ku�jara n�gam�s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n�gahatassa ku�jara sugati hoti ito para� y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ca mado m� ca pam�do na hi pamatt� sugati� vaj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tva��eva tath� karissas� yena tva� sugati� gamissa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n�l�giri hatthi so�ya bhagavato p�dapa�s�ni gahetv� upari muddhani �kiritv� patiku�ito pa�isakki y�va bhagavanta� addakkhi. Atha kho n�l�giri hatthi hatthis�la� gantv� sake �h�ne a��h�si. Tath� danto ca [PTS Page 196] [\q 196/]      pana n�l�giri hatthi ahosi. Tena kho pana samayena manuss� ima� g�tha� g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eneke damayanti a�kusehi kas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�ena asatthena n�go danto mahesi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� ujjh�yanti kh�yanti vip�centifa " y�va p�po aya� devadatto alakkhiko yatra hi n�ma sama�assa gotamassa eva� mahiddhikassa eva� mah�nubh�vassa vadh�ya parakkam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dattassa l�bhasakk�ro parih�yi. Bhagavato ca l�bhasakk�ro abhiva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Tena kho pana samayena devadatto parih�nal�bhasakk�ro sapariso kulesu vi���petv� vi���petv� bhu�jati. Manuss� ujjh�yant� kh�yanti vip�centi: "katha� hi n�ma sama� sakyaputtiy� kulesu vi���petv� vi���petv� bhu�jissanti, kassa sampanna� na man�pa�, kassa s�du na ruccati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6] [\x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u� kho bhikkh� tesa� manuss�na� ujjh�yant�na� kh�yann�na� vip�cent�na�. Ye te bhikkh� appicch� santu��h� lajjino kukkuccak� sikkh�k�m� te ujjh�yanti kh�yanti vip�cent�: " katha� hi n�ma devadatto sapariso kulesu vi���petv� vi���petv� bhu�j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 bhagavato etamattha� �rocas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cca� kira tva� devadatta, sapariso kulesu vi���petv� vi���petv� bhu�jas�?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bhagav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arahi buddho bhagav�. Vigarahitv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bhikkhave bhikkh�na� kulesu tikabhojana� pa���pess�mi tayo atthavase pa�icca dumma�k�na� puggal�na� niggah�ya, pesal�na� bhikkh�na� ph�suvih�r�ya, m� p�picch� pakkha� niss�ya sa�gha� bhindeyyu� kul�nudday�ya ca. Ga�abhojane yath�dhammo k�retabb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Atha kho devadatto yena kok�liko ka�amorakatisso kha�adeviy� putto samuddadatto tenupasa�kami. Upasa�kamitv� kok�lika� ka�amorakatissa� kha�adeviy� putta� samuddadatta� etadavoca: " etha maya� �vuso sama�assa gotamassa sa�ghabheda� kariss�ma cakkabhed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kok�liko devadatta� etadavoca: " sama�o kho �vuso gotamo mahiddhiko mah�nubh�vo. Katha� maya� sama�assa gotamassa sa�ghabheda� kariss�ma cakkabhed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tha, maya� �vuso sama�a� gotama� upasa�kamitv� pa�cavatth�n� y�ciss�ma: bhagav� bhante anekapariy�yena appicchassa santu��hassa [PTS Page 197] [\q 197/]      sallekhassa dh�tassa p�s�dikassa apacayassa viriy�rambh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8] [\x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av�d�, im�ni bhante pa�ca vatth�ni anekapariy�yena appicchat�ya santu��hiy� sallekh�ya dh�tat�ya p�s�dikat�ya apacay�ya viriy�rambh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bhante bhikkh� y�vaj�va� �ra��ik� assu. Yo g�manta� osareyya vajja� na� phu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j�va� pi�ap�tik� assu. Yo nimantana� s�diyeyya, vajja� na� phu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j�va� pa�sukulik� assu. Yo gahapatic�vara� s�diyeyya, vajja� na� phu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j�va� rukkham�lik� assu. Yo channa� upagaccheyya, vajja� na� phu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j�va� macchama�sa� nakh�deyyu� yo macchama�sa� kh�deyya, vajja� na� phuseyya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m�ni pa�ca vatth�ni sama�o gotamo n�nuj�nissati. Te maya� imehi pa�cahi vatth�hi jana� sa���pe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kk� kho �vuso imehi pa�cahi vatth�hi sama�assa gotamassa sa�ghabhedo k�tu� cakkabhedo, l�khappasann� hi �vuso manu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Atha kho devadatto sapariso yena bhagav� tenupasa�kami. Upasa�kamitv� bhagavanta� abhiv�detv� ekamanta� nis�di. Ekamanta� nisinno kho devadatto bhagavanta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agav� bhante anekapariy�yena appicchassa santu��hassa sallekhassa dh�tassa p�s�dikasasa apacayassa viriy�rambhassa va��av�d� im�ni bhante pa�ca vatth�ni anekapariy�yena appicchat�ya santu��hiy� sallekh�ya dh�tat�ya p�s�dikat�ya apacay�ya viriy�rambh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0] [\x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bhikkh� y�vaj�va� �ra��ik�1 assu, yo g�manta� osareyya vajja� na� phu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vaj�va� pi�ap�tik� assu, yo nimantana� s�diyeyya vajja� na� phus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j�va� pa�sukulik� assu, ye gahapatic�vara� s�diyeyya vajja� na� phus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j�va� rukkham�lik� assu, yo channa� upagaccheyya vajja� na� phus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j�va� macchama�sa� na kh�deyyu�, yo macchama�sa� kh�deyya vajja� na� ph�s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a� devadatta. Yo icchati �ra��iko hotu, yo icchati g�mante viharatu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icchati pi�ap�tiko hotu, yo icchati nimantana� s�diya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icchati pa�sukuliko hotu, yo icchati gahapatic�vara� s�diya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 m�se kho may� devadatta rukkham�lasen�sana� anu��ata�, anu���ta� tiko�iparisuddha� macchama�sa� adi��ha� asuta� aparisa�k�tant�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Atha kho devadatto 'na bhagav� im�ni pa�ca vatth�ni anuj�n�t�'ti ha��ho udaggo sapariso u��h�y�san� bhagavanta� abhiv�detv� padakkhi�a� katv� pakk�mi. Atha kho devadatto sapariso r�jagaha� pavisitv� pa�cahi vatth�hi jana� sa���pe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ra��ako-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2] [\x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ya� �vuso sama�a� gotama� upasa�kamitv� pa�ca vatth�ni y�cimha: bhagav� bhante anekapariy�yena appicchassa santu��hassa sallekhassa dhutassa p�s�dikassa apacayassa viriy�rambhassa va��av�di im�ni bhante pa�ca vatth�ni anekapariy�yena appicchat�ya santu��hiy� sallekh�ya dh�tat�ya p�s�dikat�ya apacay�ya viriy�rambh�ya va��av�d�. Im�ni bhante pa�ca vatthuni anekapariy�yena appicchat�ya santu��hiy� sallekh�ya dhutat�ya p�s�dikat�ya apacay�ya viriy�rambh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bhante bhikkh� y�vaj�va� �ra��ik� assu. Yo g�manta� osareyya vajja� na� phu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j�va� pi�ap�tik� assu. Yo nimantana� s�diyeyya, vajja� na� phu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j�va� pa�sukulik� assu. Yo gahapatic�vara� s�diyeyya, vajja� na� phu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j�va� rukkham�lik� assu. Yo channa� upagaccheyya, vajja� na� phu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j�va� macchama�sa� na kh�deyyu� yo macchama�sa� kh�deyya, vajja� na� phus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m�ni pa�ca vatth�ni sama�o gotamo n�nuj�n�ti. Te maya� imehi pa�cahi vatth�hi sam�d�ya vatt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e te manuss� assaddh� appasann� dubbuddhino te evam�ha�su: " ime kho sama�1 dh�t� sallekhavuttino. Sama�o pana gotamo b�huliko b�hull�ya cetet�"ti. Ye pana te manuss� [PTS Page 199] [\q 199/]      saddh� pasann� pa�it� buddhimanto te ujjh�yanti kh�yanti vip�centi: "katha� h� n�ma devadatto bhagavato sa�ghabhed�ya parakkamissati cakkabhed�y�"ti. Assosu� kho bhikkh� tesa� manuss�na� ujjh�yant�na� kh�yant�na� vip�cent�na�. Ye te bhikkh� appicc� santu��h� lajjino kukkuccak� sikkh�k�m� te ujjh�yanti kh�yanti vip�centi: " katha� hi n�ma devadatto sa�ghabhed�ya parakkamissati cakkabhed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Atha kho te bhikkh� bhagavato etamattha� �rocesu�. "Sacca� kira tva� devadatta sa�ghabhed�ya parakkamasi cakkabhed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cca� bhagav�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a� devadatta. M� te rucci sa�ghabhedo. Garuko kho devadatta sa�ghabhedo. Yo kho devadatta samagga� sa�gha� bhindati, kappa��hitika� kibbisa� pasavati, kappa� nirayamhi paccati. Yo ca kho devadatta bhinna� sa�gha� samagga� karoti, brahma� pu��a� pasavati, kappa� saggamhi modati. Ala� devadatta. M� te rucci sa�ghabhedo. Garuk� kho devadatta sa�ghabhed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a� sakyaputtiy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4] [\x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�nando pubbanhasamaya� niv�setv� pattac�varam�d�ya r�jagaha� pi�ya p�visi. Addas� kho devadatto �yasmanta� �nanda� r�jagahe pi�ya caranta�. Disv�na yen�yasm� �nando tenupasa�kami. Upasa�kamitv� �yasmanta� �nanda� etadavoca: "ajjatagge d�n�ha� �vuso �nanda a��atreva bhagavat� a��atreva bhikkhusa�gh� uposatha� kariss�mi, sa�ghakamma� kar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�nando r�jagahe pi�ya caritv� pacch�bhatta� pi�ap�tapa�ikkanto yena bhagav� tenupasa�kami. Upasa�kamitv� bhagavanta� abhiv�detv� ekamanta� nis�di. Ekamanta� nisinno kho �yasm� �nando bhagavanta� etadavoca: "idh�ha� bhante pubbanhasamaya� niv�setv� pattac�varam�d�ya r�jagaha� pi�ya p�visi�. Addas� kho ma� bhante devadatto r�jagahe pi�ya caranta�. Disv�na yen�ha� tenupasa�kami. Upasa�kamitv� ma� etadavoca: "ajjatagge d�n�ha� �vuso �nanda a��atreva bhagavat� a��atreva bhikkhusa�gh� uposatha� kariss�mi, sa�ghakamma� kariss�m�"ti. Ajja bhante devadatto sa�gha� bhind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ara� s�dhun� s�dhu s�dhu p�pena dukk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a� p�pena sukara� p�pamariyehi dukk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� bh��av�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6] [\x 3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ha kho devadatto tadahuposathe u��h�y�san� sal�ka� g�hesi. "Maya� �vuso sama�a� gotama� upasa�kamitv� pa�ca vatth�ni y�cim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agav� bhante anekapariy�yena appicchassa santu��hassa sallekhassa dh�tassa p�s�dikasasa apacayassa viriy�rambhassa va��av�d� im�ni bhante pa�ca vatth�ni anekapariy�yena appicchat�ya santu��hiy� sallekh�ya dh�tat�ya p�s�dikat�ya apacay�ya viriy�rambh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bhikkh� y�vaj�va� �ra��ik�1 assu, yo g�manta� osareyya vajja� na� phu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vaj�va� pi�ap�tik� assu, yo nimantana� s�diyeyya vajja� na� phus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j�va� pa�sukulik� assu, ye gahapatic�vara� s�diyeyya vajja� na� phus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j�va� rukkham�lik� assu, yo channa� upagaccheyya vajja� na� phus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j�va� macchama�sa� na kh�deyyu�, yo macchama�sa� kh�deyya vajja� na� ph�seyy�"ti. Im�ni pa�ca vatth�ni sama�o gotamo n�nuj�n�ti. Te maya� imehi pa�cahi vatth�hi sam�d�ya vatt�ma. Yass�yasmato im�ni pa�ca vatth�n� khamant�1 so sal�ka� ga�h�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ves�lik� vajj�puttak� pa�camatt�ni bhikkh�sat�ni navak� ceva honti appakata��uno ca. Te 'aya� dhammo aya� vinayo ida� satthus�sananti' sal�ka� ga�h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devadatto sa�gha� bhinditv� pa�camatt�ni bhikkh�sat�ni �d�ya yena gay�s�sa� tena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�riputtamoggall�n� yena bhagav� tenupasa�kami�su. Upasa�kamitv� bhagavanta� abhiv�detv� ekamanta� nis�di�su. Ekamanta� nisinno kho �yasm� s�riputto bhagavanta� etadavoca: "devadatto bhante sa�gha� bhinditv� pa�camatt�ni bhikkhusat�ni �d�ya yena gay�s�sa� tena pakkan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n�ma tumh�ka� s�riputt� tesu navakesu bhikkh�su k�ru��ampi bhavissati. Gacchatha tumhe s�riputt�, pur� te bhikkh� anayavyasana� �pajjant�"ti. "Eva� bhante"ti kho s�riputta moggall�n� bhagavato pa�issutv� u��h�y�san� bhagavanta� abhiv�detv� padakkhi�a� katv� yena gay�s�sa� tena pakk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hamati-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8] [\x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a��ataro bhikkh� bhagavato avidure rodam�no �hito hoti. Atha kho bhagav� ta� bhikkhu� etadavoca: "kissa tva� bhikkhu roda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pi te bhante bhagavato aggas�vak� s�riputta moggall�n� tepi devadattassa santike gacchanti, devadattassa dhamma� roce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��h�nameta� bhikkhu anavak�so ya� s�riputtamoggall�n� devadattassa dhamma� roceyyu�. Api ca te gat� bhikkh�na� sa��atti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kho pana samayena devadatto mahatiy� paris�ya parivuto dhamma� desento hoti. Addas� kho devadatto s�riputta moggall�ne d�rato va �gacchante. Disv�na bhikkh� �mantesi. "Passatha bhikkhave y�va sv�kkh�to may� dhammo, yepi te sama�assa gotamassa aggas�vak� s�riputtamoggall�n� tepi mama santike �gacchanti, mama dhamma� rocent�"ti. Eva� vutte kok�liko devadatta� etadavoca: " m� �vuso devadatta s�riputtamoggall�ne vissasi. P�picch� s�riputtamoggall�n� [PTS Page 200] [\q 200/]      p�pik�na� icch�na� vasa�g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a� �vuso. Sv�gata� tesa� yato me dhamma� roce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devadatto �yasmanta� s�riputta� upa��h�sanena nimantesi: "eh�vuso s�riputta idha nis�d�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a� �vuso"ti kho �yasm� s�riputto a��atara� �sana� gahetv� ekamanta� nis�di. �yasm�pi kho mah�moggall�no a��atara� �sana� gahetv� ekamanta�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devadatto bahudevaratti� bhikkh� dhammiy� kath�ya sandassetv� sam�dapetv� samuttejetv� sampaha�setv� �yasmanta� s�riputta� ajjhesi: "vigatath�namiddho kho �vuso s�riputta bhikkh�sa�gho. Pa�ibh�tu ta� �vuso s�riputta bhikkh�na� dhamm�kath�. Pi��hi me �gil�yati. Tamha� �yamiss�mi"ti. "Evam�vuso"ti kho �yasm� s�riputto devadattassa paccass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devadatto catuggu�a� sa�gh��i� pa���petv� dakkh��ena passena seyya� kappesi. Tassa kilamantassa mu��hassatissa asampaj�nassa muhutteneva1 nidd� okka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uhuttakeneva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0] [\x 3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s�riputto �desan�p��ih�riy�nus�saniy� bhikkh� dhammiy� kath�ya ovadi, anus�si. �yasm� mah�moggall�no iddhip��ih�riy�nus�saniy� bhikkh� dhammiy� kath�ya ovadi, anus�si. Atha kho tesa� bhikkh�na� �yasmat� s�riputtena �desan�p��ih�riy�nus�saniy� �yasmat� mah�moggall�nena iddhip��ih�riy�nus�saniy� ovadiyam�n�na� anus�siyam�n�na� viraja� v�tamala� dhammacakkhu� udap�di "ya� ki�ci samudayadhamma� sabba� ta� nirodhadhamm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s�riputto bhikkh� �mantesi: "gacch�ma maya� �vuso bhagavato santike. Yo tassa bhagavato dhamma� roceti so �gacchat�"ti. Atha kho s�riputtamoggall�n� t�ni pa�ca bhikkh�sat�ni �d�ya yena ve�uvana� tenupasa�kami�su. Atha kho kok�liko devadatta� u��h�pesi: u��hehi �vuso devadatta. N�t� te bhikkh� s�riputtamoggall�nehi. Nanu tva� �vuso devadatta may� vutto 'm� �vuso devadatta, s�riputta moggall�ne vissasi. P�picch� s�riputtamoggall�n� p�pik�na� icch�na� vasa�gat�'ti. ? Atha kho devadattassa tattheva u�ha� lohita� mukhato ugga�c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s�riputtamoggall�n� yena bhagav� tenupasa�kami�su. Upasa�kamitv� bhagavanta� abhiv�detv� ekamanta� nis�di�su. Ekamanta� nisinno kho �yasm� s�riputto [PTS Page 201] [\q 201/]      bhagavanta� etadavoca: "s�dhu bhante bhedak�nuvattak� bhikkh� puna upasampajjeyyu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a� s�riputta. M� te rucci bhedak�nuvattak�na� bhikkh�na� puna upasampad�. Tena hi tva� s�riputta bhedak�nuvattake bhikkh� thullaccaya� des�peh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tha� pana te s�riputta devadatto pa�ipajj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Yatheva bhante bhagav� bahudeva ratti� bhikkh� dhammiy� kath�ya sandassetv� sam�dapetv� samuttejetv� sampaha�setv� ma� ajjhesati: " vigatath�namiddho kho s�riputta bhikkhusa�gho, pa�ibh�tu ta� s�riputta bhikkh�na� dhammi kath�. Pi��hi me �gil�yati. Tamaha� �yamiss�m�'ti. Evameva kho me bhante devadatto pa�ipajj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2] [\x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bhikkh� �mantesi: " bh�tapubba� bhikkhave ara���yatane mah�sarasi. Ta� n�g� upaniss�ya vihari�su. Te ta� sarasi� og�hetv� so�ya bhisamula� abb�hitv� suvikkh�lita� vikkh�letv� akaddama� sa�kh�ditv� ajjhoharanti. Tesa� ta� va��ya ceva hoti bal�ya ca, na ca tato nid�na� mara�a� v� nigacchanti mara�amatta� v� dukkha�. Tesa� yeva kho pana bhikkhave, mah�n�g�na� anusikkham�n� taru� bhi�kach�p� te ta� sarasi� og�hetv� so�a��ya bhisamula� abb�hitv� na suvikkh�lita� vikkh�letv� sakaddama� sa�kh�ditv� ajjhoharanti. Tesa� ta� neva va��ya hoti na bal�ya. Tato nid�na� mara�a� v� nigacchanti mara�amatta� v� dukkha�. Evameva kho bhikkhave devadatto mam�nukubba� kapa�o mar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var�hassa mahi� vikubb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sa� ghas�nassa1 nad�su jag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�kova pa�ka� abhibhakkh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�nukubba� kapa�o mar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 A��hahi bhikkhave a�gehi samann�gato bhikkhu d�teyya� gantumarahati. Katamehi a��hahi: idha bhikkhave bhikkhu sot� ca hoti s�vet� ca uggahet� ca dh�ret� ca vi���t� ca vi���pet� ca kusalo ca sahit�sahitassa no ca kalahak�rako. Imehi kho bhikkhave a��haha�gehi samann�gato bhikkh� d�teya� gantumar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A��hahi bhikkhave a�gehi samann�gato s�riputto d�teyya� gantumarahati. Katamehi a��hahi: idha bhikkhave s�riputto sot� ca hoti s�vet� ca uggahet� ca dh�ret� ca vi���t� ca vi���pet� ca kusalo ca sahit�sahitassa no ca kalahak�harako. [PTS Page 202] [\q 202/]      imehi kho bhikkhave a��haha�gehi samann�gato s�riputtet� d�teya� gantumarah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 ce na byathat�2 patv� parisa� uggav�d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 h�peti vacana� na ca ch�deti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diddho ca akkh�ti pucchito ca na kup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ve t�disako bhikkhu d�teyya� gantumarah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hasam�nassa (kesuci) 2. Vy�dhati (s�m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4] [\x 3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��hahi bhikkhave asaddhammehi abhibh�to pariy�dinnacitto devadatto �p�yiko nerayiko kappa��he atekiccho. Katamehi a��hahi: l�bhena bhikkhave abhibh�to pariy�dinnacitto devadatto �p�yiko nerayiko kappa��ho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bhena bhikkhave abhibh�to pariy�dinnacitto devadatto �p�yiko nerayiko kappa��ho atekiccho. Yasena bhikkhave abhibh�to pariy�dinnacitto devadatto �p�yiko nerayiko kappa��ho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sena bhikkhave abhibh�to pariy�dinnacitto devadatto �p�yiko nerayiko kappa��ho atekiccho. Sakk�rena bhikkhave abhibh�to pariy�dinnacitto devadatto �p�yiko nerayiko kappa��ho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kk�rena bhikkhave abhibh�to pariy�dinnacitto devadatto �p�yiko nerayiko kappa��ho atekiccho. P�picchat�ya bhikkhave abhibh�to pariy�dinnacitto devadatto �p�yiko nerayiko kappa��ho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amittat�ya bhikkhave abhibh�to pariy�dinnacitto devadatto �p�yiko nerayiko kappa��ho atekiccho. Imehi kho bhikkhave a��hahi asaddhammehi abhibh�to pariy�dinnacitto devadatto �p�yiko nerayiko kappa��ho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bhikkhave bhikkh� uppanna� l�bha� abhibhuyya abhibhuyya vihareyya s�dhu bhikkhave bhikkhu uppanna� al�bha� abhibhuyya abhibhuyya vihareyya s�dhu bhikkhave bhikkh� uppanna� yasa� abhibhuyya abhibhuyya vihareyya s�dhu bhikkhave bhikkhu uppanna� ayasa� abhibhuyya abhibhuyya vihareyya s�dhu bhikkhave bhikkh� uppanna� sakk�ra� abhibhuyya abhibhuyya vihareyya s�dhu bhikkhave bikkhu uppanna� asakk�ra� abhibhuyya abhibhuyya vihareyya s�dhu bhikkhave bhikkhu uppanna� p�picchata� abhibhuyya abhibhuyya vihareyya s�dhu bhikkhave bhikkhu uppanna� p�pamittata� abhibhuyya abhibhuyya vih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ca bhikkhave bhikkhu atthavasa� pa�icca uppanna� l�bha� abhibhuyya abhibhuyya vihar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ca bhikkhave bhikkhu atthavasa� pa�icca uppanna� al�bha� abhibhuyya abhibhuyya vihareyya. Ki� ca bhikkhave bhikkhu atthavasa� pa�icca uppanna� yasa� abhibhuyya abhibhuyya vihar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ca bhikkhave bhikkhu atthavasa� pa�icca uppanna� ayasa� abhibhuyya abhibhuyya vihareyya. Ki� ca bhikkhave bhikkhu atthavasa� pa�icca uppanna� sakk�ra� abhibhuyya abhibhuyya vihareyya. Ki� ca bhikkhave bhikkhu atthavasa� pa�icca uppanna� asakk�ra� abhibhuyya abhibhuyya vihareyya. Ki� ca bhikkhave bhikkhu atthavasa� pa�icca uppanna� p�picchata� abhibhuyya abhibhuyya vihareyya. Ki� ca bhikkhave bhikkhu atthavasa� pa�icca uppanna� p�pamittata� abhibhuyya abhibhuyya vihareyya. Bhikkhave uppanna� l�bha� anabhibhuyya anabhibhuyya viharato uppajjeyyu� vihareyya. Ya�hi'ssa �sav� vigh�taparih� uppanna� l�bha� abhibhuyya abhibhuyya viharato eva�sa te �sav� vigh�taparih� na ho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hi'ssa bhikkhave uppanna� al�bha� abhibhuyya abhibhuyya viharato eva�sa te �sav� vigh�taparih� na ho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hi'ssa bhikkhave uppanna� yasa� abhibhuyya abhibhuyya viharato eva�sa te �sav� vigh�taparih� na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hi'ssa bhikkhave uppanna� ayasa� abhibhuyya abhibhuyya viharato eva�sa te �sav� vigh�taparih� na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hi'ssa bhikkhave uppanna� sakk�ra� abhibhuyya abhibhuyya viharato eva�sa te �sav� vigh�taparih� na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hi'ssa bhikkhave uppanna� asakk�ra� abhibhuyya abhibhuyya viharato eva�sa te �sav� vigh�taparih� na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hi'ssa bhikkhave uppanna� p�picchata� abhibhuyya abhibhuyya viharato eva�sa te �sav� vigh�taparih� na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hi'ssa �sav� vigh�taparih� uppanna� p�pamittata� anabhibhuyya anabhibhayya viharato uppajjeyyu� �sav� vigh�taparih� uppanna� p�pamittata� abhibhuyya abhibhuyya viharato eva�sa te �sav� vigh�taparih� na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ho bhikkhave bhikkhu atthavasa� pa�icca uppanna� l�bha� abhibhuyya abhibhuyya vihar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ho bhikkhave bhikkhu atthavasa� pa�icca uppanna� al�bha� abhibhuyya abhibhuyya vihar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ho bhikkhave bhikkhu atthavasa� pa�icca uppanna� yasa� abhibhuyya abhibhuyya vihar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ho bhikkhave bhikkhu atthavasa� pa�icca uppanna� ayasa� abhibhuyya abhibhuyya vihar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ho bhikkhave bhikkhu atthavasa� pa�icca uppanna� sakk�ra� abhibhuyya abhibhuyya vihar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ho bhikkhave bhikkhu atthavasa� pa�icca uppanna� asakk�ra� abhibhuyya abhibhuyya vihar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ho bhikkhave bhikkhu atthavasa� pa�icca uppanna� p�picchata� abhibhuyya abhibhuyya viharey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� kho bhikkhave bhikkhu atthavasa� pa�icca uppanna� p�pamittata� abhibhuyya abhibhuyya vihareyya. Tasm�tiha bhikkhave uppanna� l�bha� abhibhuyya abhibhuyya vihariss�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tiha bhikkhave uppanna� al�bha� abhibhuyya abhibhuyya vihariss�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tiha bhikkhave uppanna� yasa� abhibhuyya abhibhuyya vihariss�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tiha bhikkhave uppanna� ayasa� abhibhuyya abhibhuyya vihariss�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tiha bhikkhave uppanna� sakk�ra� abhibhuyya abhibhuyya vihariss�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tiha bhikkhave uppanna� asakk�ra� abhibhuyya abhibhuyya vihariss�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tiha bhikkhave uppanna� p�picchata� abhibhuyya abhibhuyya vihariss�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bhikkhave uppanna� p�pamittata� abhibhuyya abhibhuyya vihariss�m�'ti eva� hi vo bhikkhave sikkh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6] [\x 3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T�hi bhikkhave asaddhammeh� [PTS Page 203] [\q 203/]      abhibh�to pariy�dinnacitto devadatto �p�yiko nerayiko kappa��ho atekiccho. Katamehi t�hi: p�picchat� p�pamittat� oramattakena vises�dhigamena antar�vos�na� �p�di. Imehi kho bhikkhave t�hi asaddhammehi abhibh�to pariy�dinnacitto devadatto �p�yiko nerayiko kappa��ho atekicch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M� j�tu koci lokasmi� p�piccho udapajj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amin�'pi1 vij�n�tha2 p�picch�na� yath� g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�itoti sama���to bh�vitattoti sam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la�'va yasas� a��h� devadatto'ti me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o pam�damanuci��o3 �sajja na� tath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�ciniraya� patto catudv�ra� bhay�n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u��hassa hi yo dubbhe p�pakamma� akubb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va p�pa� phusati du��havitta� an�d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mudda� visakumbhena yo ma��eyya pad�s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o tena pad�seyya bhism�4hi udadhi m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vameva tath�gata� yo v�denupahi�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ggata�5 santacitta� v�do tamhi na r�bh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�disa� mitta� kubbetha ta� ca sevetha p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magg�nugo bhikkhu khaya� dukkhassa p�pu�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damin�-s�mu. 2. J�n�tha-machasa�, sy� 3. Pam�da� anuci��o-machasa� 4. Bhesm�-s�mu. Bhasm�- machasa� 5. Samm�gata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8] [\x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ha kho �yasm� up�li yena bhagav� tenupasa�kami. Upasa�kamitv� bhagavanta� abhiv�detv� ekamanta� nis�di. Ekamanta� nisinno kho �yasm� up�li bhagavanta� etadavoca: " sa�ghar�ji sa�ghar�j�'ti bhante vuccati kitt�vat� nu kho bhante sa�ghar�ji hoti no ca sa�ghabhedo. Kittavat� ca pana sa�ghar�ji ceva hoti sa�ghabhedo c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kato up�li eko hoti ekato dve. Catuttho anus�veti1 sal�ka� g�heti 'aya� dhammo aya� vinayo ida� satthus�sana� ima� ga�hatha ima� roceth�'t�, evampi kho up�li sa�ghar�ji hoti no ca sa�ghabhedo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kato up�li dve honti ekato dve pa�camo anus�veti sal�ka� g�heti, 'aya� dhammo aya� vinayo ida� satthus�sana� ima� ga�hatha ima� roceth�'ti, evampi kho up�li sa�ghar�ji hoti no ca sa�ghabhedo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kato up�li dve honti ekato tayo. Cha��ho anus�veti sal�ka� g�heti 'aya� dhammo aya� vinayo ida� satthu s�sana� ima� ga�hatha ima� roceth�'ti, evampi kho up�li sa�ghar�ji hoti no ca sa�ghabhedo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kato up�li tayo honti, ekato tayo. Sattamo anus�veti sal�ka� g�heti 'aya� dhammo aya� vinayo ida� satthu s�sana� ima� ga�hatha ima� roceth�'ti, evampi kho up�li sa�ghar�ji hoti no ca sa�ghabhedo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kato up�li tayo honti ekato catt�ro, a��hamo anus�veti sal�ka� g�heti 'aya� dhammo aya� vinayo ida� satthu s�sana� ima� ga�hatha ima� roceth�'ti evampi kho up�li sa�ghar�ji hoti no ca sa�ghabhedo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uss�veti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0] [\x 3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04] [\q 204/]      "ekato up�li catt�ro honti ekato catt�ro. Navamo anus�veti sal�ka� g�heti 'aya� dhammo aya� vinayo ida� satthu s�sana� ima� ga�hatha ima� roceth�'ti. Evampi kho up�li sa�ghar�ji ceva hoti sa�ghabhedo ca. Navanna� v� up�li atireka navanna� v� sa�ghar�ji ceva hoti sa�ghabhedo c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kho up�li bhikkh�n� sa�gha� bhindati. Api ca bhed�ya parakkamati. Na sikkham�n� sa�gha� bhindati. Api ca bhed�ya parakkamati. Na s�ma�ero sa�gha� bhindati. Api ca bhed�ya parakkamati. Na s�ma�er� sa�gha� bhindati. Api ca bhed�ya parakkamati. Na up�sako sa�gha� bhindati. Api ca bhed�ya parakkamati. Na up�sik� sa�gha� bhindati. Api ca bhed�ya parakkamati. Bhikkh� kho up�li pakatatto sam�nasa�v�sako sam�nas�m�ya� �hito sa�gha� bhind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a�ghabhedo sa�ghabhedo'ti bhante vuccati. Kitt�vat� nu kho bhante sa�gh� bhinn�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h�p�li bhikkh� adhamma� dhammo'ti d�penti, dhamma� adhammo'ti d�penti, avinaya� vinayoti d�penti, vinaya� avinayoti d�penti, abh�sita� alapita� tath�gatena bh�sita� lapita� tath�gaten�ti d�penti, bh�sita� lapita� tath�gatena abh�sita� alapita� tath�gaten�ti d�penti, an�ci��a� tath�gatena �ci��a� tath�gaten�ti d�penti, �ci��a� tath�gatena an�ci��a� tath�taten�ti d�penti, apa��atta� tath�gatena pa��atta� tath�gaten�ti d�penti, pa��atta� tath�gatena apa��atta� tath�gaten�ti d�penti, an�patti� �patt�ti d�penti, �patti� an�patt�ti d�penti, lahuka� �patti� garuk� �patt�ti d�penti, garuka� �patti� lahuk� �patt�ti d�penti, s�vasesa� �patti� anavases� �patt�ti d�penti, anavasesa� �patti� s�vases� �patt�ti d�pent�, du��hulla� �patti� adu��hull� �patt�ti d�penti, adu��hulla� �patt�� du��hull� �patt�ti d�penti. Te imehi a��h�rasahi vatth�hi apakassanti1, vipakassanti2, �ve�i�3 uposatha� karonti, �ve�i� pav�ra�a� karonti, �ve�i� sa�ghakamma� karont�. Ett�vat� kho up�li sa�gho bhinno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ak�santi-s�mu. 2. Avapak�santi-s�mu. 3. �ve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2] [\x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"Sa�ghas�maggi sa�ghas�magg� ti bhante vuccati. Kitt�vat� nu kho bhante sa�gho samaggo,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h�p�li bhikkh� adhamma� adhammoti d�penti, dhamma� dhammoti d�penti, avinaya� avinayoti d�penti, vinaya� vinayoti d�penti abh�sita� alapita� tath�gatena abh�sita� alapita� tath�gaten�ti d�penti, bh�sita� lapita� tath�gatena bh�sita� lapita� tath�gaten�ti d�penti, an�ci��a� tath�gatena an�ci��a� tath�gaten�ti d�penti, �ci��a� tath�gatena �ci��a� tath�gaten�ti d�penti, apa��atta� tath�gatena apa��atta� tath�gaten�ti d�penti, pa��atta� tath�gatena pa��atta� tath�gaten�ti d�penti, an�patti� an�patt�ti d�penti, �patti� �patt�ti d�penti, lahuka� �patti� lahuk� �patt�ti d�penti, garuka� �patti� garuk� �patt�ti d�penti, s�vasesa� �patti� s�vases� �patt�ti d�penti, anavasesa� �patti� anavases� �patt�ti d�penti, du��hulla� �patti� du��hull� �patt�ti d�penti. Adu��hulla� �patti� adu��hull� �patt�ti d�penti, te imehi a��h�rasahi vatthuhi na apakassanti na vipakassanti na �ve�i� uposatha� karonti, na �ve�i� pav�ra�a� karonti, na �ve�i� sa�ghakamma� karonti, ett�vat� kho up�li sa�gho samaggo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"Samagga� pana bhante sa�gha� bhinditv� ki� so pasava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magga� kho up�li sa�gha� bhinditv� kappa��hitika� kibbisa� pasavati. Kappa� nirayamh� pacc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5] [\q 205/]      �p�yiko nerayiko kappa��ho sa�ghabhed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arato adhamma��ho yogakkhem� padha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� samagga� bhinditv� kappa� nirayamhi pacc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inna� pana bhante sa�gha� samagga� katv� ki� so pasava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4] [\x 3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inna� kho up�li sa�gha� samagga� katv� brahma� pu��a� pasavati. Kappa� saggamhi mod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kh� sa�ghassa s�maggi samagg�na� canuggaho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ggarato dhamma��ho yogakkhem� na dha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� samagga� katv�na kappa� saggamhi mod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"Siy� nu kho bhante sa�ghabhedako �p�yiko nerayiko kappa��ho atekicch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y� up�li sa�ghabhedako �p�yiko nerayiko kappa��ho atekicch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y� pana bhante sa�ghabhedako na �p�yiko na nerayiko na kappa��ho na atekiccho?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y� up�li sa�ghabhedako na �p�yiko na nerayiko na kappa��ho na atekicch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tamo pana bhante sa�ghabhedako �p�yiko nerayiko kappa��ho atekiccho?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h�p�li bhikkhu adhamma� dhammoti d�peti tasmi� adhammadi��hi bhede adhammadi��hi vinidh�ya di��hi� vinidh�ya khanti� vinidh�ya ruci� vinidh�ya bh�va� anus�veti sal�ka� g�heti 'aya� dhammo aya� vinayo ida� satthu s�sana� ima� ga�hatha ima� roceth�'ti. Ayampi kho up�li sa�ghabhedako �p�yiko nerayiko kappa��ho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 anaggaho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6] [\x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up�li bhikkhu adhamma� dhammoti d�peti. Tasmi� adhammadi��hi bhede dhammadi��hi, vinidh�ya di��hi� vinidh�ya khanti� vinidh�ya ruci� vinidh�ya bh�va� anus�veti sal�ka� g�heti 'aya� dhammo aya� vinayo ida� satthu s�sana� ima� ga�hatha ima� roceth�'ti, ayampi kho up�li sa�ghabhedako �p�yiko nerayiko kappa��ho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up�li bhikkhu adhamma� dhammoti d�peti. Tasmi� adhammadi��hi bhede vematiko, vinidh�ya di��hi� vinidh�ya khanti� vinidh�ya ruci� vinidh�ya bh�va� anus�veti sal�ka� g�heti 'aya� dhammo aya� vinayo ida� satthu s�sana� ima� ga�hatha ima� roceth�'ti, ayampi kho up�li sa�ghabhedako �p�yiko nerayiko kappa��ho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up�li bhikkhu adhamma� dhammoti d�peti. Tasmi� dhammadi��hi bhede adhammadi��hi vinidh�ya di��hi� vinidh�ya khanti� vinidh�ya ruci� vinidh�ya bh�va� anus�veti sal�ka� g�heti 'aya� dhammo aya� vinayo ida� satthu s�sana� ima� ga�hatha ima� roceth�'ti, ayampi kho up�li sa�ghabhedako �p�yiko nerayiko kappa��ho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up�li bhikkhu adhamma� dhammoti d�peti. Tasmi� dhammadi��hi bhede dhammadi��hi vinidh�ya di��hi� vinidh�ya khanti� vinidh�ya ruci� vinidh�ya bh�va� anus�veti sal�ka� g�heti 'aya� dhammo aya� vinayo ida� satthu s�sana� ima� ga�hatha ima� roceth�'ti, ayampi kho up�li sa�ghabhedako �p�yiko nerayiko kappa��ho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up�li bhikkhu adhamma� dhammoti d�peti. Tasmi� dhammadi��hi bhede vematiko, vinidh�ya di��hi� vinidh�ya khanti� vinidh�ya ruci� vinidh�ya bh�va� anus�veti sal�ka� g�heti 'aya� dhammo aya� vinayo ida� satthu s�sana� ima� ga�hatha ima� roceth�'ti, ayampi kho up�li sa�ghabhedako �p�yiko nerayiko kappa��ho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up�li bhikkhu adhamma� dhammoti d�peti. Tasmi� vematiko, bhede adhammadi��hi, vinidh�ya di��hi� vinidh�ya khanti� vinidh�ya ruci� vinidh�ya bh�va� anus�veti sal�ka� g�heti 'aya� dhammo aya� vinayo ida� satthu s�sana� ima� ga�hatha ima� roceth�'ti, ayampi kho up�li sa�ghabhedako �p�yiko nerayiko kappa��ho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8] [\x 3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unacapara� up�li bhikkh� adhamma� dhammoti d�peti, tasmi� vematiko bhede dhammadi��hi, vinidh�ya di��hi�, vinidh�ya khanti�. Vinidh�ya ruci�, vinidh�ya bh�va�, anus�veti sal�ka� g�heti 'aya� dhammo aya� vinayo ida� satthus�sana� ima� ga�hatha ima� roceth�ti, ayampi kho up�li sa�ghabhedako �p�yiko nerayiko kappa��ho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up�li bhikkh� adhamma� dhammoti d�peti, tasmi� vematiko bhede vematiko, vinidh�ya di��hi� vinidh�ya khanti� vinidh�ya ruci� vinidh�ya bh�va� anus�veti sal�ka� g�heti aya� dhammo aya� vinayo ida� satthus�sana� ima� ga�hatha ima� roceth�ti. Ayampi kho up�li sa�ghabhedako �p�yiko nerayiko kappa��ho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up�li bhikkh� adhamma� dhammoti d�peti, dhamma� adhammoti d�peti, avinaya� vinayoti d�peti, vinaya� avinayoti d�peti, abh�sita� alapita� tath�gatena bh�sita� lapita� tath�gaten�ti dipeti, bh�sita� lapita� tath�gatena abh�sita� alapita� tath�gaten�ti d�peti, an�vi��a� tath�gatena �ci��a� tath�gaten�ti d�peti, �ci��a� tath�gatena an�ci��a� tath�gaten�ti d�peti, apa��atta� tath�gatena pa��atta� tath�gaten�ti d�peti, pa��atta� tath�gatena apa��atta� tath�gaten�ti d�peti, an�patti� �patt�ti d�peti, �patti� an�patt�ti d�peti, lahuka� �patti, garuk� �patt�ti d�peti, garuka� �patti� lahuk� �patt�ti d�peti, s�vasesa� �patti� anavases� �pattiti d�peti, anavasesa� �patti� s�vases� �patt�ti d�peti, du��hulla� �patti� adu��hull� �patt�ti d�peti, adu��hulla� �patti� du��hull� �patt�ti d�peti, tasmi� adhammadi��h�, bhede adhammadi��hi, vinidh�ya di��hi� vinidh�ya, khanti�, vinidh�ya ruci�, vinidh�ya bh�va�, anus�veti sal�ka� g�heti 'aya� dhammo aya� vinayo ida� satthus�sana�, ima� ga�hatha ima� roceth�'ti, ayampi kho up�li sa�ghabhedako �p�yiko nerayiko kappa��ho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up�li bhikkh� dhamma� adhammoti d�peti, adhamma� dhammoti d�peti, vinaya� avinayoti d�peti, avinaya� vinayoti d�peti, bh�sita� lapita� tath�gatena abh�sita� alapita� tath�gaten�ti dipeti, abh�sita� alapita� tath�gatena bh�sita� lapita� tath�gaten�ti d�peti, �ci��a� tath�gatena an�ci��a� tath�gaten�ti d�peti, an�ci��a� thath�gatena �ci��a� tath�gaten�ti d�peti, pa��atta� tath�gatena apa��atta� tath�gaten�ti d�peti, apa��atta� tath�gatena pa��atta� tath�gaten�ti d�peti, �patti� an�patt�ti d�peti, an�patti� �patt�ti d�peti, garuka� �patti, lahuk� �patt�ti d�peti, lahuka� �patti� garuk� �patt�ti d�peti, anavasesa� �patti� s�vases� �pattiti d�peti, s�vasesa� �patti� anavases� �patt�ti d�peti, adu��hulla� �patti� du��hull� �patt�ti d�peti, du��hulla� �patti� adu��hull� �patt�ti d�peti, tasmi� adhammadi��h�, bhede dhammadi��hi, vinidh�ya di��hi� vinidh�ya, khanti�, vinidh�ya ruci�, vinidh�ya bh�va�, anus�veti sal�ka� g�heti 'aya� dhammo aya� vinayo ida� satthus�sana�, ima� ga�hatha ima� roceth�'ti, ayampi kho up�li sa�ghabhedako �p�yiko nerayiko kappa��ho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0] [\x 3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up�li bhikkhu adhamma� dhammoti d�peti. Tasmi� adhammadi��hi bhede vematiko, vinidh�ya di��hi� vinidh�ya khanti� vinidh�ya ruci� vinidh�ya bh�va� anus�veti sal�ka� g�heti 'aya� dhammo aya� vinayo ida� satthu s�sana� ima� ga�hatha ima� roceth�'ti, ayampi kho up�li sa�ghabhedako �p�yiko nerayiko kappa��ho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up�li bhikkhu adhamma� dhammoti d�peti. Tasmi� dhammadi��hi bhede adhammadi��hi vinidh�ya di��hi� vinidh�ya khanti� vinidh�ya ruci� vinidh�ya bh�va� anus�veti sal�ka� g�heti 'aya� dhammo aya� vinayo ida� satthu s�sana� ima� ga�hatha ima� roceth�'ti, ayampi kho up�li sa�ghabhedako �p�yiko nerayiko kappa��ho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up�li bhikkhu adhamma� dhammoti d�peti. Tasmi� dhammadi��hi bhede dhammadi��hi vinidh�ya di��hi� vinidh�ya khanti� vinidh�ya ruci� vinidh�ya bh�va� anus�veti sal�ka� g�heti 'aya� dhammo aya� vinayo ida� satthu s�sana� ima� ga�hatha ima� roceth�'ti, ayampi kho up�li sa�ghabhedako �p�yiko nerayiko kappa��ho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up�li bhikkhu adhamma� dhammoti d�peti. Tasmi� dhammadi��hi bhede vematiko, vinidh�ya di��hi� vinidh�ya khanti� vinidh�ya ruci� vinidh�ya bh�va� anus�veti sal�ka� g�heti 'aya� dhammo aya� vinayo ida� satthu s�sana� ima� ga�hatha ima� roceth�'ti, ayampi kho up�li sa�ghabhedako �p�yiko nerayiko kappa��ho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up�li bhikkhu adhamma� dhammoti d�peti. Tasmi� vematiko, bhede adhammadi��hi, vinidh�ya di��hi� vinidh�ya khanti� vinidh�ya ruci� vinidh�ya bh�va� anus�veti sal�ka� g�heti 'aya� dhammo aya� vinayo ida� satthu s�sana� ima� ga�hatha ima� roceth�'ti, ayampi kho up�li sa�ghabhedako �p�yiko nerayiko kappa��ho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up�li bhikkh� adhamma� dhammoti d�peti, tasmi� vematiko bhede dhammadi��i, vinidh�ya di��hi�, vinidh�ya khanti�. Vinidh�y� ruci�, vinidh�ya bh�va�, anus�veti sal�ka� g�heti 'aya� dhammo aya� vinayo ida� satthus�sana� ima� ga�hatha ima� roceth�ti, ayampi kho up�li sa�ghabhedako �p�yiko nerayiko kappa��ho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vematiko bhede vematiko vinidh�y� di��hi� vinidh�ya khanti� vinidh�ya ruci� vinidh�ya bh�va� anus�veti, sal�ka� g�heti 'aya� dhammo aya� vinayo ida� satthus�sana� ima� ga�hatha ima� roceth�'ti, ayampi kho up�li sa�ghabhedako �p�yiko nerayiko kappa��ho atekicc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"Katamo pana bhante sa�ghabhedako na �p�yiko na nerayiko na [PTS Page 206] [\q 206/]      kappa��ho na atekicch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dh�p�li bhikkh� adhamma� adhammoti d�peti, tasmi� dhammadi��hi bhede dhammadi��hi avinidh�ya di��hi� avinidh�ya khanti� avinidh�ya ruci� avinidh�ya bh�va� anus�veti, sal�ka� g�heti 'aya� dhammo aya� vinayo ida� satthus�sana� ima� ga�hatha ima� roceth�'ti, ayampi kho up�li sa�ghabhedako na �p�yiko na kappa��ho na atekiccho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up�li bhikkhu dhamma� dhammoti d�peti. Tasmi� dhammadi��hi bhede dhammadi��hi vinidh�ya di��hi� vinidh�ya khanti� vinidh�ya ruci� vinidh�ya bh�va� anus�veti sal�ka� g�heti 'aya� dhammo aya� vinayo ida� satthu s�sana� ima� ga�hatha ima� roceth�'ti, ayampi kho up�li sa�ghabhedako �p�yiko nerayiko kappa��ho atekiccho. Avinaya� avinayoti d�peti, tasmi� dhammadi��hi bhede dhammadi��hi avinidh�ya di��hi� avinidh�ya khanti� avinidh�ya ruci� avinidh�ya bh�va� anus�veti, sal�ka� g�heti: "aya� dhammo aya� vinayo ida� satthus�sana� ima� ga�hatha ima� roceth�'ti, aya� pi kho up�li sa�ghabhedako na �p�yi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erayiko na kappa��ho na atekicc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vinayoti d�peti, abh�sita� alapita� tath�gatena abh�sita� alapita� tath�gaten�ti d�peti, bh�sita� lapita� tath�gatena abh�sita� lapita� tath�gaten�ti d�peti, an�ci��a� tath�gatena an�ci��a� tath�gaten�ti d�peti, �ci��a� tath�gat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2] [\x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i��a� tath�gaten�ti d�peti, apa��atta� tath�gatena apa��atta� tath�gaten�ti d�peti, pa��atta� tath�gatena pa��atta� tath� gaten�ti d�peti, �patti� �patt�ti d�peti, an�patti� an�patt�ti d�peti, garuka� �patti� garuk� �patt�ti d�peti, lahuka� �patti� lahuk� �patt�ti d�peti, s�vasesa� �patti� s�vases� �patt�ti d�peti, anavasesa� �patti� anavases� �patt�ti d�peti, du��hulla� �patti� du��ull� �patt�ti d�peti, adu��hulla� �patti� adu��hull� �patt�ti d�peti, tasmi� dhammadi��hi bhede dhammadi��hi avinidh�ya di��hi� avinidh�ya khanti� avinidh�ya ruci� avinidh�ya bh�va� anus�veti, sal�ka� g�heti: " aya� dhammo aya� vinayo ida� satthus�sana� ima� ga�hatha ima� roceth�'ti, ayampi kho up�li sa�ghabhedako na �p�yiko na nerayiko na kappa��ho na atekicc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 bh��av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bhedakakkhandhaka� sattama�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piye abhi���t� sukhum�lo na icc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� vapp�2 atininne3 ni��� l�ve ca ubb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jamaddapal�la�ca bhusaopunaati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timpi na kh�yanti pitaro ca pit�m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ddiyo anuruddho ca �nando bhagu kimbilo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yam�no ca kosambi� parih�yi kakudhena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�sesi pituno ca purise sila� n�gi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apa�ca garuko bhindi thullaccay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a��ha puna t��i r�ji bhedo siy� nu kho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ghabhedakakkhandhako sattamo-machasa� 2. Vap�- machasa� 3. Nineta-machasa� 4. Kimilo-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4] [\x 3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akkhandh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ntukav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[PTS Page 207] [\q 207/]      tena samayena buddho bhagav� s�vatthiya� viharati jetavane an�thapi�ikassa �r�me. Tena kho pana samayena �gantuk� bhikkh� saup�han�pi �r�ma� pavisanti, chattapaggahit�pi �r�ma� pavisanti, ogu�hit�pi �r�ma� pavisanti, s�sepi c�vara� karitv� �r�ma� pavisanti, p�n�yena, pi p�de dhovanti, vu��hatare'pi �v�sike bhikkh� na abhiv�denti, na sen�sana� pu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aropi �gantuko bhikkhu anajjh�vuttha� vih�ra� gha�ika� uggh��etv� kav��a� pa�metv� sahas� p�visi tassa uparipi��hito ahikhandho papati. So bh�to vissaramak�si. Bhikkh� upadh�vitv� ta� bhikkhu� etadavocu�: ' kissa tva� �vuso vissaramak�s�'ti. Atha kho so bhikkh� bhikkh�na� etamattha� �rocesi. Ye te bhikkh� appicch� santu��h� lajjino kukkuccak� sikkh�k�m� te ujjh�yanti kh�yanti vip�centi " katha� hi n�ma �gantuk� bhikkh� saup�han�pi �r�ma� pavisissanti. Chattapaggahit�pi �r�ma� pavisissanti ogu�hit�pi �r�ma� pavissanti, s�sepi c�vara� karitv� �r�ma� pavisissanti, p�n�yena, pi p�de dhovissanti, vu��hatare'pi �v�sike bhikkh� na abhiv�dessanti, na sen�sana� pucchissant�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bhikkh�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cca� kira bhikkhave �gantuk� bhikkh� saup�han�pi �r�ma� pavisanti ogu�hit�pi �r�ma� pavisanti, s�sepi c�vara� karitv� �r�ma� pavisanti, p�n�yena, pi p�de dhovanti, vu��hatare'pi �v�sike bhikkh� na abhiv�denti, na sen�sana� pu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cca� bhagav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arahi buddho bhagav�: " katha� hi n�ma bhikkhave �gantuk� bhikkhu saup�han�pi �r�ma� pavisissanti ogu�hit�pi �r�ma� pavisissanti, s�sepi c�vara� karitv� �r�ma� pavisissanti, p�n�yena, pi p�de dhovissanti, vu��hatare'pi �v�sike bhikkh� na abhiv�dessanti, na sen�sana� pucchissanti. Tena bhikkhave appasann�na� v� pas�d�ya pasann�na� v� bhiyyobh�v�ya. Atha kho ta� appasann�na�ceva appas�d�ya pasann�na�ca ekacc�na� a��athatt�y�"ti. Vigarahitv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6] [\x 3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�gantuk�na� bhikkh�na� vatta� pa���pess�mi yath� �gantukehi bhikkh�hi vattitabba�, �gantukena bhikkhave bhikkhun� 'id�ni �r�ma� pavisiss�mi'ti up�han� [PTS Page 208] [\q 208/]      omu�citv� n�ca� katv� pappho�etv� gahetv� chatta� apa�metv� s�sa� vivaritv� s�se c�vara� khandhe karitv� s�dhuka� ataram�nena �r�mo pavisitabbo. �r�ma� pavisantena sallakkhetabba� " kattha �v�sik� bhikkh� pa�ikkamant�"ti. Yattha �v�sik� bhikkh� pa�ikkamanti upa��h�nas�l�ya v� ma�ape v� rukkham�le v� tattha gantv� ekamanta� patto nikkhipitabbo, ekamanta� c�vara� nikkhipitabba�. Patir�pa� �sana� gahetv� nis�ditabba�. P�n�ya� pucchitabba�. Paribhojan�ya� pucchitabba�, "katama� p�n�ya� katama� paribhojan�yanti". Sace p�n�yena attho hoti p�n�ya� gahetv� p�tabba�. Sace paribhojan�yena attho hoti paribhojan�ya� gahetv� p�d� dhovitabb�. P�de dhovantena ekena hatthena udaka� �si�citabba� ekena hatthena p�d� dhovitabb�. Na teneva hatthena udaka� �si�citabba�. Na teneva hatthena p�d� dhov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hanapu�chanaco�aka� pucchitv� up�han� pu�chitabb�. Up�han� pu�chantena pa�hama� sukkhena co�akena pu�chitabb� pacch� allena. Up�hanaco�aka� dhovitv� ekamanta� vissajjetabba�. Sace �v�siko bhikkh� vu��ho hoti abhiv�detabbo. Sace navako hoti abhiv�d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�sana� pucchitabba� 'katama� me sen�sana� p�pu�t�'ti. Ajjh�vuttha� v� anajjh�vuttha�1 v� pucchitabba�. Gocaro pucchitabbo agocaro pucchitabbo. Sekhasammat�ni kul�ni pucchitabb�ni. Vacca��h�na� pucchitabba�. Pass�va��h�na� pucchitabba�. P�n�ya� pucchitabba�. Paribhojan�ya� pucchitabba�. Kattarada�o pucchitabbo. Sa�ghassa katikasa�h�na� pucchitabba� 'ka� k�la� pavisitabba� ka� k�la� nikkhamitabbant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ce vih�ro anajjh�vuttho hoti kav��a� �ko�etv� muhutta� �gametv� gha�ika� uggh��etv� kav��a� pa�metv� bahi �hitena nilloketabbo2. Sace so vih�ro ukl�po hoti ma�ce v� ma�co �ropito hoti, p��he v� p��ha� �ropita� hoti, sen�sana� uparipu�jakata� hoti. Sace ussahati sodhetabbo. Vih�ra� sodhentena pa�hama� bhummatthara�a� n�haritv� ekamanta� nikkhipitabba�. Ma�capa�ip�dak� n�haritv� ekamanta� nikkhipitabb�. Bhisibimbohana� n�haritv� ekamanta� nikkhip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jjh�vu��ha� v� anachajh�vu��ha� v� - machasa� 2. Ulloketabbo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8] [\x 3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�danapaccatthara�a� n�haritv� ekamanta� nikkhipitabba� ma�co n�ca� katv� s�dhuka� aparigha�santena asa�gha��antena ekamanta� nikkhipitabbo. P��ha� n�ca� katv� s�dhuka� aparigha�santena asa�gha��antena n�haritv� ekamanta� nikkhipitabba�. Kav��api��ha� n�haritv� [PTS Page 209] [\q 209/]      ekamanta� nikkhipitabba�. Khe�amallako n�haritv� ekamanta� nikkhipitabbo. Apassenaphalaka� n�haritv� ekamanta� nikkhip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vih�re sant�naka� hoti ullok� pa�hama� oh�retabba�. �lokasandhika��abh�g� pamajjitabb�. Sace gerukaparikammakat� bhitti ka��akit� hoti co�aka� temetv� p��etv� pamajjitabb�. Sace k��ava��akat� bh�mi ka��akit� hoti co�aka� temetv� p��etv� pamajjitabb�. Sace akat� hoti bh�mi udakena paripphositv� sammajjitabb�1 'm� vih�ro rajena �ha���'ti. Sa�kh�ra� vicinitv� ekamanta� cha��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mmatthara�a� ot�petv� sodhetv� pappho�etv� atiharitv� yath�pa��atta� pa���petabba�. Ma�capa�ip�dak� ot�petv� pamajjitv� atiharitv� yath��h�ne �hapetabb�. Ma�co ot�petv� sodhetv� pappho�etv� n�ca� katv� s�dhuka� aparigha�santena asa�gha��antena yath��h�ne pa���petabbo. P��ha� ot�petv� sodhetv� pappho�etv� n�ca� katv� s�dhuka� aparigha�santena asa�gha��antena atiharitv� yath��h�ne pa���petabba�. Kav��api��ha� atiharitv� yath��h�ne nikkhipitabba� bhisibimbohana� ot�petv� sodhetv� pappho�etv� atiharitv� yath��h�ne pa���petabba�. Nis�danapaccatthara�a� ot�petv� sodhetv� pappho�etv� atiharitv� yath��h�ne pa���petabba�. Khe�amallako ot�petv� pamajjitv� atiharitv� yath��h�ne �hapetabbo. Apassenaphalaka� ot�petv� pamajjitv� atiharitv� yath��h�ne �hap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ttac�vara� nikkhipitabba�. Patta� nikkhipantena ekena hatthena patta� gahetv� ekena hatthena he��h�ma�ca� v� he��h�p��ha� v� par�masitv� patto nikkhipitabbo. Na ca anattharit�ya2 bh�miy� patto nikkhipitabbo. C�vara� nikkhipantena ekena hatthena c�vara� gahetv� ekena hatthena c�varava�sa� v� c�vararajju� v� pamajjitv� p�rato anta� orato bhoga� katv� c�vara� nikkhipitabb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majjitabb�-s�mu. 2. Anattarahit�ya-machas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0] [\x 3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uratthim� saraj� v�t� v�yanti puratthim� v�tap�n� thaketabb�. Sace pacchim� saraj� v�t� v�yanti pacchim� v�tap�n� thaketabb�. Sace uttar� saraj� v�t� v�yanti uttar� v�tap�n� thaketabb�. Sace dakkhi� saraj� v�t� v�yanti dakkhi� v�tap�n� thaketabb�. Sace s�tak�lo hoti div� v�tap�n� vivaritabb�. Ratti� thaketabb�. Sace u�hak�lo hoti div� v�tap�n� thaketabb�. Ratti� vivar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rive�a� [PTS Page 210] [\q 210/]      ukl�pa� hoti parive�a� sammajjitabba�. Sace ko��hako ukl�po hoti ko��hako sammajjitabbo. Sace upa��h�nas�l� ukl�p� hoti upa��h�nas�l� sammajjitabb�. Sace aggis�l� ukl�p� hoti aggis�l� sammajjitabb�. Sace vaccaku�i ukl�p� hoti vaccaku�i sammajj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�n�ya� na hoti p�n�ya� upa��hapetabba�. Sace paribhojan�ya� na hoti paribhojan�ya� upa��hapetabba�. Sace �camanakumbhiy� udaka� na hoti �camanakumhiy� udaka� �si�c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� kho bhikkhave �gantuk�na� bhikkh�na� vatta� yath� �gantukehi bhikkh�hi vattitabbanti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sikav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na kho pana samayena �vasik� bhikkh� �gantuke bhikkh� disv� neva �sana� pa���penti na p�dodaka� na p�dap��ha� na p�daka�halika�2 upanikkh�panti. Na paccuggantv� pattac�vara� pa�iga�hanti. Na p�n�yena pucchanti. Vu��hatare, p� �gantuke bhikkh� na abhiv�denti na sen�sana� pa���penti. Ye te bhikkh� appicch� santu��h� lajjino kukkuccak� sikkh�k�m� te ujjh�yant� khiyanti vip�centi: katha� hi n�ma �v�sik� bhikkhu �gantuke bhikkhu disv� neva �sana� pa���pessanti na p�dodaka� na p�dap��ha� na p�daka�halika�2 upanikkh�pissanti. Na paccuggantv� pattac�vara� pa�iga�hissanti. Na p�n�yena pucchissanti. Vu��hatare, p� �gantuke bhikkh� na abhiv�dessanti na sen�sana� pa���pessanti. Ye te bhikkh� appicch� santu��h� lajjino kukkuccak� sikkh�k�m� te ujjh�yant� khiyanti vip�centi: katha� hi n�ma �v�sik� bhikkhu �gantuke bhikkhu disv� neva �sana� pa���pess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bhikkh�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m� vattitabbanti- machasa�. (Eva� sabbattha) 2. P�da kathalika�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2. [\x 34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cca� kira bhikkhave �gantuk� bhikkh� saup�han�pi �r�ma� pavisanti ogu�hit�pi �r�ma� pavisanti, s�sepi c�vara� karitv� �r�ma� pavisanti, p�n�yena, pi p�de dhovanti, vu��hatare'pi �v�sike bhikkh� na abhiv�denti, na sen�sana� pu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cca� bhagav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arahi buddho bhagav�: " katha� hi n�ma bhikkhave �gantuk� bhikkhu saup�han�pi �r�ma� pavisissanti ogu�a�hit�pi �r�ma� pavisissanti, s�sepi c�vara� karitv� �r�ma� pavisissanti, p�n�yena, pi p�de dhovissanti, vu��hatare'pi �v�sike bhikkh� na abhiv�dessanti, na sen�sana� pucchissanti. Tena bhikkhave appasann�na� v� pas�d�ya pasann�na� v� bhiyyobh�v�ya. Atha kho ta� appasann�na�ceva appas�d�ya pasann�na�ca ekacc�na� a��athatt�y�"ti. Vigarahitv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na hi bhikkhave �v�sik�na� bhikkh�na� vatta� pa���pess�mi yath� �v�sikehi vattitabba�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�v�sikena bhikkhave bhikkhun� �gantuka� bhikkhu� vu��hatara� disv� �sana� pa���petabba�. P�dodaka� p�dap��ha� p�daka�halika� upanikkhipitabba�. Paccuggantv� pattac�vara� pa�iggahetabba�. P�n�yena pucchitabbo. Sace ussahati up�han� pu�chitabb�. Up�han� pu�chantena pa�hama� sukkhena co�akena pu�chitabb�, pacch� allena up�hanapu�chanaco�aka� dhovitv� ekamanta� vissajjetabba�. �gantuko bhikkh� vu��hataro abhiv�detabbo. Sen�sana� pa���petabba� eta� te sen�sana� p�pu�t�ti. Ajjh�vuttha� v� anajjh�vuttha� v� �cikkhitabba�. Gocaro �cikkhitabbo, agocaro �cikkhitabbo. Sekhasammat�ni kul�ni �cikkhitabb�ni. Vacca��h�na� �cikkhitabba�. Pass�va��h�na� �cikkhitabba�, p�n�ya� �cikkhitabba�, paribhojan�ya� �cikkhitabba�. Kattarada�o �cikkhitabbo. Sa�ghassa katikasa�h�na� �cikkhitabba� ima� k�la� pavisitabba� ima� k�la� nikkham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1] [\q 211/]      sace navako hoti nisinnakena �cikkhitabba�: " atra patta� nikkhip�hi, atra c�vara� nikkhip�hi, ida� �sana�, nis�d�h�"ti. P�n�ya� acikkhitabba�, paribhojan�ya� �cikkhitabba�, up�hanapu�jana co�aka� �cikkhitabba�. �gantukena bhikkhun� abhiv�d�petabbo. Sen�sana� �cikkhitabba� 'eta� te sen�sana� p�pu�t�'ti, ajjh�vuttha� v� anajjh�vuttha� v� acikkhitabba�. Gocaro �cikkhitabbo, agocaro �cikkhitabbo, sekhasammat�ni kul�ni �cikkhitabb�ni, vacca��h�na� �cikkhitabba� pass�va��h�na� �cikkhitabba�, p�n�ya� �cikkhitabba�, paribhojan�ya� �cikkhitabba�, kattarada�o �cikkhitabbo. Sa�ghassa katikasa�h�na� �cikkhitabba� ima� k�la� pavisitabba� ima� k�la� nikkham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ho bhikkhave �v�sik�na� bhikkh�na� vatta� yath� �v�sikehi bhikkh�hi vatt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4] [\x 3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ikav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ena kho pana samayena gamik� bhikkh� d�rubha�a� mattik�bha�a� apa�is�metv� dv�rav�tap�na� vivaritv� sen�sana� an�pucch� pakkamanti. D�rubha�a� mattik�bha�a�a� nassati. Sen�sana� agutta� hoti. Yena te bhikkh� appicch� lajjino kukkuccak� sikkh�k�m� te ujjh�yanti kh�yanti vip�centi: katha� hi n�ma gamik� bhikkh� d�rubha�a� mattik�bha�a� apa�is�metv� dv�rav�tap�navivaritv� sen�sana� an�pucch� pakkamissanti, d�rubha�a� mattik�bha�a� nassati sen�sana� agutta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bhikkhu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cca� kira bhikkhave �gantuk� bhikkh� saup�han�pi �r�ma� pavisanti ogu�it�pi �r�ma� pavisanti, s�sepi c�vara� karitv� �r�ma� pavisanti, p�n�yena, pi p�de dhovanti, vu��hatare'pi �v�sike bhikkh� na abhiv�denti, na sen�sana� pu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cca� bhagav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arahi buddho bhagav�: " katha� hi n�ma bhikkhave �gantuk� bhikkhu saup�han�pi �r�ma� pavisissanti ogu�hit�pi �r�ma� pavisissanti, s�sepi c�vara� karitv� �r�ma� pavisissanti, p�n�yena, pi p�de dhovissanti, vu��hatare'pi �v�sike bhikkh� na abhiv�dessanti, na sen�sana� pucchissanti. Tena bhikkhave appasann�na� v� pas�d�ya pasann�na� v� bhiyyobh�v�ya. Atha kho ta� appasann�na�ceva appas�d�ya pasann�na�ca ekacc�na� a��athatt�y�"ti. Vigarahitv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na hi bhikkhave gamik�na� bhikkh�na� vatta� pa���pess�mi yath� gamikehi bhikkh� hi vattitabba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Gamikena bhikkhave bhikkhun� d�rubha�a� mattik�bha�a� pa�is�metv� dv�rav�tap�na� thaketv� sen�sana� �pucchitv� pakkamitabba�. Sace bhikkhu na hoti. S�ma�ero �pucchitabbo. Sace s�ma�ero na hoti. �r�miko �pucchitabbo. Sace �r�miko na hoti. Up�sako �pucchitabbo. Sace na hoti bhikkh� v� s�ma�ero v� �r�miko v� up�sako v� catusu p�s��esu ma�ca� pa���petv� ma�ce ma�ca� �ropetv� p��he p��ha� �ropetv� sen�sana� upari pu�ja� karitv� d�rubha�a� mattik�bha�a� pa�is�metv� dv�rav�tap�na� thaketv� pakkam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vih�ro ovassati sace ussahati ch�detabbo. Ussukka� v� k�tabba� kinti nu kho vih�ro ch�diyeth�ti. Eva�ceta� labhetha icceta� kusal�. No ce labhetha yo deso anovassako hoti, tattha catusu p�s��esu ma�ca� pa���petv� ma�ce ma�ca� �ropetv� p��he p��ha� �ropetv� sen�sana� upari pu�ja� karitv� d�rubha�a� mattik�bha�a� pa�is�metv� dv�rav�tap�na� thaketv� pakkam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6] [\x 3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sabbo vih�ro ovassati sace ussahati sen�sana� g�ma� atiharitabba�. Ussukka� v� [PTS Page 212] [\q 212/]      k�tabba� kinti nu kho sen�sana� g�ma� atihar�yeth�ti. Eva�ceta� labhetha icceta� kusala�. No ce labhetha ajjhok�se catusu p�s��esu ma�ca� pa���petv� ma�ce ma�ca� �ropetv� p��he p��ha� �ropetv� sen�sana� upari pu�ja� karitv� d�rubha�a� mattik�bha�a� pa�is�metv� ti�ena v� pa��ena v� pa�icch�detv� pakkamitabba� appevan�ma a�g�nipi seseyy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ho bhikkhave gamik�na� bhikkh�na� vatta� yath� gamikehi vatt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ena kho pana samayena bhikkh� bhattagge na anumodanti. Manuss� ujjh�yant� kh�yanti vip�centi " katha� hi n�ma sama� sakyaputtiy� bhattagge na anumodissant�'ti. Assosu� kho bhikkhu tesa� manuss�na� ujjh�yant�na� kh�yant�na� vip�cent�na�. Atha kho te bhikkh�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etasmi� nid�ne etasmi� pakara�e dhammi� katha� katv� bhikkhu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bhattagge anumoditu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sa� bhikkh�na� etadahosi " kena nu kho bhattagge anumoditabbanti". Bhagavato etamattha� �rocesu�. Atha kho bhagav� etasmi� nid�ne etasmi� pakara�e dhammi� katha� katv� bhikkh�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Anuj�n�mi bhikkhave therena bhikkhun� bhattagge anumoditu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a��atarassa p�gassa sa�ghabhatta� hoti. �yasm� s�riputto sa�ghatthero hoti. Bhikkhu 'bhagavat� anu���ta� therena bhikkhun� bhattagge anumoditunti', �yasmanna� s�riputta� ekaka� oh�ya pakkami�su. Atha kho �yasm� s�riputto te manusse pa�isammoditv� pacch� ekakova agam�si. Addas� kho bhagav� �yasmanta� s�riputta� d�rato'va �gacchanta�. Disv�na �yasmanta� s�riputta� etadavoca: " kacci s�riputta bhatta� iddha� ahosi"ti. " Iddha� kho bhante bhatta� ahosi. Api ca ma� bhikkh� ekaka� oh�ya pakk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8] [\x 3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etasmi� nid�ne etasmi� pakara�e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bhattagge cat�hi pa�cahi ther�nutherehi bhikkh�hi �game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a��ataro thero bhattagge vaccito �gamesi. So vacca� sandh�retu� asakkonto mucchito papa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satikara�ye �nantarika� bhikkhu� �pucchitv� gan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ttaggav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ena kho pana samayena chabbaggiy� bhikkhu dunnivatth� dupp�rut� [PTS Page 213] [\q 213/]      an�kappasampann� bhattagga� gacchanti vokkamma. P� ther�na� bhikkh�na� purato purato gacchanti. Therepi bhikkh� anupakhajji n�s�danti. Nave pi bhikkh� �sanena pa�ib�hanti. Ottharitv� antaraghare nis�danti. Ye te bhikkh� appicch� santu��h� lajjino kukkuccak� sikkh�k�m� te ujjh�yant� khiyanti vip�centi " katha� hi n�ma chabbaggiy� bhikkh� dunnivatth� dupp�rut� an�kappasampann� bhattagga� gacchissanti vokkamma ther�na� bhikkh�na� purato purato gacchissanti, therepi bhikkh� anupakhajja nis�dissanti, navepi bhikkh� �sanenapi pa�ib�hissanti, sa�gh��impi ottharitv� nis�di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bhikkh� bhagavato ek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cca� kira bhikkhave chabbaggiy� bhikkh� dunnivatth� dupp�rut� an�kappasampann� bhattagga� gacchanti vokkamma ther�na� bhikkh�na� purato purato gacchanti, therepi bhikkh� anupakhajja nis�danti, navepi bhikkh� �sanenapi pa�ib�hanti, sa�gh��impi ottharitv� nis�d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cca� bhagav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arahi buddho bhagav�: " katha� hi n�ma bhikkhave �gantuk� bhikkhu saup�han�pi �r�ma� pavisissanti ogu�a�hit�pi �r�ma� pavisanti, s�sepi c�vara� karitv� �r�ma� pavisanti, p�n�yena, pi p�de dhovanti, vu��hatare'pi �v�sike bhikkh� na abhiv�denti, na sen�sana� pucchissanti. Tena bhikkhave appasann�na� v� pas�d�ya pasann�na� v� bhiyyobh�v�ya. Atha kho ta� appasann�na�cheva appas�d�ya pasann�na�ca ekacc�na� a��athatt�y�"ti. Vigarahitv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ikkhave bhikkh�na� bhattagge vatta� pa���pess�mi yath� bhikkh�hi bhattagge vattitabb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0] [\x 3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"Sace �r�me k�lo �rocito hoti, tima�ala� pa�icch�dentena parima�ala� niv�setv� k�yabandhana� bandhitv� sagu�a� katv� sa�gh��iyo p�rupitv� ga�hika� pa�imu�citv� dhovitv� patta� gahetv� s�dhuka� ataram�nena g�mo pavisitabbo. Na vokkamma ther�na� bhikkh�na� purato purato gantabba� supa�icchantena antaraghare gantabba�, s�sa�vuttena antaraghare gantabba�, okkhittacakkhun� antaraghare gantabba�, ukkhittak�ya antaraghare gantabba�, na ujjagghik�ya antaraghare gantabba�, appasaddena antaraghare gantabba�, na k�yappac�laka� antaraghare gantabba�, na b�hupp�c�laka� antaraghare gantabba�, na s�sappac�laka� antaraghare gantabba� na khamhakatena antaraghare gantabba�, na ogu�hitena antaraghare gantabba�, na ukku�ik�ya antaraghare gan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a�icchantena antaraghare nis�ditabba�, susa�vutena antaraghare nis�ditabba�. Okkhittacakkhun� antaraghare nis�ditabba�. Na ukkhittak�ya antaraghare nis�ditabba�. Na ujjagghik�ya antaraghare nis�ditabba�. Appasaddena antaraghare nis�ditabba�. Na k�yappac�laka� antaraghare nis�ditabba�. Na b�huppac�laka� antaraghare nis�ditabba�. Na s�sappac�laka� antaraghare nis�ditabba�. Na khamhakatena antaraghare nis�ditabba�. Na ogu�hitena antaraghare nis�ditabba�. Na pallatthik�ya antaraghare nis�ditabba�. Na there bhikkhu anupakhajja nis�ditabba�. Na nav� bhikkh� �sanena pa�ib�hitabb�. Na sa�gh��i� ottharitv� antaraghare nis�d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Udake d�yam�ne ubhogi hatthehi patta� pa�iggahetv� udaka� pa�iggahetabba�. N�ca� katv� s�dhuka� aparigha�santena patto dhovitabbo. Sace udakapa�igg�hako hoti n�ca� katv� udakapa�iggahe udaka� �si�citabba� m� udakapa�igg�hako udakena osi�ci, m� s�mant� bhikkh� udakena osi�ci�su, m� sa�gh��i udakena osi�c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udakapa�igg�hako [PTS Page 214] [\q 214/]      na hoti, nica� katv� cham�ya udaka� �si�citabba�. M� s�mant� bhikkh� udakena si�ci�su, m� sa�gh��i udakena osi�c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ane d�yam�ne ubhogi hatthehi patta� pa�iggahetv� odano pa�iggahetabbo. S�passa ok�so k�tabbo. Sace hoti sappi v� tela� v� uttaribha�ga� v�. Therena vattabbo sabbesa� samaka� samp�de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acca� pi�ap�to pa�iggahetabbo. Pattasa��in� pi�a p�to pa�iggahetabbo. Samas�pako pi�ap�to pa�iggahetabbo. Samatittiko pi�ap�to pa�iggahetabbo. Na t�va therena bh�jitabbo. Y�va na sabbesa� odano sampa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2] [\x 3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acca� pi�ap�to bhu�jitabbo. Pattasa��in� pi�ap�to bhu�jitabbo. Sapad�na� pi�ap�to bhu�jitabbo. Samas�pako pi�ap�to bhu�jitabbo. Na th�pato. Omadditv� pi�ap�to bhu�jitabbo. Na s�pa� v� vya�jana� v� odanena pa�icch�detabba� bhiyyokamyata� up�d�ya. Na s�pa� v� odana� v� agil�nena attano atth�ya vi���petv� bhu�j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Na ujjh�nasa��in� paresa� patto oloketabbo. N�timahanto kabalo k�tabbo. Parima�alo �lopo k�tabbo. Na an�ha�e kabale mukhadv�ra� vivaritabba�. Na bhu�jam�nena sabbo hattho mukhe pakkhipitabbo. Na sakabalena mukhena vy�haritabba�. Na pi�ukkhepaka� bhu�jitabba�. Na kabal�vacchedaka� bhu�jitabba�. Na avaga�ak�raka� bhu�jitabba�. Na hatthaniddhunaka� bhu�jitabba�. Na sitth�vak�raka� bhu�jitabba�. Na jivh�nicch�raka� bhu�jitabba�. Na capucapuk�raka� bhu�jitabba�. Na surusuruk�raka� bhu�jitabba�. Na hatthanillehaka� bhu�jitabba�. Na pattanillehaka� bhu�jitabba�. Na o��hanillehaka� bhu�jitabba�. Na s�misena hatthena p�n�yath�lako pa�iggah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�va therena udaka� pa�iggahetabba� y�va na sabbe bhutt�vino honti. Udake d�yam�ne ubhohi hatthehi patta� pa�iggahetv� udaka� pa�iggahetabba�. N�ca� katv� s�dhuka� aparigha�santena patto dhovitabbo. Sace udakapa�igg�hako hoti n�ca� katv� udakapa�iggahe udaka� �si�citabba� m� udakapa�igg�hako udakena osi�ci. M� s�mant� bhikkh� udakena osi�ci�su m� sa�gh��i udakena osi�c�ti. Sace udakapa�igg�hako na hoti n�ca� katv� cham�ya udaka� �si�citabba� m� s�mant� bhikkh� udakena osi�ci�su, m� sa�gh��i udakena osi�c� ti. Na sasitthaka� pattadhovana� antaraghare cha��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vattantena, navakehi bhikkh�hi pa�hamatara� nivattitabba� pacch� therehi. [PTS Page 215] [\q 215/]      supa�icchannena antaraghare gantabba� susa�vutena antaraghare gantabba�, okkhitta cakkhun� antaraghare gantabba� na ukkhittak�ya antaraghare gantabba� na ujjagghik�ya antaraghare gantabba� appasaddena antaraghare gantabba� na k�yappac�laka� antaraghare gantabba� na b�huppac�laka� antaraghare gantabba�, na s�sappac�laka� antaraghare gantabba�, na khambhakatena antaraghare gantabba� na ogu�hitena antaraghare gantabba� na ukku�ik�ya antaraghare gan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ho bhikkhave bhikkh�na� bhattagge vatta� yath� bhikkh�hi bhattagge vatt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� bh��av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4] [\x 3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�ac�rika v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kho pana samayena pi�ac�rik� bhikkh� dunnivatth� dupp�rut� an�kappasampann� pi�ya caranti. Asallakkhetv�pi nivesana� pavisanti asallakkhetv�pi nikkhamanti. Atisahas�pi pavisanti. Atisahas�pi nikkhamanti. Atid�repi ti��hanti. Acc�sannepi ti��hanti. Aticirampi ti��hanti. Atilahukampi ni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aropi pi�ac�riko bhikkhu asallakkhetv� nivesana� p�visi. So ca dv�ra� ma��am�no a��am�no a��atara� ovaraka� p�visi. Tasmi� ca ovarake itthi nagg� utt�n� nipann� hoti. Addas� kho so bhikkhu ta� itthi� nagga� utt�na� nipanna�. Disv�na 'nayida� dv�ra�, ovaraka� ida�'ti tamh� ovarak� nikkhami. Addas� kho tass� itthiy� s�miko ta� itthi� nagga� utt�na� nipanna�. Disv�na imin� me bhikkhun� paj�pati d�sit�ti ta� bhikkh� gahetv� �ko�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� itthi tena saddena pa�ibujjhitv� ta� purisa� etadavoca: " kissa tva� ayya ima� bhikkhu� �ko�e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min�si tva� bhikkhun� d�si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�ha� ayya imin� bhikkhun� d�sit�. Ak�rako so bhikkh�"ti ta� bhikkhu� mu�c�pe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bhikkhu �r�ma� gantv� bhikkh�na� etamattha� �rocesi. Ye te bhikkhu appicc� santu��h� lajjino kukkuccak� sikkh�k�m�, te ujjh�yanti kh�yanti vip�centi: katha� hi n�ma pi�ac�rik� bhikkh� dunnivatth� dupp�rut� an�kappasampann� pi�ya carissanti. Asallakkhetv�pi nivesana� pavisissanti, asallakkhetv�pi nikkhamissanti, atisahas�pi pavisissanti, atisahas�pi nikkhamissanti. Atid�repi ti��hissanti. Acc�sannepi ti��hissanti. Aticirampi ti��hissanti. Atilahukampi nivatti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bhikkh� bhagavato ek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cca� kira bhikkhave chabbaggiy� bhikkh� dunnivatth� dupp�rut� an�kappasampann� bhattagga� gacchissanti vokkamma ther�na� bhikkh�na� purato purato gacchissanti, therepi bikkh� anupakhajja nis�dissanti, navepi bhikkh� �sanenapi pa�ib�hissanti, sa�gh��impi ottharitv� nis�di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cca� bhagav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6] [\x 3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arahitv� dhammi� katha� katv� bhikkh� �mantesi. "Tena hi bhikkhave pi�ac�rik�na� bhikkhuna� vatta� pa���pess�mi yath� pi�ac�rikehi bhikkh�hi vattitabba�. " 2. "Pi�ac�rikena bhikkhave bhikkhun� id�ni g�ma� pavisiss�m�ti tima�ala� pa�icch�dentena parima�ala� niv�setv� k�yabandhana� bandhitv� sagu�a� katv� sa�gh��iyo p�rupitv� ga�h�ka� pa�imu�citv� dhovitv� patta� gahetv� s�dhuka� ataram�nena g�mo pavisitabbo. Supa�icchannena antaraghare [PTS Page 216] [\q 216/]      gantabba�. Susa�vutena antaraghare gantabba�. Okkhittacakkhun� antaraghare gantabba�. Na ukkhittak�ya antaraghare gantabba�, na ujjagghik�ya antaraghare gantabba�. Appasaddena antaraghare gantabba�. Na k�yappac�laka� antaraghare gantabba�. Na b�huppac�laka� antaraghare gantabba�. Na s�sappac�laka� antaraghare gantabba�. Na khamhakatena antaraghare gantabba�. Na ogu�hitena antaraghare gantabba�. Na ukku�ik�ya antaraghare gan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vesana� pavisantena sallakkhetabba�, 'imin� pavisiss�mi imin� nikkhamiss�m�ti. N�tisahas� pavisitabba�. N�tisahas� nikkhamitabba�. N�tidure �h�tabba�. N�cc�sanne �h�tabba�. N�ticira� �h�tabba�. N�tilahuka� nivattitabba�. �hitakena sallakkhetabba� bhikkha� d�tuk�m� v� ad�tuk�m� v�ti. Sace kamma� v� nikkhipati �san� v� vu��h�ti ka�acchu� v� par�masati bh�jana� v� par�masati �hapeti v� d�tuk�m� viy�ti �h�tabba�. Bhikkh�ya d�yam�n�ya v�mena hatthena sa�gh��i� ucc�retv� dakkhi�ena hatthena patta� pa�metv� ubhohi hatthehi patta� pa�iggahetv� bhikkh� pa�iggahetabb�, na ca bhikkh�d�yik�ya mukha� ullok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lakkhetabba� s�pa� d�tuk�m� v� ad�tuk�m� v�ti. Sace ka�acchu� v� par�masati bh�jana� v� par�masati �hapeti v� 'd�tuk�m�viy�'ti1 �h�tabba�. Bhikkh�ya dinn�ya sa�gh��iy� patta� pa�icch�detv� s�dhuka� ataram�nena nivatt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pa�icchannena antaraghare gantabba�. Susa�vutena antaraghare gantabba�. Okkhittacakkhun� antaraghare gantabba�. Na ukkhittak�ya antaraghare gantabba�, na ujjagghik�ya antaraghare gantabba�. Appasaddena antaraghare gantabba�. Na k�yappac�laka� antaraghare gantabba�. Na b�huppac�laka� antaraghare gantabba�. Na s�sappac�laka� antaraghare gantabba�. Na khamhakatena antaraghare gantabba�. Na ogu�hitena antaraghare gantabba�. Na ukku�ik�ya antaraghare gan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�tuk�mass�ti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8] [\x 3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�hamatara� g�mato pi�ya pa�ikkamati tena �sana� pa���petabba�, p�dedaka� p�dap��ha� p�daka�halika� upanikkhipitabba�. Avakk�rap�ti dhovitv� upa��h�petabb�. P�n�ya� paribhojan�ya� upa��h�petabba�. Yo pacch� g�mato pi�ya pa�ikkamati, sace hoti bhutt�vaseso, sace �ka�khati bhu�jitabba�. No ce �ka�khati appaharite v� cha��etabba�. App��ake v� udake opil�p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�sana� uddharitabba�. P�dodaka� p�dap��ha� p�daka�halika� pa�is�metabba�. Avakk�rap�ti dhovitv� pa�is�metabb�. P�n�ya� paribhojan�ya� pa�is�metabba�. Bhattagga� sammajjitabba�. Yo passati p�n�yagha�a� v� paribhojan�yagha�a� v� vaccagha�a� v� ritta� kuccha� tena upa��h�petabba�. Sacassa hoti avisayha� hatthavik�rena dutiya� �mantetv� hatthavila�ghakena upa��h�petabba�, na ca tappaccay� v�c� bhind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kho bhikkhave pi�ac�rik�na� bhikkh�na� vatta� yath� pi�ac�rikehi bhikkh�hi vattitabb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��ikav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ena kho pana samayena sambahul� bhikkhu ara��e viharanti. Te neva p�n�ya� upa��h�pent�. Na paribhojan�ya� [PTS Page 217] [\q 217/]      upa��h�penti. Na aggi� upa��h�pent�. Na ara�isahita� upa��h�penti. Na nakkhattapad�ni j�nanti. Na dis�bh�ga� j�nanti. Cor� tattha gantv� te bhikkhu etadavocu�: 'atthi bhante p�n�yant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atth�vu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'Atthi bhante paribhojan�yant�.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atth�vu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'Atthi bhante agg�ti.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atth�vu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'Atthi bhante ara�isahitan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0] [\x 3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atth�vusoti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tthi bhante nakkhattapad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a j�n�ma �vu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tthi bhante dis�bh�ganti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a j�n�ma �vus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Kenajja bhante yuttanti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a kho maya� �vuso j�n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Katam�ya� bhante dis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a kho maya� �vuso j�n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cor� " nevimesa� p�n�ya� atthi, na paribhojan�ya� atthi, na aggi atthi, na ara�isahita� atthi, na nakkhattapad�ni j�nanti, na dis�bh�ga� j�nanti. Cor� ime nayime bhikkh�"ti �ko�etv� pakkami�su. Atha kho te bhikkh� bhikkh�na� etamattha� �rocesu�. Bhikkh� bhagavato etamattha� �rocesu�. Atha kho bhagav� etasmi� nid�ne etasmi� pakara�e dhammi� katha� katv� bhikkhu �mantesi: " tena hi bhikkhave �ra��ik�na� bhikkh�na� vatta� pa���pess�"mi yath� �ra��ikehi bhikkh�hi vattitabb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 �ra��ikena bhikkhave bhikkhun� k�lasseva u��h�ya patta� thavik�ya pakkhipitv� a�se �laggetv� c�vara� khandhe karitv� up�han� �rohitv� d�rubha�a� mattik�bha�a� pa�is�metv� dv�rav�tap�na� thaketv� sen�san� oritabba� " id�ni g�ma� pavisiss�m�"ti. Up�han� omu�citv� n�ca� katv� pappho�etv� thavik�ya pakkhipitv� a�se �laggetv� tima�ala� pa�icch�dentena parima�ala� niv�setv� k�yabandhana� bandhitv� sagu�a� katv� sa�gh��iyo p�rupitv� ga�hika� pa�imu�citv� dhovitv� patta� gahetv� s�dhuka� ataram�nena g�mo pavisitabbo. Supa�icchannena antaraghare gantabba�. Susa�vutena antaraghare gantabba�. Okkhittacakkhun� antaraghare gantabba�. Na ukkhittak�ya antaraghare gantabba�, na ujjagghik�ya antaraghare gantabba�. Appasaddena antaraghare gantabba�. Na k�yappac�laka� antaraghare gantabba�. Na b�huppac�laka� antaraghare gantabba�. Na s�sappac�laka� antaraghare gantabba�. Na khamhakatena antaraghare gantabba�. Na ogu�hitena antaraghare gantabba�. Na ukku�ik�ya antaraghare gan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2] [\x 3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vesana� pavisantena sallakkhetabba� 'imin� pavisiss�mi imin� nikkhamiss�m�ti. N�tisahas� pavisitabba�. N�tisahas� nikkhamitabba�. N�tidure �h�tabba�. Na acc�sanne �h�tabba�. N�ticira� �h�tabba�. N�tilahu� nivattitabba�. �hitakena sallakkhetabba� 'bhikkha� d�tuk�m� v� ad�tuk�m� v�'ti. Sace kamma� v� nikkhipati �san� v� vu��h�ti ka�acchu� v� par�masati bh�jana� v� par�masati �hapeti v� d�tuk�m� viy�ti �h�tabba�. Bhikkh�ya d�yam�n�ya v�mena bhatthena sa�gh��i� ucc�retv� dakkhi�ena hatthena patta� pa�metv� ubhohi hatthehi patta� pa�iggahetv� bhikkh� pa�iggahetabb�. Na ca bhikkh�d�yik�ya mukha� ulloketabba�. Sallakkhetabba� s�pa� d�tuk�m� v� ad�tuk�m� v�ti. Sace ka�acchu� v� par�masati bh�jana� v� par�masati �hapeti v� d�tuk�m� viy�ti �h�tabba�. Bhikkh�ya dinn�ya sa�gh��iy� patta� pa�icch�detv� s�dhuka� ataram�nena nivattitabba�. Supa�icchannena antaraghare gantabba� susa�vutena antaraghare gantabba�. Okkhittacakkhun� antaraghare gantabba�. Na ukkh�ttak�ya antaraghare gantabba�, na ujjagghik�ya antaraghare gantabba�. Appasaddena antaraghare gantabba�. Na k�yappac�laka� antaraghare gantabba�. Na b�huppac�laka� antaraghare gantabba�. Na s�sappac�laka� antaraghare gantabba�. Na khamhakatena antaraghare gantabba�. Na ogu�hitena antaraghare gantabba�. Na ukku�ik�ya antaraghare gan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mato nikkhamitv� patta� thavik�ya pakkhipitv� a�se �laggetv� c�vara� sa�gharitv� s�se karitv� up�hana� �rohitv� gan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ra��ikena bhikkhave bhikkhun� p�n�ya� upa��h�petabba�. Paribhojan�ya� upa��h�petabbo. Ara�sahita� upa��h�petabba�. Kattarada�o upa��h�petabbo. Nakkhattapad�ni uggahetabb�ni sakal�ni v� ekades�ni v�. Dis�kusalena bhavitabba�. Ida� kho bhikkhave �ra��ik�na� bhikkh�na� vatta� yath� �raka��ikehi bhikkh�hi vattitabb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�sanav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ena kho pana samayena sambahul� bhikkh� ajjhok�se [PTS Page 218] [\q 218/]      c�varakamma� karonti. Chabbaggiy� bhikkh� pa�iv�te pa�ga�e1 sen�sana� pappho�esu�. Bhikkh� rajena okir�yi�su. Ye te bhikkh� appicch� santu��h� lajjino kukkuccak� sikkh�k�m� te ujjh�yanti khiyanti vip�centi: " katha� hi n�ma chabbaggiy� bhikkh� pa�iv�tena pa�ga�e sen�sana� pappho�essanti bhikkh� rajena okir�yi�s�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�ga�e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4] [\x 3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bhikkh� bhagavato etamattha� �rocesu�. "Sacca� kira bhikkhave chabbaggiy� bhikkhu pa�iv�te pa�ga�e sen�sana� pappho�esu� bhikkh� rajena okiriyi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Sacca� bhagav�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cca� kira bhikkhave chabbaggiy� bhikkh� dunnivatth� dupp�rut� an�kappasampann� bhattagga� gacchissanti vokkamma ther�na� bhikkh�na� purato purato gacchissanti, therepi bikkh� anupakhajja nis�dissanti, navepi bhikkh� �sanenapi pa�ib�hissanti, sa�gh��impi ottharitv� nis�di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garahi buddho bhagav�: " katha� hi n�ma bhikkhave �gantuk� bhikkhu saup�han�pi �r�ma� pavisissanti ogu�a�hit�pi �r�ma� pavisanti, s�sepi c�vara� karitv� �r�ma� pavisanti, p�n�yena, pi p�de dhovanti, vu��hatare'pi �v�sike bhikkh� na abhiv�denti, na sen�sana� pucchissanti. Tena bhikkhave appasann�na� v� pas�d�ya pasann�na� v� bhiyyobh�v�ya. Atha kho ta� appasann�na�cheva appas�d�ya pasann�na�ca ekacc�na� a��athatt�y�"ti. Vigarahitv� dhammi� katha� katv� bhikkh� �mantesi. "Tena hi bhikkhave bhikkh�na� sen�sanavatta� pa���pess�mi yath� bhikkh�hi sen�sane vattitabba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" Yasmi� vih�re viharati sace so vih�ro ukl�po hoti, sace ussahati sodhetabbo. Vih�ra� sodhentena pa�hama� pattac�vara� n�haritv� ekamanta� nikkhipitabba�. Nis�danapaccatthara�a� n�haritv� ekamanta� nikkhipitabba� bhisi bimbohana� n�haritv� ekamanta� nikkhipitabba� ma�co n�ca� katv� s�dhuka� aparigha�santena asa�gha��antena kav��api��ha� n�haritv� ekamanta� nikkhipitabbo. P��ha� n�ca� katv� s�dhuka� aparigha�santena asa�gha��antena kav��api��ha� n�haritv� ekamanta� nikkhipitabba�. Ma�capa�ip�dak� n�haritv� ekamanta� nikkhipitabb�. Khe�amallako n�haritv� ekamanta� nikkhipitabbo. Apassenaphalaka� n�haritv� ekamanta� nikkhipitabba�. Bhummatthara�a� yath� pa��atta� sallakkhetv� n�haritv� ekamanta� nikkhip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vih�re sant�naka� hoti ullok� pa�hama� oh�retabba�. �lokasandhika��ah�g� pamajjitabb�. 1 Sace gerukaparikammakat� bhitti ka��akit� hoti, co�aka� temetv� pi�etv� pamajjitabb�. Sace k��ava��akat� bh�mi ka��akit� hoti, co�aka� temetv� p��etv� pamajjitabb�. Sace k��ava��a� kat� hoti bh�mi udakena paripphositv� paripphositv� pamajjitabba� m� vih�ro rajena �ha���ti. Sa�k�ra� vicinitv� ekamanta� cha��etabba�. Na bhikkhus�mant� sen�sana� pappho�etabba�. Na vih�ras�mant� sen�sana� pappho�etabba�, na p�n�yas�mant� sen�sana� p�ppho�etabba�. Na paribhojan�yas�mant� sen�sana� pappho�etabba�. Na pa�iv�te pa�ga�e2 sen�sana� pappho�etabba�. Adhov�te sen�sana� pappho�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majjitabb�-machasa� 2. A�ga�e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6] [\x 36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Bhummatthara�a� ekamanta� ot�petv� sodhetv� pappho�etv� atiharitv� yath� pa��atta� pa���petabba�. Ma�capa�ip�dak� ekamanta� ot�petv� pamajjitv� [PTS Page 219] [\q 219/]      atiharitv� yath��h�ne �hapetabb�. Ma�ce ekamanta� ot�petv� sodhetv� p�ppho�etv� n�ca� katv� s�dhuka� aparigha�santena asa�gha��antena kav��api��ha� atiharitv� yath� pa��atta� pa���petabbo. P��ha� ekamanta� ot�petv� sodhetv� pappho�etv� n�ca� katv� s�dhuka� aparigha�santena asa�gha��antena kav��api��ha� atiharitv� yath�pa��atta� pa��apetabb�. Bhisi� bimbohana� ekamanta� ot�petv� sodhetv� pappho�etv� atiharitv� yath� pa��atta� pa���petabba�. Nis�danapaccatthara�a� ekamanta� ot�petv� sodhetv� pappho�etv� atiharitv� yath�pa��atta� pa���petabba�. Khe�amallako ekamanta� ot�petv� pamajjitv� atiharitv� yath��h�ne �hapetabbo. Apassenaphalaka� ekamanta� ot�petv� pamajjitv� atiharitv� yath��h�ne �hap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ac�vara� nikkhipitabba�. Patta� nikkhipantena ekena hatthena patta� gahetv� ekena hatthena he��h�ma�ca� v� he��h�p��ha� v� par�masitv� patto nikkhipitabbo. Na ca anantarahit�ya bh�miy� patto nikkhipitabbo. C�vara� nikkhipantena ekena hatthena c�vara� gahetv� ekena hatthena c�varava�sa� v� c�vararajju� v� pamajjitv� p�rato anta� orato bhoga� katv� c�vara� nikkhip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ce puratthim� saraj� v�t� v�yanti puratthim� v�tap�n� thak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cchim� saraj� v�t� v�yanti pacchim� v�t�p�n� thak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uttar� saraj� v�t� v�yanti uttar� v�tap�n� thak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dakkhi� saraj� v�t� v�yanti dakkhi� v�t�p�n� thak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s�tak�lo hoti div� v�tap�n� vivaritabb�. Ratti� thaketabb�. Sace u�hak�lo hoti div� v�tap�n� thaketabb�. Ratti� vivar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rive�a� ukl�pa� hoti parive�a� sammajjitabba�. Sace ko��hako ukl�po hoti ko��hako sammajjitabbo. Sace upa��h�nas�l� ukl�p� hoti upa��h�nas�l� sammajjitabb�. Sace aggis�l� ukl�p� hoti aggis�l� sammajjitabb�. Sace vaccaku�i ukl�p� hoti vaccaku�i sammajjitabb�. Sace p�n�ya� na hoti p�n�ya� upa��h�petabba�. Sace paribhojan�ya� na hoti paribhojan�ya� upa��h�petabba�. Sace �camanakumhiy� udaka� na hoti �camanakumhiy� udaka� �si�c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8] [\x 3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vu��hena saddhi� ekavih�re viharati na vu��ha� an�pucch� uddeso d�tabbo na paripucch� d�tabb�. Na sajjh�yo k�tabbo. Na dhammo bh�sitabbo. Na pad�po k�tabbo. Na pad�po vijjh�petabbo. Na v�tap�n� vivaritabb�. Na v�tap�n� thaketabb�. [PTS Page 220] [\q 220/]      sace vu��hena saddhi� ekaca�kame ca�kamati yena vu��ho tena parivattitabba�. Na ca vu��ho sa�gh��ika��ena gha��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ho bhikkhave bhikkh�na� sen�sanavatta� yath� bhikkh� hi sen�sane vattitabb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t�gharav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ena kho pana samayena chabbaggiy� bhikkhu jant�ghare therehi bhikkh�hi niv�riyam�n� an�dariya� pa�icca pah�ta� ka��ha� �ropetv� aggi� datv� dv�ra� thaketv� dv�re nis�danti. Bhikkh� u�h�bhitatt� dv�ra� alabham�n� mucchit� papatanti. Ye te bhikkhu appicch� santu��h� lajjino kukkuccak� sikkh�k�m� te ujjh�yanti kh�yanti vip�centi: " katha� hi n�ma chabbaggiy� bhikkhu jant�ghare therehi bhikkh�hi niv�riyam�n� an�dariya� pa�icca pah�ta� ka��ha� �ropetv� aggi� datv� dv�ra� thaketv� dv�re nis�dissanti. Bhikkh� u�h�bhitatt� dv�ra� alabham�n� mucchit� papat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bhikkhu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cca� kira bhikkhave chabbaggiy� bhikkh� jant�ghare therehi bhikkh�hi niv�riyam�n� an�dariya� pa�icca pah�ta� ka��ha� �ropetv� aggi� datv� dv�ra� thaketv� dv�re nis�danti. Bhikkh� u�h�bhitatt� dv�ra� alabham�n� mucchit� papatant�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Sacca bhagav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arahi buddho bhagav�: " katha� hi n�ma bhikkhave �gantuk� bhikkhu saup�han�pi �r�ma� pavisissanti ogu�a�hit�pi �r�ma� pavisanti, s�sepi c�vara� karitv� �r�ma� pavisanti, p�n�yena, pi p�de dhovanti, vu��hatare'pi �v�sike bhikkh� na abhiv�denti, na sen�sana� pucchissanti. Tena bhikkhave appasann�na� v� pas�d�ya pasann�na� v� bhiyyobh�v�ya. Atha kho ta� appasann�na�cheva appas�d�ya pasann�na�ca ekacc�na� a��athatt�y�"ti. Vigarahitv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Na bhikkhave jant�ghare therena bhikkhun� niv�riyam�nena an�dariya� pa�icca pah�ta� ka��ha� �ropetv� aggi d�tabbo. Yo dadeyya �patti dukka�assa. Na bhikkhave dv�ra� thaketv� dv�re nis�ditabba�. Yo nis�deyya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0] [\x 3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"Tena hi bhikkhave bhikkh�na� jant�ghare vatta� pa���pess�mi yath� bhikkh�hi jant�ghare vattitabba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�hama� jant�ghara� gacchati, sace ch�rik� ussann� hoti ch�rik� cha��etabb�. Sace jant�ghara� ukl�pa� hoti jant�ghara� sammajjitabba�, sace paribha�a� ukl�pa� hoti paribha�a� sammajjitabba�. Sace parive�a� ukl�pa� hoti parive�a� sammajjitabba�. Sace ko��hako ukl�po hoti ko��hako sammajjitabbo. Sace jant�gharas�l� ukl�p� hoti jant�gharas�l� sammajjitabb�. Cu��a� sannetabba�. Mattik� temetabb�. Udakado�ik�ya udaka� �si�citabba�. Jant�ghara� pavisantena mattik�ya mukha� makkhetv� purato ca pacchato ca pa�icch�detv� jant�gharap��ha� �d�ya jant�ghara� pavisitabba�. Na there bhikkh� anupakhajja nis�ditabba�. Na nav� bhikkh� �sanena pa�ib�hitabb�. Sace ussahati jant�ghare ther�na� bhikkh�na� parikamma� k�tabba�. Jant�ghar� nikkhamantena jant�gharap��ha� �d�ya purato ca pacchato ca pa�icch�detv� jant�ghar� nikkhamitabba�. Sace ussahati udakepi ther�na� bhikkh�na� parikamma� k�tabba�. Na ther�na� bhikkh�na� purato nah�yitabba�. [PTS Page 221] [\q 221/]      na uparito nah�yitabba�. Nah�tena uttarantena otarant�na� maggo d�tabbo. Yo pacch� jant�ghar� nikkhamati sace jant�ghara� cikkhalla� hoti dhovitabba�. Mattik�do�ika� dhovitv� jant�gharap��ha� pa�is�metv� aggi� vijjh�petv� dv�ra� thaketv� pakkam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ho bhikkhave bhikkh�na� jant�gharavatta� yath� bhikkh�hi jant�ghare vattitabbanti. 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caku�iv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Tena kho pana samayena a��ataro bhikkhu br�hma�a j�tiko vacca� katv� na icchati �cametu� ko ima� vasala� duggandha� �masissat�ti. Tassa vaccamagge kimi sa�h�si. Atha kho so bhikkh� bhikkhuna� etamattha� �roc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Kimpana tva� �vuso vacca� katv� na �came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�vus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2] [\x 3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u appicch� santu��h� lajjino kukkuccak� sikkh�k�m� te ujjh�yant� khiyanti vip�centi: " katha� hi n�ma bhikkhu vacca� katv� na �vame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bhikkhu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cca� kira tva� bhikkhu vacca� katv� na �came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cca� bhagav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cca� kiri bhikkhave chabbaggiy� bhikkh� dunnivatth� dupp�rut� an�kappasampann� bhattagga� gacchissanti vokkamma ther�na� bhikkh�na� purato purato gacchissanti, therepi bikkh� anupakhajja nis�dissanti, navepi bhikkh� �sanenapi pa�ib�hissanti, sa�gh��impi ottharitv� nis�di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cca� bhagav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arahi buddho bhagav�: " katha� hi n�ma bhikkhave �gantuk� bhikkhu saup�han�pi �r�ma� pavisissanti ogu�a�hit�pi �r�ma� pavisanti, s�sepi c�vara� karitv� �r�ma� pavisanti, p�n�yena, pi p�de dhovanti, vu��hatare'pi �v�sike bhikkh� na abhiv�denti, na sen�sana� pucchissanti. Tena bhikkhave appasann�na� v� pas�d�ya pasann�na� v� bhiyyobh�v�ya. Atha kho ta� appasann�na�cheva appas�d�ya pasann�na�ca ekacc�na� a��athatt�y�"ti. Vigarahitv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Na bhikkhave vacca� katv� sati udake na �vametabba�. Yo na �cam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ena kho pana samayena bhikkhu vaccaku�iy� yath�vu��a� vacca� karonti. Navak� bhikkhu pa�hamatara� �gantv� vaccit� �gamenti. Te vacca� sandh�rent� mucchit� papatanti. Bhagavato etamattha� �rocesu�. " Sacca� kira bhikkha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cca� kiri bhikkhave chabbaggiy� bhikkh� dunnivatth� dupp�rut� an�kappasampann� bhattagga� gacchissanti vokkamma ther�na� bhikkh�na� purato purato gacchissanti, therepi bikkh� anupakhajja nis�dissanti, navepi bhikkh� �sanenapi pa�ib�hissanti, sa�gh��impi ottharitv� nis�di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cca� bhagav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arahi buddho bhagav�: " katha� hi n�ma bhikkhave �gantuk� bhikkhu saup�han�pi �r�ma� pavisissanti ogu�a�hit�pi �r�ma� pavisanti, s�sepi c�vara� karitv� �r�ma� pavisanti, p�n�yena, pi p�de dhovanti, vu��hatare'pi �v�sike bhikkh� na abhiv�denti, na sen�sana� pucchissanti. Tena bhikkhave appasann�na� v� pas�d�ya pasann�na� v� bhiyyobh�v�ya. Atha kho ta� appasann�na�cheva appas�d�ya pasann�na�ca ekacc�na� a��athatt�y�"ti. Vigarahitv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 bhikkhave vaccaku�iy� yath�vu��a� vacco k�tabbo. Yo kareyya �patti dukka�assa. Anuj�n�mi bhikkhave �gatapa�ip��iy� vacca� k�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Tena kho pana samayena chabbaggiy� bhikkh� atisahas�pi vaccaku�i� pavisanti. Ubbhujitv� pi pavisanti. Nitthunant�pi vacca� karont�. Dantaka��ha� kh�dant�pi vacca� karonti. Bahiddh�pi vaccado�ik�ya vacca� karonti. Bahiddh�pi pass�vado�ik�ya pass�va� karonti. Pass�vado�ik�ya khe�a� karonti. Pharusenapi ka��hena avalekhanti avalekhanaka��hampi vaccakupamhi p�tenti. Atisahas�pi nikkhamanti. Ubbhujitv�pi nikkhamanti. Capucapuk�rakampi �camenti. �camanasar�vake pi udaka� sesenti. Ye te bhikkhu appicch� santu��h� lajjino kukkuccak� sikkh�k�m� te ujjh�yanti kh�yanti [PTS Page 222] [\q 222/]      vip�centifa " katha� h� n�ma chabbaggiy� bhikkhu atisahas�pi vaccaku�i� pavisissanti ubbhajitv� pi pavisissanti. Nitthunant�pi vacca� karissant�. Dantaka��ha� kh�dant�pi vacca� karissanti. Bahiddh�pi vaccado�ik�ya vacca� karissanti. Bahiddh�pi pass�vado�ik�ya pass�va� karissanti. Pass�vado�ik�ya khe�a� karissanti. Pharusenapi ka��hena avalekhissanti avalekhanaka��hampi vaccakupamhi p�tessanti. Atisahas�pi nikkhamissanti. Ubbhujitv�pi nikkhamissanti. Capucapuk�rakampi �camessanti. �camanasar�vake pi udaka� sesess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4] [\x 3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te bhikkh� bhagavato etamattha� �roces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cca� kira bhikkhave chabbaggiy� bhikkh� dunnivatth� dupp�rut� an�kappasampann� bhattagga� gacchissanti vokkamma ther�na� bhikkh�na� purato purato gacchissanti, therepi bikkh� anupakhajja nis�dissanti, navepi bhikkh� �sanenapi pa�ib�hissanti, sa�gh��impi ottharitv� nis�di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cca� bhagav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arahi buddho bhagav�: " katha� hi n�ma bhikkhave �gantuk� bhikkhu saup�han�pi �r�ma� pavisissanti ogu�a�hit�pi �r�ma� pavisanti, s�sepi c�vara� karitv� �r�ma� pavisanti, p�n�yena, pi p�de dhovanti, vu��hatare'pi �v�sike bhikkh� na abhiv�denti, na sen�sana� pucchissanti. Tena bhikkhave appasann�na� v� pas�d�ya pasann�na� v� bhiyyobh�v�ya. Atha kho ta� appasann�na�cheva appas�d�ya pasann�na�ca ekacc�na� a��athatt�y�"ti. Vigarahitv� dhammi� katha� katv� bhikkh� �mant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bhikkhave bhikkh�na� vaccaku�ivatta� pa���pess�mi yath� bhikkhuhi vaccaku�iy� vattitabb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accaku�i� gacchati tena bahi �hitena ukk�sitabba�. Anto nisinnenapi ukk�sitabba�. C�varava�se v� c�vara rajjuy� v� c�vara� nikkhipitv� s�dhuka� ataram�nena vaccaku�i pavisitabb�. N�tisahas� pavisitabb�. Na ubbhajitv� pavisitabb�. Vaccap�duk�ya �hitena ubbhajitabba�. Na nitthunantena vacco k�tabbo. Na dantaka��ha� kh�dantena vacco k�tabbo. Na bahiddh� vaccado�ik�ya vacco k�tabbo. Na bahiddh� pass�vado�ik�ya pass�vo k�tabbo. Na pass�vado�ik�ya khe�o k�tabbo. Na pharusena ka��hena avalekhitabba�. Na avalekhanaka��ha� vaccakupamhi p�tetabba�. Vaccap�duk�ya �hitena pa�icch�detabba�. N�tisahas� nikkhamitabba�. Na ubbhajitv� nikkhamitabba�. �camanap�duk�ya �hitena ubbhajitabba�. Na capucapuk�rakena �cametabba�. Na �camanasar�vake udaka� sesetabba�. �camanap�duk�ya �hitena pa�icch�detabba�. Sace vaccaku�i �hat� hoti dhovitabb�. Sace avalekhana. P��haro p�ro hoti avalekhanaka��ha� cha��etabba�. Sace vaccaku�i ukl�p� hoti vaccaku�i sammajjitabb�. Sace paribha�a� ukl�pa� hoti paribha�a� sammajjitabba�. Sace parive�a� ukl�pa� hoti parive�a� sammajjitabba�. Sace ko��hako ukl�po hoti ko��hako sammajjitabbo. Sace �camanakumhiy� udaka� na hoti �camanakumhiy� udaka� �si�c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ho bhikkhave bhikkh�na� va�caku�ivatta� yath� bhikkh�hi vaccaku�iy� vattitabbanti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6] [\x 3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jjh�yav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Tena kho pana samayena saddhivih�rik� upajjh�yesu na samm�vattanti. Ye te bhikukhu appicch� santu��h� lajjino kukkuccak� sikkh�k�m� te ujjh�yanti kh�yanti vip�centi katha� hi n�ma saddhivih�rik� upajjh�yesu na samm�vattiss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bhikkhu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cca� kira bhikkhave saddhivih�rik� upajjh�yesu na samm�vatt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cca� bhagav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arahi buddho bhagav�: " katha� hi n�ma bhikkhave saddhivih�rik� [PTS Page 223] [\q 223/]      upajjh�yesu na samm�vattissanti. Neta� bhikkhave appasann�na� v� pas�d�ya pasann�na� v� bhiyyobh�v�ya. Atha kho ta� bhikkhave appasant�na� ceva appas�d�ya pasann�na� ca ekacc�na� a��athatt�y�"ti. Vigarahitv� dhammi� katha� katv� bhikkh� �mant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bhikkhave saddhivih�rik�na� upajjh�yesu vatta� pa���pess�mi yath� saddhivih�rikehi upajjh�yesu vattitabba�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ddhivih�rikena bhikkhave upajjh�yamhi samm�vattitabba�. Tatr�ya� samm�vattan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asseva u��h�ya up�han� omu�citv� eka�sa� uttar�sa�ga� karitv� dantaka��ha� d�tabba�. Mukhodaka� d�tabba�. �sana� pa���petabba�. Sace y�gu hoti bh�jana� dhovitv� y�gu upan�metabb�. Y�gu p�tassa udaka� datv� bh�jana� pa�iggahetv� n�ca� katv� s�dhuka� aparigha�santena dhovitv� pa�is�metabba�. Upajjh�yamhi u��hite �sana� uddhar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so deso ukl�po hoti, so deso sammajjitabbo. Sace upajjh�yo g�ma� pavisituk�mo hoti niv�sana� d�tabba�. Pa�iniv�sana� pa�iggahetabba�. K�yabandhana� d�tabba�. Sagu�a� katv� sa�gh��iyo d�tabb�, dhovitv� patto saudako d�tabbo. Sace upajjh�yo pacch�sama�a� �ka�khati, tima�ala� pa�icch�dentena parima�ala� niv�setv� k�yabandhana� bandhitv� sagu�a� katv� sa�gh��iyo p�rupitv� ga�hika� pa�imu�citv� dhovitv� patta� gahetv� upajjh�yassa pacch�sama�ena hotabba�. N�tid�re gantabba�, na acc�sanne gantabba�. Pattapariy�panna� pa�ig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8] [\x 3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upajjh�yassa bha�am�nassa antarantar� kath� op�tetabb�. Upajjh�yo �pattis�mant� bha�am�no niv�retabbo. Nivattantena pa�hamatara� �gantv� �sana� pa���petabba�. P�dodaka� p�dap��ha� p�daka�halika� upanikkhipitabba�. Paccuggantv� pattac�vara� pa�iggahetabba�. Pa�iniv�sana� d�tabba�. Niv�sana� pa�iggahetabba�. Sace c�vara� sinna� hoti muhutta� u�he ot�petabba�. Na ca u�he c�vara� nidahitabba�. C�vara� sa�gharitabba�. C�vara� sa�gharantena catura�gula� ka��a� uss�retv�1 c�vara� sa�gharitabba�, m� majjhebha�go ahos�ti. Obhoge k�yabandhana� k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ace pi�ap�to hoti upajjh�yo ca bhu�jituk�mo hoti udaka� datv� pi�ap�to upan�metabbo. Upajjh�yo p�n�yena pucchitabbo. Bhutt�vissa udaka� datv� patta� pa�iggahetv� n�ca� katv� s�dhuka� aparigha�santena dhovitv� vodaka� katv� muhutta� u�he ot�petabbo. Na ca u�he patto nidahitabbo. [PTS Page 224] [\q 224/]      pattac�vara� nikkhipitabba�. Patta� nikkhipantena ekena hatthena patta� gahetv� ekena hatthena he��h�ma�ca� v� he��h�p��ha� v� par�masitv� patto nikkhipitabbo. Na ca anantarahit�ya bh�miy� patto nikkhip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vara� nikkhipantena ekena hatthena c�vara� gahetv� ekena hatthena c�varava�sa� v� c�vararajju� v� pamajjitv� p�rato anta� orato bhoga� katv� c�vara� nikkhip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jjh�yamhi vu��hite �sana� uddharitabba�. P�dodaka� p�dap��ha� p�daka�halika� pa�is�metabba�, sace so deso ukl�po hoti so deso sammajj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upajjh�yo nah�yituk�mo hoti nah�na� pa�iy�de tabba�. Sace s�tena attho hoti s�ta� pa�iy�detabba�. Sace u�hena attho hoti u�ha� pa�iy�detabba�. Sace upajjh�yo jant�ghara� pavisituk�mo hoti cu��a� sannetabba�. Mattik� temetabb�. Chant�gharap��ha� �d�ya upajjh�yassa pi��hito pi��hito gantv� jant�gharap��ha� datv� c�vara� pa�iggahetv� ekamanta� nikkhipitabba�. Cu��a� d�tabba�. Mattik� d�tabb�. Sace ussahati jant�ghara� pavisitabba�. Jant�ghara� pavisantena mattik�ya mukha� makkhetv� purato ca pacchato ca pa�icch�detv� jant�ghara� pavis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ss�detv�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0] [\x 3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here bhikkh� anupakhajja nis�ditabba�. Na nav� bhikkhu �sanena pa�ib�hitabb�. Jant�ghare upajjh�yassa parikamma� k�tabba�. Jant�ghar� nikkhamantena jant�gharap��ha� �d�ya purato ca pacchato ca pa�icch�detv� jant�ghar� nikkhamitabba�. Udakepi upajjh�yassa parikamma� k�tabba�. Nah�nena pa�hamatara� uttaritv� antano gatta� vodaka� katv� niv�setv� upajjh�yassa gattato udaka� pamajjitabba�. Niv�sana� d�tabba�. Sa�gh��i d�tabb�. Jant�gharap��ha� �d�ya pa�hamatara� �gantv� �sana� pa���petabba�. P�dodaka� p�dap��ha� p�daka�halika� upanikkhipitabba�. Upajjh�yo p�n�yena pucch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Sace uddis�petuk�mo hoti uddis�petabbo. Sace paripucchituk�mo hoti paripucchitabbo. Yasmi� vih�re upajjh�yo viharati sace so vih�ro ukl�po hoti sace ussahati sodhetabbo. Vih�ra� sodhentena pa�hama� pattac�vara� n�haritv� ekamanta� nikkhipitabba�. Nis�danapaccatthara�a� n�haritv� ekamanta� nikkhipitabba�. Bhisibimbohana� n�haritv� ekamanta� nikkhipitabba�. Ma�co n�ca� katv� s�dhuka� aparigha�santena asa�gha��antena n�haritv� ekamanta� nikkhipitabbo, p��ha� n�ca� katv� s�dhuka� aparigha�santena asa�gha��antena n�haritv� ekamanta� nikkhipitabba�. Kav��ap��ha� n�ca� katv� s�dhuka� aparigha�santena [PTS Page 225] [\q 225/]      asa�gha��antena n�haritv� ekamanta� nikkhipitabba�. Ma�capa�ip�dak� n�haritv� ekamanta� nikkhipitabb�. Khe�amallako n�haritv� ekamanta� nikkhipitabbo. Apassenaphalaka� n�haritv� ekamanta� nikkhipitabba�. Bh�mmatthara�a� yath�pa��atta� sallakkhetv� n�haritv� ekamanta� nikkhip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vih�re sant�naka� hoti ullok� pa�hama� oh�retabba�. Alokasandika��abh�g� pamajjitabb�. Sace gerukaparikammakat� bhittika��akit� hoti co�aka� temetv� p��etv� pamajjitabb�. Sace k��ava��akat� bh�mi ka��akit� hoti co�aka� temetv� p��etv� pamajjitabb�. Sace akat� hoti bhumi udakena paripphositv� paripphositv� samajjitabb� 'm� vih�ro rajena �ha��i'ti. Sa�k�ra� vicinitv� ekamanta� cha��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2] [\x 3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mmatthara�a� ot�petv� sodhetv� pappho�etv� atiharitv� yath�pa��atta� pa���petabba�. Ma�capa�ip�dak� ot�petv� pamajjitv� atiharitv� yath��h�ne �hapetabb�. Ma�co ot�petv� sodhetv� pappho�etv� n�ca� katv� s�dhuka� aparigha�santena asa�gha��antena (kav��api��ha�) atiharitv� yath�pa��atta� pa���petabbo. P��ha� ot�petv� sodhetv� pappho�etv� n�ca� katv� s�dhuka� aparigha�santena asa�gha��antena (kav��api��ha�) atiharitv� yath�pa��atta� pa���petabba�. Kav��api��ha� ot�petv� sodhetv� pappho�etv� n�ca� katv� s�dhuka� aparigha�santena asa�gha��hantena atiharitv� yath��h�ne �hapetabba�. Bhisibimbohana� ot�petv� sodhetv� pappho�etv� atiharitv� yath�pa��atta� pa���petabba�. Nis�danapaccatthara�a� ot�petv� sodhetv� pappho�etv� atiharitv� yath�pa��atta� pa���petabba�. Khe�amallako ot�petv� pamajjitv� atiharitv� yath��h�ne �hapetabbo. Apassenaphalaka� ot�petv� pamajjitv� atiharitv� yath��h�ne �hap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Pattac�vara� nikkhipitabba�. Patta� nikkhipantena ekena hatthena patta� gahetv� ekena hatthena he��h�ma�ca� v� he��h�p��ha� v� par�masitv� patto nikkhipitabbo. Na ca anantarahit�ya bhumiy� patto nikkhipitabbo, c�vara� nikkhipantena ekena hatthena c�vara� gahetv� ekena hatthena c�varava�sa� v� c�vara rajju� v� pamajjitv� p�rato anta� orato bhoga� katv� c�vara� nikkhip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uratthim� saraj� v�t� v�yanti puratthim� v�tap�n� thaketabb�. Sace pacchim� saraj� v�t� v�yanti pacchim� v�tap�n� thaketabb�. Sace uttar� saraj� v�t� v�yanti uttar� v�tap�n� thaketabb�. Sace [PTS Page 226] [\q 226/]      dakkhi� sar�j� v�t� v�yanti dakkhi� v�tap�n� thak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s�tak�lo hoti div� v�tap�n� vivaritabb�. Ratti� thaketabb�. Sace u�hak�lo hoti div� v�tap�n� thaketabb�. Ratti� vivar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rive�a� ukl�pa� hoti parive�a� sammajjitabba�. Sace ko��hako ukl�po hoti ko��hako sammajjitabbo. Sace upa��h�nas�l� ukl�p� hoti upa��h�nas�l� sammajjitabb�. Sace aggis�l� ukl�p� hoti aggis�l� sammajjitabb�. Sace vaccaku�i ukl�p� hoti vaccaku�i sammajj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�n�ya� na hoti p�n�ya� upa��h�petabba�. Sace paribhojan�ya� na hoti paribhojan�ya� upa��h�petabba�. Sace �camanakumhiy� udaka� na hoti �camanakumhiy� udaka� �si�c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4] [\x 3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Sace upajjh�yassa anabhirati uppann� hoti, saddhivih�rikena v�pak�setabb� v�pak�s�petabb� dhammakath� v�ssak�tabb�. Sace upajjh�yassa kukkucca� uppanna� hoti saddhivih�rikena vinodetabba�, vinod�petabba�, dhammakath� v�ssa k�tabb�. Sace upajjh�yassa di��higata� uppanna� hoti saddhivih�rikena vivecetabba�, vivec�petabba�, dhammakath� v�ssa k�tabb�. Sace upajjh�yo garudhamma� ajjh�panno hoti pariv�s�raho saddhivih�rikena ussukka� k�tabba� 'kinti nu kho sa�gho upajjh�yassa pariv�sa� dad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upajjh�yo m�l�ya pa�ikassan�raho hoti saddhivih�rikena ussukka� k�tabba� 'kinti nu kho sa�gho upajjh�ya� m�l�ya pa�ikasseyy�'ti. Sace upajjh�yo m�natt�raho hoti saddhivih�rikena ussukka� k�tabba� 'kinti nu kho sa�gho upajjh�yassa m�natta� dadeyy�'ti. Sace upajjh�yo abbh�n�raho hoti saddhivih�rikena ussukka� k�tabba� kinti nu kho sa�gho upajjh�ya� abbheyy�'ti. Sace sa�gho upajjh�yassa kamma� kattuk�mo hoti tajjin�ya� v� niyassa� v� pabb�jan�ya� v� pa�is�ra�ya� v� ukkhepan�ya� v�, saddhivih�rikena ussukka� k�tabba� 'kinti nu kho sa�gho upajjh�yassa kamma� na kareyya lahuk�ya v� parin�meyy�'ti. Kata� v� panassa hoti sa�ghena kamma� tajjan�ya� v� niyassa� v� pabb�jan�ya� v� pa�is�ra�iya� v� ukkhepan�ya� v�, saddhivih�rikena ussukka� k�tabba� 'kinti nu kho upajjh�yo samm� vatteyya loma� p�teyya netth�ra� vatteyya sa�gho ta� kamma� pa�ippassambh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Sace upajjh�yassa c�vara� dhovitabba� [PTS Page 227] [\q 227/]      hoti, saddhivih�rikena dhovitabba� ussukka� v� k�tabba� 'kinti nu kho upajjh�yassa c�vara� dhov�yeth�'ti. Sace upajjh�yassa c�vara� k�tabba� hoti saddhivih�rikena k�tabba�. Ussukka� v� k�tabba� 'kinti nu kho upajjh�yassa c�vara� kar�yeth�'ti. Sace upajjh�yassa rajana� pacitabba� hoti saddhivih�rikena pacitabba�. Ussukka� v� k�tabba� 'kinti nu kho upajjh�yassa rajana� pac�yeth�'ti. Sace upajjh�yassa c�vara� rajitabba� hoti saddhivih�rikena rajitabba�, ussukka� v� k�tabba� 'kinti nu kho upajjh�yassa c�vara� raj�yeth�'ti. C�vara� rajantena s�dhuka� samparivattaka� samparivattaka� rajitabba�. Na ca acchinne theve pakkam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6] [\x 3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upajjh�ya� an�pucch�ekaccassa patto d�tabbo, na ekaccassa patto pa�iggahetabbo, na ekaccassa c�vara� d�tabba�, na ekaccassa c�vara� pa�iggahetabba�, na ekaccassa parikkh�ro d�tabbo, na ekaccassa parikkh�ro pa�iggahetabbo, na ekaccassa kes� chettabb�, na ekaccena kes� ched�petabb�, na ekaccassa parikamma� k�tabba�, na ekaccena parikamma� k�r�petabba�, na ekaccassa veyy�vacco k�tabbo, na ekaccena veyy�vacco k�r�petabbo, na ekaccassa pacch�sama�ena hotabba�, na ekacco pacch�sama�o �d�tabbo, na ekaccassa pi�ap�to n�haritabbo, na ekaccena pi�ap�to n�har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upajjh�ya� an�pucch� g�mo pavisitabbo, na sus�na� gantabba�, na dis� pakkamitabb�. Sace upajjh�yo gil�no hoti y�vaj�va� upa��h�petabbo, vu��h�namassa �gam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kho bhikkhave saddhivih�rik�na� upajjh�yesu vatta� yath� saddhivih�rikehi upajjh�yesu vattitabb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vih�rikav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Tena kho pana samayena upajjh�y� saddhivih�rikesu na samm�vattanti. Ye te bhikkh� appicc� santu��h� lajjino kukkuccak� sikkh�k�m� te ujjh�yanti kh�yanti vip�centi: " katha� hi n�ma upajjh�y� saddhivih�rikesu na samm� vattiss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e bhikkh� bhagavato etamattha� �rocesu�. " Sacca� kira bhikkhave upajjh�y� saddhivih�rikesu na samm� vatt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cca� bhagav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cca� kiri bhikkhave chabbaggiy� bhikkh� dunnivatth� dupp�rut� an�kappasampann� bhattagga� gacchissanti vokkamma ther�na� bhikkh�na� purato purato gacchissanti, therepi bikkh� anupakhajja nis�dissanti, navepi bhikkh� �sanenapi pa�ib�hissanti, sa�gh��impi ottharitv� nis�di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cca� bhagav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garahi buddho bhagav�: " katha� hi n�ma bhikkhave �gantuk� bhikkhu saup�han�pi �r�ma� pavisissanti ogu�a�hit�pi �r�ma� pavisanti, s�sepi c�vara� karitv� �r�ma� pavisanti, p�n�yena, pi p�de dhovanti, vu��hatare'pi �v�sike bhikkh� na abhiv�denti, na sen�sana� pucchissanti. Tena bhikkhave appasann�na� v� pas�d�ya pasann�na� v� bhiyyobh�v�ya. Atha kho ta� appasann�na�cheva appas�d�ya pasann�na�ca ekacc�na� a��athatt�y�"ti. Vigarahitv� dhammi� katha� katv� bhikkh� �mantesi: " tena hi bhikkhave upajjh�y�na� saddhivih�rikesu vatta� pa���pess�mi yath� upajjh�yehi saddhivih�rikesu vattitabba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pajjh�yena bhikkhave saddhivih�rikamhi samm� vattitabba�. [PTS Page 228] [\q 228/]      tatr�ya� samm� vattan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8] [\x 3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jjh�yena bhikkhave saddhivih�riko sa�gahetabbo, anuggahetabbo, uddesena paripucch�ya ov�dena anus�saniy�. Sace upajjh�yassa patto hoti, saddhivih�rikassa patto na hoti, upajjh�yena saddhivih�rikassa patto d�tabbo. Ussukka� v� k�tabba� 'kinti nu kho saddhivih�rikassa patto uppajjiyeth�'ti. Sace upajjh�yassa c�vara� hoti, saddhivih�rikassa c�vara� na hoti, upajjh�yena saddhivih�rikassa c�vara� d�tabba�. Ussukka� v� k�tabba� 'kinti nu kho saddhivih�rikassa c�vara� uppajjiyeth�'ti. Sace upajjh�yassa parikkh�ro hoti, saddhivih�rikassa parikkh�ro na hoti, upajjh�yena saddhivih�rikassa parikkh�ro d�tabbo. Ussukka� v� k�tabba� 'kinti nu kho saddhivih�rikassa parikkh�ro uppajjiye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Sace saddhivih�riko gil�no hoti, k�lasseva u��h�ya dantaka��ha� d�tabba�, mukhodaka� d�tabba�, �sana� pa���petabba�. Sace y�gu hoti bh�jana� dhovitv� y�gu upan�metabb�. Y�gu� p�tassa udaka� datv� bh�jana� pa�iggahetv� n�ca� katv� s�dhuka� aparigha�santena dhovitv� pa�is�metabba�. Saddhivih�rikamhi vu��hite �sana� uddharitabba�. Sace so deso ukl�po hoti so deso sammajj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saddhivih�riko g�ma� pavisituk�mo hoti niv�sana� d�tabba�. Pa�iniv�sana� pa�iggahetabba�. K�yabandhana� d�tabba�. Sagu�a� katv� sa�gh��iyo d�tabb�. Dhovitv� patto saudako d�tabbo. Ett�vat� nivattissat�ti. �sana� pa���petabba�. P�dodaka� p�dap��ha� p�daka�halika� upanikkhipitabba�. Paccuggantv� pattac�vara� pa�iggahetabba�. Pa�iniv�sana� d�tabba�. Niv�sana� pa�iggahetabba�. Sace c�vara� sinna� hoti muhutta� u�he ot�petabba�. Na ca u�he c�vara� nidahitabba�. C�vara� sa�gharitabba�. C�vara� sa�gharantena catura�gula� ka��a� uss�retv� c�vara� sa�gharitabba�, m� majjhe bha�go ahos�ti. Obhoge k�yabandhana� k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i�ap�to hoti saddhivih�riko ca bhu�jituk�mo hoti udaka� datv� pi�ap�to upan�metabbo. Saddhivih�riko p�n�yena pucchitabbo. Bhutt�vissa udaka� datv� patta� pa�iggahetv� n�ca� katv� s�dhuka� aparigha�santena dhovitv� vodaka� katv� muhutta� u�he ot�petabbo. Na ca u�he patto nidahitabbo. Pattac�vara� nikkhipitabba�. Patta� nikkhipantena ekena hatthena patta� gahetv� ekena hatthena [PTS Page 229] [\q 229/]      he��h�ma�ca� v� he��h�pi�ha� v� par�masitv� patto nikkhipitabbo. Na ca anantarahit�ya bh�miy� patto nikkhip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0] [\x 3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vara� nikkhipantena ekena hatthena c�vara� gahetv� ekena hatthena c�varava�sa� v� c�vararajju� v� pamajjitv� p�rato anta� orato bhoga� katv� c�vara� nikkhipitabba�. Saddhivih�rikamhi vu��hite �sana� uddharitabba�. P�dodaka� p�dapi�ha� p�daka�halika� pa�is�metabba�. Sace so deso ukl�po hoti so deso sammajji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Sace saddhivih�riko nah�yituk�mo hoti nah�na� pa�iy�detabba�. Sace s�tena attho hoti s�ta� pa�iy�detabba�. Sace u�hena attho hoti u�ha� pa�iy�detabba�. Sace saddhivih�riko jant�ghara� pavisituk�mo hoti cu��a� sannetabba�. Mattik� temetabb�. Jant�gharap��ha� �d�ya gantv� jant�gharap��ha� datv� c�vara� pa�iggahetv� ekamanta� nikkhipitabba�. Cu��a� d�tabba�. Mattik� d�tabb�. Sace ussahati jant�ghara� pavisitabba�. Jant�ghara� pavisantena mattik�ya mukha� makkhetv� purato ca pacchato ca pa�icch�detv� jant�ghara� pavis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here bhikkh� anupakhajja nis�ditabba�. Na nav� bhikkh� �sanena pa�ib�hetabb�. Jant�ghare saddhivih�rikassa parikamma� k�tabba�. Jant�ghar� nikkhamantena jant�gharap��ha� �d�ya purato ca pacchato ca pa�icch�detv� jant�ghar� nikkhamitabba�. Udakepi saddhivih�rikassa parikamma� k�tabba�. Nah�nena pa�hamatara� uttaritv� attano gatta� codaka� katv� niv�setv� saddhivih�rikassa gattato udaka� pamajjitabba�. Niv�sana� d�tabba�. Sa�gh��i d�tabb�. Jant�gharap��ha� �d�ya pa�hamatara� �gantv� �sana� pa���petabba�. P�dodaka� p�dap��ha� p�daka�halika� upanikkhipitabba�. Saddhivih�riko p�n�yena pucch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 vih�re saddhivih�riko viharati sace so vih�ro ukl�po hoti sace ussahati sodhetabbo. Vih�ra� sodhentena pa�hama� pattac�vara� n�haritv� ekamanta� nikkhipitabb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uratthim� saraj� v�t� v�yanti puratthim� v�tap�n� thaketabb�. Sace pacchim� saraj� v�t� v�yanti pacchim� v�tap�n� thaketabb�. Sace uttar� saraj� v�t� v�yanti uttar� v�tap�n� thaketabb�. Sace dakkhi� sar�j� v�t� v�yanti dakkhi� v�tap�n� thak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s�tak�lo hoti div� v�tap�n� vivaritabb�. Ratti� thaketabb�. Sace u�hak�lo hoti div� v�tap�n� thaketabb�. Ratti� vivar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rive�a� ukl�pa� hoti parive�a� sammajjitabba�. Sace ko��hako ukl�po hoti ko��hako sammajjitabbo. Sace upa��h�nas�l� ukl�p� hoti upa��h�nas�l� sammajjitabb�. Sace aggis�l� ukl�p� hoti aggis�l� sammajjitabb�. Sace vaccaku�i ukl�p� hoti vaccaku�i sammajj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�n�ya� na hoti p�n�ya� upa��h�petabba�. Sace paribhojan�ya� na hoti paribhojan�ya� upa��h�petabba�. Sace �camanakumhiy� udaka� na hoti �camanakumhiy� udaka� �si�ci� tabba�. Sace saddhivih�rikassa anabhirati uppann� hoti upajjh�yena v�pak�setabb�. V�pak�s�petabb�. Dhammakath� v�ssa k�tabb�. Sace saddhivih�rikassa kukkucca� uppanna� hoti upajjh�yena vinodetabba�. Vinod�petabba�. Dhammakath� v�ssa k�tabb�. Sace saddhivih�rikassa [PTS Page 230] [\q 230/]      di��higata� uppanna� hoti upajjh�yena vivecetabba�. Vivec�petabba�. Dhammakath� v�ssak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2] [\x 3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Sace saddhivih�riko garudhamma� ajjh�panno hoti pariv�s�raho upajjh�yena ussukka� k�tabba� 'kitti nu kho sa�gho saddhivih�rikassa pariv�sa� dadeyy�'ti. Sace saddhivih�riko m�l�ya pa�ikassan�raho hoti upajjh�yena ussukka� k�tabba� 'kinti nu kho sa�gho saddhivih�rika� m�l�yapa�ikasseyy�'ti. Sace saddhivih�riko m�natt�raho hoti upajjh�yena ussukka� k�tabba� 'kinti nu kho sa�gho saddhivih�rikassa m�natta� dadeyy�'ti. Sace saddhivih�riko abbh�n�raho hoti upajjh�yena ussukka� k�tabba� 'kinti nu kho sa�gho saddhivih�rika� abbh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sa�gho saddhivih�rikassa kamma� kattuk�mo hoti tajjin�ya� v� niyassa� v� pabb�jan�ya� v� pa�is�ra�ya� v� ukkhepan�ya� v� upajjh�yena ussukka� k�tabba�, 'kinti nu kho sa�gho saddhivih�rikassa kamma� na kareyya lahuk�ya v� parin�meyy�'ti. Kata� v� panassa hoti sa�ghena kamma� tajjan�ya� v� niyassa� v� pabb�jan�ya� v� pa�is�ra�ya� v� ukkhepan�ya� v� upajjh�yena ussukka� k�tabba�, ' kinti nu kho saddhivih�riko samm� vatteyya loma� p�teyya netth�ra� vatteyya sa�gho ta� kamma� pa�ippassambh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saddhivih�rikassa c�vara� dhovitabba� hoti upajjh�yena �cikkhitabba� 'eva� dhoveyy�s�'ti. Ussukka� v� k�tabba� 'kinti nu kho saddhivih�rikassa c�vara� dhov�yeth�'ti. Sace saddhivih�rikassa c�vara� k�tabba� hoti upajjh�yena �cikkhitabba� 'eva� kareyy�s�'ti. Ussukka� v� k�tabba� 'kinti nu kho saddhivih�rikassa c�vara� kar�yeth�'ti. Sace saddhivih�rikassa rajana� pacitabba� hoti upajjh�yena �cikkhitabba� 'eva� paceyy�s�'ti. Ussukka� v� k�tabba� 'kinti nu kho saddhivih�rikassa rajana� pac�yeth�'ti. Sace saddhivih�rikassa c�vara� rajitabba� hoti upajjh�yena �cikkhitabba� 'eva� rajeyy�s�'ti. Ussukka� v� k�tabba� 'kinti nu kho saddhivih�rikassa c�vara� rajiyeth�'ti. C�vara� rajantena s�dhuka� samparivattaka� samparivattaka� rajitabba�. Na ca acchinnetheve pakkamitabba�. Sace saddhivih�riko gil�no hoti y�vaj�va� upa��h�petabbo vu��h�namassa �gam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ho bhikkhave [PTS Page 231] [\q 231/]      upajjh�y�na� saddhivih�rikesu vatta� yath� upajjh�yehi saddhivih�rikesu vatt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bh��av�r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4] [\x 3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riyav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Tena kho pana samayena antev�sik� �cariyesu na samm� vattanti. Ye te bhikkh� appicch� santu��h� lajjino kukkuccak� sikkh�k�m� te ujjh�yanti kh�yanti vip�centi: 'katha� hi n�ma antev�sik� �cariyesu na samm� vattissant�'ti. Atha kho te bhikkhu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acca� kiri bhikkhave antev�sik� �cariyesu na samm� vattant�"ti. Sacca� bhaga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cca� kiri bhikkhave chabbaggiy� bhikkh� dunnivatth� dupp�rut� an�kappasampann� bhattagga� gacchissanti vokkamma ther�na� bhikkh�na� purato purato gacchissanti, therepi bikkh� anupakhajja nis�dissanti, navepi bhikkh� �sanenapi pa�ib�hissanti, sa�gh��impi ottharitv� nis�di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cca� bhagav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garahi buddho bhagav�: " katha� hi n�ma bhikkhave �gantuk� bhikkhu saup�han�pi �r�ma� pavisissanti ogu�a�hit�pi �r�ma� pavisanti, s�sepi c�vara� karitv� �r�ma� pavisanti, p�n�yena, pi p�de dhovanti, vu��hatare'pi �v�sike bhikkh� na abhiv�denti, na sen�sana� pucchissanti. Tena bhikkhave appasann�na� v� pas�d�ya pasann�na� v� bhiyyobh�v�ya. Atha kho ta� appasann�na�cheva appas�d�ya pasann�na�ca ekacc�na� a��athatt�y�"ti. Vigarahitv� dhammi� katha� katv� bhikkh� �mantesi. " Tenahi bhikkhave antev�sik�na� �cariyesu vatta� pa���pess�mi yath� antev�sikehi �cariyesu vattitabba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tev�sikena bhikkhave �cariyamhi samm� vattitabba�. Tatr�ya� samm� vattan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asseva u��h�ya up�han� omu�citv� eka�sa� uttar�sa�ga� karitv� dantaka��ha� d�tabba�. Mukhodaka� d�tabba�, �sana� pa���petabba�. Sace y�gu hoti bh�jana� dhovitv� y�gu upan�metabb�. Y�gup�tassa udaka� datv� bh�jana� pa�iggahetv� n�ca� katv� s�dhuka� aparigha�santena dhovitv� pa�is�metabba�. �cariyamhi vu��hite �sana� uddhar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so deso ukl�po hoti so deso sammajjitabbo. Sace �cariyo g�ma� pavisituk�mo hoti niv�sana� d�tabba�. Pa�iniv�sana� pa�iggahetabba�. K�yabandhana� d�tabba�. Sagu�a� katv� sa�gh��iyo d�tabb� dhovitv� patto saudako d�tabbo. Sace �cariyo pacch�sama�a� �ka�khati tima�ala� pa�icch�dentena parima�ala� niv�setv� k�yabandhana� bandhitv� sagu�a� katv� sa�gh��iyo p�rupitv� ga�hika� pa�imu�citv� dhovitv� patta� gahetv� �cariyassa pacch�sama�ena hotabba�. N�tid�re gantabba�. N�cc�sanne gantabba�. Pattapariy�panna� pa�ig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6] [\x 3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Na �cariyassa bha�am�nassa antarantar� kath� op�tetabb�. �cariyo �pattis�mant� bha�am�no niv�retabbo. Nivattantena pa�hamatara� �gantv� �sana� pa���petabba�. P�dodaka� p�dap��ha� p�daka�halika� upanikkhipitabba�. Paccuggantv� pattac�vara� pa�iggahetabba�. Pa�iniv�sana� d�tabba� niv�sana� pa�iggahetabba�. Sace c�vara� sinna� hoti muhutta� u�he ot�petabba�. Na ca u�he c�vara� nidahitabba�. C�vara� sa�gharitabba�. C�vara� sa�gharantena catura�gula� ka��a� uss�retv� c�vara� sa�gharitabba� m� majjhebha�go ahos�ti. Obhoge k�yabandhana� k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i�ap�to hoti �cariyo ca bhu�jituk�mo hoti udaka� datv� pi�ap�to upan�metabbo. �cariyo p�n�yena pucchitabbo. Bhutt�vissa udaka� datv� patta� pa�iggahetv� n�ca� katv� s�dhuka� aparigha�santena dhovitv� vodaka� katv� muhutta� u�he ot�petabbo. Na ca u�he patto nidahitabbo. Pattac�vara� nikkhipitabba�. Patta� nikkhipantena ekena hatthena patta� gahetv� ekena hatthena he��h�ma�ca� v� he��h�p��ha� v� par�masitv� patto nikkhipitabbo. Na ca anantarahit�ya bh�miy� patto nikkhipitabbo. C�vara� nikkhipantena ekena hatthena c�vara� gahetv� ekena hatthena c�varava�sa� v� c�vararajju� v� pamajjitv� p�rato anta� orato bhoga� katv� c�vara� nikkhip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riyamhi vu��hite �sana� uddharitabba�. P�dodaka� p�dapi�ha� p�daka�halika� pa�is�metabba�. Sace so deso ukl�po hoti so deso sammajji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�cariyo nah�yituk�mo hoti nah�na� pa�iy�detabba�. Sace s�tena attho hoti s�ta� pa�iy�detabba�. Sace u�hena attho hoti u�ha� pa�iy�detabba�. Sace �cariyo jant�ghara� pavisituk�mo hoti cu��a� sannetabba�. Mattik� temetabb�. Jant�gharap��ha� �d�ya �cariyassa pi��hito pi��hito gantv� jant�gharap��ha� datv� c�vara� pa�iggahetv� ekamanta� nikkhipitabba�. Cu��a� d�tabba�. Mattik� d�tabb�. Sace ussahati jant�ghara� pavisitabba�. Jant�ghara� pavisantena mattik�ya mukha� makkhetv� purato ca pacchato ca pa�icch�detv� jant�ghara� pavis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8. [\x 398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Na there bhikkh� anupakhajja nis�ditabba�. Na nav� bhikkh� �sanena pa�ib�hetabb�, jant�ghare �cariyassa parikamma� k�tabba�. Jant�ghar� nikkhamantena jant�gharap��ha� �d�ya purato ca pacchato ca pa�icch�detv� jant�ghar� nikkhamitabba�. Udakepi �cariyassa parikamma� k�tabba�. Nah�nena pa�hamatara� uttaritv� attano gatta� vodaka� katv� niv�setv� �cariyassa gattato udaka� pamajjitabba�. Niv�sana� d�tabba�. Sa�gh��i d�tabb�. Jant�gharap��ha� �d�ya pa�hamatara� �gantv� �sana� pa���petabba�. P�dodaka� p�dap��ha� p�daka�halika� upanikkhipitabba�. �cariyo p�n�yena pucchitabbo. Sace uddis�petuk�mo hoti uddis�petabbo. Sace paripucchituk�mo hoti paripucch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i� vih�re �cariyo viharati sace so vih�ro ukl�po hoti sace ussahati sodhetabbo. Vih�ra� sodhentena pa�hama� pattac�vara� n�haritv� ekamanta� nikkhipitabba�: nis�danapaccatthara�a� n�haritv� ekamanta� nikkhipitabba�. Bhisi - bimbohana� n�haritv� ekamanta� nikkhipitabba�. Ma�co n�ca� katv� s�dhuka� aparigha�santena asa�gha��antena kav��api��ha� n�haritv� ekamanta� nikkhipitabbo. P��ha� n�ca� katv� s�dhuka� aparigha�santena asa�gha��antena kav��api��ha� n�haritv� nikkhipitabba�. Ma�capa�ip�dak� n�haritv� ekamanta� nikkhipitabb�. Khe�amallako n�haritv� ekamanta� nikkhipitabbo. Apassenaphalaka� n�haritv� ekamanta� nikkhipitabba�. Bhummatthara�a� yath�pa��atta� sallakkhetv� n�haritv� ekamanta� nikkhip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vih�re sant�naka� hoti ullok� pa�hama� oh�retabba�. �lokasandhika��abh�g� sammajjitabb�. Sace gerukaparikammakat� bhitti ka��akit� hoti co�aka� temetv� p��etv� pamajjitabb�. Sace k��ava��akat� bh�mi ka��akit� hoti co�aka� temetv� p��etv� pamajjitabb�. Sace akat� hoti bh�mi udakena paripphositv� sammajjitabb� 'm� vih�ro rajena �ha��i'ti. Sa�k�ra� vicinitv� ekamanta� cha��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Bhummatthara�a� ot�petv� sodhetv� pappho�etv� atiharitv� yath� pa��atta� pa���petabba�. Ma�capa�ip�dak� ot�petv� pamajjitv� atiharitv� yath��h�ne �hapetabb�. Ma�co ot�petv� sodhetv� pappho�etv� n�ca� katv� s�dhuka� aparigha�santena asa�gha��antena kav��api��ha� atiharitv� yath�pa��atta� pa���petabbo. P��ha� ot�petv� sodhetv� pappho�etv� n�ca� katv� s�dhuka� aparigha�santena asa�gha��antena kav��api��ha� atiharitv� yath�pa��atta� pa���petabba�. Bhisi bimbohana� ot�petv� sodhetv� pappho�etv� atiharitv� yath�pa��atta� pa���p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0] [\x 4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idanapaccatthara�a� ot�petv� sodhetv� pappho�etv� atiharitv� yath�pa��atta� pa���petabba�. Khe�amallako ot�petv� pamajjitv� atiharitv� yath��h�ne �hapetabbo. Apassenaphalaka� ot�petv� pamajjitv� atiharitv� yath��h�ne �hap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ac�vara� nikkhipitabba�. Patta� nikkhipantena ekena hatthena patta� gahetv� ekena hatthena he��h�ma�ca� v� he��h�p��ha� v� par�masitv� patto nikkhipitabbo. Na ca anantarahit�ya bh�miy� patto nikkhipitabbo. C�vara� nikkhipantena ekena hatthena c�vara� gahetv� ekena hatthena c�varava�sa� v� c�vararajju� v� pamajjitv� p�rato anta� orato bhoga� katv� c�vara� nikkhip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�ratthim� saraj� v�t� v�yanti puratthim� v�tap�n� thaketabb�. Sace pacchim� saraj� v�t� v�yanti pacchim� v�tap�n� thaketabb�. Sace uttar� saraj� v�t� v�yanti uttar� v�tap�na thaketabb�. Sace dakkhi� saraj� v�t� v�yanti dakkh�� v�tap�n� thaketabb�. Sace u�hak�lo hoti div� v�tap�n� thaketabb�, ratti� vivaritabb�. Sace parive�a� ukl�pa� hoti parive�a� sammajjitabba�. Sace ko��hako ukl�po hoti ko��hako sammajjitabbo. Sace upa��h�nas�l� ukl�p� hoti upa��h�nas�l� sammajjitabb�. Sace aggis�l� ukl�p� hoti aggis�l� sammajjitabb�. Sace vaccaku�i ukl�p� hoti vaccaku�i sammajjitabb�. Sace p�n�ya� na hoti p�n�ya� upa��h�petabba�. Sace paribhojan�ya� na hoti paribhojan�ya� upa��h�petabba�. Sace �camanakumhiy� udaka� na hoti �camanakumhiy� udaka� �si�c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Sace �cariyassa anabhirati uppann� hoti antev�sikena v�pak�setabb�, v�pak�s�petabb�, dhammakath� v�ssa k�tabb�. Sace �cariyassa kukkucca� uppanna� hoti, antev�sikena vinodetabba�, vinod�petabba�, dhammakath� v�ssa k�tabb�. Sace �cariyassa di��higata� uppanna� hoti antev�sikena vivecetabba� vivec�petabba�, dhammakath� v�ssak�tabb�. Sace �cariyo garudhamma� ajjh�panno hoti pariv�s�raho antev�sikena ussukka� k�tabba� 'kinti nu kho sa�gho �cariyassa pariv�sa� dad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2] [\x 4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�cariyo m�l�ya pa�ikassan�raho hoti antev�sikena ussukka� k�tabba� 'kinti nu kho sa�gho �cariya� m�l�ya pa�ikasseyy�'ti. Sace �cariyo m�nant�raho hoti antev�sikena ussukka� k�tabba� 'kinti nu kho sa�gho �cariyassa m�natta� dadeyy�'ti. Sace �cariyo abbh�n�raho hoti antev�sikena ussukka� k�tabba� 'kinti nu kho sa�gho �cariya� abbheyy�'ti. Sace sa�gho �cariyassa kamma� kattuk�mo hoti tajjan�ya� v� niyassa� v� pabb�jan�ya� v� pa�is�ra�ya� v� ukkhepan�ya� v� antev�sikena ussukka� k�tabba� 'kinti nu kho sa�gho �cariyassa kamma� na kareyya lahuk�ya v� pari�meyy�'ti. Kata� v� panassa hoti sa�ghena kamma� tajjan�ya� v� niyassa� v� pabb�jan�ya� v� pa�is�ra�ya� v� ukkhepan�ya� v�, antev�sikena ussukka� k�tabba� 'kinti nu kho �cariyo samm�vatteyya, loma� p�teyya, netth�ra� vatteyya, sa�gho ta� kamma� pa�ippassamh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�cariyassa c�vara� dhovitabba� hoti antev�sikena dhovitabba� ussukka� v� k�tabba� 'kinti nu kho �cariyassa c�vara� dhoviyeth�'ti. Sace �cariyassa c�vara� k�tabba� hoti, antev�sikena k�tabba�, ussukka� v� k�tabba� 'kinti nu kho �cariyassa c�vara� kar�yeth�'ti. Sace �cariyassa rajana� pavitabba� hoti, antev�sikena pacitabba�, ussukka� v� k�tabba� ' kinti nu kho �cariyassa rajana� pac�yeth�'ti. Sace �cariyassa c�vara� rajitabba� hoti, antev�sikena rajitabba�. Ussukka� v� k�tabba� 'kinti nu kho �cariyassa c�vara� rajiyeth�'ti. C�vara� rajantena s�dhuka� samparivattaka� samparivattaka� rajitabba�. Na ca acchinne theve pakkam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�cariya� an�pucch� ekaccassa patto d�tabbo. Na ekaccassa patto pa�iggahetabbo. Na ekaccassa c�vara� d�tabba�. Na ekaccassa c�vara� pa�iggahetabba�. Na ekaccassa parikkh�ro d�tabbo. Na ekaccassa parikkh�ro pa�iggahetabbo. Na ekaccassa kes� chettabb�. Na ekaccena kes� ched�petabb�. Na ekaccassa parikamma� k�tabba�. Na ekaccena parikamma� k�r�petabba�. Na ekaccassa veyy�vacco k�tabbo. Na ekaccena veyy�vacco k�r�petabbo. Na ekaccassa pacch�sama�ena hotabba�. Na ekacco pacch�sama�o �d�tabbo. Na ekaccassa pi�ap�to n�haritabbo. Na ekaccena pi�ap�to n�har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4] [\x 4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�variya� an�pucch� g�mo pavisitabbo. Na sus�na� gantabba� na dis� pakkamitabb�. Sace �cariyo gil�no hoti y�vaj�va� upa��h�petabbo. Vu��h�namassa �gam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kho bhikkhave antev�sik�na� �cariyesu vatta� yath� antev�sikehi �cariyesu vattitabb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Tena kho pana samayena �cariy� antev�sikesu na samm� vattanti. Ye te bhikkhu appicch� santu��h� lajjino kukkuccak� sikkh�k�m� te ujjh�yanti kh�yanti vip�centi: " katha� hi n�ma �cariy� antev�sikesu na samm� vattissant�"ti. Atha kho te bhikkhu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etasmi� nid�ne etasmi� pakara�e bhikkhusa�gha� sannip�t�petv� bhikkhu pa�ipucchi: "sacca� kira bhikkhave �cariy� antev�sikesu na samm� vattant�"ti. "Sacca� bhagav�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cca� kiri bhikkhave chabbaggiy� bhikkh� dunnivatth� dupp�rut� an�kappasampann� bhattagga� gacchissanti vokkamma ther�na� bhikkh�na� purato purato gacchissanti, therepi bikkh� anupakhajja nis�dissanti, navepi bhikkh� �sanenapi pa�ib�hissanti, sa�gh��impi ottharitv� nis�di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cca� bhagav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garahi buddho bhagav�: " katha� hi n�ma bhikkhave �gantuk� bhikkhu saup�han�pi �r�ma� pavisissanti ogu�a�hit�pi �r�ma� pavisanti, s�sepi c�vara� karitv� �r�ma� pavisanti, p�n�yena, pi p�de dhovanti, vu��hatare'pi �v�sike bhikkh� na abhiv�denti, na sen�sana� pucchissanti. Tena bhikkhave appasann�na� v� pas�d�ya pasann�na� v� bhiyyobh�v�ya. Atha kho ta� appasann�na�cheva appas�d�ya pasann�na�ca ekacc�na� a��athatt�y�"ti. Vigarahitv� dhammi� katha� katv� bhikkh� �mantesi. "Tena hi bhikkhave, �cariy�na� antev�sikesu vatta� pa���pess�mi yath� �cariyehi antev�sikesu vattitabba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cariyena bhikkhave antev�sikamhi samm� vattitabba�. Tatr�ya� samm� vattan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riyena bhikkhave, antev�siko sa�gahetabbo. Anuggahe tabbo uddesena paripucch�ya ov�dena anus�saniy�. Sace �cariyassa patto hoti, antev�sikassa patto na hoti, �cariyena antev�sikassa patto d�tabbo. Ussukka� v� k�tabba� 'kinti nu kho antev�sikassa patto uppajjiye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�cariyassa c�vara� hoti antev�sikassa c�vara� na hoti �cariyena antev�sikassa c�vara� d�tabba�. Ussukka� v� k�tabba� 'kinti nu kho antev�sikassa c�vara� uppajjiye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�cariyassa parikkh�ro hoti antev�sikassa parikkh�re na hoti. �cariyena antev�sikassa parikkh�ro d�tabbo. Ussukka� v� k�tabba� 'kinti nu kho antev�sikassa parikkh�ro uppajjiye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6] [\x 4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Sace antev�siko gil�no hoti k�lasseva u��h�ya dantaka��ha� d�tabba�. Mukhodaka� d�tabba�. �sana� pa���petabba�. Sace y�gu hoti bh�jana� dhovitv� y�gu upan�metabb�. Y�gup�tassa udaka� datv� bh�jana� pa�iggahetv� n�ca� katv� s�dhuka� aparigha�santena dhovitv� pa�is�metabba�. Antev�sikamhi u��hite �sana� uddharitabba�. Sace so deso ukl�po hoti so deso sammajj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antev�siko g�ma� pavisituk�mo hoti niv�sana� d�tabba�. Pa�iniv�sana� pa�iggahetabba�. K�yabandhana� d�tabba�. Sagu�a� katv� sa�gh��iyo d�tabb�. Dhovitv� patto saudako d�tabbo. 'Ett�vat� nivattissat�'ti �sana� pa���petabba�. P�dodaka� p�dap��ha� p�daka�halika� upanikkhipitabba�. Paccuggantv� pattac�vara� pa�iggahetabba�. Pa�iniv�sana� d�tabba�. Niv�sana� pa�ig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c�vara� sinna� hoti muhutta� u�he ot�petabba�. Na ca u�he c�vara� nidahitabba�. C�vara� sa�gharitabba�. C�vara� sa�gharantena catura�gula� ka��a� uss�detv� c�vara� sa�gharitabba� m� majjhe bha�go ahositi. Obhoge k�yabandhana� k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Sace pi�ap�to hoti antev�siko ca bhu�jituk�mo hoti, udaka� datv� pi�ap�to upan�metabbo. Antev�siko p�n�ye pucchitabbo. Bhutt�vissa udaka� datv� patta� pa�iggahetv� n�ca� katv� s�dhuka� aparigha�santena dhovitv� vodaka� katv� muhutta� u�he ot�petabbo. Na ca u�he patto nidahitabbo. Pattac�vara� nikkhipitabba�. Patta� nikkhipantena ekena hatthena patta� gahetv� ekena hatthena he��h� ma�ca� v� he��h� p��ha� v� par�masitv� patto nikkhipitabbo. Na ca anantarahit�ya bh�miy� patto nikkhipitabbo. C�vara� nikkhipantena ekena hatthena c�vara� gahetv� ekena hatthena c�varava�sa� v� c�vararajju� v� pamajjitv� p�rato anta� orato bhoga� katv� c�vara� nikkhipitabba�. Antev�sikamhi vu��hite �sana� uddharitabba�. P�dodaka� p�dap��ha� p�daka�halika� pa�is�m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so deso ukal�po hoti so deso sammajjitabbo. Sace antev�siko nah�yituk�mo hoti nah�na� pa�iy�detabba�. Sace s�tena attho hoti s�ta� pa�iy�detabba�. Sace u�hena attho hoti u�ha� pa�iy�detabba�. Sace antev�siko jant�ghara� pavisituk�mo hoti cu��a� sannetabba�. Mattik� temetabb�. Jant�gharap��ha� �d�ya gantv� jant�gharap��ha� datv� c�vara� pa�iggahetv� ekamanta� nikkhipitabba�. Cu��a� d�tabba�. Mattik� d�tabb�. Sace ussahati jant�ghara� pavisitabba�. Jant�ghara� pavisantena mattik�ya mukha� makkhetv� purato ca pacchato ca pa�icch�detv� jant�ghara� pavis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8] [\x 4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here bhikkh� anupakhajja nis�ditabba�. Na nav� bhikkh� �sanena pa�ib�hetabb�. Jantaghare antev�sikassa parikamma� k�tabba�. Jant�ghar� nikkhamantena jant�gharap��ha� �d�ya purato ca pacchato ca pa�icch�detv� jant�ghar� nikkhamitabba�. Udakepi antev�sikassa parikamma� k�tabba�. Nah�tena pa�hamatara� uttaritv� attano gatta� vodaka� katv� niv�setv� antev�sikassa gattato udaka� pamajjitabba�. Niv�sana� d�tabba�. Sa�gh��i d�tabb� jant�gharap��ha� �d�ya pa�hamatara� �gantv� �sana� pa���petabba�. P�dodaka� p�dap��ha� p�daka�halika� upanikkhipitabba�. Antev�siko p�n�yena pucchitabbo. Yasmi� vih�re antev�siko viharati sace so vih�ro ukl�po hoti sace ussahati sodhetabbo. Vih�ra� sodhentena pa�hama� pattac�vara� n�haritv� ekamanta� nikkhipitabb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uratthim� saraj� v�t� v�yanti puratthim� v�tap�n� thaketabb�. Sace pacchim� saraj� v�t� v�yanti pacchim� v�tap�n� thaketabb�. Sace uttar� saraj� v�t� v�yanti uttar� v�tap�n� thaketabb�. Sace dakkhi� sar�j� v�t� v�yanti dakkhi� v�tap�n� thak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s�tak�lo hoti div� v�tap�n� vivaritabb�. Ratti� thaketabb�. Sace u�hak�lo hoti div� v�tap�n� thaketabb�. Ratti� vivar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rive�a� ukl�pa� hoti parive�a� sammajjitabba�. Sace ko��hako ukl�po hoti ko��hako sammajjitabbo. Sace upa��h�nas�l� ukl�p� hoti upa��h�nas�l� sammajjitabb�. Sace aggis�l� ukl�p� hoti aggis�l� sammajjitabb�. Sace vaccaku�i ukl�p� hoti vaccaku�i sammajj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�n�ya� na hoti p�n�ya� upa��h�petabba�. Sace paribhojan�ya� na hoti paribhojan�ya� upa��h�petabba�. Sace �camanakumhiy� udaka� na hoti �camanakumhiy� udaka� �si�c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Sace antev�sikassa anabhirati uppann� hoti �cariyena v�pak�setabb�, v�pak�s�petabb�. Dhammakath� v�ssa k�tabb�. Sace antev�sikassa kukkucca� uppanna� hoti �cariyena vinodetabba�, vinod�petabba�, dhammakath� v�ssa k�tabb�. Sace antev�sikassa di��higata� uppanna� hoti �cariyena vivecetabba�, vivec�petabba�, dhammakath� v�ssa k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antev�siko garudhamma� ajjh�panno hoti pariv�s�raho, �cariyena ussukka� k�tabba� 'kinti nu kho sa�gho antev�sikassa pariv�sa� dadeyy�'ti. Sace antev�siko m�l�yaya�ikassan�raho hoti �cariyena ussukka� k�tabba� 'kinti nu kho sa�gho antev�sika� m�l�ya pa�ikasseyy�'ti. Sace antev�siko m�natt�raho hoti �cariyena ussukka� k�tabba� 'kinti nu kho sa�gho antev�sikassa m�natta� dadeyy�'ti. Sace antev�siko abbh�n�raho hoti �cariyena ussukka� k�tabba� 'kinti nu kho sa�gho antev�sika� abbh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sa�gho antev�sikassa kamma� kattuk�mo hoti tajjan�ya� v� niyassa� v� pabb�jan�ya� v� pa�is�ra�ya� v� ukkhepan�ya� v� �cariyena ussukka� k�tabba� ' kinti nu kho sa�gho antev�sikassa kamma� na kareyya lahuk�ya v� pari�meyy�'ti. Kata� v� panassa hoti sa�ghena kamma� tajjan�ya� v� niyassa� v� pabb�jan�ya� v� pa�is�ra�ya� v� ukkhepan�ya� v� �cariyena ussukka� k�tabba� 'kinti nu kho antev�siko samm� vatteyya loma� p�teyya netth�ra� vatteyya sa�gho ta� kamma� pa�ippassambh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0] [\x 4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antev�sikassa c�vara� dhovitabba� hoti �cariyena �cikkhitabba� 'eva� dhoveyy�s�'ti. Ussukka� v� k�tabba� 'kinti nu kho antev�sikassa c�vara� dhov�yeth�'ti. Sace antev�sikassa c�vara� k�tabba� hoti �cariyena �cikkhitabba� 'eva� kareyy�s�'ti. Ussukka� v� k�tabba� kinti nu kho antev�sikassa c�vara� kar�yeth�'ti. Sace antev�sikassa rajana� pacitabba� hoti. �cariyena �cikkhitabba� 'eva� paceyy�s�'ti, ussukka� v� k�tabba� 'kinti nu kho antev�sikassa rajana� pac�ye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antev�sikassa c�vara� rajitabba� hoti �cariyena �cikkhitabba� 'eva� rajeyy�s�'ti. Ussukka� v� k�tabba� 'kinti nu kho antev�sikassa c�vara� rajiyeth�'ti. C�vara� rajantena s�dhuka� samparivattaka� samparivattaka� rajitabba�, na ca acchinne theve pakkamitabba�. Sace antev�siko gil�no hoti y�vaj�va� upa��h�petabbo, vu��h�namassa �gam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kho bhikkhave �cariy�na� antev�sikesu vatta� yath� �cariyehi antev�sikesu vattitabb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akkhandhaka� a��hama�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mhi khandhake vatthupa�capa��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 up�han� chatt� ca ogu�his�sa� p�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bhiv�dena na pucchanti ahi ujjh�yanti pesa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mu�ci chatta� bandhe ca atara�ca pa�ikk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ac�vara� nikkhipi patir�pa�ca pucc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si�ceyya dhovitena sukkhenallenup�h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o navako puccheyya ajjh�vuttha� ca goc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attakkhandhako a��hamo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2] [\x 4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b� vacc� p�n� pari kattara� katika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a� muhutta� ukl�po bhummatthara�a n�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�ip�do bhisibimbo ma�cap��ha� ca mall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ssenulloka ka�h� geruk� k��a aka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�k�ra� ca bhummatthara� pa�ip�daka� ma�cap��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sibimbo nis�dana� mallaka� apass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attac�vara� bh�mi ca p�ranta� orato bho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atthim� pacchim� ca uttar� atha dakkh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�tu�he ca div� ratti� parive�a� ca ko��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�naggis�l� ca vatta� vaccaku��su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�niparibhojanik� kumh� �camanes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pamena pa��atta� vatta� �gantukeh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Nev�sana� na udaka� na paccu na ca p�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bhiv�de na pa���pe ujjh�yant� ca pe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Vu��h�sana� ca udaka� paccuggantv� ca p�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hane ekamanta� abhiv�de ca pa��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[PTS Page 232] [\q 232/]      vuttha� gocara sekho ca �h�na� p�n�ya� bho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tara� katika� k�la� navakassa nisinn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bhiv�daye �cikkhe yath� he��h� tath� n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ddi��ha� satthav�hena vatta� �v�sikeh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Gamik� d�ru matt� ca vivaritv� na pucc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santi ca agutta� ca ujjh�yanti ca pe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a�is�metv� thaketv� �pucchitv� ca pakk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v� s�ma�ero v� �r�miko up�s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4] [\x 4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P�s��akesu ca pu�ja� pa�is�me thakeyy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sahati ussukka� v� anovasse tathev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Sabbo ovassati g�ma� ajjhok�se tath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va�g�ni seseyyu� vatta� gamikabhikkhu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N�numodanti therena oh�ya catu pa�c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cato mucchito �si vatt�numodan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Jabbaggiy� duntivatth� atho pi ca d�p�r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kapp� ca vokkamma there anupakhajj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Nave bhikkh� ca sa�gh��i ujjh�yanti ca pes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a�ala� niv�setv� k�ya sagu�a ga�hi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Na vokkamma pa�icchanna� susa�vutokkhittacakk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ittojjagghik� saddo tayo ceva pac�l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Khambhogu�hi ukku�ik� pa�icchanna� susa�v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khittacitt� ujjagghi appasadd� tayo c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Khambhogu�hi pallatthi anupakhajjan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tharitv�na udake n�ca� katv� na si�c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Pa�is�mante sa�gh��i odane ca pa�igga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pa� uttaribha�gena sabbesa� samatit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Sakkacca� pattasa��i ca sapad�na�ca s�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h�pato pa�icch�de vi��attujjh�nasa��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Mahanta� ma�ala dv�ra� sabbahattho na by�h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Ukkhepo chedan� ga�a dh�na� sitth�vak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Jivh�nicch�raka�ceva capu suru sur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apatto��hanilleha� s�misena pa�igga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6] [\x 4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Y�va na sabbe udake n�ca� katv�na si�c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�manta� sa�gh��i n�ca� katv� cham�y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Sasitthaka� nivattante supa�icchannamukku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r�jena pa��atta� ida� bhattaggavatt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Dunnivatth� an�kapp� asallakkhetv� ca sahas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e acca cira� lahu� tatheva pi�ac�r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[PTS Page 233] [\q 233/]      pa�icchannena gaccheyya susa�vutokkhittacakk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kkhittojjaggik� saddo tayo ceva pac�l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Khambhogu�hi ukku�ik� sallakkhetv� ca sahas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e acca cira� lahu� �masana� ka�acch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Bh�jana� v� �hapeti ca ucc�retv� pa�m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ggahe na ulloke s�pesu pi tatheva 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Bhikkhu sa�gh��iy� ch�de pa�icchanneva gacchiya susa�vutokkhittacakkhu ukkhittojjagghik�ya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Appasaddo tayo c�l� khambhogu�hika ukk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�sanavakk�ra� p�n�ya� paribhoja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�ka�khati bhu�jeyya opil�peyya uddh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Pa�is�meyya sammajje ritta� tuccha upa��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avik�re bhindeyya vatta�ca pi�ap�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P��ipari agy�ra�i nakkhatta� dis� cor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natth�ti ko�etv� patta�se c�vara� t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Id�ni a�se laggetv� tima�ala� parima�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pi�ac�rivatta� nayo �ra��ikesu 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Patta�se c�vara� s�se �ropetv� ca p�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bhojanik� aggi ara�i c�pi katta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Nakkhatta� sabbadesa� v� dis�su kusalo b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uttamena pa��atta� vatta� �ra��ik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Ajjhok�se okiri�su ujjh�yanti ca pes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e vih�ro ukl�po pa�hama� pattac�va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Bhisibimbohana� ma�ca� p��ha�ca khe�amall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ssen�lokaka�h� geruka� k��av�ka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has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ggiara�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8] [\x 4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Sa�k�ra bhikkhu s�mant� sen� vih�rap�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bhojana s�mant� pa�iv�te ca pa�g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Adhov�te atthara�a� pa�ip�daka ma�c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ha� bhisi nis�dana� mallaka� apass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Patta c�vara� bh�mi ca p�ranta� orabho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atthim� ca pacchim� uttar� atha dakk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S�tu�he ca div� ratti� parivena�ca ko��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�naggis�l� ca vaccaku�� ca p�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�camakumh� vu��ho ca uddesa paripucchan� sajj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o pad�pa� vijjh�pe na c�vare n�pi t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Yena vu��ho parivatti ka��enapi na gha��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pesi mah�v�ro vatta� sen�sanesu 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Niv�riyam�n� dv�ra� mucchitujjhanti pes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34] [\q 234/]      ch�rika� cha��aye jant� paribha�a� tatheva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Parive�a� ko��hako s�l� cu��a mattika do�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kha� purato na there na nave ussahati s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Purato uparimaggo cikkhalla� matti p��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jh�petv� pakkame vatta� jant�gha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N�cameti yath�vu��ha� pa�ip��i ca sah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hujji nitthuno ka��ha� vacca� pass�va khe�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Pharus� k�pa sahas� ubbhujji capu ses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i anto ca ukk�se rajju ataram�na�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Sahas� ubbhujjitv�na nitthune ka��havacc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�va khe�a pharus� k�pa�ca vaccap�du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N�tisahas� ubbhujji p�duk�ya capuca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esaye pa�icch�de �hana pi�har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Vaccaku�� paribha�a� parive�a�ca ko��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mane ca udaka� vatta� vaccaku��su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Up�han� dantaka��ha� mukhodaka�ca 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gu udaka� dhovitv� uddharukl�pa g�m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Niv�sana� k�yabandha�1. Sagu�a� pattasod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� tima�alo ceva parima�alabandh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Sagu�a� dhovitv� pacch� n�tid�re pa�igga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�am�nassa �patti pa�hama� gantv�na 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v�san� k�yabandhan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0] [\x 4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Udaka� p��ha ka�hali paccuggantv� niv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�pe nidahi bha�go obhoge bhu�jatun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P�n�ya� udaka� n�ca� muhutta� na ca nida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ac�vara bh�m� ca p�ranta� orabho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Uddhare pa�is�me ca ukl�po ca nah�y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a� u�ha� jant�ghara� cu��a� mattikap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P��ha�ca c�vara� cu��a� mattikussahati mu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ato there nace ca parikamma�ca nikkh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Purato udake nah�ne niv�setv� upajjh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v�sana�ca sa�gh��i p��haka� �san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P�do p��ha� ka�hali�ca p�niyuddesapucch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l�pa� susodheyya pa�hama� pattac�v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Nis�danapaccatthara�a� bhisibimbohan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co p��ha� pa�ip�da� mallaka� apass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Bhumma sant�na �loka geruk� k��a a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mmatthara pa�ip�d� ma�co p��ha� bimboh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Nis�danatthara�a� khe�a apasse pattac�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5] [\q 235/]      puratthim� pacchim� ceva uttar� atha dakkh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S�tu�ha�ca div� ratti� parive�a�ca ko��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�naggis�l� ca vacca p�n�ya� bhoja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�cama� anabhirati kukkucca� di��hi ca garu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am�natta abbh�na� tajjan�ya� niyass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Pabbaj� pa�is�ra�i ukkhepa�ca kata� y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ove k�tabba� raja�ca raje samparivat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Patta�ca c�vara� c�pi parikkh�ra�ca ched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kamma� veyy�vacca� pacch� pi�a� pavi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Na sus�na� dis� ceva y�vaj�va� upa��ha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ivih�rikeneta� vattupajjh�yakesu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Ov�da s�sanuddes� pucch� patta�ca c�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kkh�ra gil�no ca na pacch�sama�o b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Upajjh�yesu ye vatt� eva� �cariyesu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vih�rike vatt� tatheva antev�s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ttupapajh�yakehime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2] [\x 4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 �gantukesu ye vatt� puna �v�sikes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ik�numodanik� bhattagge pi�ap�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�ra��ikesu ya� vatta� ya�ca sen�sanesu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t�ghare vaccaku�� upajjh� saddhivih�r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. �cariyesu ya� vatta� tatheva antev�s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kunav�sati vatthu vutt� so�asakhandhak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. Vatta� aparip�rento na s�la� parip�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uddhas�lo duppa��o cittekagga� na vi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Vikkhittacitto nekaggo samm� dhamma� na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ssam�no saddhamma� dukkh� na parim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 Ya� vatta� parip�rent� s�lampi parip�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ddhas�lo sappa��o cittekaggampi vi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Avikkhittacitto ekaggo samm� dhamma� vip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ssam�no saddhamma� dukkh� so parim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. Tasm� hi vatta� p�reyya jinaputto vicakkh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�da� buddhase��hassa tato nibb�name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uddasa bandhake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4. [\x 42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�timokkha��hapanakkhand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bh��av�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timokkhuddesay�c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[PTS Page 236] [\q 236/]      tena samayena buddho bhagav� s�vatthiya� viharati pubb�r�me mig�ram�tu p�s�de. Tena kho pana samayena bhagav� tadahuposathe bhikkh�sa�ghaparivuto nisi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�nando abhikkant�ya rattiy� nikkhante pa�hame y�me u��h�y�san� eka�sa� uttar�sa�ga� karitv� yena bhagav� tena�jali� pa�metv� bhagavanta� etadavoca: " abhikkant� bhante ratti nikkhanto pa�hamo y�mo ciranisinno bhikkhusa�gho uddisatu bhante bhagav� bhikkh�na� p�timokkhanti. Eva� vutte bhagav� tu�h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kho �yasm� �nando abhikkant�ya rattiy� nikkhante majjhime y�me u��h�y�san� eka�sa� uttar�sa�gha� karitv� yena bhagav� tena�jali� pa�metv� bhagavanta� etadavoca: "abhikkant� bhante ratti nikkhanto majjhimo y�mo ciranisinno bhikkhusa�gho uddisatu bhante bhagav� bhikkh�na� p�timokkhanti". Dutiyampi kho bhagav� tu�h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mpi kho �yasm� �nando abhikkant�ya rattiy� nikkhante pacchime y�me uddhaste aru�e nandimukhiy� rattiy� u��h�y�san� eka�sa� uttar�sa�ga� karitv� yena bhagav� tena�jali� pa�metv� bhagavanta� etadavoca: " abhikkant� bhante ratti. Nikkhanto pacchimo y�mo, uddhasta� aru�a�, nandimukh� ratti, ciranisinno bhikkh�sa�gho. Uddisatu bhante bhagav� bhikkh�na� p�timokkh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arisuddh� �nanda pari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6. [\x 426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�yasmato mah�moggall�nassa etadahosi: "ka� n� kho bhagav� puggala� sandh�ya evam�ha: aparisuddh� �nanda paris�"ti. Atha kho �yasm� mah�moggall�no sabb�vanta� bhikkhusa�gha� cetas� ceto paricca manas�k�si. Addas� kho �yasm� mah�moggall�no ta� puggala� duss�la� p�padhamma� asucisa�kassarasam�c�ra� pa�icchannakammanta� assama�a� sama�apa�i��a� abrahmac�ri� brahmac�ripa�i��a� antop�ti� avassuta� kasambuj�ta� majjhe bhikkhu sa�ghassa nisi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na yena so puggalo tenupasa�kami. [PTS Page 237] [\q 237/]      upasa�kamitv� ta� puggala� etadavoca: " u��hehi �vuso, di��hosi bhagavat�. Natthi te bhikkh�hi saddhi� sa�v�so"ti. Eva� vutte so puggalo tu�h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kho �yasm� mah�moggall�no ta� puggala� etadavoca: " u��hehi �vuso, di��hosi bhagavat�. Natthi te bhikkh�hi saddhi� sa�v�so"ti. Dutiyampi kho so puggalo tu�h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kho �yasm� mah�moggall�no ta� puggala� etadavoca: " u��hehi �vuso, di��hosi bhagavat�. Natthi te bhikkh�hi saddhi� sa�v�so"ti. Tatiyampi kho so puggalo tu�h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mah�moggall�no ta� puggala� b�h�ya� gahetv� bahidv�rako��hak� nikkh�metv� s�cigha�ika� datv� yena bhagav� tenupasa�kami. Upasa�kamitv� bhagavanta� etadavoca: " nikkh�mito so bhante puggalo may�. Parisuddh� paris�. Udd�satu bhante bhagav� bhikkh�na� p�timokkh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cchariya� moggall�na, ababh�ta� moggall�na, y�va b�h�gaha�pi n�ma so moghapuriso �game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samudde a��ha acchar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tha kho bhagav� bhikkhu �mantesi: a��hime bhikkhave mah�samudde acchariy� abbh�t� dhamm� ye disv� disv� asur� mah�samudde abhiramanti. Katame a��h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8] [\x 4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samuddo bhikkhave anupubbaninno anupubbapo�o anupubba pabbh�ro na �yatakeneva pap�to. Yampi bhikkhave mah�samuddo anupubbaninno anupubbapo�o anupubbapabbh�ro na �yatakeneva pap�to. Aya� bhikkhave mah�samudde pa�hamo acchariyo abbhuto dhammo ya� disv� disv� asur� mah�samudd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mah�samuddo �hitadhammo vela� n�tivattati. Yampi bhikkhave mah�samuddo �hitadhammo vela� n�tivattati, aya� bhikkhave mah�samudde dutiyo acchariyo abbhuto dhammo ya� disv� disv� asur� mah�samudd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mah�samuddo na matena ku�apena sa�vasati. Ya� hoti mah�samudde mata� ku�apa� ta� khippa��eva t�ra� v�heti. Thala� v� uss�deti. Yampi bhikkhave mah�samuddo na matena ku�apena sa�vasati. Ya� hoti mah�samudde mata� ku�apa� ta� khippa��eva t�ra� v�heti. Thala� v� uss�deti. Aya� bhikkhave mah�samudde tatiyo acchariyo abbh�to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y� k�ci mah�nadiyo seyyath�da�: ga�g� yamun� aciravat� sarabh� mah� t� mah�samudda� patt� jahanti purim�ni n�magott�ni, mah�samuddotveva sa�kha� gacchanti. Yampi bhikkhave y� k�vi mah�nadiyo ga�g� yamun� aciravat� sarabh� mah� t� mah�samudda� patt� jahanti purim�ni n�magott�ni, mah�samuddotveva sa�kha� gacchanti aya� bhikkhave mah�samudde [PTS Page 238] [\q 238/]      catuttho acchariyo abbhuto dhammo ya� disv� disv� asur� mah�samudd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y� ca loke savantiyo mah�samudda� appenti y� ca antalikkh� dh�r� papatanti, na tena mah�samuddassa �natta� v� p�ratta� v� pa���yati. Yampi bhikkhave y� ca loke savantiyo mah�samudda� appenti y� ca antalikkh� dh�r� papatanti na tena mah�samuddassa �natta� v� p�ratta� v� pa���yati. Aya� bhikkhave mah�samudde pa�camo acchariyo abbh�to dhammo ya� disv� disv� asur� mah�samudd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mah�samuddo ekaraso lo�araso. Yampi bhikkhave mah�samuddo ekaraso lo�araso. Aya� bhikkhave mah�samudde cha��ho acchariyo abbhuto dhammo ya� disv� disv� asur� mah�samudd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0] [\x 4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mah�samuddo bahuratano anekaratano. Tatiram�ni ratan�ni, seyyath�da�: mutt� ma�i ve�uriyo sa�kho sil� pav��a� rajata� j�tar�pa� lohita�ko mas�ragalla�. Yampi bhikkhave mah�samuddo bahuratano anekaratano: tatiram�ni ratan�ni, seyyath�da�: mutt� ma�i ve�uriyo sa�kho sil� pav��a� rajata� j�tar�pa� lohita�ko mas�ragalla�. Aya� bhikkhave mah�samudde sattamo acchariyo abbh�to dhammo ya� disv� disv� asur� mah�samudd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mah�samuddo mahata� bh�t�na� �v�so. Tatirame bh�t�: timi timi�galo timirapi�galo asur� n�g� gandhabb�. Santi mah�samudde yojanasatik�pi attabh�v� dviyojanasatik�pi attabh�v� tiyojanasatik�pi attabh�v� catuyojanasatik�pi attabh�v� pa�cayojanasatik�pi attabh�v�. Yampi bhikkhave mah�samuddo mahata� bh�t�na� �v�so, tatirame bh�t�: timi timi�galo timirapi�galo asur� n�g� gandhabb�. Santi mah�samudde yojanasatik�pi attabh�v� dviyojanasatik�pi attabh�v� tiyojanasatik�pi attabh�v� catuyojanasatik�pi attabh�v� pa�cayojanasatik�pi attabh�v� - aya� bhikkhave mah�samudde a��hamo acchariyo abbh�to dhammo ya� disv� disv� asur� mah�samudde abhiramanti. Ime kho bhikkhave mah�samudde a��ha acchariy� abbh�t� dhamm� ye disv� disv� asur� mah�samudd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vameva kho bhikkhave imasmi� dhammavinaye a��ha acchariy� abbh�t� dhamm� ye disv� disv� bhikkh� imasmi� dhammavinaye abhiramanti. Katame a��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mah�samuddo anupubbaninno anupubbapo�o anupubbapabbh�ro na �yatakeneva pap�to. Evameva kho bhikkhave imasmi� dhammavinaye anupubbasikkh� anupubbakiriy� anupubbapa�ipad� na �yatakeneva a���pa�ivedho. Yampi bhikkhave imasmi� dhammavinaye anupubbasikkh� anupubbakiriy� anupubbapa�ipad� na �yatakeneva a���pa�ivedho. Aya� bhikkhave imasmi� dhammavinaye pa�hamo acchariyo abbh�to dhammo ya� disv� disv� bhikkh� imasmi� dhammavinay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mah�samuddo �hitadhammo vela� n�tivattati, evameva kho bhikkhave ya� may� mama s�vak�na� sikkh�pada� pa��atta� ta� mama s�vak� j�vitahetupi n�tikkamanti. Yampi bhikkhave ya� may� s�vak�na� sikkh�pada� pa��atta� [PTS Page 239] [\q 239/]      ta� mama s�vak� j�vitahetupi n�tikkamanti. Aya� bhikkhave imasmi� dhammavinaye dutiyo acchariyo abbh�to dhammo ya� disv� disv� bhikkh� imasmi� dhammavinay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2] [\x 4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mah�samuddo na matena ku�apena sa�vasati, ya� hoti mah�samudde mata� ku�apa� ta� khippa��eva t�ra� v�heti, thala� v� uss�deti. Evameva kho bhikkhave yo so puggalo duss�lo p�padhammo asuci sa�kassarasam�c�ro pa�icchannakammanto assama�o sama�apa�i��o abrahmac�r� brahmac�r�pa�i��o antop�ti avassuto kasambh�j�to, na tena sa�gho sa�vasati khippa��eva ta� sannipatitv� ukkhipati. Ki�c�pi so hoti majjhe bhikkh� sa�ghassa nisinto. Atha kho so �rak�va sa�ghamh�, sa�gho ca tena. Yampi bhikkhave yo so puggalo duss�lo p�padhammo asuci sa�kassarasam�c�ro pa�icchannakammanto assama�o sama�apa�i��o abrahmac�r� brahmac�r�pa�i��o antop�ti avassuto kasambuj�to, na tena sa�gho sa�vasati khippa��eva ta� sannipatitv� ukkh�pati, ki�c�pi so hoti majjhe bhikkh�sa�ghassa nisinno, atha kho so �rak�va sa�ghamh�, sa�gho ca tena. Aya� bhikkhave imasmi� dhammavinaye tatiyo acchariyo abbhuto dhammo ya� disv� disv� bhikkh� imasmi� dhammavinay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y� k�ci mah�nadiyo, seyyath�da�: ga�g� yamun� aciravat� sarabh� mah�, t� mah�samudda� patt� jahanti purim�ni n�magott�ni mah�samuddotveva sa�kha� gacchanti. Evameva kho bhikkhave catt�rome va�� khattiy� br�hma� vess� sudd�, te tath�gatappavedite dhammavinaye ag�rasm� anag�riya� pabbajit� jahanti purim�ni n�magott�ni, sama� sakyaputtiy�tveva sa�kha� gacchanti. Yampi bhikkhave catt�rome va�� khattiy� br�hma� vess� sudd�, te tath�gatappavedite dhammavinaye ag�rasm� anag�riya� pabbajit� jahanti purim�ni n�magott�ni, sama� sakyaputtiy�tveva sa�kha� gacchanti. Aya� bhikkhave imasmi� dhammavinaye catuttho acchariyo abbhuto dhammo ya� disv� disv� bhikkh� imasmi� dhammavinay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y� ca loke savantiyo mah�samudda� appenti, y� ca antalikkh� dh�r� papatanti, na tena mah�samuddassa �natta� v� p�ratta� v� pa���yati, evameva kho bhikkhave bah� cepi bhikkh� anup�dises�ya nibb�nadh�tuy� parinibb�yanti, na tena nibb�nadh�tuy� �natta� v� p�ratta� v� pa���yati. Yampi bhikkhave bah� cepi bhikkh� anup�dises�ya nibb�nadh�tuy� parinibb�yanti na tena nibb�nadh�tuy� �natta� v� p�ratta� v� pa���yati. Aya� bhikkhave imasmi� dhammavinaye pa�camo acchariyo abbhuto dhammo ya� disv� disv� bhikkh� imasmi� dhammavinay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mah�samuddo ekaraso lo�araso, evameva kho bhikkhave aya� dhammavinayo ekaraso vimuttiraso. Yampi bhikkhave aya� dhammavinayo ekaraso vimuttiraso. Aya� bhikkhave imasmi� dhammavinaye cha��ho acchariyo abbh�to dhammo ya� disv� disv� bhikkh� imasmi� dhammavinay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mah�samuddo bahuratano anekaratano, tatiram�ni ratan�ni, seyyath�da�: mutt� ma�i ve�uriyo sa�kho sil� pav��a� rajata� j�tar�pa� lohita�ko mas�ragalla�, evameva [PTS Page 240] [\q 240/]      kho bhikkhave aya� dhammavinayo bahuratano anekaratano tatiram�ni ratan�ni, seyyath�da�: catt�ro satipa��h�n� catt�ro sammappadh�n� catt�ro iddhip�d� pa�cindriy�ni pa�ca bal�ni satta bojjha�g� ariyo a��ha�giko maggo. Yampi bhikkhave aya� dhammavinayo bahuratano anekaratano tatiram�ni ratan�ni seyyath�da�: catt�ro satipa��h�n� catt�ro sammappadh�n� catt�ro iddhip�d� pa�cindriy�ni pa�ca bal�ni satta bojjha�g� ariyo a��ha�giko maggo. Aya� bhikkhave imasmi� dhammavinaye sattamo acchariyo abbh�to dhammo ya� disv� disv� bhikkh� imasmi� dhammavinaye abhir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4] [\x 4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mah�samuddo mahata� bh�t�na� �v�so. Tatirame bh�t�: timi timi�galo timirapi�galo asur� n�g� gandhabb�. Santi mah�samudde yojanasatik�pi attabh�v� dviyojanasatik�pi attabh�v� tiyojanasatik�pi attabh�v� catuyojanasatik�pi attabh�v� pa�cayojanasatik�pi attabh�v�. Evameva kho bhikkhave aya� dhammavinayo mahata� bh�t�na� �v�so tatirame bh�t�: sot�panno sot�pattiphalasacchikiriy�ya pa�ipanno sakad�g�m� sakad�g�miphalasacchikiriy�ya pa�ipanno, an�g�m� an�g�miphalasacchikiriy�ya pa�ipanno arah� arahattaphalasacchikiriy�ya pa�ipanno. Yampi bhikkhave aya� dhammavinayo mahata� bh�t�na� �v�so. Tatirame bh�t�: sot�panno sot�pattiphalasacchikiriy�ya pa�ipanno sakad�g�m� sakad�g�miphalasacchikiriy�ya pa�ipanno, an�g�m� an�g�m�phalasacchikiriy�ya pa�ipanno arah� arahattaphalasacchikiriy�ya pa�ipanno aya� bhikkhave imasmi� dhammavinaye a��hamo acchariyo abbh�to dhammo ya� disv� disv� bhikkh� imasmi� dhammavinaye abhiramanti. Ime kho bhikkhave imasmi� dhammavinaye a��ha acchariy� abbh�t� dhamm� ye disv� disv� bhikkh� imasmi� dhammavinaye abhiram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etamattha� viditv� t�ya� vel�ya� ima� ud�na� ud�n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uchannamativassati viva�a� n�tiv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channa� vivaretha eva� ta� n�tiva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bhagav� bhikkh� �mantesi: na d�n�ha� bhikkhave ito para� uposatha� kariss�mi p�timokkha� uddisiss�mi. Tumhe'va d�ni bhikkhave ito para� uposatha� kareyy�tha p�timokkha� uddiseyy�tha. A��h�nameta� bhikkhave anavak�so ya� tath�gato aparisuddh�ya paris�ya uposatha� kareyya p�timokkha� uddiseyya. Na ca bhikkhave s�pattikena p�timokkha� sotabba�. Yo su�eyya �patti dukka�assa. Anuj�n�mi bhikkhave yo s�pattiko p�timokkha� su�ti tassa p�timokkha� �hape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a pana bhikkhave �hapetabba� tadahuposathe c�tuddase v� pa��arase v� tasmi� puggale sammukh�bhute sa�ghamajjhe [PTS Page 241] [\q 241/]      ud�haritabba�: su�tu me bhante sa�gho. Itthann�mo puggalo s�pattiko tassa p�timokkha� �hapemi. Tasmi� sammukh�bh�te na p�timokkha� udd�sitabbanti. �hapita� hoti p�timok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6] [\x 4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chabbaggiy� bhikkh� 'n�mhe koci j�n�t�'ti s�pattik�va p�timokkha� su�anti, ther� bhikkh� paracittaviduno bhikkh�na� �rocenti: " itthann�mo ca itthann�mo ca �vuso chabbaggiy� bhikkh� n�mhe koci j�n�t�ti s�pattik�va p�timokkha� su�ant�"ti. Assosu� kho chabbaggiy� bhikkh� 'ther� kira bhikkh� paracittaviduno amhe bhikkh�na� �rocenti itthann�mo ca itthann�mo ca �vuso chabbaggiy� bhikkh� n�mhe koci j�n�t�ti s�pattik�va p�timokkha� su�ant�'ti. Te 'puramh�ka� pesal� bhikkh� p�timokkha� �hapent�'ti pa�igacceva suddh�na� bhikkh�na� an�pattik�na� avatthusmi� ak�ra�e p�timokkha� �ha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te bhikkh� appicch� santu��h� lajjino kukkuccak� sikkh�k�m� te ujjh�yant� kh�yanti vip�centi: 'katha� hi n�ma chabbaggiy� bhikkh� suddh�na� bhikkh�na� an�pattik�na� avatthusmi� ak�ra�e p�timokkha� �hapessant�'ti. Atha kho te bhikkh� bhagavato etamattha� �rocesu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acca� kira bhikkhave chabbaggiy� bhikkh� suddh�na� bhikkh�na� an�pattik�na� avatth�smi� ak�ra�e p�timokkha� �hapent�'ti. ' Sacca� bhagav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cca� kira bhikkhave chabbaggiy� bhikkh� dunnivatth� dupp�rut� an�kappasampann� bhattagga� gacchissanti vokkamma ther�na� bhikkh�na� purato purato gacchissanti, therepi bikkh� anupakhajja nis�dissanti, navepi bhikkh� �sanenapi pa�ib�hissanti, sa�gh��impi ottharitv� nis�di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cca� bhagav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arahi buddho bhagav�: " katha� hi n�ma bhikkhave �gantuk� bhikkhu saup�han�pi �r�ma� pavisissanti ogu�a�hit�pi �r�ma� pavisanti, s�sepi c�vara� karitv� �r�ma� pavisanti, p�n�yena, pi p�de dhovanti, vu��hatare'pi �v�sike bhikkh� na abhiv�denti, na sen�sana� pucchissanti. Tena bhikkhave appasann�na� v� pas�d�ya pasann�na� v� bhiyyobh�v�ya. Atha kho ta� appasann�na�cheva appas�d�ya pasann�na�ca ekacc�na� a��athatt�y�"ti. Vigarahitv� dhammi� katha� katv� bhikkh� �mantesi. "Na bhikkhave suddh�na� bhikkh�na� an�pattik�na� avatthusmi� ak�ra�e p�timokkha� �hapetabba�. Yo �hapeyya, �patti dukka�assa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Eka� bhikkhave adhammika� p�timokkha��hapana� eka� dhamm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 adhammik�ni p�timokkha��hapan�ni dve dhammik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adhammik�ni p�timokkha��hapan�ni t��i dhammik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 adhammik�ni p�timokkha��hapan�ni catt�ri dhammik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adhammik�ni p�timokkha��hapan�ni pa�ca dhammik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8] [\x 4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adhammik�ni p�timokkha��hapan�ni cha dhammik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 adhammik�ni p�timokkha��hapan�ni satta dhammik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 adhammik�ni p�timokkha��hapan�ni a��ha dhammik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 adhammik�ni p�timokkha��hapan�ni nava dhammik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adhammik�ni p�timokkha��hapan�ni dasa dhammik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ama� eka� adhammika� p�timokkha��hapana�: am�lik�ya s�lavipattiy� p�timokkha� �hapeti. Ida� eka� adhammika� p�timokkha��hapana�. Katama� eka� dhammika� p�timokkha��hapana�: sam�lik�ya s�lavipattiy� p�timokkha� �hapeti, ida� eka� dhammika� p�timokkha��hap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dve adhammik�ni p�timokkha��hapan�ni: am�lik�ya [PTS Page 242] [\q 242/]      s�lavipattiy� p�timokkha� �hapeti. Am�lik�ya �c�ravipattiy� p�timokkha� �hapeti. Im�ni dve adhammik�ni p�timokkha��hapan�ni. Katam�ni dve dhammik�ni p�timokkha��hapan�ni: sam�lik�ya s�la vipattiy� p�timokkha� �hapeti. Sam�lik�ya �c�ravipattiy� p�timokkha� �hapeti. Im�ni dve dhammik�ni p�timokkha��hapa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t��i adhammik�ni p�timokkha��hapan�ni: am�lik�ya s�lavipattiy� p�timokkha� �hapeti. Am�lik�ya �c�ravipattiy� p�timokkha� �hapeti. Am�lik�ya di��hivipattiy� p�timokkha� �hapeti, im�ni t��i adhammik�ni p�timokkha��hapan�ni katam�ni t��i dhammik�ni p�timokkha��hapan�ni: sam�lik�ya s�lavipattiy� p�timokkha� �hapeti. Sam�lik�ya �c�ravipattiy� p�timokkha� �hapeti. Sam�lik�ya di��hivipattiy� p�timokkha� �hapeti. Im�ni t��i dhammik�ni p�timokkha��hapa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catt�ri adhammik�ni p�timokkha��hapan�ni: am�lik�ya s�lavipattiy� p�timokkha� �hapeti. Am�lik�ya �c�ravipattiy� p�timokka� �hapeti. Am�lik�ya di��hivipattiy� p�timokkha� �hapeti. Am�lik�ya �j�vavipattiy� p�timokkha� �hapeti. Im�ni catt�ri adhammik�ni p�timokkha��hapan�ni. Katam�ni catt�ri dhammik�ni p�timokkha��hapan�ni: sam�lik�ya s�lavipattiy� p�timokkha� �hapeti. Sam�lik�ya �c�ravipattiy� p�timokkha� �hapeti. Sam�lik�ya di��hivipattiy� p�timokkha� �hapeti. Sam�lik�ya �jivavipattiy� p�timokkha� �hapeti. Im�ni catt�ri dhammik�ni p�timokkha��hapa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pa�ca adhammik�ni p�timokkha��hapan�ni: am�likena p�r�jikena p�timokkha� �hapeti, am�likena sa�gh�disesena p�timokkha� �hapeti. Am�likena p�cittiyena p�timokkha� �hapeti. Am�likena p��idesan�yena p�timokkha� �hapeti. Am�likena dukka�ena p�timokkha� �hapeti. Im�ni pa�ca adhammik�ni p�timokkha��hapan�ni. Katam�ni pa�ca dhammik�ni p�timokkha��hapan�ni: sam�likena p�r�jikena p�timokkha� �hapeti sam�likena sa�gh�disesena p�timokkha� �hapeti. Sam�likena p�cittiyena p�timokkha� �hapeti. Sam�likena p��idesan�yena p�timokkha� �hapeti, sam�likena dukka�ena p�timokkha� �hapeti, im�ni pa�ca dhammik�ni p�timokkha��hapa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0] [\x 4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cha adhammik�ni p�timokkha��hapan�ni: am�lik�ya s�lavipattiy� p�timokkha� �hapeti akat�ya, am�lik�ya s�lavipattiy� p�timokkha� �hapeti kat�ya, am�lik�ya �c�ravipattiy� p�timokkha� �hapeti akat�ya, am�lik�ya �c�ravipattiy� p�timokkha� �hapeti kat�ya, am�lik�ya di��havipattiy� p�timokkha� �hapeti akat�ya, am�lik�ya di��hivipattiy� p�timokkha� �hapeti kat�ya, im�ni cha adhammik�ni p�timokkha��hapan�ni. Katam�ni cha dhammik�ni p�timokkha��hapan�ni: sam�lik�ya s�lavipattiy� p�timokkha� �hapeti akat�ya, sam�lik�ya s�lavipattiy� p�timokkha� �hapeti kat�ya. Sam�lik�ya �c�ravipattiy� p�timokkha� �hapeti akat�ya, sam�lik�ya �c�ravipattiy� p�timokkha� �hapeti kat�ya, sam�lik�ya di��hivipattiy� p�timokkha� �hapeti akat�ya, sam�lik�ya di��hivipattiy� p�timokkha� �hapeti kat�ya, im�ni cha dhammik�ni p�timokkha��hapa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tta adhammik�ni p�timokkha��hapan�ni: am�likena p�r�jikena p�timokkha� �hapeti, am�likena sa�gh�disesena p�timokkha� �hapeti, am�likena thullaccayena p�timokkha� �hapeti, am�likena p�cittiyena p�timokkha� �hapeti, am�likena p��idesan�yena p�timokkha� �hapeti, am�likena dukka�ena p�timokkha� �hapeti, am�likena dubbh�sitena p�timokkha� �hapeti, im�ni satta adhammik�ni p�timokkha��hapan�ni. Katam�ni satta dhammik�ni p�timokkha��hapan�ni: sam�likena p�r�jikena p�timokkha� �hapeti, sam�likena sa�gh�disesena p�timokkha� �hapeti, sam�likena thulalaccayena p�timokkha� �hapeti, sam�likena p�cittiyena p�timokkha� �hapeti sam�likena p��idesan�yena p�timokkha� �hapeti, sam�likena dukka�ena p�timokkha� �hapeti. Sam�likena dubbh�sitena p�timokkha� �hapeti. Im�ni satta dhammik�ni p�timokkha��hapa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a��ha adhammik�ni p�timokkha��hapan�ni: am�lik�ya s�lavipattiy� p�timokkha� �hapeti akat�ya, am�lik�ya s�lavipattiy� p�timokkha� �hapeti kat�ya, am�lik�ya �c�ravipattiy� p�timokkha� �hapeti akat�ya, am�lik�ya [PTS Page 243] [\q 243/]      �c�ravipattiy� p�timokkha� �hapeti kat�ya, am�lik�ya di��hivipattiy� p�timokkha� �hapeti akat�ya, am�lik�ya di��hivipattiy� p�timokkha� �hapeti kat�ya, am�lik�ya �jivavipattiy� p�timokkha� �hapeti akat�ya, am�lik�ya �jivavipattiy� p�timokkha� �hapeti kat�ya, im�ni a��ha adhammik�ni p�timokkha��hapan�ni. Katam�ni a��ha dhammik�ni p�timokkha��hapan�ni: sam�lik�ya s�lavipattiy� p�timokkha� �hapeti akat�ya, sam�lik�ya s�lavipattiy� p�timokkha� �hapeti kat�ya, sam�lik�ya �c�ravipattiy� p�timokkha� �hapeti akat�ya, sam�lik�ya �c�ravipattiy� p�timokkha� �hapeti kat�ya, sam�lik�ya di��hivipattiy� p�timokkha� �hapeti akat�ya, sam�lik�ya di��hivipattiy� p�timokkha� �hapeti kat�ya, sam�lik�ya �jivavipattiy� p�timokkha� �hapeti akat�ya, sam�lik�ya �jivavipattiy� p�timokkha� �hapeti kat�ya, im�ni a��ha dhammik�ni p�timokkha��hapa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2] [\x 4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nava adhammik�ni p�timokkha��hapan�ni: am�lik�ya s�lavipattiy� p�timokkha� �hapeti akat�ya, am�lik�ya s�lavipattiy� p�timokkha� �hapeti kat�ya, am�lik�ya s�lavipattiy� p�timokkha� �hapeti kat�kat�ya, am�lik�ya ac�ravipattiy� p�timokkha� �hapeti akat�ya, am�lik�ya �c�ravipattiy� p�timokkha� �hapeti kat�ya. Am�lik�ya �c�ravipattiy� p�timokkha� �hapeti kat�kat�ya, am�lik�ya di��hivipattiy� p�timokkha� �hapeti akat�ya, am�lik�ya di��hivipattiy� p�timokkha� �hapeti kat�ya, am�lik�ya di��hivipattiy� p�timokkha� �hapeti kat�kat�ya, im�ni nava adhammik�ni p�timokkha��hapan�ni. Katam�ni nava dhammik�ni p�timokkha�a�hapan�ni: sam�lik�ya s�lavipattiy� p�timokkha� �hapeti akat�ya, sam�lik�ya s�lavipattiy� p�timokkha� �hapeti kat�ya, sam�lik�ya ac�ravipattiy� p�timokkha� �hapeti akat�ya, sam�lik�ya �c�ravipattiy� p�timokkha� �hapeti kat�ya, sam�lik�ya ac�ravipattiy� p�timokkha� �hapeti kat�kat�ya, sam�lik�ya di��hivipattiy� p�timokkha� �hapeti akat�ya, sam�lik�ya di��hivipattiy� p�timokkha� �hapeti kat�ya, sam�lik�ya di��hivipattiy� p�timokkha� �hapeti kat�kat�ya. Im�ni nava dhammik�ni p�timokkha��hapan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dasa adhammik�ni p�timokkha��hapan�ni: na p�r�jiko tassa� paris�ya� nisinno hoti, na p�r�jikakath� vippakat� hoti, na sikkha� paccakkh�tako tassa� paris�ya� nisinno hoti, na sikkha� paccakkh�takath� vippakat� hoti, dhammika� s�maggi� upeti, na dhammika� s�maggi� pacc�diyati, na dhammik�ya s�maggiy� pacc�d�nakath� vippakat� hoti, na s�lavipattiy� di��ha sutaparisa�kito hoti, na �c�ravipattiy� di��hasutaparisa�kito hoti, na di��hivipattiy� di��hasutaparisa�kito hoti im�ni dasa adhammik�ni p�timokkha��hapan�ni. Katam�ni dasa dhammik�ni p�timokkha��hapan�ni? P�r�jiko tassa� paris�ya� nisinno hoti, p�r�jikakath� vippakat� hoti, sikkha� paccakkh�tako tassa� paris�ya� nisinno hoti, sikkha� paccakkh�takath� vippakat� hoti, dhammika� s�maggi� na upeti, dhammika� s�maggi� pacc�diyati, dhammik�ya s�maggiy� pacc�d�nakath� vippakat� hoti, s�lavipattiy� di��hasuta parisa�kito hoti, �c�ravipattiy� di��hasutaparisa�kito hoti, di��hivipattiy� di��hasutaparisa�kito hoti. Im�ni dasa dhammik�ni p�timokkha��hapa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ha� p�r�jiko tassa� paris�ya� nisinno hoti: idha bhikkhave yehi �k�rehi yehi li�gehi yehi nimittehi p�r�jikassa dhammassa ajjh�patti hoti, tehi �k�rehi tehi li�gehi tehi nimittehi bhikkh� bhikkhu� passati p�r�jika� dhamma� ajjh�pajjanta�. Naheva kho bhikkh� bhikkhu� passati [PTS Page 244] [\q 244/]      p�r�jika� dhamma� ajjh�pajjanta�. Api ca a��o bhikkhu bhikkhussa �roceti 'itthann�mo �vuso bhikkhu p�r�jika� dhamma� ajjh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4] [\x 4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eva kho bhikkhu bhikkhu� passati p�r�jika� dhamma� ajjh�pajjanta�. N�pi a��o bhikkhu bhikkhussa �roceti 'itthann�mo �vuso bhikkhu p�r�jika� dhamma� ajjh�panno'ti. Api ca so'ca bhikkhu bhikkhussa �roceti 'aha� �vuso p�r�jika� dhamma� ajjh�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am�no bhikkhave bhikkhu tena di��hena tena sutena t�ya parisa�k�ya tadahuposathe c�tuddase v� pa��arase v� tasmi� puggale sammukh�bh�te sa�ghamajjhe ud�hareyy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tu me bhante sa�gho. Itthann�mo puggalo p�r�jika� dhamma� ajjh�panno tassa p�timokkha� �hapemi. Na tasmi� sammukh�bhute p�timokkha� uddisitabbanti" dhammika� p�timokkha��hap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sa p�timokkhe �hapite paris� vu��h�ti dasanna� antar�y�na� a��atarena: r�jantar�yena v� corantar�yena v� aggyantar�yena v� udakantar�yena v� manussantar�yena v� amanussantar�yena v� v��antar�yena v� siri�sapantar�yena1 v� j�vitantar�yena v� brahmacariyantar�yena v�, �ka�kham�no bhikkhave, bhikkhu tasmi� v� �v�se a��asmi� v� �v�se tasmi� puggale sammukh�bh�te sa�ghamajjhe ud�hareyy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tu me bhante sa�gho. Itthann�massa puggalassa p�r�jikakath� vippakat�. Ta� vatthu� avinicchita�. Yadi sa�ghassa pattakalla� sa�gho ta� vatthu� vinicchineyy�ti.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eta� labhetha icceta� kusala�. No ce labhetha tadahuposathe c�tuddase v� pa��arase v� tasmi� puggale sammukh�bh�te sa�ghamajjhe ud�haritabb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�tu me bhante sa�gho. Itthann�massa puggalassa p�r�jikakath� vippakat�. Ta� vatthu avinicchita�. Tassa p�timokkha� �hapemi. Na tasmi� sammukh�bh�te p�timokkha� uddisitabbanti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ika� p�timokkha��hap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risapantar�yen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6] [\x 4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 sikkha� paccakkh�tako tassa� paris�ya� nisinno hoti: idha pana bhikkhave bhikkhu yehi �k�rehi yehi li�gehi yehi nimittehi sikkha� paccakkh�t� hoti, tehi �k�rehi tehi li�gehi tehi nimittehi bhikkhu bhikkhu� passati sikkha� paccakkhanta�, naheva kho bhikkhu bhikkhu� passati sikkha� paccakkhanta�, api ca a��o bhikkhu bhikkhussa �roceti 'itthann�mena �vuso bhikkhun� sikkh� paccakkh�t�'ti, naheva kho bhikkhu bhikkhu� passati sikkha� paccakkhanta�, n�pi [PTS Page 245] [\q 245/]      a��o bhikkhu bhikkhussa �roceti 'itthann�mena �vuso bhikkhun� sikkh� paccakkh�t�'ti, api ca so'va bhikkhu bhikkhussa �roceti may� �vuso sikkh� paccakkh�t�'ti, �ka�kham�no bhikkhave bhikkhu tena di��hena tena sutena t�ya parisa�k�ya tadahuposathe c�tuddase v� pa��arase v� tasmi� puggale sammukh�bh�te sa�ghamajjhe ud�hareyy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tu me bhante sa�gho, itthann�mena puggalena sikkh� paccakkh�t� tassa p�timokkha� �hapemi. Na tasmi� sammukh�bh�te p�timokkha� udd�sitabbanti" dhammika� p�timokkha��hap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asa p�timokkhe �hapite paris� vu��h�ti dasanna� antar�y�na� a��atarena r�jantar�yena v� corantar�yena v� aggyantar�yena v� udakantar�yena v� manussantar�yena v� amanussantar�yena v� v��antar�yena v� siri�sapantar�yena1 v� j�vitantar�yena v� brahmacariyantar�yena v�, �ka�kham�no bhikkhave, bhikkhu tasmi� v� �v�se a��asmi� v� �v�se tasmi� puggale sammukh�bh�te sa�ghamajjhe ud�hareyy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tu me bhante sa�gho. Itthann�massa puggalassa sikkha� paccakkh�takath� vippakat�. Ta� vatthu� avinicchita�. Yadi sa�ghassa pattakalla� sa�gho ta� vatthu� vinicchineyy�ti. " Eva�ceta� labhetha icceta� kusala�. No ce labhetha tadahuposathe c�tuddase v� pa��arase v� tasmi� puggale sammukh�bh�te sa�ghamajjhe ud�haritabba�: "su�tu me bhante sa�gho. Itthann�massa puggalassa sikkha� paccakkh�takath� vippakat�. Ta� vatthu� avinicchita�. Tassa p�timokkha� �hapemi. Na tasmi� sammukh�bh�te p�timokkha� uddisitabbanti: " dhammika� p�timokkha��hap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 dhammika� s�maggi� na upeti: idha pana bhikkhave bhikkhuno yehi �k�rehi yehi li�gehi yehi nimittehi dhammik�ya s�maggiy� anupagamana� hoti, tehi �k�rehi tehi li�gehi tehi nimittehi bhikkh� bhikkh� passati dhammika� s�maggi� na upenta�. Naheva kho bhikkhu bhikkhu� passati dhammika� s�maggi� na upenta�. Api ca a��o bhikkh� bhikkhussa �roceti itthann�mo �vuso bhikkh� dhammika� s�maggi� na up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8] [\x 4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eva kho bhikkhu bhikkhu� passati dhammika� s�maggi� na upenta�, n�pi a��o bhikkhu bhikkhussa �roceti. 'Itthann�mo �vuso bhikkhu dhammika� s�maggi� na upet�'ti. Api ca so'ca bhikkhussa �roceti 'aha� �vuso dhammika� s�maggi� na upemi'ti. �ka�kham�no bhikkhave bhikkhu tena di��hena tena sutena t�ya parisa�k�ya tadahuposathe c�tuddase [PTS Page 246] [\q 246/]      v� pa��arase v� tasmi� puggale sammukh�bh�te sa�ghamajjhe ud�hareyy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tu me bhante sa�gho. Itthann�mo puggalo dhammika� s�maggi� na upeti. Tassa p�timokkha� �hapemi. Na tasmi� sammukh�bh�te p�timokkha� uddisitabbanti": dhammika� p�timokkha��hap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dhammika� s�maggi� pacc�diyati: idha pana bhikkhave bhikkhu yehi �k�rehi yehi li�gehi yehi nimittehi dhammik�ya s�maggiy� pacc�d�na� hoti. Tehi �k�rehi tehi li�gehi tehi nimittehi bhikkhu bhikkhu� passati dhammika� s�maggi� pacc�diyanta�. Naheva kho bhikkhu bhikkhu� passati dhammika� s�maggi� pacc�diyanta�. Api ca a��o bhikkh� bhikkhussa �roceti: itthann�mo �vuso bhikkhu dhammika� s�maggi� pacc�diyat�ti. Naheva kho bhikkhu bhikkhu� passati dhammika� s�maggi� pacc�diyanta�. N�pi a��o bhikkh� bhikkhussa �roceti itthann�mo �vuso bhikkhu dhammika� s�maggi� pacc�diyat�ti. Api ca so'va bhikkhu bhikkhussa �roceti " aha� �vuso dhammika� s�maggi� pacc�diy�m�"ti. �ka�kham�no bhikkhave bhikkhu tena di��hena tena sutena t�ya parisa�k�ya tadahuposathe c�tuddase v� pa��arase v� tasmi� puggale sammukh�bh�te sa�ghamajjhe ud�hareyya: su�tu me bhante sa�gho itthann�mo puggalo dhammika� s�maggi� pacc�diyati, tassa p�timokkha� �hapemi. Na tasmi� sammukh�bh�te p�timokkha� uddisitabbanti. Dhammika� p�timokkha��hap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sa p�timokkhe �hapite paris� vu��h�ti dasanna� antar�y�na� a��atarena: r�jantar�yena v� corantar�yena v� aggyantar�yena v� udakantar�yena v� manussantar�yena v� amanussantar�yena v� v��antar�yena v� siri�sapantar�yena1 v� j�vitantar�yena v� brahmacariyantar�yena v�, �ka�kham�no bhikkhave, bhikkhu tasmi� v� �v�se a��asmi� v� �v�se tasmi� puggale sammukh�bh�te sa�ghamajjhe ud�hareyy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tu me bhante sa�gho. Itthann�massa puggalassa dhammik�ya s�maggiy� pacc�d�nakath� vippakat�. Ta� vatthu� avinicchita�. Yadi sa�ghassa pattakalla� sa�gho ta� vatthu� vinicchineyy�ti.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0] [\x 4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eta� labhetha icceta� kusala�. No ce labhetha tadahuposathe c�tuddase v� pa��arase v� tasmi� puggale sammukh�bh�te sa�ghamajjhe ud�haritabb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tu me bhante sa�gho. Itthann�massa puggalassa dhammik�ya s�maggiy� pacc�d�nakath� vippakat�, ta� vatthu avinicchita�. Tassa p�timokkha� �hapemi. Na tasmi� sammukh�bh�te p�timokkha� uddisitabbanti: " dhammika� p�timokkha��hap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 s�lavipattiy� di��hasutaparisa�kito hoti: idha pana bhikkhave bhikkhu yehi �k�rehi yehi l��gehi yehi nimittehi s�lavipattiy� di��hasutaparisa�kito hoti, tehi �k�rehi tehi li�gehi tehi nimittehi bhikkhu bhikkhu� passati s�lavipattiy� di��ha sutaparisa�kita�. Naheva kho bhikkhu bhikkhu� passati s�lavipattiy� di��hasutaparisa�kita�. Api ca a��o bhikkhu bhikkhussa �roceti itthann�mo �vuso bhikkhu s�lavipattiy� di��hasutaparisa�kito"ti. Naheva kho bhikkhu bhikkhu� passati s�lavipattiy� di��hasutaparisa�kita� n�pi a��o bhikkhu bhikkhussa �roceti " itthann�mo �vuso bhikkhu s�lavipattiy� di��hasutaparisa�kito"ti. Api ca sova bhikkhu bhikkhussa �roceti "aha� �vuso s�lavipattiy� di��hasuta parisa�kitomh� 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am�no bhikkhave bhikkhu tena di��hena tena sutena t�ya parisa�k�ya tadahuposathe c�tuddase v� pa��arase v� tasmi� puggale sammukh�bh�te sa�ghamajjhe ud�hareyya: su�tu me bhante sa�gho. Itthann�mo puggalo s�lavipattiy� di��hasuta parisa�kito tassa p�timokkha� �hapemi. Na tasmi� sammukh�bh�te p�timokkha� uddisitabbanti. Dhammika� p�timokkha��hap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Katha� �c�ravipattiy� di��hasutaparisa�kito hoti, idha bhikkhave bhikkhu yehi �k�rehi yehi li�gehi yehi nimittehi �c�ravipattiy� di��hasutaparisa�kito hoti. Tehi �k�rehi tehi li�gehi tehi nimittehi bhikkh� bhikkhu� passati �c�ravipattiy� di��hasutaparisa�kita�. Na heva kho bhikkh� bhikkhu� passati �c�ravipattiy� di��hasutaparisa�kita� api ca a��o bhikkhu bhikkhussa �roceti itthann�mo �vuso bhikkhu �c�ravipattiy� di��hasutaparisa�kitoti. Na heva kho bhikkhu bhikkhu� passati �c�ravipattiy� di��hasutaparisa�kita�. N�pi a��o bhikkh� bhikkh�ssa �roceti itthann�mo �vuso bhikkh� �c�ravipattiy� di��hasuta parisa�kitoti. Api ca sova bhikkhu bhikkhussa �roceti. Aha� �vuso �c�ravipattiy� di��hasutaparisa�kitom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2] [\x 4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am�no bhikkhave bhikkhu tena di��hena tena sutena t�ya parisa�k�ya tadahuposathe c�tuddase v� pa��arase v� tasmi� puggale sammukh�bh�te sa�ghamajjhe ud�hareyya: su�tu me bhante sa�gho. Itthann�mo puggalo �c�ravipattiy� di��hasuta parisa�kito. Tassa p�timokkha� �hapemi. Na tasmi� sammukh�bh�te p�timokkha� uddisitabbanti. Dhammika� p�timokkha��hap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Katha� di��hivipattiy� di��hasutaparisa�kito hoti: idha pana bhikkhave bhikkhu yehi �k�rehi yehi li�gehi yehi nimittehi di��hivipattiy� di��hasutaparisa�kito hoti. Tehi �k�rehi tehi li�gehi tehi nimittehi bhikkhu bhikkhu� passati di��hivipattiy� di��hasutaparisa�kita�. Na heva kho bhikkh� bhikkhu� passati di��hivipattiy� di��hasutaparisa�kita�. Api ca a��o bhikkhu bhikkhussa �roceti. Itthann�mo �vuso bhikkhu di��hivipattiy� di��hasutaparisa�kitoti. Naheva kho bhikkhu bhikkhu� passati di��hivipattiy� di��hasutaparisa�kita�. N�pi a��o bhikkhu bhikkhussa �roceti itthann�mo �vuso bhikkhu di��hivipattiy� di��hasutaparisa�kitoti. Api ca sova bhikkhu bhikkhussa �roceti: aha� �vuso di��hivipattiy� di��hasutaparisa�kitom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am�no bhikkhave bhikkh� tena di��hena tena sutena t�ya parisa�k�ya tadahuposathe c�tuddase v� pa��arase v� tasmi� puggale sammukh�bh�te sa�ghamajjhe ud�hareyya: su�tu me bhante sa�gho itthann�mo puggalo di��hivipattiy� di��hasuta parisa�kito: tassa p�timokkha� �hapemi. Na tasmi� sammukh�bh�te p�timokkha� udd�sitabbanti. [PTS Page 247] [\q 247/]      dhammika� p�timokkha��hapana�. Im�ni dasa dhammik�ni p�timokkha��hapan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� bh��av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4] [\x 4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tha kho �yasm� up�li yena bhagav� tenupasa�kami upasa�kamitv� bhagavanta� abhiv�detv� ekamanta� nis�di. Ekamanta� nisinno kho �yasm� up�li bhagavanta� etadavoca: att�d�na� �d�tuk�mena bhante bhikkhun� katama�gasamann�gata�1 att�d�na� �d�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d�na� �d�tuk�mena up�li bhikkhun� pa�ca�ga samann�gata� att�d�na� �d�tabba�. Att�d�na� �d�tuk�mena up�li bhikkhun� eva� paccavekkhitabba�: ya� kho aha� ima� att�d�na� �d�tuk�mo k�lo nu kho ima� att�d�na� �d�tu� ud�hu noti. Sace up�li bhikkh� paccavekkham�no eva� j�n�ti: ak�lo ima� att�d�na� �d�tu� no k�loti. Na ta� up�li att�d�na� �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na up�li bhikkhu paccavekkham�no eva� j�n�ti: k�lo ima� att�d�na� �d�tu� no ak�loti. Tena up�li bhikkhun� uttari� paccavekkhitabba�. Ya� kho aha� ima� att�d�na� �d�tuk�mo bh�ta� nu kho ida� att�d�na� ud�hu noti. Sace up�li bhikkhu paccavekkham�no eva� j�n�ti: abh�ta� ida� att�d�na� no bh�tanti. Na ta� up�li att�d�na� �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na up�li bhikkh� paccavekkham�no eva� j�n�ti bh�ta� ida� att�d�na� no abh�tanti. Tenup�li bhikkh�n� uttari� paccavekkhi tabba� ya� kho aha� ima� att�d�na� �d�tuk�mo atthasa�hita� nu kho ida� att�d�na� ud�hu noti. Sace up�li bhikkhu paccavekkham�no eva� j�n�ti: anatthasa�hita� ida� att�d�na� no atthasa�hitanti. Na ta� up�li att�d�na� �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na up�li bhikkhu paccavekkham�no eva� j�n�ti: atthasa�hita� ida� att�d�na� no anatthasa�hitanti, tenup�li bhikkhun� uttari� paccavekkhitabba�: ima� kho aha� att�d�na� �diyam�no labhiss�mi sandi��he sambhatte bhikkh� dhammato vinayato pakkhe ud�hu noti, sace pana up�li bhikkh� paccavekkham�no eva� j�n�ti: ima� kho aha� att�d�na� �diyam�no na labhiss�mi sandi��he sambhatte bhikkh� dhammato vinayato pakkheti na ta� up�li att�d�na� �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a�gasamann�gat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6] [\x 4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na up�li bhikkhu paccavekkham�no eva� j�n�ti ima� kho [PTS Page 248] [\q 248/]      aha� att�d�na� �diyam�no labhiss�mi sandi��he sambhatte bhikkh� dhammato vinayato pakkheti. Tenup�li bhikkhun� uttari� paccavekkhitabba�. Ima� kho me att�d�na� �diyato bhavissati sa�ghassa tato nid�na� bha�ana� kalaho viggaho viv�do sa�ghabhedo sa�ghar�j� sa�ghavavatth�na� sa�ghan�n�kara�a� ud�hu noti. Sace up�li bhikkh� paccavekkham�no eva� j�n�ti ima� kho me att�d�na� �diyato bhavissati sa�ghassa tato nid�na� bha�ana� kalaho viggaho viv�do sa�ghabhedo sa�gar�j� sa�ghavavatth�na� sa�ghan�n�kara�anti. Na ta� up�li att�d�na� �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na up�li bhikkh� paccavekkham�no eva� j�n�ti: ima� kho me att�d�na� �diyato na bhavissati sa�ghassa tato nid�na� bha�ana� kalaho viggaho viv�do sa�ghabhedo sa�ghar�j� sa�ghavavatth�na� sa�ghan�n�kara�anti. �d�tabba� ta� up�li att�d�na�. Eva� pa�ca�gasamann�gata� kho up�li att�d�na� �dinna� pacch�pi avippa�is�rakara�1 bhav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Codakena bhante bhikkh�n� para� codetuk�mena kati dhamme ajjhatta� paccavekkhitv� paro cod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akena up�li bhikkh�n� para� codetuk�mena pa�ca dhamme ajjhatta� paccavekkhitv� paro codetabbo. Codakena up�li bhikkhun� para� codetuk�mena eva� paccavekkhitabba�: parisuddhak�yasam�c�ro nu khomhi parisuddhenamhi k�yasam�c�rena samann�gato acchiddena appatima�sena2. Sa�vijjati nu kho me eso dhammo ud�hu noti. No ce up�li bhikkh� parisuddha k�yasam�c�ro hoti parisuddhena k�yasam�c�rena samann�gato acchiddena appatima�sena. Tassa bhavanti catt�ro: i�gha t�va �yasm� k�yika� sikkhass�ti. Itissa bhavanti vatt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up�li codakena bhikkhun� para� codetuk�mena eva� paccavekkhitabba�: parisuddhavac�sam�c�ro nu khomhi parisuddhenamhi vac�sam�c�rena samann�gato acchiddena appatima�sena�. Sa�vijjati nu kho me eso dhammo ud�hu noti. No ce up�li bhikkh� parisuddhavac�sam�c�ro hoti parisuddena vac�sam�c�rena samann�gato acchiddena appatima�sena tassa bhavanti vatt�ro: i�gha t�va �yasm� v�casika� sikkhass�ti. Itissa bhavanti vat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vippa�is�raka�-machasa� 2. Appa�ima�saken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8] [\x 4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up�li, codakena bhikkhun� para� codetu k�mena eva� paccavekkhitabba�: metta� nu kho me citta� paccupa��hita� sabrahmac�r�su [PTS page 249] an�gh�ti1, sa�vijjati nu kho me eso dhammo ud�hu noti? No ce up�li bhikkhuno metta� citta� paccupa��hita� hoti sabrahmac�r�su an�gh�ti, tassa bhavanti vatt�ro: i�gha t�va �yasm� sabrahmac�r�su metta� citta� upa��h�peh�ti. 2 Itissa bhavanti vatt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up�li codakena bhikkhun� para� codetu k�mena eva� paccavekkhitabba�: bahussuto nu khomhi sutadharo sutasannicayo. Ye te dhamm� �dikaly�� majjhekaly�� pariyos�nakaly�� s�ttha� savya�jana� kevalaparipu��a� parisuddha� brahmacariya� abhivadanti, tath�r�p� me dhamm� bahussut� honti dhat�3 vacas� paricit� manas�nupekkhit� di��hiy� suppa�ividdh�. Sa�vijjati nu kho me eso dhammo ud�hu noti. No ce up�li bhikkhu bahussuto hoti sutadharo sutasannicayo. Ye te dhamm� �dikaly�� majjhekaly�� pariyos�nakaly�� s�ttha� savya�jana� kevalaparipu��a� parisuddha� brahmacariya� abhivadanti. Tath�r�p�ssa dhamm� na bahussut� honti dhat� vacas� paricit� manas�nupekkhit� di��hiy� suppa�ividdh�. Tassa bhavanti vatt�ro i�gha t�va �yasm� �gama� pariy�pu�ass�ti: itissa bhavanti vatt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up�li codakena bhikkhun� para� codetuk�mena eva� paccavekkhitabba�: ubhay�ni kho me p�timokkh�ni vitth�rena sv�gat�ni honti suvibhatt�ni suppavattini suvinicchit�ni suttaso anuvya�janaso, sa�vijjati nu kho me eso dhammo ud�hu noti? No ce up�li bhikkhuno ubhay�ni p�timokkh�ni vitth�rena sv�gat�ni honti suvibhatt�ni suppavatt�ni suvinicchit�ni suttaso anuvya�janaso - ida� pan� vuso kattha vutta� bhagavat�ti iti pu��ho na samp�yati. Tassa bhavanti vatt�ro i�ghat�va �yasm� vinaya� pariy�pu�ass�ti. Itissa bhavanti vatt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akena up�li bhikkhun� para� codetuk�mena ime pa�ca dhamme ajjhatta� paccavekkhitv� paro cod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�gh�ta�-machasa� 2. Upa��hapeh�ti-s�mu, machasa� 3. Dh�t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0] [\x 4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Codakena bhante bhikkhun� para� codetuk�mena kati dhamme ajjhatta� upa��h�petv� paro codetabb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akena up�li bhikkhun� para� codetuk�mena pa�ca dhamme ajjhatta� upa��h�petv� paro codetabbo: k�lena vakkh�mi no ak�lena: bh�tena vakkh�mi no abh�tena sa�hena vakkh�mi no pharusena. Atthasa�hitena vakkh�mi no anattha sa�hitena. Mettacitto vakkh�mi no dosantaroti. Codakenup�li bhikkhun� para� codetuk�mena ime pa�ca dhamme ajjhatta� upa��h�petv� paro code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Adhammacodakassa bhante bhikkhuno katih�k�rehi [PTS Page 250] [\q 250/]      vippa�i s�ro upadah�tabb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codakassa up�li bhikkhuno pa�cah�k�rehi vippa�is�ro upadah�tabbo: ak�lena �yasm� codesi no k�lena ala� te vippa�is�r�ya, abh�ten�yasm� codesi no bh�tena ala� te vippa�is�r�ya, pharusen�yasm� codesi no sa�hena ala� te vippa�is�r�ya, anatthasa�hiten�yasm� codesi no atthasa�hitena ala� te vippa�is�r�ya, dosantaro �yasm� codesi no mettacitto. Ala� te vippa�is�r�y�ti. Adhammacodakassa up�li bhikkhuno imehi pa�cah�k�rehi vippa�is�ro upadah�tabbo: ta� kissa hetu? Yath� na a��opi bhikkh� abh�tena codetabba� ma��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Adhammacuditakassa1 pana bhante bhikkhuno katih�k�rehi avippa�is�ro upadah�tabb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c�ditakassa1 up�li bhikkhuno pa�cah�k�rehi avippa�is�ro upadah�tabbo, ak�len�yasm� cudito no k�lena, ala� te avippa�is�r�ya, 2 abh�ten�yasm� cudito no bh�tena, ala� te avippa�is�r�ya. Pharusen�yasm� cudito no sa�hena, ala� te avippa�is�r�ya3. Anatthasa�hiten�yasm� cudito no atthasa�hitena, ala� te avippa�is�r�ya. 3 Dosantaren�yasm� cudito no metta cittena, ala� te avippa�is�r�y�ti. Adhammacuditakassa1 up�li bhikkhuno imehi pa�cah�k�rehi avippa�is�ro upad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dhammac�ditassa-machasa� 2. Vippa�is�r�ya-machasa� 3. Ala� te avippa�is�r�ya-machasa��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2] [\x 4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Dhammacodakassa bhante bhikkhuno katibh�k�rehi avippa�is�ro upadah�tabbo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codakassa up�li bhikkhuno pa�cah�k�rehi avippa�is�ro upadah�tabbo: k�len�yasm� codesi no ak�lena, ala� te avippa�is�r�ya. Bh�ten�yasm� codesi no abh�tena. Ala� te avippa�is�r�ya. Sa�hen�yasm� codesi no pharusena, ala� te avippa�is�r�ya. Atthasa�hiten�yasm� codesi no anatthasa�hitena, ala� te avippa�is�r�ya. Mettacitto �yasm� codesi no dosantaro. Ala� te avippa�is�r�y�ti. Dhammacodakassa up�li bhikkhuno imehi pa�cah�k�rehi avippa�is�ro upadah�tabbo. Ta� kissa hetu? Yath� a��epi bhikkhu bh�tena codetabba� ma��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Dhammacuditakassa1 pana bhante bhikkhuno katih�k�rehi vippa�is�ro upadah�tabb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c�ditakassa up�li bhikkhuno pa�cah�k�rehi vippa�is�ro upadah�tabbo: k�len�yasm� cudito no ak�lena, ala� te vippa�is�r�ya. Bhuten�yasm� cudito no abhutena, ala� te vippa�is�r�ya, sa�hen�yasm� cudito no pharusena, ala� te vippa�is�r�ya. Atthasa�hiten�yasm� cudito no anatthasa�hitena, ala� te vippa�is�r�ya. Mettacitten�yasm� cudito no dosantarena, ala� te vippa�is�r�y�ti. Dhammacuditakassa1 up�li bhikkhuno imehi pa�cah�k�rehi vippa�is�ro upada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Codakena bhante bhikkhun� para� codetuk�mena katidhamme ajjhatta� manasikaritv� paro codetabb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akenup�li bhikkhun� para� codetuk�mena pa�ca dhamme ajjhatta� manasikaritv� paro codetabbo: k�ru��at� hitesit� anukampat�2 �pattivu��h�nat� vinayapurekkh�rat�ti. Codakena up�li bhikkhun� para� codetuk�mena ime pa�ca dhamme [PTS Page 251] [\q 251/]      ajjhatta� manasikaritv� paro cod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hammacuditassa-machasa� 2. Anukampit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4] [\x 4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itakena1 pana bhante bhikkhun� kat�su dhammesu pati��h� tabb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ditakenup�li bhikkh�n� dv�su dhammesu pati��h�tabba�: sace ca akuppe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 bh��av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mokkha��hapanakkhandhaka� nav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mhi khandhake vatthu ti�s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osatho y�vatika� p�pabhikkh� na nikkh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gall�nena nicchuddho acchariya� jinas�s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innonupubbasikkh� ca �hitadhamm� n�tikkam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�apukkhipat� sa�gho savantiyo jahan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vanti parinibbanti ekarasa vimutt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 dhammavinayopi bh�ta��h�riyapugg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mudda� upama� katv� v�cesi s�sane gu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sathe p�timokkha� na amhe koci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�igacceva ujjhanti eko dve t��i catt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cha satta ca a��ha nava ca dasam�n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�la �c�ra di��hi ca �j�va� catubh�gik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�jika� ca sa�gh�di p�citti p��idesa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ukka�a� pa�cabh�gesu s�l�c�ra vipatt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t�ya kat�ya ca cha bh�gesu yath�vi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�r�jika�ca sa�gh�di thulla p�cittiy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idesan�ya�ceva dukka�a� ca dubbh�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�l�c�ravipatti ca di��hi �jiva vip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ca a��h� kat�kate tenet� s�l�c�ra di��h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kat�ya kat�ya pi kat�kat�ya 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navavidh� vutt� yath�bh�tena ��yato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�r�jiko vippakato paccakkh�to tath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ti pacc�diyati pacca d�nakath� ca 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�ditena-machasa� 2. N�tikkamma-machasa� 3. Catus�vake-sy� 4. J�nat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6] [\x 4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�l�c�ra vipatti ca yath� di��hivi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asutaparisa�ki dasadh� ta� vij�natha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Bhikkhu vipassati bhikkh� a��o v�ro c�yena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o ca tassa akkh�ti p�timokkha� �hapeti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Vu��h�ti antar�yena r�jacoraggudak�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 amanuss� ca v��a siri�sapaj�vabrahma�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asannama��atarena tasmi� a��ataresu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ik�dhammik� ceva yath� maggena j�natha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[PTS Page 252] [\q 252/]      k�labh�tatthasa�hita� labhiss�mi bhav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v�casik� mett� b�husacca� ubhay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K�labh�tena sa�hena attamettena cod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pa�is�radhammena tath� v�c� vinod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Dhammacoda cuditassa vinodeti vippa�is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u� hit�nukampi vu��h�napurekkh�r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Codakassa pa�ipatti sambuddhena pak�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e ceva akuppe ca cuditassa ca dhamm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j�n�tha- machasa� 2. Cay�tita�-machasa� 3. Sar�sap�j�vibrahma�-machasa� 4. J�n�th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8] [\x 4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Bhikkh�n�kkhandh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PTS Page 253] [\q 253/]      tena samayena buddho bhagav� sakkesu viharati kapilavatthusmi� nigrodh�r�me. Atha kho mah�paj�pat� gotam� yena bhagav� tenupasa�kami upasa�kamitv� bhagavanta� abhiv�detv� ekamanta� a��h�si. Ekamanta� �hit� kho mah�paj�pat� gotami bhagavanta� etadavoca: " s�dhu bhante labheyya m�tug�mo tath�gatappavedite dhammavinaye ag�rasm� anag�riya� pabbajj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a� gotam�, m� te rucci m�tug�massa tath�gatappavedite dhammavinaye ag�rasm� anag�riya� pabbajj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mpi kho mah�paj�pat� gotam� bhagavanta� etadavoca: " s�dhu bhante labheyya m�tug�mo tath�gatappavedite dhammavinaye ag�rasm� anag�riya� pabbajj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a� gotam�, m� te rucci m�tug�massa tath�gatappavedite dhammavinaye ag�rasm� anag�riya� pabbajj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mpi kho mah�paj�pat� gotam� bhagavanta� etadavoca: "s�dhu bhante labheyya m�tug�mo tath�gatappavedite dhammavinaye ag�rasm� anag�riya� pabbajj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a� gotam�, m� te rucci m�tug�massa tath�gatappavedite dhammavinaye ag�rasm� anag�riya� pabbajj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mah�paj�pat� gotam� " na bhagav� anuj�n�ti m�tug�massa tath�gatappavedite dhammavinaye ag�rasm� anag�riya� pabbajjanti" dukkh� dumman� assumukh� rudam�n� bhagavanta� abhiv�detv� padakkh��a� katv� pakk�mi. Atha kho bhagav� kapilavatthusmi� yath�bhiranta� viharitv� yena ves�li tena c�rika� pakk�mi. Anupubbena c�rika� caram�no yena ves�li tadavasari, tatra suda� bhagav� ves�liya� viharati mah�vane k</w:t>
      </w:r>
      <w:r>
        <w:rPr/>
        <w:t>譌</w:t>
      </w:r>
      <w:r>
        <w:rPr/>
        <w:t xml:space="preserve">g�ras�l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0] [\x 4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mah�paj�pat� gotam� kese ched�petv� k�s�y�ni vatth�ni acch�detv� sambahul�h� s�kiy�n�hi saddhi� yena ves�li tena pakk�mi. Anupubbena yena ves�li mah�vana� k</w:t>
      </w:r>
      <w:r>
        <w:rPr/>
        <w:t>譌</w:t>
      </w:r>
      <w:r>
        <w:rPr/>
        <w:t xml:space="preserve">g�ras�l� tenupasa�kami. Atha kho mah�paj�pat� gotam� s�nehi p�dehi rajoki��ena gattena dukkh� dumman� assumukh� rudam�n� bahidv�ra ko��hake a��h�si addas� kho [PTS Page 254] [\q 254/]      �yasm� �nando mah�paj�pati� gotami� s�nehi p�deh� rajoki��ena gattena dukkhi� dummana� assumukhi� rudam�na� bahidv�rako�hake �hita�, disv�na mah�paj�pati� gotami� etadavoca: "kissa tva� gotam� s�nehi p�dehi rajo ki��ena gattena dukkh� dumman� assumukh� rudam�n� bahidv�ra ko��hake �hit�"ti. " Tath� hi pana bhante �nanda na bhagav� anuj�n�ti m�tug�massa tath�gatappavedite dhammavinaye ag�rasm� anag�riya� pabbajj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na hi tva� gotami muhutta� idheva t�va hohi, y�v�ha� bhagavanta� y�c�mi m�tug�massa tath�gatappavedite dhamma vinaye ag�rasm� anag�riya� pabbajj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�nando yena bhagav� tenupasa�kami. Upasa�kamitv� bhagavanta� abhiv�detv� ekamanta� nis�di, ekamanta� nisinno kho �yasm� �nando bhagavanta� etadavoca: es� bhante mah�paj�pat� gotam� s�nehi p�dehi rajo ki��ena gattena dukkh� dumman� assumukh� rudam�n� bahidv�rako��hake �hit� " na bhagav� anuj�n�ti m�tug�massa tath�gatappavedite dhammavinaye ag�rasm� anag�riya� pabbajjanti. " S�dhu bhante labheyya m�tug�mo tath�gatappavedite dhammavinaye ag�rasm� anag�riya� pabb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a� �nanda. M� te rucci m�tug�massa tath�gatappavedite dhammavinaye ag�rasm� anag�riya� pabbajj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mpi kho �yasm� �nando bhagavanta� etadavoca: "s�dhu bhante labheyya m�tug�mo tath�gatappavedite dhammavinaye ag�rasm� anag�riya� pabbajj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a� �nanda m� te rucci m�tug�massa tath�gatappavedite dhammavinaye ag�rasm� anag�riya� pabbajj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mpi kho �yasm� �nando bhagavanta� etadavoca: "s�dhu bhante labheyya m�tug�mo tath�gatappavedite dhammavinaye ag�rasm� anag�riya� pabbajj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 �nanda m� te rucci m�tug�massa tath�gatappavedite dhammavinaye ag�rasm� anag�riya� pabbajj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2] [\x 4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�nando "na bhagav� anuj�n�ti m�tu g�massa tath�gatappavedite dhammavinaye ag�rasm� anag�riya� pabbajja� yann�n�ha� a��enapi pariy�yena bhagavanta� y�ceyya� m�tug�massa tath�gatappavedite dhammavinaye ag�rasm� anag�riya� pabbajjanti". Atha kho �yasm� �nando bhagavanta� etadavoca: "bhabbo nu kho bhante m�tug�mo tath�gatappavedite dhamma vinaye ag�rasm� anag�riya� pabbajitv� sot�pattiphala� v� sakad�g�miphala� v� an�g�miphala� v� arahatta� v� sacchik�tunti"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abbo �nanda m�tug�mo tath�gatappavedite dhammavinaye ag�rasm� anag�riya� pabbajitv� sot�pattiphalampi sakad�g�mi phalampi an�g�mi phalampi arahattampi sacchik�tu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ce bhante bhabbo m�tug�mo tath�gatappavedite dhammavinaye ag�rasm� anag�riya� pabbajitv� sot�pattiphalampi sakad�g�mi phalampi an�g�mi phalampi arahattampi sacchik�tu�. Bah�pak�r� bhante mah�paj�pat� gotam� bhagavato m�tucch� [PTS Page 255] [\q 255/]      �p�dik� posik� kh�rassa d�yik� bhagavanta� janettiy� k�lakat�ya tha��a� p�yesi. S�dhu bhante labheyya m�tug�mo tath�gatappavedite dhammavinaye ag�rasm� anag�riya� pabbajjant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Sace �nanda mah�paj�pat� gotam� a��ha garudhamme pa�iga�h�ti s�vass� hotu upa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sasatupasampann�ya bhikkh�niy� tadah�pasampannassa bhikkhuno abhiv�dana� paccu��h�na� a�jalikamma� s�m�cikamma� k�tabba�. Ayampi dhammo sakkatv� garukatv� m�netv� p�jetv� y�vaj�va� anatikkaman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ikkh�niy� abhikkhuke �v�se vassa� vasitabba�, ayampi dhammo sakkatv� garukatv� m�netv� p�jetv� y�vaj�va� anatikkaman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vaddham�sa� bhikkhuniy� bhikkhusa�ghato dve dhamm� pacc�si�sitabb�: uposathapucchaka�ca ov�d�pasa�kamana�ca. Ayampi dhammo sakkatv� garukatv� m�netv� p�jetv� y�vaj�va� anatikkaman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sa� vutth�ya bhikkhuniy� ubhato sa�ghe t�hi �h�nehi pav�retabba�: di��hena v� sutena v� parisa�k�ya v�. Ayampi dhammo sakkatv� garukatv� m�netv� p�jetv� y�vaj�va� anatikkaman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udhamma� ajjh�pann�ya bhikkh�niy� ubhato sa�ghe pakkham�natta� caritabba�, ayampi dhammo sakkatv� garukatv� m�netv� p�jetv� y�vaj�va� anatikkaman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 vass�ni chasu dhammesu sikkhitasikkh�ya sikkham�n�ya ubhato sa�ghe upasampad� pariyesitabb�, ayampi dhammo sakkatv� garukatv� m�netv� p�jetv� y�vaj�va� anatikkaman�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4] [\x 4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bhikkhuniy� kenaci pariy�yena bhikkh� akkositabbo paribh�sitabbo, ayampi dhammo sakkatv� garukatv� m�netv� p�jetv� y�vaj�va� anatikkaman�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atagge ova�o bhikkh�n�na� bhikkh�su vacanapatho, ano va�o bhikkh�na� bhikkh�n�su vacanapatho, ayampi dhammo sakkatv� garukatv� m�netv� p�jetv� y�vaj�va� anatikkaman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�nanda mah�paj�pat� gotam� ime a��ha garudhamme patiga�h�ti s�'vass� hoti upasampad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�nando bhagavato santike a��ha garu dhamme uggahetv� yena mah�paj�pat� gotam� tenupasa�kami. Upasa�kamitv� mah�paj�pati� gotami� etadavoca: " sace kho tva� gotami a��ha garudhamme pa�iga�heyy�si s�'va te bhavissati upa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sasatupasampann�ya bhikkh�niy� tadahupasampannassa bhikkhuno abhiv�dana� paccu��h�na� a�jalikamma� s�m�cikamma� k�tabba� ayampi dhammo sakkatv� garukatv� m�netv� p�jetv� y�vaj�va� anatikkaman�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ikkh�niy� abhikkhuke �v�se vassa� vasitabba�, ayampi dhammo sakkatv� garukatv� m�netv� p�jetv� y�vaj�va� anatikkaman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vaddham�sa� bhikkhuniy� bhikkhusa�ghato dve dhamm� pacc�si�sitabb�: uposathapucchaka�ca ov�d�pasa�kamana�ca. Ayampi dhammo sakkatv� garukatv� m�netv� p�jetv� y�vaj�va� anatikkaman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sa� vutth�ya bhikkhuniy� ubhato sa�ghe t�hi �h�nehi pav�retabba�: di��hena v� sutena v� parisa�k�ya v�. Ayampi dhammo sakkatv� garukatv� m�netv� p�jetv� y�vaj�va� anatikkaman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udhamma� ajjh�pann�ya bhikkh�niy� ubhato sa�ghe pakkham�natta� caritabba�, ayampi dhammo sakkatv� garukatv� m�netv� p�jetv� y�vaj�va� anatikkaman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 vass�ni chasu dhammesu sikkhitasikkh�ya sikkham�n�ya ubhato sa�gho upasampad� pariyesitabb�, ayampi dhammo sakkatv� garukatv� m�netv� p�jetv� y�vaj�va� anatikkaman�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bhikkhuniy� kenaci pariy�yena bhikkh� akkositabbo paribh�sitabbo, ayampi dhammo sakkatv� garukatv� m�netv� p�jetv� y�vaj�va� anatikkaman�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atagge ova�o bhikkh�n�na� bhikkh�su vacanapatho, anova�o bhikkh�na� bhikkh�n�su vacanapatho, ayampi dhammo sakkatv� garukatv� m�netv� p�jetv� y�vaj�va� anatikkaman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kho tva� gotam� ime a��ha garudhamme pa�iga�heyy�si " s�va te bhavissati upasampad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yyath�pi bhante �nanda itthi v� puriso v� daharo yuv� ma�anakaj�tiko s�sa� nah�to uppalam�la� v� vassika m�la� v� [PTS Page 256] [\q 256/]      atimuttakam�la� v� labhitv� ubhohi hattheh� pa�iggahetv� uttama�ge sirasmi� pati��h�peyya, evameva kho aha� bhante �nanda ime a��ha garudhamme pa�iga�h�m� y�va j�va� anatikkaman�y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�yasm� �nando yena bhagav� tenupasa�kami. Upasa�kamitv� bhagavanta� abhiv�detv� ekamanta� nis�di. Ekamanta� nisinno kho �yasm� �nando bhagavanta� etadavoca: pa�iggahit� bhante mah�paj�patiy� gotamiy� a��ha garudhamm� upasampann� bhagavato m�tucc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6] [\x 4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ce �nanda n�labhiss� m�tug�mo tath�gatappavedite dhammavinaye ag�rasm� anag�riya� pabbajja�, cira��hitika� �nanda brahmacariya� ahavissa vassasahassa� saddhammo ti��heyya. Yato ca kho �nanda m�tug�mo tath�gatappavedite dhammavinaye ag�rasm� anag�riya� pabbajito na'd�ni �nanda brahmacariya� cira��hitika� bhavissati. Pa�ceva'd�ni �nanda vassasat�ni saddhammo �h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nanda y�ni k�nici kul�ni bahuitthik�ni1 appapurisak�ni t�ni suppadha�siy�ni honti corehi kumbhatthena kehi, evameva kho �nanda yasmi� dhammavinaye labhati m�tug�mo ag�rasm� anag�riya� pabbajja�, na ta� brahmacariya� cira��hitik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nanda sampanne s�likkhette seta��hik� n�ma rogaj�ti nipatati, eva� ta� s�likkhetta� na cira��hitika� hoti. Evameva kho �nanda yasmi� dhammavinaye labhati m�tug�mo ag�rasm� anag�riya� pabbajja�, na ta� brahmacariya� cira��hitika� hoti. Seyyath�pi �nanda sampanne ucchukkhette ma�je��hik� n�ma rogaj�ti nipatati eva� ta� ucchukkhetta� na cira��hitika� hoti, evameva kho �nanda yasmi� dhammavinaye labhati m�tug�mo ag�rasm� anag�riya� pabbajja� na ta� brahmacariya� cira��hitik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�nanda puriso mahato takassa pa�igacceva2 ��i� bandheyya, y�vadeva udakassa anatikkaman�ya, evameva kho �nanda may� pa�igacceva bhikkhun�na� a��ha garudhamm�3 pa��att� y�vaj�va� anatikkaman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n�na� a��ha garu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mah�paj�pat� gotam� yena bhagav� tenupasa�kami. Upasa�kamitv� bhagavanta� abhiv�detv� ekamanta� a��h�si. Ekamanta� �hit� kho mah�paj�pat� gotam� bhagavanta� etadavoca: " kath�hambhante im�su [PTS Page 257] [\q 257/]      s�kiy�n�su pa�ipajj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mah�paj�pati� gotami� dhammiy� kath�ya sandassesi sam�dapesi samuttejesi sampaha�sesi. Atha kho mah�paj�pat� gotam� bhagavat� dhammiy� kath�ya sandassit� sam�dapit� samuttejit� sampaha�sit� bhagavanta� abhiv�detv� padakkhi�a� katv� pakk�mi. Atha kho bhagav� etasmi� nid�ne etasmi� pakara�e dhammi� katha� katv� bhikkh� �mantesi: "anuj�n�mi bhikkhave bhikkh�hi bhikkh�niyo upasamp�detu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ahutthik�ni-machasa� 2. Pa�ikacceva-machasa� 3. A��hagarudhamma-na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8] [\x 4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ha kho t� bhikkhuniyo mah�paj�pati� gotami� etadavocu�. "Ayy� anupasampann� mayamh� upasampann�. Eva� hi bhagavat� pa��atta�: "bhikkh�hi bhikkhuniyo upasamp�detabb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ah�paj�pat� gotam� yen�yasm� �nando tenupasa�kami. Upasa�kamitv� �yasmanta� �nanda� abhiv�detv� ekamanta� a��h�si. Ekamanta� �hit� kho mah�paj�pat� gotam� �yasmanta� �nanda� etadavoca: " im� ma� bhante �nanda bhikkhuniyo evam�ha�su " ayy� anupasampann� mayamh�1 upasampann� eva� hi bhagavat� pa��atta� bhikkh�hi bhikkhuniyo upasamp�detabb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tha kho �yasm� �nando yena bhagav� tenupasa�kami. Upasa�kamitv� bhagavanta� abhiv�detv� ekamanta� nis�di, ekamanta� nisinno kho �yasm� �nande bhagavanta� etadavoca: "mah� paj�pat� bhante gotam� evam�ha " im� ma� bhante �nanda bhikkhuniyo evam�ha�su: ayy� anupasampann� mayamh�1 upasampann�, eva� hi bhagavat� pa��atta� bhikkh�hi bhikkhuniyo upasamp�detabb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daggena �nanda mah�paj�patiy� gotamiy� a��ha garudhamm� pa�iggahit� tadeva s� upasampan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tha kho mah�paj�pat� gotam� yen�yasm� �nando tenupasa�kami. Upasa�kamitv� �yasmanta� �nanda� abhiv�detv� ekamanta� a��h�si ekamanta� �hit� kho mah�paj�pat� gotam� �yasmanta� �nanda� etadavoca. "Ek�ha� bhante bhagavanta� vara� y�c�mi. S�dhu bhante bhagav� anuj�neyya bhikkh�na�ca bhikkh�n�na�ca yath�vu��ha� abhiv�dana� paccu��h�na� a�jalikamma� s�m�cikamm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�nando yena bhagav� tenupasa�kami. Upasa�kamitv� bhagavanta� abhiv�detv� ekamanta� nis�di. Ekamanta� nisinno kho �yasm� �nando bhagavanta� etadavoca: "mah� paj�pat� bhante gotam� evam�ha 'ek�ha� bhante �nanda bhagavanta� vara� y�c�mi. S�dhu bhante bhagav� anuj�neyya bhikkhuna�ca bhikkh�n�na�ca yath�vu��ha� abhiv�dana� paccu��h�na� a�jalikamma� s�m�cikamma'nt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ya� camh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0] [\x 4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��h�nameta� �nanda [PTS Page 258] [\q 258/]      anavak�so ya� tath�gato anuj�neyya m�tug�massa abhiv�dana� paccu��h�na� a�jalikamma� s�m�cikamma�. Ime hi n�ma �nanda a��atitthiy� durakkh�tadhamm� m�tu g�massa abhiv�dana� paccu��h�na� a�jalikamma� s�m�cikamma� na karissanti. Kima�ga pana tath�gato anuj�nissati m�tug�massa abhiv�dana� paccu��h�na� a�jalikamma� s�m�cikammanti. Atha kho bhagav� etasmi� nid�ne etasmi� pakara�e dhammi� katha� katv� bhikkh� �mantesi: " na bhikkhave m�tug�massa abhiv�dana� paccu��h�na� a�jalikamma� s�m�cikamma� k�tabba�. Yo kareyya a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tha kho mah�paj�pat� gotam� yena bhagav� tenupasa�kami. Upasa�kamitv� bhagavanta� abhiv�detv� ekamanta� a��h�si. Ekamanta� �hit� kho mah�paj�pat� gotam� bhagavanta� etadavoca: "y�ni t�ni bhante bhikkh�n�na� sikkh�pad�ni bhikkh�hi s�dh�ra�ni katha� maya� bhante tesu sikkh�padesu pa�ipajj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ni t�ni gotam� bhikkh�n�na� sikkh�pad�n� bhikkh�hi s�dh�ra�ni yath� bhikkh� sikkhanti tath� tesu sikkh�padesu sikkha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ni pana t�ni bhante bhikkhun�na� sikkh�pad�ni bhikkh�hi as�dh�ra�ni, katha� maya� bhante etesu sikkh�padesu pa�ipajja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�ni t�ni gotam� bhikkhun�na� sikkh�pad�ni bhikkh�hi as�dh�ra�ni yath� pa��attesu sikkh�padesu sikkhath�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tha kho mah�paj�pat� gotam� yena bhagav� nenupasa�kami. Upasa�kamitv� bhagavanta� abhiv�detv� ekamanta� a��h�si. Ekamanta� �hit� kho mah�paj�pat� gotam� bhagavanta� etadavoca: " s�dhu me bhante bhagav� sa�khittena dhamma� desetu y�ha� dhamma� sutv� ek� v�paka��h� appamatt� �t�pin� pahitatt� vihareyy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maha� bhagavato dhamma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2] [\x 4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 ca kho1 tva� gotami, dhamme j�neyy�si ime dhamm� sar�g�ya sa�vattanti no vir�g�ya. Sa�yog�ya sa�vattanti no visa�yog�ya. �cay�ya sa�vattanti no apacay�ya. Mahicchat�ya sa�vattanti no appicchat�ya. Asantu��hiy� sa�vattanti no santu��hiy� sa�ga�ik�ya sa�vattanti no pavivek�ya kosapp�ya sa�vattanti no viriy�rambh�ya. [PTS Page 259] [\q 259/]      dubharat�ya2 sa�vattanti no subharat�ya. Eka�sena gotam�, dh�reyy�si neso dhammo neso vinayo neta� satthus�s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 ca kho tva� gotami dhamme j�neyy�si ime dhamm� vir�g�ya sa�vattanti no sar�g�ya. Visa��og�ya sa�vattanti no sa��og�ya apacay�ya sa�vattanti no �cay�ya. Appicchat�ya sa�vattanti no mabhicchat�ya. Santu��hiy� sa�vattanti no asantu��hiy�. Pavivek�ya sa�vattanti no sa�ga�ik�ya. Viriy�rambh�ya sa�vattanti no kosajj�ya. Subharat�ya sa�vattanti no dubharat�ya. Eka�sena gotami, dh�reyy�si eso dhammo eso vinayo eta� satthus�san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ena kho pana samayena bhikkhun�na� p�timokkha� na udd�s�ya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uj�n�mi bhikkhave bhikkhun�na� p�timokkha� uddisi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�na� etadahosi: kena nu kho bhikkh�n�na� p�timokkha� uddisitabbanti. Bhagavato etamattha� �rocesu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bhikkh�hi bhikkh�n�na� p�timokkha� uddasitu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bhikkh� bhikkh�n�passaya� upasa�kamitv� bhikkh�n�na� p�timokkha� uddisanti. Manuss� ujjh�yanti kh�yanti vip�centi: " j�y�yo im� imesa� j�riyo im� imesa� id�ni ime im�hi saddhi� abhiramiss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e kho- s�. Mu 2. Dubbharat�y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4] [\x 4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su� kho bhikkh� tesa� manuss�na� ujjh�yant�na� kh�yant�na� vip�cent�na� atha kho te bhikkh� bhagavato etamattha� �rocesu�. " Na bhikkhave bhikkh�hi bhikkh�n�na� p�timokkha� uddisitabba�. Yo uddiseyya �patti dukka�assa. Anuj�n�mi bhikkhave, bhikkhun�hi bhikkhun�na� p�timokkha� uddisi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o na j�nanti eva� p�timokkha� uddisitabbanti. Bhagavato etamattha� �rocesu�. "Anuj�n�mi bhikkhave, bhikkh�hi bhikkhun�na� �cikkhitu�. Eva� p�timokkha� uddiseyy�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Tena kho pana samayena bhikkhuniyo �patti� na pa�i karonti. Bhagavato etamattha� �rocesu�. " Na bhikkhave bhikkh�niy� �patti na pa�ik�tabb�. Y� na pa�ikar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o na j�nanti: eva� �patti pa�ik�tabb�'ti. Bhagavato etamattha� �rocesu�. "Anuj�n�mi bhikkhave, bhikkh�hi bhikkhun�na� �cikkhitu� eva� �patti� pa�ikareyy�th�'ti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60] [\q 260/]      atha kho bhikkh�na� etadahosi: kena nu kho bhikkhun�na� �patti pa�iggahetabb�'ti. Bhagavato etamattha� �rocesu�. "Anuj�n�mi bhikkhave, bhikkh�hi bhikkhun�na� �patti� pa�iggahetu'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ena kho pana samayena bhikkhuniyo rathik�yapi1 vyuhe'pi si�gh��akepi bhikkhu� passitv� patta� bh�miya� nikkhipitv� eka�sa� uttar�sa�ga� karitv� ukku�ika� nis�ditv� a�jali� paggahetv� �patti� pa�ikaronti. Manuss� ujjh�yanti kh�yanti vip�centi: 'j�y�yo im� imesa�, j�riyo im� imesa�. Ratti� vim�netv� id�ni kham�pent�"ti. Bhagavato etamattha� �rocesu�. " Na bhikkhave bhikkh�hi bhikkh�n�na� �patti pa�iggahetabb�. Yo pa�iga�heyya �patti dukka�assa. Anuj�n�mi bhikkhave bhikkh�n�hi bhikkh�n�na� �patti� pa�iggahetunti,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niyo na j�nanti: eva� �patti pa�iggahetabb�'ti. Bhagavato etamattha� �rocesu�. "Anuj�n�mi bhikkhave bhikkh�hi bhikkh�n�na� �cikkhitu� eva� �patti� pa�iga�heyy�th�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a�ay�p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6] [\x 4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Tena kho pana samayena bhikkh�n�na� kamma� na kariyati. Bhagavato etamattha� �rocesu� "anuj�n�mi bhikkhave bhikkhun�na� kamma� k�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ikkh�na� etadahosi. "Kena nu kho bhikkhun�na� kamma� k�tabbanti?. Bhagavato etamattha� �rocesu�. "Anuj�n�mi bhikkhave bhikkh�hi bhikkh�n�na� kamma� k�tunti,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Tena kho pana samayena katakamm� bhikkhuniyo rathik�yapi1 vyuhepi si�gh��akepi bhikkhu� passitv� patta� bh�miya� nikkhipitv� eka�sa� uttar�sa�ga� karitv� ukku�ika� nis�ditv� a�jali� paggahetv� kham�petti eva� n�na k�tabbanti ma��am�n�. Manuss� tatheva ujjh�yanti kh�yanti vip�centi: 'j�y�yo im� imesa� j�riyo im� imesa�. Ratati� vim�netv� id�ni kham�penti"ti.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 bhikkhave bhikkh�hi bhikkhun�na� kamma� k�tabba�. Yo kareyya �patti dukka�assa. Anuj�n�mi bhikkhave bhikkh�n�hi bhikkhun�na� kamma� k�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niyo na j�nanti: 'eva� kamma� k�tabbanti'. Bhagavato etamattha� �rocesu�. "Anuj�n�mi bhikkhave bhikkh�hi bhikkh�n�na� �cikkhitu� 'eva� kamma� kareyy�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Tena kho pana samayena bhikkhuniyo sa�ghamajjhe bha�anaj�t� kalahaj�t� viv�d�pann� a��ama��a� mukhasatt�hi vitudant�2 viharanti. Na sakkonti ta� adhikara�a� v�pasametu� bhagavato etamattha� �rocesu�. "Anuj�n�mi bhikkhave bhikkh�h� bhikkhun�na� adhikara�a� v�pasametu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Tena kho pana samayena bhikkh� bhikkhun�na� adhikara�a� v�pasamenti. Tasmi� kho pana adhikara�e vinicchiyam�ne dissanti bhikkhuniyo kammappatt�yo'pi �pattig�miniyopi. Bhikkhuniyo evam�ha�su: " s�dhu bhante ayy�va bhikkhun�na� kamma� karontu ayy�va bhikkhun�na� �patti� pa�iga�hantu. Eva� hi bhagavat� pa��atta� " bhikkh�hi bhikkhun�na� adhikara�a� v�pasametabbanti. '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athik�yapi. -Machasa� 2. Vitudant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8] [\x 4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j�n�mi bhikkhave bhikkh�hi bhikkh�n�na� kamma� �ropetv� bhikkhun�na� niyy�detu�, bhikkhun�hi bhikkhun�na� kamma� k�tu�. Bhikkh�hi bhikkh�n�na� �patti� �ropetv� bhikkhun�na� niyy�detu�, bhikkh�n�hi bhikkhun�na� �patti� pa�iggahetu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Tena kho pana samayena uppalava��ya bhikkhuniy� antev�sin� bhikkh�n� satta vass�ni bhagavanta� anubaddh� hoti vinaya� pariy�pu�ant�. Tass� mu��hassatiniy� gahito gahito mussati. Assosi kho s� bhikkhun� bhagav� kira s�vatthi� gantuk�mo'ti. Atha tass� bhikkhuniy� etadahosi: aha� kho satta vass�ni bhagavanta� anubandhi� vinaya� pariy�pu�ant�. Tass� me mu��hassatiniy� gahito gahito mussati. Dukkara� kho pana m�tug�mena y�vaj�va� satth�ra� anubandhitu�. Kathannu kho may� pa�ipajjitabbanti?. Atha kho s� bhikkhun� bhikkhun�na� etamattha� �rocesi. Bhikkhuniyo bhikkh�na� etamattha� �rocesu�. Bhikkh� bhagavato etamattha� �rocesu�. "Anuj�n�mi bhikkhave bhikkh�hi bhikkhun�na� vinaya� v�cetunti,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 bh��av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0] [\x 4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Atha kho bhagav� ves�liya� yath�bhiranta� viharitv� yena s�vatthi tena c�rika� pakk�mi. Anupubbena c�rika� caram�no yena s�vatthi tadavasar�. Tatra suda� bhagav� s�vatthiya� viharati jetavane an�thapi�ikassa [PTS Page 262] [\q 262/]      �r�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Tena kho pana samayena chabbaggiy� bhikkh� bhikkhuniyo kaddamodakena osi�canti 'appevan�ma amhesu s�rajjeyyunti. ' Bhagavato etamattha� �rocesu�. " Na bhikkhave bhikkhun� bhikkhuniyo kaddamodakena osi�citabb�. Yo osi�ceyya �patti dukka�assa. Anuj�n�mi. Bhikkhave tassa bhikkhuno da�akamma� k�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�na� etadahosi: 'kinnu kho da�akamma� k�tabbanti. ' Bhagavato etamattha� �rocesu�. " Avandiyo so bhikkhave bhikkhu bhikkhun�sa�ghena k�tabb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Tena kho pana samayena chabbaggiy� bhikkh� k�ya� vivaritv� bhikkhun�na� dassenti, �ru� vivaritv� bhikkhun�na� dassenti, a�gaj�ta� vivaritv� bhikkhun�na� dassenti, bhikkhuniyo obh�santi, bhikkhun�hi saddhi� sampayojenti 'appevan�ma amhesu s�rajjeyyunti. ' Bhagavato etamattha� �roc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 bhikkhave bhikkhun� k�yo vivaritv� bhikkhun�na� dassetabbo. Na �ru� vivaritv� bhikkhun�na� dassetabbo. Na a�gaj�ta� vivaritv� bhikkhun�na� dassetabba�. Na bhikkhuniyo obh�setabb�. Na bhikkhun�hi saddhi� sampayojetabba� yo sampayojeyya �patti dukka�assa. Anuj�n�mi bhikkhave tassa bhikkhuno da�akamma� k�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ikkh�na� etadahosi kinnu kho da�akamma� k�tabbanti. Bhagavato etamattha� �rocesu�. " Avandiyo so bhikkhave bhikkhu bhikkhun�sa�ghena k�tabbo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2] [\x 4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Tena kho pana samayena chabbaggiy� bhikkhuniyo bhikkh� kaddamodakena osi�canti 'appevan�ma amhesu s�rajjeyyunti. ' Bhagavato etamattha� �rocesu�. Na bhikkhave bhikkhuniy� bhikkh� kaddamodakena osi�citabbo. Y� osi�ceyya �patti dukka�assa. Anuj�n�mi bhikkhave tass� bhikkhuniy� da�akamma� k�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ikkh�na� etadahosi "kinnu kho da�akamma� k�tabbanti. " Bhagavato etamattha� �rocesu�. "Anuj�n�mi bhikkhave �vara�a� k�tunti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ara�e kate na �diyanti. Bhagavato etamattha� �rocesu�. "Anuj�n�mi bhikkhave ov�da� �hapetunti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Tena kho pana samayena chabbaggiy� bhikkhuniyo k�ya� vivaritv� bhikkh�na� dassenti. Thana� vivaritv� bhikkh�na� dassenti. �ru� vivaritv� bhikkhuna� dassenti. A�gaj�ta� vivaritv� bhikkh�na� dassenti. Bhikkh� obh�senti. [PTS Page 263] [\q 263/]      bhikkh�hi saddhi� sampayojenti. "Appevan�ma amhesu s�rajjeyyunti. Bhagavato etamattha� �rocesu�. " Na bhikkhave bhikkhuniy� k�yo vivaritv� bhikkh�na� dassetabbo, na thana� vivaritv� bhikkh�na� dassetabba�, na �ru� vivaritv� bhikkh�na� dassetabbo, na a�gaj�ta� vivaritv� bhikkh�na� dassetabba�, na bhikkh� obh�sitabb�, na bhikkh�hi saddhi� sampayojetabba�. Y� sampayojeyya �patti dukka�assa. Anuj�n�mi bhikkhave tass� bhikkhuniy� da�akamma� k�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ikkh�na� etadahosi 'kinnu kho da�akamma� k�tabbanti. Bhagavato etamattha� �rocesu�. Anuj�n�mi bhikkhave �vara�a� k�tunti. �vara�e kate na �diyanti. Bhagavato etamattha� �rocesu� " anuj�n�mi bhikkhave ov�da� �hape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ikkh�na� etadahosi 'kappati nu kho ov�da�hapit�ya bhikkhuniy� saddhi� uposatho k�tu� na nu kho kappat�"ti. Bhagavato etamattha� �rocesu�. " Na bhikkhave ov�da�hapit�ya bhikkhuniy� saddhi� uposatho k�tabbo y�va na ta� adhikara�a� v�pasanta�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4] [\x 4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Tena kho pana samayena �yasm� ud�yi ov�da� �hapetv� c�rika� pakk�m�. Bhikkhuniyo ujjh�yanti khiyanti vip�centi: katha� hi n�ma ayyo ud�y� ov�da� �hapetv� c�rika� pakkamissat�?Ti. Bhagavato etamattha� �rocesu�. " Na bhikkhave ov�da� �hapetv� c�rik� pakkamitabb� yo pakkam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Tena kho pana samayena b�l� avyatt� ov�da� �hapenti. Bhagavato etamattha� �rocesu�. " Na bhikkhave b�lena avyattena ov�do �hapetabbo. Yo �hapeyya �patti dukka�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Tena kho pana samayena bhikkhu avattusmi� ak�ra�e ov�da� �hapenti. Bhagavato etamattha� �rocesu�. " Na bhikkhave avatthusmi� ak�ra�e ov�de �hapetabbo. Yo �hap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Tena kho pana samayena bhikkhu ov�da� �hapetv� vinicchaya� na denti. Bhagavato etamattha� �rocesu�. " Na bhikkhave ov�da� �hapetv� vinicchayo na d�tabbo. Yo na dad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Tena kho pana samayena bhikkhuniyo ov�da� na gacchanti. Bhagavato etamattha� �rocesu�: " na bhikkhave bhikkhuniy� ov�do na gantabbo. Y� na gaccheyya yath�dhammo k�retabb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Tena kho pana samayena sabbo bhikkhun�sa�gho ov�da� gacchati. Manuss� ujjh�yanti [PTS Page 264] [\q 264/]      kh�yanti vip�centi: " j�y�yo im� imesa�, j�riyo im� imesa�, id�ni im� imehi saddhi� ahiramissant�"ti. Bhagavato etamattha� �rocesu�. " Na bhikkhave sabbena bhikkhun�sa�ghena ov�do gantabbo. Gaccheyya ce �patti dukka�assa. Anuj�n�mi bhikkhave cat�hi pa�cahi bhikkhun�hi ov�da� gan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6] [\x 4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Tena kho pana samayena catasso pa�ca bhikkhuniyo ov�da� gacchanti. Manuss� tatheva ujjh�yanti kh�yanti vip�centi 'j�y�yo im� imesa�, j�riyo im� imesa� id�ni im� imehi saddhi� abhiramissant�'ti. Bhagavato etamattha� �rocesu�. "Na bhikkhave cat�hi pa�cahi bhikkhun�hi ov�do gantabbo. Gaccheyyu� ce �patti dukka�assa. Anuj�n�mi bhikkhave dve tisso bhikkhuniyo ov�da� gantu� eka� bhikkhu� upasa�kamitv� eka�sa� uttar�sa�ga� karitv� p�de vanditv� ukku�ika� nis�ditv� a�jalimpaggahetv� evamassa vacan�yo bhikkh�n�sa�gho ayya, bhikkhusa�ghassa p�de vandati ov�d�pasa�kamana�ca y�cati. Labhatu kira ayya, bhikkh�n� sa�gho ov�d�pasa�kam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bhikkhun� p�timokkhuddesako bhikkh� upasa�kamitv� evamassa vacan�yo: 'bhikkh�n� sa�gho bhante bhikkhusa�ghassa p�de vandati ov�d�pasa�kamana�ca y�cati. Labhatu kira bhante bhikkh�n� sa�gho ov�d�pasa�kamananti. ' P�timokkhuddesakena vattabbo. " Atthi koci bhikkhu bhikkhunov�dako sammato"ti. Sace hoti koci bhikkhu bhikkh�nov�dako sammato p�timokkhuddesakena vattabbo: " itthann�mo bhikkhu bhikkhunov�dako sammato. Ta� bhikkhun�sa�gho upasa�kamatu"ti. Sace na hoti koci bhikkh� bhikkhunov�dako sammato p�timokkhuddesakena vattabbo: ko �yasm� ussahati bhikkhuniyo ovaditu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koci ussahati bhikkh�niyo ovaditu�, so ca hoti a��haha�gehi samann�gato sammantitv� vattabbo: " itthann�mo bhikkhu bhikkhunov�dako sammato. Ta� bhikkhun�sa�gho upasa�kamat�'ti. Sace na koci ussahati bhikkhuniyo ovaditu� p�timokkhuddesakena vattabbo: natthi koci bhikkhu bhikkhunov�dako sammato. P�s�dikena bhikkhun� sa�gho samp�detu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Tena kho pana samayena bhikkh� ov�da� na ga�hanti. Bhagavato etamattha� �rocesu�. ' Na bhikkhave ov�do na gahetabbo yo na ga�heyya �patti dukka�as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a��ataro bhikkhu b�lo hoti ta� bhikkhuniyo upasa�kamitv� etadavocu�: ov�da� ayya ga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8] [\x 4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265] [\q 265/]      "aha� hi bhagini, b�lo. Kath�ha� ov�da� ga�h�m�"ti. Ga�h�hayya ov�da�. Eva� hi bhagavat� pa��atta� 'bhikkh�hi bhikkhun�na� ov�do gahetabbo'ti. Bhagavato etamattha� �rocesu�. "Anuj�n�mi bhikkhave �hapetv� b�la� avasesehi ov�da� gahe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Tena kho pana samayena a��ataro bhikkhu gil�no hoti. Ta� bhikkhuniyo upasa�kamitv� etadavocu� " ov�da� ayya ga�h�h�"ti. " Aha� hi bhagini gil�no. Kath�ha� ov�da� ga�h�m�" ti. " Ga�h�hayya ov�da�. Eva� hi bhagavat� pa��atta�: �hapetv� b�la� avasesehi ov�do gahetabb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to etamattha� �rocesu�. " Anuj�n�mi bhikkhave �hapetv� b�la� �hapetv� gil�na� avasesehi ov�da� gahetu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Tena kho pana samayena a��ataro bhikkhu gamiko hoti. Ta� bhikkhuniyo upasa�kamitv� etadavocu�: " ov�da� ayya ga�h�h�"ti. "Aha� hi bhagini, gamiko. Kath�ha� ov�da� ga�h�mi"ti " ga�h�hayya ov�da�. Eva� hi bhagavat� pa��atta�: �hapetv� b�la� �hapetv� gil�na� avasesehi ov�do gahetabb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to etamattha� �rocesu�. "Anuj�n�mi bhikkhave �hapetv� b�la� �hapetv� gil�na� �hapetv� gamika� avasesehi ov�da� gahetu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Tena kho pana samayena a��ataro bhikkhu ara��e viharati. Ta� bhikkhuniyo upasa�kamitv� etadavocu� " ov�da� ayya, ga�h�h�"ti. "Aha� hi bhagini, ara��e vihar�mi kath�ha� ov�da� ga�h�m�"ti. " Ga�h�hayya ov�da� eva� hi bhagavat� pa��atta�: �hapetv� b�la� �hapetv� gil�na� �hapetv� gamika� avasesehi ov�do gahetabb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to etamattha� �rocesu�: "anuj�n�mi bhikkhave �ra��akena bhikkhun� ov�da� gahetu� sa�keta�ca k�tu� atra pa�ihar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0] [\x 5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Tena kho pana samayena bhikkhu ov�da� gahetv� na �rocenti. Bhagavato etamattha� �rocesu�. " Na bhikkhave ov�do na �rocetabbo. Yo na �roc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Tena kho pana samayena bhikkhu ov�da� gahetv� na pacc�haranti. Bhagavato etamattha� �rocesu�. " Na bhikkhave ov�do na pacc�haritabbo. Yo na pacc�har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Tena kho pana samayena bhikkhuniyo sa�keta� na gacchanti. Bhagavato etamattha� �rocesu�. "Na bhikkhave bhikkhuniy� sa�keta� na gantabba�. Y� na gacch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[PTS Page 266] [\q 266/]      tena kho pana samayena bhikkhuniyo d�gh�ni k�yabandhan�ni dh�renti. Teheva ph�suke namenti. Manuss� ujjh�yanti kh�yanti vip�centi: 'seyyath�pi gih� k�mabhoginiyo'ti. Bhagavato etamattha� �rocesu�. " Na bhikkhave bhikkhuniy� d�gha� k�yabandhana� dh�retabba�. Y� dh�reyya �patti dukka�assa. Anuj�n�mi bhikkhave bhikkhuniy� ekapariy�kata� k�yabandhana�. Na ca tena ph�suk� nametabb�. Y� nam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Tena kho pana samayena bhikkhuniyo vil�vena pa��ena ph�suke namenti, cammapa��ena ph�suke namenti, dussapa��ena ph�suke namenti, dussave�iy� ph�suke namenti, dussava��iy� ph�suke namenti, co�apa��ena ph�suke namenti, co�ave�iy� ph�suke namenti, co�ava��iy� ph�suke namenti, sutta ve�iy� ph�suke namenti, suttava��iy� ph�suke namenti. Manuss� ujjh�yanti kh�yanti vip�centi: 'seyyath�pi gih� k�mabhoginiyo'ti. Bhagavato etamattha� �rocesu�. " Na bhikkhave bhikkhuniy� vil�vena pa��ena ph�suk� nametabb�, na cammapa��ena ph�suk� nametabb�, na dussapa��ena ph�suk� nametabb�, na dussave�iy� ph�suk� nametabb�, na dussava��iy� ph�suk� nametabb�, na vo�apa��ena ph�suk� nametabb�, na co�ave�iy� ph�suk� nametabb�, na co�ava��iy� ph�suk� nametabb�, na suttave�iy� ph�suk� nametabb�, na suttava��iy� ph�suk� nametabb�. Y� nameyya �patti dukka�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2] [\x 5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Tena kho pana samayena bhikkhuniyo a��hillena jaghana� gha�s�penti, gohanuk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ghana� ko���penti, hattha� ko���penti, hatthakoccha� ko���penti p�da� ko���penti. P�dakoccha� ko���penti, �ru� ko���penti. Mukha� ko���penti, dantama�sa� ko���penti. Manuss� ujjh�yant� kh�yanti vip�centi: 'seyyath�pi gih� k�mabhoginiyo'ti. Bhagavato etamattha� �rocesu�. " Na bhikkhave bhikkhuniy� a��hillena jaghana� gha�s�petabba� na gohanuke jaghana� ko���petabba�, na hattha� ko���petabba�, na hatthakoccha� ko���petabba�, na p�da� ko���petabba�, na p�dakoccha� ko���petabba�, na �ru� ko���petabba�, na mukha� ko���petabba�, na dantama�sa� ko���petabba�. Y� ko���p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Tena kho pana samayena chabbaggiy� bhikkhuniyo mukha� �limpenti, mukha� ummaddenti, mukha� cu��enti, manosilik�ya mukha� la�chenti, a�gar�ga� karonti, mukhar�ga� karonti, a�gar�gamukhar�ga� karonti. Manuss� ujjh�yanti kh�yanti vip�centi: seyyath�pi gih� k�mabhoginiyoti. Bhagavato etamattha� �rocesu�. " Na [PTS Page 267] [\q 267/]      bhikkhave bhikkhuniy� mukha� �limpitabba�, na mukha� ummaddetabba�, na mukha cu��etabba�, na manosilik�ya mukha� la�jetabba�, na a�gar�go k�tabbo, na mukhar�go k�tabbo, na a�gar�gamukhar�go k�tabbo, y� kareyya1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Tena kho pana samayena chabbaggiy� bhikkhuniyo ava�ga� karonti, visesaka� karonti, olokanakena olokenti, s�loke ti��hanti, nacca�2 k�r�penti, vesi� u��h�penti, p�n�g�ra� �hapenti, s�na� �hapenti. �pa�a� pas�renti. Va��hi� payojenti, v��ijja� payojenti, d�sa� upa��h�penti, d�si� upa��h�penti. Kammak�ra� upa��h�penti. Kammak�ri� upa��h�penti, tiracch�nagata� upa��h�penti, har�takapakkika� paki�anti, namataka� dh�renti. Manuss� ujjh�yanti kh�yanti vip�centi: seyyath�pi gih�k�mabhoginiyoti. Bhagavato etamattha� �rocesu�. " Na bhikkhave bhikkhuniy� ava�ga� k�tabba. Na visesaka� k�tabba�, na olokanakena oloketabba�, na s�loke ti��hitabba�, na nacca�2 k�ropetabba�, na vesi� u��h�petabba�, na p�n�g�ra� �hapetabba�, na s�na� �hapetabba�, na �pa�a� pas�retabba�, na va��hi� payojetabba�, na v��ijja� payojetabba�, na d�sa� upa��h�petabba�, na d�si� upa��h�petabba�, na kammak�ra� upa��h�petabba�, na kammak�ri� upa��h�petabba�, na tiracch�nagata� upa��h�petabba�, na har�takapakkika� paki�antitabba�, na namataka� dh�retabba�. Y� dh�r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reyya-machasa� 2. Sanacc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4] [\x 5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Tena kho pana samayena chabbaggiy� bhikkhuniyo sabban�lak�ni civar�ni dh�renti, sabbapitak�ni c�var�ni dh�renti, sabbalohitak�ni c�var�ni dh�renti, sabbama�je��hik�ni c�var�ni dh�renti, sabbaka�h�ni c�var�ni dh�renti, sabbamah�ra�garatt�ni c�var�ni dh�renti, sabbamah�n�maratt�ni c�var�ni dh�renti, acchinnadas�ni c�var�ni dh�renti, d�ghadas�ni c�var�ni dh�renti, pupphadas�ni c�var�ni dh�renti, pha�adas�ni c�var�ni dh�renti, ka�cuka� dh�renti, tir��aka� dh�renti. Manuss� ujjh�yanti, kh�yanti, vip�centi: 'seyyath�pi gih� k�mabhoginiyo'ti. Bhagavato etamattha� �rocesu�. " Na bhikkhave bhikkhuniy� sabban�lak�ni c�var�ni dh�retabb�ni na sabbap�tak�ni c�var�ni dh�retabb�ni, na sabbaloh�tak�ni c�var�ni dh�rekabb�ni, na sabbama�je��hik�ni c�var�ni dh�retabb�ni, na sabbaka�h�ni c�var�ni dh�retabb�ni, na sabbamah�ra�garatt�ni v�var�ni dh�retabb�ni, na sabbamah�n�maratt�ni c�var�ni dh�retabb�ni, na acchinnadas�ni c�var�ni dh�retabb�ni, na d�ghadas�ni c�var�ni dh�retabb�ni, na pupphadas�ni c�var�ni dh�retabb�ni, pha�adas�ni c�var�ni dh�retabb�ni, na ka�cuka� dh�retabba�, na tir��aka� dh�retabba�. Y� dh�r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Tena kho pana samayena a��atar� bhikkhun� k�la� karont� evam�ha: 'mamaccayena mayha� parikkh�ro sa�ghassa hotu'ti. Tattha bhikkh�ca bhikkhuniyo ca [PTS Page 268] [\q 268/]      vivadanti 'amh�ka� hoti, amh�ka� hot�'ti. Bhagavato etamattha� �rocesu�. "Bhikkhun� ce bhikkhave k�la� karonti eva� vadeyya 'mamaccayena mayha� parikkh�ro sa�ghassa ho't�ti. Anissaro tattha bhikkhusa�gho bhikkh�n� sa�ghasseveta�. Sikkham�n� ce bhikkhave k�la� karonti eva� vadeyya 'mamaccayena mayha� parikkh�ro sa�ghassa ho'tuti. Anissaro tattha bhikkhusa�gho bhikkhun� sa�ghasseveta�. Sikkham�n� ce bhikkhave k�la� naronti eva� vadeyya mamaccayena mayha� parikkh�ro sa�ghassa hot�'ti.Anissaro tattha bhikkhusa�gho bhikkhun� sa�ghasseveta�. S�ma�er� ce bhikkhun� k�la� karonti eva� vadeyya 'mamaccayena mayha� parikkh�ro sa�ghassa ho'tuti. Anissaro tattha bhikkhu sa�gho bhikkhun� sa�ghasseveta�. Bhikkh� ce bhikkhave k�la� karonto eva� vadeyya: 'mamaccayena mayha� parikkh�ro sa�ghassa hotu'ti. Anissaro tattha bhikkh�n�sa�gho bhikkh�sa�ghasseveta�. S�ma�ero ce bhikkhave k�la� karont� eva� vadeyya: 'mamaccayena mayha� parikkh�ro sa�gassa hot�'ti. Anissaro tattha bhikkhun� sa�gho bhikkh�sa�ghasseveta�". Up�sako ce bhikkhave koci k�la� karonto eva� vadeyya: 'mamaccayena mayha� parikkh�ro sa�ghassa hot�'ti. Anissaro tattha bhikkh�n�sa�gho bhikkh�sa�ghasseveta�" up�sik� ce bhikkhave a��e ce bhikkhave koci k�la� karonto eva� vadeyya: 'mamaccayena mayha� parikkh�ro sa�ghassa hot�'ti. Anissaro tattha bhikkh�n�sa�gho bhikkh� sa�ghassevet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Tena kho pana samayena a��atar� pur��amall� bhikkhun�su pabbajit� hoti. S� rathik�ya dubbalaka� bhikkhu� passitv� a�sak�ena pah�ra� datv� pava��esi. 1 Bhikkhu ujjh�yant�, kh�yanti, vip�centi: 'katha� hi n�ma bhikkhun� bhikkhussa pah�ra� dassat�'ti. Bhagavato etamattha� �rocesu�. "Na bhikkhave bhikkhuniy� bhikkhussa pah�ro d�tabbo. Y� dadeyya �patti dukka�assa. Anuj�n�mi bhikkhave bhikkhuniy� bhikkhu� passitv� duratova okkamitv� magga� d�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�hes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6] [\x 5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Tena kho pana samayena a��atar� itthi pavutthapatik� j�rena gabh�n� hoti. S� gabbha� p�tetv� kul�pika� bhikkhuni� etadavoca: 'handayye ima� gabbha� pattena n�har�'ti. Atha kho s� bhikkh�n� ta� gabbha� patte pakkhipitv� sa�gh��iy� pa�icch�detv� agam�si. Tena kho pana samayena a��atarena pi�av�rikena bhikkh�n� sam�d�na� kata� hoti 'yamaha� pa�hama� bhikkha� labhiss�mi na ta� adatv� bhikkhussa v� bhikkhuniy� v� paribhu�jiss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o bhikkhu ta� bhikkhuni� passitv� etadavoca: 'handa bhagini bhikkha� patiga�h�'ti1. 'Ala� ayy�'ti. Dutiyampi kho so bhikkhu ta� bhikkhuni� etadavoca: 'handa bhag�ni bhikkha� patiga�h�'ti. 'Ala� ayy�'ti. Tatiyampi kho so bhikkhu ta� bhikkhuni� etadavoca: 'handa bhagini bhikkha� patiga�h�'ti 'ala� ayy�'ti. 'May� kho bhagini sam�d�na� kata� yamaha� pa�hama� bhikkha� labhiss�mi na ta� adatv� bhikkhussa v� bhikkhuniy� v� paribhu�jiss�m�ti. [PTS Page 269] [\q 269/]      handa bhagini bhikkha� patiga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� bhikkhun� tena bhikkhun� nipp��iyam�n� n�haritv� patta� dassesi: 'passa ayya - patte gabbha�. M� ca kassaci �roces�'ti. Atha kho so bhikkhu ujjh�yati, kh�yati, vip�ceti: 'katha� hi n�ma bhikkh�n� pattena gabbha� n�harissat�'ti. Atha kho so bhikkhu bhikkh�na� etamattha� �rocesi. Ye te bhikkh� appicch� santu��h� lajjino kukkuccak� sikkh�k�m� te ujjh�yant� k�yanti, vip�centi: ' katha� hi n�ma bhikkhun� pattena gabbha� n�harissat�'ti. Bhagavato etamattha� �rocesu�. " Na bhikkhave bhikkhuniy� pattena gabbho n�haritabbo. Y� n�hareyya �patti dukka�assa. Anuj�n�mi bhikkhave bhikkhuniy� bhikkhu� passitv� n�haritv� patta� dassetu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Tena kho pana samayena chabbaggiy� bhikkhuniyo bhikkhu� passitv� parivattetv� pattam�la� dassenti. Bhikkh� ujjh�yanti, kh�yanti, vip�centi: 'katha� hi n�ma chabbaggiy� bhikkhuniyo bhikkhu� passitv� parivattetv� pattam�la� dassessant�'ti. Atha kho bhikkh� bhagavato etamattha� �rocesu�. " Na bhikkhave bhikkhuniy� bhikkhu� passitv� parivattetv� pattam�la� dassetabba�. Y� dasseyya �patti dukka�assa. Anuj�n�mi bhikkhave bhikkhuniy� bhikkhu� passitv� ukkujjitv� patta� dassetu�. Ya�ca patte �misa� hoti tena ca bhikkhu nimantetabbot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igga�h�ti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8] [\x 5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Tena kho pana samayena s�vatthiya� rathiy�ya purisavya�jana� cha��hita� hoti. Ta� bhikkhuniyo sakkacca� upanijjh�yi�su. Manuss� ukku��hi� aka�su. T� bhikkhuniyo ma�ku ahesu�. Atha kho t� bhikkhuniyo upassaya� gantv� bhikkh�n�na� etamattha� �rocesu�. Y� t� bhikkhun�yo appicch� santu��h� lajjino kukkuccak� sikkh�k�m� t� ujjh�yanti, kh�yanti, vip�centi: 'katha� hi n�ma bhikkhuniyo purisavya�jana� upanijjh�yissant�ti: atha kho t� bhikkhuniyo bhikkh�na� etamattha� �rocesu�. Bhikkh� bhagavato etamattha� �rocesu�. " Na bhikkhave bhikkhuniy� purisavya�jana� upanijjh�yitabba�. Y� upanijjh�yeyya �patti dukka�ass�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Tena kho pana samayena manuss� bhikkh�na� �misa� denti. Bhikkh� bhikkh�n�na� denti. Manuss� ujjh�yanti, kh�yanti, vip�centi: ' katha� hi n�ma bhadant� attano paribhogatth�ya [PTS Page 270] [\q 270/]      dinna� a��esa� dassanti. Mayampi na j�n�ma d�na� d�tunti'. Bhagavato etamattha� �rocesu�. " Na bhikkhave attano paribhogatth�ya dinna� a��esa� d�tabba�. Yo dadeyya �patti dukka�assa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Tena kho pana samayena bhikkh�na� �misa� ussanna� hoti. Bhagavato etamattha� �rocesu�. "Anuj�n�mi bhikkhave sa�ghassa d�tunti. " B��hatara� ussanna� hoti. Bhagavato etamattha� �rocesu�. " Anuj�n�mi bhikkhave puggalikampi d�tunti. " Tena kho pana samayena bhikkh�na� sannidhikata� �misa� ussanna� hoti. Bhagavato etamattha� �rocesu�. "Anuj�n�mi bhikkhave bhikkh�na� sannidhi� bhikkh�n�hi bhikkh�hi1 pa�iggah�petv� paribhu�jitunti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Tena kho pana samayena manuss� bhikkhu�na� �misa� denti. Bhikkhuniyo bhikkh�na� denti. Manuss� ujjh�yanti, kh�yanti, vip�centi: 'katha� h� n�ma bhikkhuniyo attano paribhogatth�ya dinna� a��esa� dassanti. Mayampi na j�n�ma d�na� d�tunti'. Bhagavato etamattha� �rocesu�. " Na bhikkhave bhikkhuniy� attano paribhogatth�ya dinna� a��esa� d�tabba�. Y� dadeyya �patti dukka�ass�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ikkh�hi-machasa� 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0. [\x 510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Tena kho pana samayena bhikkhun�na� �misa� ussanna� hoti. Bhagavato etamattha� �rocesu�. " Anuj�n�mi bhikkhave sa�ghassa d�tunti". B��hatara� ussanna� hoti. Bhagavato etamattha� �rocesu�. " Anuj�n�mi bhikkhave puggalikampi d�tunti". Tena kho pana samayena bhikkhun�na� sannidhikata� �misa� ussanna� hoti. Bhagavato etamattha� �rocesu�. "Anuj�n�mi bhikkhave bhikkhun�na� sannidhi� bhikkh�h� bhikkhun�hi1 pa�iggah�petv�2 paribh�ji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Tena kho pana samayena bhikkh�na� sen�sana� ussanna� hoti. Bhikkhun�na� na hoti. Bhikkhuniyo bhikkh�na� santike d�ta� p�hesu�: 's�dhu bhante ayy� amh�ka� sen�sana� dentu t�vak�likanti'. Bhagavato etamattha� �rocesu�. " Anuj�n�mi bhikkhave bhikkhun�na� sen�sana� d�tu� t�vak�lik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Tena kho pana samayena utuniyo bhikkhuniyo onaddhama�ca� onaddhap��ha� abhinis�dantipi abhinipajjantipi. Sonasana� lohitena makkh�yati. Bhagavato etamattha� �rocesu�. Na bhikkhave utuniy�3 [PTS Page 271] [\q 271/]      bhikkhuniy� onaddhama�ca� onaddhap��ha� abhinis�ditabba�. Abhinipajjitabba�. Y� abhinis�deyya v� abhinipajjeyya v� �patti dukka�assa. Anuj�n�mi bhikkhave �vasathac�var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asathac�vara�4 lohitena makkh�yati. Bhagavato etamattha� �rocesu�. " Anuj�n�mi bhikkhave ��ico�akanti". Co�aka� nipatati. 5 Bhagavato etamattha� �rocesu�. "Anuj�n�mi bhikkhave suttakena bandhitv� �ruy� bandhitunti". Suttaka� chijjati. Bhagavato etamattha� �rocesu�. " Anuj�n�mi bhikkhave sa�velliya� ka�isuttakant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Tena kho pana samayena chabbaggiy� bhikkhuniyo sabbak�la� ka�isuttaka� dh�renti. Manuss� ujjh�yanti, kh�yanti, vip�centi. 'Seyyath�pi gih� k�mabhoginiyoti'. Bhagavato etamattha� �rocesu�: " na bhikkhave bhikkhuniy� sabbak�la� ka�isuttaka� dh�retabba�. Y� dh�reyya �patti dukka�assa. Anuj�n�mi bhikkhave utuniy� ka�isuttak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 bh��av�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ikkhun�hi-machasa� �na� 2. Pa�igg�h�petv�-machasa� 3. Utuniy�-machasa�. �na� 4. �vasathac�vara�-machasa� 5. Nippha�at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2] [\x 5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Tena kho pana samayena upasampann�yo dissanti animitt�pi nimittamatt�pi alohit�pi1 dh�valohit�pi paggharantipi sikhari�pi2 itthipa�ak�pi vepurisik�pi samhinn�pi ubhatobya�janak�pi3. Bhagavato etamattha� �rocesu�. "Anuj�n�mi bhikkhave upasamp�dentiy� catuv�sati antar�yike dhamme pucchitu�. Eva�ca pana bhikkhave pucchitabb�: " nasi animitt�, nasi nimittamatt�, nasi alohit�, nasi dh�valohit�, nasi dhuvaco, nasi paggharanti, nasi sikhari�, nasi itthipa�ak�, nasi vepurisik�, nasi samhinn�, nasi ubhatobya�janak�. Santi te evar�p� �b�dh�: ku��ha� ga�o kil�so soso apam�ro. Manuss�si, itthisi, bhujiss�si, ana�si, nasi r�jabha��, anu���t�si m�t�pituhi s�mikena, paripu��av�sativass�si, paripu��a� te pattac�vara�, ki� n�m�si, k� n�m� te pavatt�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Tena kho pana samayena bhikkh� bhikkh�n�na� antar�yike dhamme pucchanti. Upasampad�pekh�yo4 vitth�yanti ma�k� honti na sakkonti vissajjetu�. Bhagavato etamattha� �rocesu�. " Anuj�n�mi bhikkhave ekatoupasampann�ya bhikkhun�sa�ghe visuddh�ya bhikkhusa�gho upasampadanti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Tena kho pana samayena bhikkhuniyo ananusi��h� upasampad�pekh�yo antar�yike dhamme pucchanti. Upasampad�pekh�yo [PTS Page 272] [\q 272/]      vitth�yanti. Ma�k� honti. Na sakkonti vissajjetu� bhagavato etamattha� �rocesu�. " Anuj�n�mi bhikkhave pa�hama� anus�sitv� pacch� antar�yike dhamme pucchitunti". Tattheva sa�ghamajjhe anus�santi, upasampad�pekh�yo tatheva vitth�yanti. Ma�ku honti. Na sakkonti vissajjetu�. Bhagavato etamattha� �rocesu�. " Anuj�n�mi bhikkhave ekamanta� anus�sitv� sa�ghamajjhe antar�yike dhamme pucchitu�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lohit�-s�mu, 2. Sikhara�pi-machasa� 3. Ubhatobya�jan�pi-machasa� 4. Upasampad�pekkh�yo-machasa� 5. Upasamp�detunt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4] [\x 5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a pana bhikkhave anus�sitabb�: pa�hama� upajjha� g�h�petabb�. Upajjha� g�h�petv� pattac�vara� �cikkhitabba�: aya� te patto, aya� sa�gh��i, aya� uttar�sa�go, aya� antarav�sako, ida� sa�kaccika�, aya� udakas��ik�. Gaccha amumhi ok�se ti��h�h�ti. B�l� avyatt� anus�santi. Duranusi��h� upasampad�pekh�yo v�tth�yanti ma�ku honti. Na sakkonti vissajjetu�. Bhagavato etamattha� �rocesu�. "Na bhikkhave b�l�ya avyatt�ya anus�sitabb�. Y� anus�seyya �patti dukka�assa. Anuj�n�mi bhikkhave vyatt�ya bhikkhuniy� pa�ibal�ya anus�situnti". Asammat� anus�santi. Bhagavato etamattha� �rocesu�. " Na bhikkhave asammat�ya anus�sitabb�. Y� anus�seyya �patti dukka�assa. Anuj�n�mi bhikkhave sammat�ya anus�situ�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a pana bhikkhave sammannitabb�: attan� v� att�na� sammannitabba�. Par�ya v� par� sammantitabb�. Katha�ca attan� v� att�na� sammannitabba�? Vyatt�ya bhikkhuniy� pa�ibal�ya sa�gho ��petabbo: " su�tu me ayye sa�gho: itthann�m� itthann�m�ya ayy�ya upasampad�pekh�. Yadi sa�ghassa pattakalla� aha� itthann�m� itthann�ma� anus�seyyanti". Eva� attan�va att�na� sammantitabba�. Katha�ca par�ya par� sammannitabb�? Vyatt�ya bhikkhuniy� pa�ibal�ya sa�gho ��petabbo: " su�tu me ayye sa�gho. Itthann�m� itthann�m�ya ayy�ya upasampad�pekh�. Yadi sa�ghassa pattakalla� itthann�m� itthann�ma� anus�seyy�ti". Eva� par�ya v� par� sammann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ya sammat�ya bhikkhuniy� upasampad�pekha� upasa�kamitv� evamassa vacan�y�: "su�asi itthann�me aya� te saccak�lo bh�tak�lo ya� j�ta� ta� sa�ghamajjhe pucchante santa� atth�ti vattabba�. Asanta� natth�ti vattabba�. M� kho vitth�si1 m� kho ma�k� ahosi. Eva� ta� pucchissanti: nasi animitt�, nasi nimittamatt�, nasi alohit�2, nasi dhuvalohit�, nasi dhuvaco, nasi paggharanti, nasi sikhari�i3, nasi itthipa�ak�, nasi vepurisik�, nasi samhinn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tth�yi-machasa� 2. �lohit�-s� 3. Sikhar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6] [\x 5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i ubhatobya�janak�1, santi te evar�p� �b�dh�-ku��ha�, ga�o, kil�so, soso, apam�ro. Manuss�si, itthisi, bhujiss�si, ana�si, nasi r�jabha��, anu���t�si m�t�pituhi s�mikena, paripu��av�sativass�si, paripu��a� te pattac�vara�, ki� n�m�si, k� n�m� te pavatti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[PTS Page 273] [\q 273/]      ekato �gacchanti. Na ekato �gantabba�. Anus�sik�ya pa�hamatara� �gantv� sa�gho ��petabbo: su�tu me ayye sa�gho. Itthann�m�2 itthann�m�ya ayy�ya upasampad�pekh�. Anusi��h� s� may�. Yadi sa�ghassa pattakalla� itthann�m� �gaccheyy�ti. �gacch�h�ti vattabb�. Eka�sa� uttar�sa�ga� k�r�petv� bhikkhun�na� p�de vand�petv� ukku�ika� nis�d�petv� a�jali� pagga�h�petv� upasampada� y�c�petabb�: sa�gha� ayye upasampada� y�c�mi. Ullumpatu ma� ayye sa�gho anukampa� up�d�ya. Dutiyampi ayye sa�gha� upasampada� y�c�mi. Ullumpatu ma� ayye sa�gho anukampa� up�d�ya. Tatiyampi ayye sa�gha� upampada� y�c�mi. Ullumpatu ma� ayye sa�gho anukampa� up�d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att�ya bhikkhuniy� pa�ibal�ya sa�gho ��petabbo: su�tu me ayye sa�gho, aya� itthann�m� itthann�m�ya ayy�ya upasampad�pekh�, yadi sa�ghassa pattakalla� aha� itthann�ma� antar�yike dhamme puccheyya�. Su�asi itthann�me, aya� te saccak�lo bh�tak�lo. Ya� j�ta� ta� pucch�mi. Santa� atth�ti vattabba�. Asanta� natth�ti vattabba�, nasi animitt�, nasi nimittamatt�, nasi alohit�2, nasi dhuvalohit�, nasi dhuvaco, nasi paggharanti, nasi sikhari�i3, nasi itthipa�ak�, nasi vepurisik�, nasi samhinn�, nasi ubhatobya�janak�1, santi te evar�p� �b�dh� ku��ha�, ga�o, kil�so, soso, apam�ro. Manuss�si, itthisi, bhujiss�si, ana�si, nasi r�jabha��, anu���t�si m�t�pituhi s�mikena, paripu��av�sativass�si, paripu��a� te pattac�vara�, ki� n�m�si, k� n�m� te pavatti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att�ya bhikkhuniy� pa�ibal�ya sa�gho ��petabbo: su�tu me ayye sa�gho, aya� itthann�m� itthann�m�ya ayy�ya upasampad�pekh�, parisuddh� antar�yikehi dhammehi. Paripu��ass� pattac�vara�. Itthann�m� sa�gha� upasampada� y�cati itthann�m�ya ayy�ya pavattiniy�. Yadi sa�ghassa pattakalla� sa�gho itthann�ma� upasamp�deyya itthann�m�ya ayy�ya pavattiniy�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bhatobya�jan�-machasa� 2. Itthann�mo-machasa� 3. Vattabbo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8] [\x 5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tu me ayye sa�gho, aya� itthann�m� itthann�m�ya ayy�ya upasampad�pekh�. Parisuddh� antar�yikehi dhammehi. Paripu��ass� pattac�vara�. Itthann�m� sa�gha� upasampada� y�cati itthann�m�ya ayy�ya pavattiniy�. Sa�gho itthann�ma� upasamp�deti itthann�m�ya ayy�ya pavattiniy�. Yass� ayy�ya khamati itthann�m�ya upasampad� itthann�m�ya ayy�ya pavattiniy�. S� tu�hassa. Yass� nakkhamati s�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etamattha� vad�mi "su�tu me ayye sa�gho, aya� itthann�m� itthann�m�ya ayy�ya upasampad�pekh�. Parisuddh� antar�yikehi dhammehi. Paripu��ass� pattac�vara�. Itthann�m� sa�gha� upasampada� y�cati itthann�m�ya ayy�ya pavattiniy�. Sa�gho itthann�ma� upasamp�deti itthann�m�ya ayy�ya pavattiniy�. Yass� ayy�ya khamati itthann�m�ya upasampad� itthann�m�ya ayy�ya pavattiniy�. S� tu�hassa. Yass� nakkhamati s�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etamattha� vad�mi "su�tu me ayye sa�gho, aya� itthann�m� itthann�m�ya ayy�ya upasampad�pekh�. Parisuddh� antar�yikehi dhammehi. Paripu��ass� pattac�vara�. Itthann�m� sa�gha� upasampada� y�cati itthann�m�ya ayy�ya pavattiniy�. Sa�gho itthann�ma� upasamp�deti itthann�m�ya ayy�ya pavattiniy�. Yass� ayy�ya khamati itthann�m�ya upasampad� itthann�m�ya ayy�ya pavattiniy�. S� tu�hassa. Yass� nakkhamati s�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nn� sa�ghena itthann�m� itthann�m�ya ayy�ya pavattiniy�. Khamati sa�ghassa tasm� tu�h�. Evameta� dh�ra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deva ta� �d�ya bhikkhusa�gha� upasa�kamitv� eka�sa� uttar�sa�ga� k�r�petv� bhikkh�na� p�de vand�petv� ukku�ika� nis�d�petv� a�jali� pagga�h�petv� upasampada� y�c�petabb�. "Aha� ayy� itthann�m� itthann�m�ya ayy�ya upasampad�pekh�. [PTS Page 274] [\q 274/]      ekato upasampann� bhikkhun�sa�ghe visuddh�. Sa�gha� ayy� upasampada� y�c�mi. Ullumpatu ma� ayy� sa�gho anukampa� up�d�ya. Aha� ayy� itthann�m� itthann�m�ya ayy�ya upasampad�pekh� ekato upasampann� bhikkhun�sa�ghe visuddh�, dutiyampi ayy� sa�gha� upasampada� y�c�mi. Ullumpatu ma� ayy� sa�gho anukampa� up�d�ya.Aha� ayy� itthann�m� itthann�m�ya ayy�ya upasampad�pekh� ekato upasampan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�sa�ghe visuddh�, tatiyampi ayyi sa�gha� upasampada� y�c�mi. Ullumpatu ma� ayy� sa�gho anukam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0] [\x 5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attena bhikkhun� pa�ibalena sa�gho ��petabbo: su�tu me bhante sa�gho. Aya� itthann�m� itthann�m�ya upasampad�pekh� ekato upasampann� bhikkhun�sa�ghe visuddh�. Itthann�m� sa�gha� upasampada� y�cati itthann�m�ya pavattiniy� ca. Yadi sa�ghassa pattakalla� sa�gho itthann�ma� upasamp�deyya itthann�m�ya pavattiniy�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Aya� itthann�m� itthann�m�ya upasampad�pekh� ekato upasampann� bhikkh�n�sa�ghe visuddh�. Itthann�m� sa�gha� upasampada� y�cati itthann�m�ya pavattiniy�. Sa�gho itthann�ma� upasamp�deti itthann�m�ya pavattiniy�, yass�yasmato khamati itthann�m�ya upasampad� itthann�m�ya pavattiniy�.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etamattha� vad�mi. Su�tu me bhante sa�gho. Aya� itthann�m� itthann�m�ya upasampad�pekh� ekato upasampann� bhikkhun�sa�ghe visuddh�. Itthann�m� sa�gha� upasampada� y�cati itthann�m�ya pavattiniy�. Sa�gho itthann�ma� upasamp�deti itthann�m�y� pavattiniy�. Yass�yasmato khamati itthann�m�ya upasampad� itthann�m�ya pavattiniy�.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etamattha� vad�mi. Su�tu me bhante sa�gho. Aya� itthann�m� itthann�m�ya upasampad�pekh� ekato upasampann� bhikkhun�sa�ghe visuddh�. Itthann�m� sa�gha� upasampada� y�cati itthann�m�ya pavattiniy�. Sa�gho itthann�ma� upasamp�deti itthann�m�y� pavattiniy�. Yass�yasmato khamati itthann�m�ya upasampad� itthann�m�ya pavattiniy�.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nn� sa�ghena itthann�m� itthann�m�ya pavattiniy�. Khamati sa�ghassa tasm� tu�h�. Evameta� dh�ra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deva ch�y� metabb�. Utupam��a� �cikkhitabba�. Divasabh�go �cikkhitabbo, sa�g�ti �cikkhitabb�, bhikkhuniyo vattabb� imiss� tayo ca nissaye a��ha ca akara�y�ni �cikkheyy�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Tena kho pana samayena bhikkhuniyo bhattagge �sana� sa�kas�yantiyo1 k�la� v�tin�mesu�. Bhagavato etamattha� �rocesu�. "Anuj�n�mi bhikkhave a��hanna� bhikkhun�na� yath�vu��ha� avases�na� yath�gatik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k�yantiyo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2] [\x 5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Tena kho pana samayena bhikkh�niyo bhagavat� anu���ta� a��hanna� bhikkhun�na� yath�vu��ha� avases�na� yath�gatikanti sabbattha a��h�va1. Bhikkhuniyo yath�vu��ha� pa�ib�hanti avases�yo yath�gatika�. Bhagavato etamattha� �rocesu�. " Anuj�n�mi bhikkhave bhattagge a��hanna� bhikkhun�na� yath�vu��ha� avases�na� yath�gatika�. A��attha sabbattha yath�vu��ha� na pa�ib�hitabba�. Y� pa�ib�heyya �patti dukka�ass�t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[PTS Page 275] [\q 275/]      tena kho pana samayena bhikkhuniyo na pav�renti. Bhagavato etamattha� �rocesu�. " Na bhikkhave bhikkhuniy� na pav�retabba�. Y� na pav�reyya yath�dhammo k�retabboti". Tena kho pana samayena bhikkhuniyo attan� pav�retv� bhikkhusa�gha� na pav�renti. Bhagavato etamattha� �rocesu�. " Na bhikkhave bhikkhuniy� attan� pav�retv� bhikkhusa�gho na pav�retabbo. Y� na pav�reyya yath�dhammo k�retabb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Tena kho pana samayena bhikkhuniyo bhikkh�hi saddhi� ekato pav�rentiyo kol�hala� aka�su. Bhagavato etamattha� �rocesu�. " Na bhikkhave bhikkhuniy� bhikkh�hi saddhi� ekato pav�retabba�. Y� pav�reyya �patti dukka�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bhikkhuniyo purebhatta� pav�rentiyo k�la� v�tin�mesu�. Bhagavato etamattha� �rocesu�. " Anuj�n�mi bhikkhave pacch�bhatta� pav�retunti". Pacch�bhatta� pav�rentiyo vik�le ahesu�. Bhagavato etamattha� �rocesu�. " Anuj�n�mi bhikkhave ajjatan� bhikkh�n�sa�gha� pav�retv� aparajju bhikkhusa�gha� pav�retu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Tena kho pana samayena sabbo bhikkhun�sa�gho pav�rento kol�hala� ak�si. Bhagavato etamattha� �rocesu�. "Anuj�n�mi bhikkhave eka� bhikkhuni� viyatta� pa�ibala� sammannitu� bhikkhun�sa�ghassa atth�ya bhikkhusa�gha� pav�retu�. Eva�ca pana bhikkhave sammannitabb�: pa�hama� bhikkhun� y�citabb�. Y�citv� vyatt�ya bhikkhuniy� pa�ibal�ya sa�gho ��petabbo: su�tu me ayye sa�gho. Yadi sa�ghassa pattakalla� sa�gho itthann�ma� bhikkhuni� sammanneyya bhikkhun�sa�ghassa atth�ya bhikkhusa�gha� pav�retu�"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4] [\x 5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�tu me ayye sa�gho, sa�gho itthann�ma� bhikkhuni� sammannati bhikkhun�sa�ghassa atth�ya bhikkhusa�gha� pav�retu�. Yass� ayy�ya khamati itthann�m�ya bhikkhuniy� sammuti bhikkhun�sa�ghassa atth�ya bhikkhusa�gha� pav�retu�. S� tu�hassa. Yass� nakkhamati s� bh�seyya. Sammat� sa�ghena itthann�m� bhikkh�n� bhikkh�n�sa�ghassa atth�ya bhikkhusa�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�retu�. Khamati sa�ghassa tasm� tu�h�. Evameta� dh�ray�m�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ya sammat�ya bhikkhuniy� bhikkh�n�sa�gha� �d�ya bhikkhusa�gha� upasa�kamitv� eka�sa� uttar�sa�ga� karitv� bhikkh�na� p�de vanditv� ukku�ika� nis�ditv� a�jalimpaggahetv� evamassa vacan�yo bhikkh�n�sa�gho [PTS Page 276] [\q 276/]      ayy� bhikkhusa�gha� pav�reti di��hena v� sutena v� parisa�k�ya v�. Vadatu ayy� bhikkhusa�gho bhikkhun�sa�gha� anukampa� up�d�ya. Passanto pa�ikarissati. Dutiyampi ayy� bhikkhun�sa�gho bhikkhusa�gha� pav�reti di��hena v� sutena v� parisa�k�ya v�. Vadatu ayy� bhikkhusa�gho bhikkhun�sa�gha� anukampa� up�d�ya.Passanto pa�ikarissati. Tatiyampi ayy� bhikkhun�sa�gho bhikkhusa�gha� pav�reti di��hena v� sutena v� parisa�k�ya v�. Vadatu ayy� bhikkhusa�gho bhikkhun�sa�gha� anukampa� up�d�ya. Passanto pa�ikar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Tena kho pana samayena bhikkhuniyo bhikkh�na� uposatha� �hapenti, pav�ra�a� �hapenti. Savacan�ya� karonti, anuv�da� pa��hapenti, ok�sa� k�renti, codenti, s�renti. Bhagavato etamattha� �rocesu�. " Na bhikkhave bhikkhuniy� bhikkhussa uposatho �hapetabbo, �hapitopi a��hapito, �hapentiy� �patti dukka�assa. Na pav�ra� �hapetabb�, �hapit�pi a��hapit�, �hapentiy� �patti dukka�assa. Na savacan�ya� k�tabba�, katampi akata�, karontiy� �patti dukka�assa. Na anudo pa��hapetabbo, pa��hapitopi apa��hapito, pa��hapentiy� �patti dukka�assa. Na ok�so k�retabbo, k�ritopi ak�rito, k�rentiy� �patti dukka�assa. Na codetabbo, coditopi acodito, codentiy� �patti dukka�assa. Na s�retabbo, s�ritopi as�rito, s�rentiy� �patti dukka�ass�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6] [\x 5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Tena kho pana samayena bhikkh� bhikkhun�na� uposatha� �hapenti, pav�ra�a� �hapenti, savacan�ya� karonti, anuv�da� pa��hapenti, ok�sa� k�renti, codenti, s�renti. Bhagavato etamattha� �rocesu�. " Anuj�n�mi bhikkhave bhikkhun� bhikkhun�na�1 uposatha� �hapetu�, �hapitopi su��hapito, �hapentassa an�patti. Pav�ra�a� �hapetu�, �hapit�pi su��hapit�, �hapentassa an�patti, savacan�ya� k�tu�, katampi sukata�, karontassa an�patti. Anuv�da� pa��hapetu�, pa��hapitopi supa��hapito2. Pa��hapentassa an�patti. Ok�sa� k�retu�. K�ritopi suk�rito, k�rentassa an�patti. Codetu�, codit�pi sucodit�, codentassa an�patti. S�retu�. S�rit�pi sus�rit�, s�rentassa an�pat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Tena kho pana samayena chabbaggiy� bhikkhuniyo y�nena y�yanti itthiyuttenapi purisantarena purisayuttenapi itthantarena. Manuss� ujjh�yanti kh�yanti vip�centi: seyyath�pi ga�g� mah�y�ti. 3 Bhagavato etamattha� �rocesu�. " Na bhikkhave bhikkhuniy� y�nena y�yitabba�. Y� y�yeyya yath� dhammo k�retabbo"ti. Tena kho pana samayena a��atar� bhikkhun� gil�n� hoti. Na sakkoti padas� gantu�. Bhagavato etamattha� �rocesu�. " Anuj�n�mi bhikkhave gil�n�ya y�nanti". Atha kho bhikkhun�na� etadahosi: itthiyuttannu kho purisayuttannu khoti. Bhagavato etamattha� �rocesu�. " Anuj�n�mi bhikkhave itthiyutta� purisayutta� hatthava��akanti". Tena kho pana samayena a��atar�ya4 bhikkhuniy� y�nuggh�tena b��hatara� aph�su ahosi. [PTS Page 277] [\q 277/]      bhagavato emattha� �rocesu�. " Anuj�n�mi bhikkhave sivika� p��a�ki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Tena kho pana samayena a��hak�s� ga�ik� bhikkhun�su pabbajit� hoti. S� s�vatthi� gantuk�m� hoti bhagavato santike upasampajjiss�m�ti. Assosu� kho dhutt� 'a��hak�si kira ga�ik� s�vatthi� gantuk�m�'ti. Te magge pariyu��hi�su. Assosi kho a��hak�si ga�ik� 'dhutt� kira magge pariyu��hit�'ti. Bhagavato santike d�ta� p�hesi. Aha� hi upasampajjituk�m� kathannu kho may� pa�ipajj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ikkhuniy�-machasa� 2. Suppa��hapito-machasa� 3. Ga�g�mahiy�y�ti-machasa� 4. A��atariss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8] [\x 5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etasmi� nid�ne etasmi� pakara�e dhammi� katha� katv� bhikkh� �mantesi: "anuj�n�mi bhikkhave d�tenapi upasamp�detunti". Bhikkh�d�tena upasamp�denti. Bhagavato etamattha� �rocesu�. " Na bhikkhave bhikkhud�tena upasamp�detabb�. Yo upasamp�deyya �patti dukka�ass�ti. " Sikkham�nad�tena upasamp�denti " na bhikkhave sikkham�nad�tena upasamp�detabb�. Yo upasamp�deyya �patti dukka�ass�ti. " S�ma�erad�tena upasamp�denti na bhikkhave s�ma�erad�tena upasamp�detabb�. Yo upasamp�deyya �patti dukka�ass�ti. " S�ma�er�d�tena upasamp�denti "na bhikkhave s�ma�er�d�tena upasamp�detabb�. Yo upasamp�deyya �patti dukka�ass�ti. " B�l�ya avyatt�ya d�tena upasamp�denti. Na bhikkhave b�l�ya ava�ayatt�ya d�tena upasamp�detabb�. Y�1 upasamp�deyya �patti dukka�assa. Anuj�n�mi bhikkhave vyatt�ya bhikkhuniy� pa�ibal�ya d�tena upasamp�detu�. T�ya d�t�ya bhikkhuniy� sa�gha� upasa�kamitv� eka�sa� uttar�sa�ga� karitv� bhikkh�na� p�de vanditv� ukku�ika� nis�ditv� a�jalimpaggahetv� evamassa vacan�y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nn�m� ayy� itthann�m�ya ayy�ya upasampad�pekh�2 ekato upasampann� bhikkhun�sa�ghe visuddh�. S� kenacideva antar�yena n�gacchati. Itthann�m� ayy� sa�gha� upasampada� y�cati ullumpatu ta� ayy� sa�gho anukampa� up�d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nn�m� ayy� itthann�m�ya ayy�ya upasampad�pekh� ekato upasampann� bhikkhun�sa�ghe visuddh�. S� kenacideva antar�yena n�gacchati. Dutiyampi ayy� itthann�m� sa�gha� upasampada� y�cati ullumpatu ta� ayy� sa�gho anukampa� up�d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nn�m� ayy� itthann�m�ya ayy�ya upasampad�pekh� ekato upasampann� bhikkhun�sa�ghe visuddh�. S� kenacideva antar�yena n�gacchati. Tatiyampi ayy� itthann�m� sa�gha� upasampada� y�cati. Ullumpatu ta� ayy� sa�gho anukampa� up�d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attena bhikkhun� pa�ibalena sa�gho ��petabbo: su�tu me bhante sa�gho. Itthann�m� itthann�m�ya upasampad�pekh� ekato upasampann� bhikkhu�isa�ghe visuddh�. S� kenacideva antar�yena n�gacchati. Itthann�m� sa�gha� upasampada� y�cati itthann�m�ya pavattiniy�. Yadi sa�ghassa pattakalla� sa�gho itthann�ma� upasamp�deyya itthann�m�ya pavattiniy�"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-machasa�. 2. Upasampad�pekakh�- s�mu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0] [\x 5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tu [PTS Page 278] [\q 278/]      me bhante sa�gho. Itthann�m� itthann�m�ya upasampad�pekh� ekato upasampann� bhikkh��isa�ghe visuddh�. S� kenacideva antar�yena n�gacchati. Itthann�m� sa�gha� upasampada� y�cati itthann�m�ya pavattiniy�. Sa�gho itthann�ma� upasamp�deti itthann�m�ya pavattiniy�. Yass�yasmato khamati itthann�m�ya upasampad� itthann�m�ya pavattiniy�.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etamattha� vad�mi "su�tu me bhante sa�gho. Itthann�m� itthann�m�ya upasampad�pekh� ekato upasampann� bhikkh��isa�ghe visuddh�. S� kenacideva antar� yena n�gacchati. Itthann�m� sa�gha� upasampada� y�cati itthann�m�ya pavattiniy�. Sa�gho itthann�ma� upasamp�deti itthann�m�ya pavattiniy�. Yass�yasmato khamati itthann�m�ya upasampad� itthann�m�ya pavattiniy�.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etamattha� vad�mi "su�tu me bhante sa�gho. Itthann�m� itthann�m�ya upasampad�pekh� ekato upasampann� bhikkh��isa�ghe visuddh�. S� kenacideva antar� yena n�gacchati. Itthann�m� sa�gha� upasampada� y�cati itthann�m�ya pavattiniy�. Sa�gho itthann�ma� upasamp�deti itthann�m�ya pavattiniy�. Yass�yasmato khamati itthann�m�ya upasampad� itthann�m�ya pavattiniy�.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nn� sa�ghena itthann�m� itthann�m�ya pavattiniy�. Khamati sa�ghassa. Tasm� tu�h�. Evameta� dh�ra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deva ch�y� metabb�, utupam��a� �cikkhitabba�. Divasabh�go �cikkhitabbo. Sa�g�ti �cikkhitabb�. Bhikkhuniyo vattabb� tass� tayo ca nissaye a��ha ca akara�y�ni �cikkheyy�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Tena kho pana samayena bhikkhuniyo ara��e viharanti. Dhutt� d�senti. Bhagavato etamattha� �rocesu�. " Na bhikkhave bhikkhun�y� ara��e vatthabba�, y� vaseyya �patti dukka�ass�ti". Tena kho pana samayena a��atarena up�sakena bhikkhun� sa�ghassa uddosito dinno hoti. Bhagavato etamattha� �rocesu�. "Anuj�n�mi bhikkhave uddositanti". Uddosito na sammati. Bhagavato etamattha� �rocesu�. "Anuj�n�mi bhikkhave upassayanti". Upassayo na sammati. Bhagavato etamattha� �rocesu�. "Anuj�n�mi bhikkhave navakammanti". Navakamma� na sammati. Bhagavato etamattha� �rocesu�. "Anuj�n�mi bhikkhave puggalikampi k�tu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2] [\x 5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Tena kho pana samayena a��atar� itthi sannisinnagabbh� bhikkhun�su pabbajit� hoti. Tass� pabbajit�ya gabbho vu��h�si. Atha kho tass� bhikkhuniy� etadahosi: kathannu kho may� imasmi� d�rake pa�ipajjitabbanti. Bhagavato etamattha� �rocesu�. "Anuj�n�mi bhikkhave posetu� y�va so d�rako vi���ta� p�pu�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ass� bhikkhuniy� etadahosi: may� ca na labbh� ekik�ya vatthu�, a���ya ca bhikkhuniy� na labbh� d�rakena saha vatthu�, kathannu kho may� pa�ipajjitabbanti. Bhagavato etamattha� �rocesu�. "Anuj�n�mi bhikkhave eka� bhikkhun�� sammantitv� [PTS Page 279] [\q 279/]      tass� bhikkhuniy� dutiya� d�tu�. Eva�ca pana bhikkhave sammannitabb�: pa�hama� bhikkhun� y�citabb�. Y�citv� vyatt�ya bhikkhuniy� pa�ibal�ya sa�gho ��petabbo: su�tu me ayye sa�gho. Yadi sa�ghassa pattakalla� sa�gho itthann�ma� bhikkhuni� sammanneyya itthann�m�ya bhikkhuniy� dutiya�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ayye sa�gho, sa�gho itthann�ma� bhikkhuni� sammannati itthann�m�ya bhikkhuniy� dutiya�. Yass� ayy�ya khamati itthann�m�ya bhikkhuniy� sammuti itthann�m�ya bhikkhuniy� dutiy�ya. S� tu�hassa. Yass� nakkhamati s� bh�seyya. Sammat� sa�ghena itthann�m� bhikkhun� itthann�m�ya bhikkhuniy� dutiy�. Khamati sa�ghassa tasm� tu�h�. Evameta� dh�ra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ass� dutiyik�ya bhikkhuniy� etadahosi: kathannu kho may� imasmi� d�rake pa�ipajjitabbanti. Bhagavato etamattha� �rocesu�. "Anuj�n�mi bhikkhave �hapetv� sag�ra� yath� a��asmi� purise pa�ipajjanti eva� tasmi� d�rake pa�ipajjitu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a��atar� bhikkhun� garudhamma� ajjh�pann� hoti m�nattac�rin�. Atha kho tass� bhikkhuniy� etadahosi: may� ca na labbh� ekik�ya vatthu�. A���ya ca bhikkhuniy� na labbh� saha may� vatthu�. Kathannu kho may� pa�ipajjitabbanti. Bhagavato etamattha� �rocesu�. "Anuj�n�mi bhikkhave eka� bhikkhuni� sammannitv� tass� bhikkhuniy� dutiya� d�tu�. Eva�ca pana bhikkhave sammannitabb�. Pa�hama� bhikkhun� y�citabb�. Y�citv� vyatt�ya bhikkhuniy� pa�ibal�ya sa�gho ��petabbo: su�tu me ayye sa�gho yadi sa�ghassa pannakalla� sa�gho itthann�ma� bhikkhuni� sammanneyya itthann�m�ya bhikkhuniy� dutiya�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4] [\x 5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ayye sa�gho, sa�gho itthann�ma� bhikkhuni� sammannati itthann�m�ya bhikkhuniy� dutiya�. Yass� ayy�ya khamati itthann�m�ya bhikkhuniy� sammuti itthann�m�ya bhikkhuniy� dutiya�. S� tu�hassa. Yass� nakkhamati s� bh�seyya. Sammat� sa�ghena itthann�m� bhikkhun� itthann�m�ya bhikkhuniy� dutiy�. Khamati sa�ghassa tasm� tu�h�. Evameta� dh�ray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Tena kho pana samayena a��atar� bhikkhun� sikkha� paccakkh�ya vibbhami. S� puna pacc�gantv� bhikkhuniyo upasampada� y�ci. Bhagavato etamattha� �rocesu�. "Na1 bhikkhave bhikkhuniy� sikkh�paccakkh�na� yadeva s� vibbhant� tadeva s� abhikkhu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a��atar� bhikkhun� sak�s�v�2 titth�yatana� sa�kami. S� puna pacc�gantv� bhikkh�niyo upasampada� y�ci. Bhagavato etamattha� �rocesu�. Y� " s� bhikkhave bhikkhun� sak�s�v� titth�yatana� sa�kant� s� puna �gat� na upasamp�detabb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Tena kho pana samayena bhikkhuniyo purisehi abhiv�dana� [PTS Page 280] [\q 280/]      kesacchedana� nakhacchedana� va�apa�ikamma� kukkucc�yant� na s�diyanti. Bhagavato etamattha� �rocesu�. "Anuj�n�mi bhikkhave s�ditu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bhikkhuniyo palla�kena nis�danti. Pa�hisamphassa� s�diyanti. Bhagavato etamattha1 �rocesu�. " Na bhikkhave bhikkhuniy� palla�kena nis�ditabba�. Y� nisideyya �patti dukka�ass�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Tena kho pana samayena a��atar� bhikkhun� gil�n� hoti. Tass� vin� palla�kena na ph�su hoti. Bhagavato etamattha� �rocesu�. "Anuj�n�mi bhikkhave bhikkhuniy� a��hapalla�k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bhikkhuniyo vaccaku�iy� vacca� karonti. Chabbaggiy� bhikkhuniyo tattheva gabbha� p�tenti. Bhagavato etamattha� �rocesu�. " Na bhikkhave bhikkhuniy� vaccaku�iy� vacco k�tabbo. Y� kareyya �patti dukka�assa. Anuj�n�mi bhikkhave he��h� viva�e upari pa�icchanne vacca� k�tu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tti bhikkhave-s� 2. Sak�v�s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6] [\x 5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Tena kho pana samayena bhikkhuniyo cu��ena nah�yanti. Manuss� ujjh�yanti khiyanti vip�centi seyyath�pi gih� k�mabhoginiyoti1. Bhagavato etamattha� �rocesu�. " Na bhikkhave bhikkhuniy� cu��ena nah�yitabba�. Y� nah�yeyya �patti dukka�assa. Anuj�n�mi bhikkhave kukkusa� mattik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bhikkhuniyo v�sitak�ya mattik�ya nah�yanti. Manuss� ujjh�yanti kh�yanti vip�centi. Seyyath�pi gih� k�mabhoginiyoti. Bhagavato etamattha� �rocesu�. " Na bhikkhave bhikkhuniy� v�sitak�ya mattik�ya nah�yitabba�. Y� nah�yeyya �patti dukka�assa. Anuj�n�mi bhikkhave pakatimattikanti. 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Tena kho pana samayena bhikkhuniyo jant�ghare nah�yantiyo kol�hala� aka�su. Bhagavato etamattha� �rocesu�. " Na bhikkhave bhikkhuniy� jant�ghare nah�yitabba�. Y� nah�yeyya �patti dukka�ass�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bhikkhuniyo pa�isote nah�yanti dh�r�samphassa� s�diyant�. Bhagavato etamattha� �rocesu�. "Na bhikkhave bhikkhuniy� pa�isote nah�yitabba�. Y� nah�yeyya �patti dukka�ass�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bhikkhuniyo atitthe nah�yanti. Dhutt� d�senti. Bhagavato etamattha1 �rocesu�. " Na bhikkhave bhikkhuniy� atitthe nah�yitabba�. Y� nah�yeyya �patti dukka�ass�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Tena kho pana samayena bhikkh�niyo purisatitthe nah�yanti. Manuss� ujjh�yanti kh�yanti vip�centi seyyath�pi gih� k�mabhoginiyoti. Bhagavato [PTS Page 281] [\q 281/]      etamattha� �rocesu�. " Na bhikkhave bhikkhuniy� purisatitthe nah�yitabba�. Y� nah�yeyya �patti dukka�assa. Anuj�n�mi bhikkhave mahil�titthe nah�yitu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bh��av�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kkhandhaka� 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mhi bandhake vatthu ekasata� ch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bbajja� gotam� y�ci n�nu���si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ilavatthu ves�li� agam�si vin�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ihin� k�mabhoginiyoti-machasa� 2. Ekasat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8] [\x 5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ajoki��ena ko��hake �nandassa paveda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bboti nayato y�ci m�t�ti posik�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assasata� tadahu ca abhikkhu pacc�si�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�ra� garudhamm� dve vass�anakkos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va�o ca a��ha dhamm� y�vaj�v�nuvatt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udhammapa�igg�ho s�vass� upa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assasahassa� pa�ceva kumbhathenaka seta�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je��hika upam�hi eva� saddhammahi�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li� bandheyyupam�hi1 puna saddhammasa�h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�detu� ayy� yath� vu��h�bhiv�d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a karissanti kimeva s�dh�ra�s�dh�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�da� p�timokkha�ca kena nu kho upass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a j�nanti ca �cikkhi na karonti ca bhikkhu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ggahetu� bhikkh�hi bhikkhun�hi pa�igg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cikkhi kamma� bhikkh�hi ujjh�yanti bhikkhun�hi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ikkha� bha�ana�ca ropetv� upal�y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�vatthiy� kaddamoda avandik�ya �r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gaj�ta�ca obh�sa� sampayojenti vaggi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vandiyo da�akamma� bhikkhuniyo tath�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ara�a�ca ov�da� kappati nu kho pak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B�l� vatthu vinicchayo ov�da� sa�gho pa�ca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e tisso na ga�hanti b�l� gil�na gam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�ra��ik� narocenti na pacc�gacchant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a� vil�va camma�ca duss� ca ve� va��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�ave�i ca va��� ca suttave� ca va��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��hilla� gohanukena hatthakoccha� p�da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u� mukha� dantama�sa� �limpo madda cu��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La�chenti a�gar�ga�ca mukhar�ga� tath� d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�gavisesoloke s�loke sanacc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[PTS Page 282] [\q 282/]      ves� p�n�g�ra� s�na� �pa�a� va��ha v��i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a� d�si� kammakara� kammak�ri upa��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andheyya p�eva 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0] [\x 5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Tiracch�na har�tak� sandh�rayanti nama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la� p�ta� lohitaka� ma�je��ha ka�ha c�v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Mah�ra�ga mah�n�ma acchinn� d�gham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ppha phala ka�cuka�ca tiri�aka�ca dh�ra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Bhikkhun� sikkham�n�ya s�ma�er�ya acc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y�dite parikkh�re bhikkhun� ceva iss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Bhikkhussa s�ma�erassa up�sakassup�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sa�ca parikkh�re n�yante bhikkhu issa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Malligabbha� pattam�la� bya�jana� �mis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anna�ca b��hatara� sannidhikata m�mi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Bhikkh�na� y�disa� he��ha� bhikkhun�na� tath� k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�sana� utuniyo makkh�yati pa��n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Chijjanti sabbak�la�ca animitt�di dis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itt� lohit� ceva tatheva dhuvalo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Dh�vaco�a pagghara� sikhari�itthi pa�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p�ris� ca samhinn� ubhatobya�jan� p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Animitt�dito katv� y� ca ubhatobya�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peyy�lato he��h� ku��ha� ga�o kil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Sos�pam�ro m�nusi itthisi bhujiss�s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an� na r�jabha�� anu���t� ca v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Paripu�� ca kinn�m� k� n�m� te pavatt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visantar�y�na� pucchitv� upa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Vitth�yanti ananusi��h� sa�ghamajjhe tathev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jjh� g�ha sa�gh��� uttarantarav�s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Sa�kaccudakas��i ca �vikkhitv�na pes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l� asammatekato y� ce pucchantar�y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Ekato upasampann� bhikkhusa�ghe tath�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y� utu divasa�ca sa�giti tayo nissa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A��ha akara�y�ni k�la� sabbattha a��h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v�renti bhikkhuniyo bhikkhusa�gha� tathev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2] [\x 5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Kol�hala� purebhatta� vik�le ca kol�h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satha� pav�ra�a� savacan�y�nuv�d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Ok�sa� code s�renti pa�ikkhitta� mahe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eva bhikkhu bhikkhun� anu���ta� mahes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Y�na� gil�nayutta�ca y�nuggh�ta��hak�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sikkh� s�ma�er� s�ma�er� ca b�l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[PTS Page 283] [\q 283/]      ara��e up�sakena uddosito upas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mmati navakamma� nisinnagabbh� ek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S�g�ra�ca garudhamma� paccakkh�ya ca sa�k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v�dana kes� ca nakh� va�akamm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Palla�kena gil�n� ca vacca� cu��ena v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t�ghare pa�isote atitthe puris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Mah�gotam� �y�ci �nando c�pi yon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� catasso honti pabbajj�1 jinas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Sa�vegajananatth�ya saddhammassa ca vud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urasseva bhesajja� eva� buddhena de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Eva� vin�t� saddhamme m�tug�m�pi ittar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yanti accuta� �h�na� yattha gantv� na socar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bbajja�-machasa� 2. Itar�-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4] [\x 5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a�casatikakkhandh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ti ni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[PTS Page 284] [\q 284/]      atha kho �yasm� mah�kassapo bhikkh� �mantesi: ekamid�ha� �vuso samaya� p�v�ya kusin�ra� addh�na maggapa�ipanno mahat� bhikkhusa�ghena saddhi� pa�camattehi bhikkhusatehi. Athakhv�ha� �vuso magg� okkamma a��atarasmi� rukkham�le nis�di�. Tena kho pana samayena a��ataro �jivako kusin�r�ya1 mand�ravapuppha� gahetv� p�va� addh�namaggapa�ipanno hoti. Addasa� kho aha� �vuso ta� �jivaka� d�ratova �gacchanta�. Disv�na ta� �jivaka� etadavoca�: "ap�vuso amh�ka� satth�ra� j�n�si"ti? "�m�vuso j�n�mi. Ajja satt�haparinibbuto sama�o gotamo. Tato me ida� mand�ravapuppha� gahit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tr�vuso ye te bhikkh� av�tar�g�, appekacce b�h� paggayha kandanti. Chinnapap�ta�2 papatanti, �va��anti, viva��anti, atikhippa� bhagav� parinibbuto, atikhippa� sugato parinibbuto, atikhippa� cakkhu�3 loke antarahitanti. Ye pana te bhikkh� v�tar�g� te sat� sampaj�n� adhiv�senti "anicc� sa�kh�r� ta� kutettha labh�"ti. Athakhv�ha� �vuso te bhikkh� etadavoca�: " ala� �vuso m� socittha. M� paridevittha. Nanveta� �vuso bhagavat� pa�igacceva4 akkh�ta� sabbeheva piyehi man�pehi n�n�bh�vo vin�bh�vo a��ath�bh�vo? Ta� kutettha �vuso labbh� yanta� j�ta� bh�ta� sa�khata� palokadhamma� ta� vata m� palujjiti neta� �h�na� vijjat�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na kho pan�vuso samayena subhaddo n�ma vu��hapabbajito tassa� paris�ya� nisinno hoti. Atha kho �vuso subhaddo vu��hapabbajito te bhikkh� etadavoca: "ala� �vuso. M� sovittha. M� paridevittha. Sumutt� maya� tena mah�sama�ena. [PTS Page 285] [\q 285/]      upaddut� ca maya� homa 'ida� vo kappati, ida� vo na kappat�'ti. Id�ni pana maya� ya� icchiss�ma ta� kariss�ma, ya� na icchiss�ma na ta� kariss�m�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usin�r�ya�-s� 2. Chinnap�ta�-machasa� 3. Cakkhu-machasa� 4. Pa�ikaccev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6] [\x 5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a maya� �vuso dhamma�ca vinaya�ca sa�g�y�ma pure adhammo d�pati dhammo pa�ib�h�yati. Pure avinayo dippati vinayo pa�ib�h�yati. Pure adhammav�dino balavanto honti. Dhammav�dino dubbal� honti. Pure avinayav�dino balavanto honti. Vinayav�dino dubbal� ho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bhante thero bhikkh� uccinat�ti. Atha kho �yasm� mah�kassapo eken�n�ni pa�ca arahantasat�ni1 uccini. Bhikkh� �yasmanta� mah�kassapa� etadavocu�: aya� bhante �yasm� �nando ki�c�pi sekho abhabbo chand� dos� moh� bhay� agati� gantu�. Bah� ca anena bhagavato santike dhammo ca vinayo ca pariyatto. Tena hi bhante thero �yasmantampi �nanda� uccin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�yasm� mah�kassapo �yasmantampi �nanda� uccini. Atha kho ther�na� bhikkh�na� etadahosi: kattha nu kho maya� dhamma�ca vinaya�ca sa�g�yeyy�m�ti. Atha kho ther�na� bhikkh�na� etadahosi: r�jagaha� kho mah�gocara� pah�tasen�sana�. Yann�na maya� r�jagahe vassa� vasant�2 dhamma�ca vinaya�ca sa�g�yeyy�ma. Na a��e bhikkh� r�jagahe vassa� upagaccheyyunti. Atha kho �yasm� mah�kassapo sa�gha� ��pesi: su�tu me �vuso sa�gho. Yadi sa�ghassa pattakalla� sa�gho im�ni pa�ca bhikkhusat�ni sammanneyya r�jagahe vassa� vasant� dhamma�ca vinaya�ca sa�g�yitu�. Na a��ehi bhikkh�hi r�jagahe vassa� vasitabbanti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�vuso sa�gho. Sa�gho im�ni pa�cabhikkhusat�ni sammannati rajagahe vassa� vasant� dhamma�ca vinaya�ca sa�g�yitu�. Na a��ehi bhikkh�hi r�jagahe vassa� vasitabbanti. Yass�yasmato khamati imesa� pa�canna� bhikkhusat�na� sammuti r�jagahe vassa� vasant�na� dhamma�ca vinaya�ca sa�g�yitu�. Na a��ehi bhikkh�hi r�jagahe vassa� vasitabbanti,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t�ni sa�ghena im�ni pa�cabhikkhusat�ni r�jagahe vassa� vasant� dhamma�ca vinaya�ca sa�g�yitu�. Na a��ehi bhikkh�hi r�jagahe vassa� vasitabbanti. Khamati sa�ghassa. Tasm� tu�h�. Evameta� dh�ra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kenuna pa�ca arahantasat�ni-machasa� 2. Vasant�n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8] [\x 5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[PTS Page 286] [\q 286/]      atha kho ther� bhikkh� r�jagaha� agama�su dhamma�ca vinaya�ca sa�g�yitu�. Atha kho ther�na� bhikkh�na� etadahosi: bhagavat� kho �vuso kha�aphullapa�isa�khara�a� va��ita�. Handa maya� �vuso pa�hama� m�sa� kha�aphulla� pa�isa�kharoma. Majjhima� m�sa� sannipatitv� dhamma�ca vinaya�ca sa�g�yiss�m�ti. Atha kho ther� bhikkh� pa�hama� m�sa� kha�aphulla� pa�isa�khari�su. Atha kho �yasm� �nando sve sannip�to, na kho meta� patir�pa� yoha� sekho1 sam�no sannip�ta� gaccheyyanti bahudevaratti� k�yagat�ya satiy� v�tin�metv� rattiy� pacc�sasamaya� nipajjiss�m�ti k�ya� �vajjesi. Appatta� ca s�sa� bimbohana�, bh�mito ca p�d� mutt�, etasmi� antare anup�d�ya �savehi citta� vimucci. Atha kho �yasm� �nando arah� sam�no sannip�ta� agam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ha kho �yasm� mah�kassapo sa�gha� ��pesi: su�tu me �vuso sa�gho. Yadi sa�ghassa pattakalla� aha� �yasmanta� up�li� vinaya� puccheyyanti. �yasm� pi up�li sa�gha� ��pesi: su�tu me bhante sa�gho. Yadi sa�ghassa pattakalla� aha� �yasmat� mah�kassapena vinaya� pu��ho vissajjeyyanti. Atha kho �yasm� mah�kassapo �yasmanta� up�li� etadavoca: pa�hama� �vuso up�li p�r�jika� kattha pa��attanti. Ves�liya� bhanteti. Ka� �rabbh�ti. Sudinta� kalandaputta� �rabbh�ti. Kismi� vatthusminti. Methunadhammeti. Atha kho �yasm� mah�kassapo �yasmanta� up�li� pa�hamassa p�r�jikassa vatthumpi pucchi, nid�nampi pucchi, puggalampi pucchi, pa��attimpi pucchi, anupa��attimpi pucchi, �pattimpi pucchi, an�pattimpi pucc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utiyampan�vuso up�li p�r�jika� kattha pa��attanti. R�jagahe bhanteti. Ka� �rabbh�ti. Dhaniya� kumbhak�raputta� �rabbh�ti. Kasmi� vatthusminti. Adinn�d�neti. Atha kho �yasm� mah�kassapo �yasmanta� up�li� dutiyassa p�r�jikassa vatthumpi pucchi, nid�nampi pucchi, puggalampi pucchi, pa��attimpi pucchi. Anupa��attimpi pucchi, �pattimpi pucchi, an�pattimpi pucc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kkh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0] [\x 5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an�vuso up�li p�r�jika� kattha pa��attanti. Ves�liya� bhanteti. Ka� �rabbh�ti. Sambahule bhikkh� �rabbh�ti. Kismi� vatthusminti. Manussaviggaheti. Atha kho �yasm� mah� kassapo �yasmanta� [PTS Page 287] [\q 287/]      up�li� tatiyassa p�r�jikassa vatthumpi pucchi, nid�nampi pucchi, puggalampi pucchi, pa��attimpi pucchi, anupa��attimpi pucchi, �pattimpi pucchi, an�pattimpi pucc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ampan�vuso up�li p�r�jika� kattha pa��attanti. Ves�liya� bhanteti. Ka� �rabbh�ti. Vaggumud�tiriye bhikkh� �rabbh�ti. Kismi� vatthusminti. Uttarimanussadhammeti. Atha kho �yasm� mah�kassapo �yasmanta� up�li� catutthassa p�r�jikassa vatthumpi pucchi, nid�nampi pucchi, puggalampi pucchi, pa��attimpi pucchi, anupa��attimpi pucchi, �pattimpi pucchi, an�pattimpi pucchi, eteneva up�yena ubhato vibha�ge1 pucchi, pu��ho pu��ho �yasm� up�li vissajj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tha kho �yasm� mah�kassapo sa�gha� ��pesi: su�tu me �vuso sa�gho. Yadi sa�ghassa pattakalla� aha� ayasmanta� �nanda� dhamma� puccheyyanti. Atha kho �yasm� �nando sa�gha� ��pesi: su�tu me bhante sa�gho. Yadi sa�ghassa pattakalla� aha� �yasmat� mah�kassapena dhamma� pu��ho2 vissajjeyyanti. Atha kho �yasm� mah�kassapo �yasmanta� �nanda� etadavoca: brahmaj�la� �vuso �nanda kattha bh�sitanti. Antar� ca bhante r�jagaha� antar� ca n�landa� r�j�g�rake ambala��hik�yanti. Ka� �rabbh�ti. Suppiya�ca paribb�jaka� brahmadatta�ca m��avanti. Atha kho �yasm� mah�kassapo �yasmanta� �nanda� brahmaj�lassa nid�nampi pucchi, puggalampi pucc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��aphala� pan�vuso �nanda kattha bh�sitanti. R�jagahe bhante jivakambavaneti. Kena saddhinti. Aj�tasattun� vedehi puttena saddhinti. Atha kho �yasm� mah�kassapo �yasmanta� �nanda� s�ma��aphalassa nid�nampi pucchi, puggalampi pucchi, eteneva up�yena pa�capi nik�ye pucchi, pu��ho pu��ho �yasm� �nando vissajj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naye-s� 2. Pu��ho pu��h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2] [\x 5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dd�nukhuddakasikkh�pada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tha kho �yasm� �nando there bhikkh� etadavoca: bhagav� ma� bhante parinibb�nak�le evam�ha: �ka�kham�no �nanda sa�gho mamaccayena khudd�nukhuddak�ni sikkh�pad�ni sam�haneyy�ti. Pucchi pana tva� �vuso �nanda bhagavanta� katam�ni pana bhante khudd�nukhuddak�ni sikkh�pad�n�ti. Na kho aha� bhante bhagavanta� pucchi�, katam�ni pana bhante khudd�nukhuddak�ni sikkh� pad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cce ther� evam�ha�su: catt�ri p�r�jik�ni �hapetv� avases�ni khudd�nukhuddak�ni sikkh�pad�n�ti. Ekacce ther� evam�ha�su: catt�ri p�r�jik�ni [PTS Page 288] [\q 288/]      �hapetv� terasa sa�gh�disese �hapetv� avases�ni khudd�nukhuddak�ni sikkh�pad�n�ti. Ekacce ther� evam�ha�su: catt�ri p�r�jik�ni �hapetv� terasa sa�gh�disese �hapetv� dve aniyate �hapetv� avases�ni khudd�nukhuddak�ni sikkh�pad�n�ti. Ekacce ther� evam�ha�su: catt�ri p�r�jik�ni �hapetv� terasa sa�gh�disese �hapetv� dve aniyate �hapetv� ti�sa nissaggiye p�cittiye �hapetv� avases�ni khudd�nukhuddak�ni sikkh�pad�n�ti. Ekacce ther� evam�ha�su: catt�ri p�r�jik�ni �hapetv� terasa sa�gh�disese �hapetv� dve aniyate �hapetv� ti�sa nissaggiye p�cittiye �hapetv� dvenavuti p�cittiye �hapetv� avases�ni khudd�nukhuddak�ni sikkh�pad�n�ti. Ekacce ther� evam�ha�su: catt�ri p�r�jik�ni �hapetv� terasa sa�gh�disese �hapetv� dve aniyate �hapetv� ti�sa nissaggiye p�cittiye �hapetv� dvenavuti p�cittiye �hapetv� catt�ro p��idesan�ye �hapetv� avases�ni khudd�nukhuddak�ni sikkh�pad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tha kho �yasm� mah�kassapo sa�gha� ��pesi: su�tu me �vuso sa�gho. Santambh�ka� sikkh�pad�ni gih�gat�ni gih�nopi j�nanti- ida� vo sama�na� sakyaputtiy�na� kappati, ida� vo na kappat�ti. Sace maya� khudd�nukhuddak�ni sikkh�pad�ni sam�haniss�ma bhavissanti vatt�ro: dh�mak�lika� sama�ena gotamena s�vak�na� sikkh�pada� pa��atta�. Y�vimesa� satth� a��h�si t�vime sikkh�padesu sikkhi�su. Yato imesa� satth� parinibbuto na d�nime sikkh�padesu sikkhant�ti. Yadi sa�ghassa pattakalla� sa�gho apa��atta� na pa���peyya. Pa��atta� na samucchindeyya. Yath� pa��attesu sikkh�padesu sam�d�ya vatteyya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4] [\x 5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�vuso sa�gho. Santamh�ka� sikkh�pad�ni gih�gat�ni gih�nopi j�nanti ida� vo sama�na� sakyaputtiy�na� kappati. Ida� vo na kappat�ti. Sace maya� khudd�nukhuddak�ni sikkh�pad�ni sam�haniss�ma, bhavissanti vatt�ro: dh�mak�lika� sama�ena gotamena s�vak�na� sikkh�pada� pa��atta�. Y�vimesa� satth� a��h�si t�vime sikkh�padesu sikkhi�su. Yato imesa� satth� parinibbuto na d�nime sikkh�padesu sikkhant�ti. Sa�gho apa��atta� na pa���peti. Pa��atta� na samucchindati. Yath� pa��attesu sikkh�padesu sam�d�ya vattati. Yass�yasmato khamati apa��attassa apa��apan�1 pa��attassa asamucchedo, yath� pa��attesu sikkh�padesu sam�d�ya vattan�,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o apa��atta� na pa���peti pa��atta� na samucchindati, yath� pa��attesu sikkh�padesu sam�d�ya vattati. Khamati sa�ghassa. Tasm� tu�h�. Evameta� dh�ra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tha kho ther� bhikkh� �yasmanta� �nanda� etadavocu�: ida� te �vuso �nanda dukka�a� ya� tva� bhagavanta� na pucchikatam�ni pana bhante khudd�nukhuddak�ni [PTS Page 289] [\q 289/]      sikkh�pad�n�ti. Desehi ta� dukk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ho bhante asatiy�2 bhagavanta� na pucchi� katam�ni pana bhante khudd�nukhuddak�ni sikkh�pad�n�ti. N�hanta� dukka�a� pass�mi. Apic�yasmant�na� saddh�ya desemi ta� dukk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pi te �vuso �nanda dukka�a� ya� tva� bhagavato vassikas��ika� akkamitv� sibbesi. Desehi ta� dukk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kho bhante ag�ravena bhagavato vassikas��ika� akkamitv� sibbesi�. N�hanta� dukka�a� pass�mi. Apic�yasmant�na� saddh�ya desemi ta� dukk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pi te �vuso �nanda dukka�a� ya� tva� m�tug�mehi bhagavato sar�ra� pa�hama� vand�pesi. T�sa� rodant�na� bhagavato sar�ra� assukena makkhita�. Desehi ta� dukk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pa��attassa appa��apan� - machasa�. 2. Assatiy�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6] [\x 5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ho bhante m�yim�1 vik�le ahesunti m�tug�mehi bhagavato sar�ra� pa�hama� vand�pesi�. N�hanta� dukka�a� pass�mi. Apic�yasmant�na� saddh�ya desemi ta� dukk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pi te �vuso �nanda dukka�a� ya� tva� bhagavat� orike nimitte kayiram�ne orike obh�se kayiram�ne na bhagavanta� y�ci-ti��hatu bhagav� kappa�. Ti��hatu sugato kappa� bahujanahit�ya bahujanasukh�ya lok�nukamp�ya atth�ya hit�ya sukh�ya devamanuss�nanti. Desehi ta� dukk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ho bhante m�rena pariyu��hitacitto na bhagavanta� y�ci� ti��hatu bhagav� kappa�, ti��hatu sugato kappa� bahujanahit�ya bahujanasukh�ya lok�nukamp�ya atth�ya hit�ya sukh�ya devamanuss�nanti. N�hanta� dukka�a� pass�mi. Apic�yasmant�na� saddh�ya desemi ta� dukk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pi te �vuso �nanda dukka�a�-ya� tva� m�tug�massa tath�gatappavedite dhammavinaye pabbajja� ussukka� ak�si. Desehi ta� dukk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kho bhante aya� mah�paj�pat� gotam� bhagavato m�tucch� �p�dik� posik� khirassa d�yik� bhagavanta� janettiy� k�lakat�ya2 tha��a� p�yes�ti m�tug�massa tath�gatappavedite dhammavinaye pabbajja� ussukka� ak�si�. N�hanta� dukka�a� pass�mi. Apic�yasmant�na� saddh�ya desemi ta� dukk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Tena kho pana samayena �yasm� pur��o dakkhi�girismi� c�rika� carati mahat� bhikkhusa�ghena saddhi� pa�camattehi bhikkhusatehi. Atha kho �yasm� pur��o therehi bhikkh�hi dhamme ca vinaye ca sa�g�te dakkhi�girismi� yath�bhiranna� viharitv� yena r�jagaha� yena [PTS Page 290] [\q 290/]      ve�uvana� kalandakaniv�po yena ther� bhikkh� tenupasa�kami. Upasa�kamitv� therehi bhikkh�hi saddhi� pa�isammoditv� ekamanta� nis�di. Ekamanta� nisinna� kho �yasmanta� pur��a� ther� bhikkh� etadavocu�: therehi �vuso pur��a, dhammo ca vinayo ca sa�g�to. Upehi ta� sa�g�tinti. Susa�g�t�vuso therehi dhammo ca vinayo ca. Api ca yatheva may� bhagavato sammukh� suta� sammukh� pa�iggahita� tathev�ha� dh�re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�yim�sa�-machasa� 2. K�la� kat�y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8] [\x 5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ada�a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tha kho �yasm� �nando there bhikkh� etadavoca: bhagav� ma� bhante parinibb�nak�le evam�ha: tenah�nanda sa�gho mamaccayena channassa bhikkhuno brahmada�a� ��petuti. Pucchi pana tva� �vuso �nanda bhagavanta� katamo ca pana bhante brahmada�oti. Pucchi� kho aha� bhante bhagavanta� katamo pana bhante brahmada�oti. Channo �nanda bhikkh� ya� iccheyya ta� vadeyya. Bhikkh�hi channo bhikkh� neva vattabbo. Na ovaditabbo. N�nus�sitabboti. Tenah�vuso �nanda tva��eva channassa bhikkhuno brahmada�a� ��pe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�ha� bhante channassa bhikkhuno brahmada�a� ��pemi? Ca�o so bhikkhu pharusoti. Tenah�vuso �nanda bahukehi bhikkh�hi saddhi� gacch�h�ti. Eva� bhanteti kho �yasm� �nando ther�na� bhikkh�na� pa�issutv� mahat� bhikkhusa�ghena saddhi� pa�camattehi bhikkh�satehi n�v�ya kosambi� ujjavi1. N�v�ya paccorohitv� ra��o udenassa uyy�nassa avid�re a��atarasmi� rukkham�le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Tena kho pana samayena r�j� udeno uyy�ne paric�reti saddhi� orodhena. Assosi kho ra��o udenassa orodho amh�ka� kira �cariyo ayyo �nando uyy�nassa avid�re a��atarasmi� rukkham�le nisinnoti. Atha kho ra��o udenassa orodho r�j�na� udena� etadavoca: amh�ka� kira deva �cariyo ayyo �nando uyy�nassa avid�re a��atarasmi� rukkham�le nisinno. Icch�ma maya� deva ayya� �nanda� passitunti. Tena hi tumhe sama�a� �nanda� passa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ra��o udenassa orodho yen�yasm� �nando tenupasa�kami. Upasa�kamitv� �yasmanta� �nanda� abhiv�detv� ekamanta� nis�di. Ekamanta� nisinna� kho ra��o udenassa orodha� �yasm� �nando dhammiy� kath�ya sandassesi, sam�dapesi, samuttejesi, [PTS Page 291] [\q 291/]      sampaha�sesi. Atha kho ra��o udenassa orodho �yasmat� �nandena dhammiy� kath�ya sandassito sam�dapito samuttejito sampaha�sito �yasmato �nandassa pa�cauttar�sa�gasat�ni p�d�si. Atha kho ra��o udenassa orodho �yasmato �nandassa bh�sita� abhinanditv� anumoditv� u��h�y�san� �yasmanta� �nanda� abhiv�detv� padakkhi�a� katv� yena r�j� udeno tenupas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�v�ya ujjavanik�ya kosambi� ujjav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0] [\x 5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� kho r�j� udeno orodha� d�ratova �gacchanta�. Disv�na orodha� etadavoca: api nu tumhe sama�a� �nanda� passitth�ti. Apassimh� kho maya� deva ayya� �nandanti. Api nu tumhe sama�assa �nandassa ki�ci adatth�ti. Adamh� kho maya� deva ayyassa �nandassa pa�cauttar�sa�gasat�n�ti. R�j� udeno ujjh�yati kh�yati vip�ceti: katha� hi n�ma sama�o �nando t�va bahu� c�vara� pa�iggahessati. Dussava�ijja� v� sama�o �nando karissati pagg�hikas�la� v� pas�re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Atha kho r�j� udeno yen�yasm� �nando tenupasa�kami. Upasa�kamitv� �yasmat� �nandena saddhi� sammodi. Sammodan�ya� katha� s�r��iya�1 v�tis�retv� ekamanta� nis�di. Ekamanta� nisinno kho r�j� udeno �yasmanta� �nanda� etadavoca: �gam� nu khodha2 bho �nanda amh�ka� orod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gam� kho tedha3 mah�r�ja orodhot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i pana bhoto �nandassa ki�ci ad�s�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�si kho me mah�r�ja pa�cauttar�sa�gasat�n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mpana bhava� �nando t�va bahu� c�vara� kar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pana te mah�r�ja bhikkh� dubbalac�var� tehi saddhi� sa�vihaji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i kho pana bho �nanda por��ak�ni dubbalac�var�ni t�ni katha� karissa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ni mah�r�ja uttaratthara�a� kari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i pana bho �nanda por��ak�ni uttaratthara�ni t�ni katha� karissa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ni mah�r�ja bhisicchaviyo kari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i pana4 bho �nanda por��ak� bhisicchaviyo t� katha� karissa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mah�r�ja bhummatthara�a� kari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i pana bho �nanda por��ak�ni bhummatthara�ni t�ni katha� karissa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ni mah�r�ja p�dapu�chaniyo kari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pana bho �nanda por��ak� p�dapu�chaniyo t� katha� karissa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ra�ya�-machasa� 2. �gat�nukhvidha - machasa� 3. �gam�si kho te idha - machasa�. 4. Y� pan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2] [\x 5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mah�r�ja rajohara�a� kariss�m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i pana bho �nanda por��ak�ni rajohara�ni t�ni katha� karissa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ni mah�r�ja ko��etv� cikkhallena madditv� paribha�a� limpi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r�j� udeno sabbevime [PTS Page 292] [\q 292/]      sama� sakyaputtiy� yoniso upanenti. Na kulava�1 gament�ti �yasmato �nandassa a���nipi pa�ca dussasat�ni p�d�si. Aya� carahi �yasmato �nandassa pa�hama� c�varabhikkh� uppajji c�varasah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Atha kho �yasm� �nando yena ghosit�r�mo tenupasa�kami. Upasa�kamitv� pa��atte �sane nis�di. Atha kho �yasm� channo yena �yasm� �nando tenupasa�kami. Upasa�kamitv� �yasmanta� �nanda� abhiv�detv� ekamanta� nis�di. Ekamanta� nisinna� kho �yasmanta� channa� �yasm� �nando etadavoca: sa�ghena te �vuso channa brahmada�o ��attoti2. Katamo pana bhante �nanda brahmada�oti.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a� �vuso channa bhikkh�4 ya� iccheyy�si ta� vadeyy�si. Bhikkh�hi tva� neva vattabbo na ovaditabbo n�nus�sitabboti. Nanv�ha� bhante �nanda hato ett�vat� yatoha� bhikkh�hi neva vattabbo na ovaditabbo n�nus�sitabboti- tattheva mucchito papati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Atha kho �yasm� chanto brahmada�ena a���yam�no har�yam�no jiguccham�no eko v�paka��ho appamatto �t�pi pahitatto viharanto nacirasseva yassatth�ya kulaputt� sammadeva ag�rasm� anag�riya� pabbajanti tadanuttara� brahmacariyapariyos�na� di��heva dhamme saya� abhi��� sacchikatv� upasampajja vih�si. Kh�� j�ti, vusita� brahmacariya�, kata� kara�ya� n�para� itthatt�y�ti abbha���si. A��ataro ca pan�yasm� channo arahata�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ul�va�-sa 2. ��pitoti-machasa� 3. Brahmada�o ��pitoti-machasa� 4. Bhikkh�na� - machasa� 5. Papato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4] [\x 5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chanto arahatta� patto yen�yasm� �nando tenupasa�kami. Upasa�kamitv� �yasmanta� �nanda� etadavoca: pa�ippassambhehi d�ni me bhante �nanda brahmada�anti. Yadaggena tay� �vuso channa arahatta� sacchikata� tadaggena te brahmada�o pa�ippassadd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ya kho pana vinayasa�gitiy� pa�ca bhikkhusat�ni an�n�ni anadhik�ni ahesu�. Tasm� aya� vinayasa�g�ti pa�casatik�ti 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satikakkhandhaka� ek�dasama�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mhi khandhake vatthu tev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rinibbutamh� sambuddhe thero kassapasav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antay� bhikkhuga�a� saddhammamanup�l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�v�yaddh�namaggamhi subhaddena paved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3] [\q 293/]      sa�g�yiss�ma saddhamma� adhammo pure di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ken�napa�casata� �nandampi ca ucc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vinayasa�g�ti� vasanto guhamutt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p�li� vinaya� pucchi suttant�nandapa�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aka� t��i sa�g�ti� aka�su jinas�v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hudd�nukhuddak� n�n� yath� pa��atti vatt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ucchi akkamitv� ca vand�pesi na y�c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ajja� m�tug�massa saddh�ya dukka��n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ur��o brahmada�a� ca orodh� udenena s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 bah� dubbala� ca uttaratthara� bh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hummatthara� pu�chaniyo rajo cikkhallamadd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civaruppajji pa�ham�nandasavh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ajjito brahmada�ena catusacca� ap�pu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�bh�t� pa�cat� tasm� pa�casat� 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casatikakkhandhako ek�dasamo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6] [\x 5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Sattasatikakkhandh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 bh��av�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[PTS Page 294] [\q 294/]      tena kho pana samayena vassasataparinibbute bhagavati ves�lik�vajjiputtak� bhikkh� ves�liya� dasavatthuni d�penti: kappati si�gilo�akappo. Kappati dva�gulakappo. Kappati g�mantarakappo. Kappati �v�sakappo. Kappati anumatikappo. Kappati �ci��akappo. Kappati amathitakappo. Kappati jalogip�tu�, 1 kappati adasaka� nis�dana�. Kappati j�tar�paraj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na kho pana samayena �yasm� yaso k�ka�akaputto vajj�su c�rika� caram�no yena ves�li tadavasari. Tatra suda� �yasm� yaso k�ka�akaputto ves�liya� viharati mah�vane k</w:t>
      </w:r>
      <w:r>
        <w:rPr/>
        <w:t>譌</w:t>
      </w:r>
      <w:r>
        <w:rPr/>
        <w:t xml:space="preserve">g�ras�l�ya�. Tena kho pana samayena vosalik� vajjiputtak� bhikkh� tadahuposathe ka�sap�ti� udakena p�retv� majjhe bhikkh�sa�ghassa �hapetv� �gat�gate ves�like up�sake eva� vadenti: 2 deth�vuso sa�ghassa kah�pa�ampi a��hampi p�dampi m�sakar�pampi. Bhavissati sa�ghassa parikkh�rena kara�yanti. Eva� vutte �yasm� yaso k�ka�akaputto ves�like up�sake etadavoca: m�vuso adattha sa�ghassa kah�pa�ampi a�a�hampi p�dampi m�sakar�pampi. Na kappati sama�na� sakyaputtiy�na� j�tar�parajata�. Na s�diyanti sama� sakyaputtiy� j�tar�parajata�. Na pa�iga�hanti sama� sakyaputtiy� j�tar�parajata�. Nikkhitta ma�isuva�� sama� sakyaputtiy�, apetaj�tar�para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i kho ves�lik� up�sak� �yasmat� yasena k�ka�akaputtena vuccam�n� ada�su yeva sa�ghassa kah�pa�ampi a��hampi p�dampi m�sakarupampi. Atha kho ves�lik� vajjiputtak� bhikkh� tass� rattiy� accayena ta� hira��a� bhikkhaggena pa�ivi�sa�3 �hapetv� bh�j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ves�lik� vajjiputtak� bhikkh� �yasmanta� yasa� k�ka�akaputta� etadavocu�: [PTS Page 295] [\q 295/]      eso te �vuso yasa hira��assa pa�ivi�soti. Natthi me �vuso hira��assa pa�ivi�so n�ha� hira��a� s�di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alogi� p�tu�-machasa� 2. Vadanti-machasa� 3. Pa�avis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8] [\x 5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ves�lik� vajjiputtak� bhikkh� aya� �vuso yaso k�ka�akaputto up�sake saddhe pasanne akkosati, parih�sati, appas�da� karoti. Handassa maya� pa�is�ra�yakamma� karom�ti, te tassa pa�is�ra�iyakamma� aka�su. Atha kho �yasm� yaso k�ka�akaputto ves�like vajjiputtake bhikkh� etadavoca: bhagavat� �vuso pa��atta� pa�is�ra�yakammakatassa bhikkh�no anud�to d�tabboti. Detha me �vuso anud�ta� bhikkhunti. Atha kho ves�lik� vajjiputtak� bhikkh� eka� bhikkhu� sammannitv� �yasmato yasassa k�ka�akaputtassa anud�ta� ada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ha kho �yasm� yaso k�ka�akaputto anud�tena bhikkhun� saddhi� ves�li� pavisitv� ves�like up�sake etadavoca: aha� kir�yasmante up�sake saddhe pasanne akkos�mi, paribh�s�mi, appas�da� karomi. Yoha� adhamma� adhammoti vad�mi. Dhamma� dhammoti vad�mi. Avinaya� avinayoti vad�mi. Vinaya� vinayo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ida� �vuso samaya� bhagav� s�vatthiya� viharati jetavane an�thapi�ikassa �r�me. Tatra kho �vuso bhagav� bhikkh� �mantesi: catt�ro me bhikkhave candimasuriy�na� upakkiles� yehi upakkilesehi upakkili��h� candimasuriy� na tapanti na bh�santi na virocanti. Katame catt�ro? Abbha� bhikkhave candimasuriy�na� upakkileso yena upakkilesena upakkili��h� candimasuriy� na tapanti na bh�santi na virocanti. Mahik� bhikkhave candimasuriy�na� upakkileso yena upakkilesena upakkili��h� candimasuriy� na tapanti na bh�santi na virocanti. Dh�marajo bhikkhave candimas�riy�na� upakkileso yena upakkilesena upakkili��h� candimasuriy� na tapanti na bh�santi na virocanti. R�hu bhikkhave asurindo candimasuriy�na� upakkileso yena upakkilesena upakkili��h� candimasuriy� na tapanti na bh�santi na virocanti. Ime kho bhikkhave catt�ro candimasuriy�na� upakkiles� yehi upakkilesehi upakkili��h� candimasuriy� na tapanti na bh�santi na viroc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 catt�rome sama�abr�hma�na� upakkiles�yehi upakkilesehi upakkili��h� eke sama�abr�hma� na tapanti na bh�santi na virocanti. Katame catt�ro? Santi bhikkhave eke sama�abr�hma� sura� pivanti. Meraya� pivanti. Sur�merayap�n� appa�ivirat�. Aya� bhikkhave pa�hamo sama�abr�hma�na� upakkileso yena upakkilesena upakkili��h� eke sama�abr�hma� na tapanti. Na bh�santi. Na virocanti. Puna ca para� bhikkhave eke sama�abr�hma� [PTS Page 296] [\q 296/]      methuna� dhamma� patisevanti methunadhamm� appa�ivirat�. Aya� bhikkhave dutiyo sama�abr�hma�na� upakkil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0] [\x 5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a upakkilesena upakkili��h� eke sama�abr�hma� na tapanti, na bh�santi. Na virovanti. Puna ca para� bhikkhave eke sama�abr�hma� j�tar�parajata� s�diyanti j�tar�parajatapa�iggaha� appa�ivirat�. Aya� bhikkhave tatiyo sama�abr�hma�na� upakkileso yena upakkilesena upakkili��h� eke sama�abr�hma� na tapanti, na bh�santi. Na virocanti. Puna ca para� bhikkhave eke sama�abr�hma� micch�jivena jivika� kappenti micch�j�v� appa�ivirat�. Aya� bhikkhave catuttho sama�abr�hma�na� upakkileso yena upakkilesena upakkili��h� eke sama�abr�hma� na tapanti, na bh�santi. Na virovanti. Ime kho bhikkhave catt�ro sama�abr�hma�na� upakkiles� yehi upakkilesehi upakkili��h� eke sama�abr�hma� na tapanti na bh�santi na virocant�ti. Idamavoc�vuso bhagav�. Ida� vatv�na sugato ath�para� etadavoca satt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gadosaparikkili��h� eke sama�abr�h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 nivut� pos� piyar�p�bhinandin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a� pivanti meraya� pa�isevanti meth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jata� j�tar�pa�ca s�diyanti avidda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ch�j�vena j�vanti eke sama�abr�h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upakkiles� vutt� buddhen�diccabandhu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hi upakkilesehi upakkili��h� eke sama�abr�h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panti na bh�santi na virocanti1 asuddh� saraj� ma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hak�rena onaddh� ta�h�d�s� sanett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henti ka�asi� ghora� �diyanti punab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v�d� kir�ha� �yasmante up�sake saddhe pasanne akkos�mi, paribh�s�mi, appas�da� karomi. Soha�2 adhamma� adhammoti vad�mi. Dhamma� dhammoti vad�mi. Avinaya� avinayoti vad�mi. Vinaya� vinayo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Ekamida� �vuso samaya� bhagav� r�jagahe viharati ve�uvane kalandakaniv�pe. Tena kho pan�vuso samayena3 r�jantepure r�japaris�ya� sannisinn�na� sannipatit�na� ayamantar� kath� udap�di: kappati sama�na� sakyaputtiy�na� j�tar�parajata�. S�diyanti sama� sakyaputtiy� j�tar�parajata�. Pa�iga�hanti sama� sakyaputtiy� j�tar�parajatanti. Tena kho pan�vuso samayena ma�ic��ako g�ma�i tassa� paris�ya� nisi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 v�rovanti-machasa�. �na� 2. Yoha�-machasa� 3. Tena kho pana samayen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2] [\x 5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vuso ma�ic��ako g�ma� ta� parisa� etadavoca: m� ayyo1 eva� avacuttha. Na kappati sama�na� sakyaputtiy�na� j�tar�parajata�. Na s�diyanti sama� sakyaputtiy� j�tar�parajata� na pa�iga�hanti sama� sakyaputtiy� j�tar�parajata�. [PTS Page 297] [\q 297/]      nikkhitta ma�isuva�� sama� sakyaputtiy� apetaj�tar�parajat�ti. Asakkhi kho �vuso ma�ic��ako g�ma� ta� parisa� sa���pe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tha kho �vuso ma�ic��ako g�mi� ta� parisa� sa���petv� yena bhagav� tenupasa�kami. Upasa�kamitv� bhagavanta� abhiv�detv� ekamanta�. Nis�di. Ekamanta� nisinno kho �vuso ma�ic��ako g�ma� bhagavanta� etadavoca: idha bhante r�jantepure r�japaris�ya� sannisinn�na� sannipatit�na� ayamantar�2 kath� udap�di: kappati sama�na� sakyaputtiy�na� j�tar�parajata�. S�diyanti sama� sakyaputtiy� j�tar�parajata�. Pa�iga�hanti3 sama� sakyaputtiy� j�tar�parajatanti. Eva� vutte aha� ta� bhante parisa� etadavoca�: m� ayyo eva� avacuttha. Na kappati sama�na� sakyaputtiy�na� j�tar�parajata�. Na s�diyanti sama� sakyaputtiy� j�tar�parajata�. Na pa�iga�hanti sama� sakyaputtiy� j�tar�parajata�. Nikkhittama�isuva�� sama� sakyaputtiy� apetaj�tar�parajat�ti. Asakkhi� kho aha� bhante ta� parisa� sa���petu�. Kacc�ha� bhante eva� vy�karam�no vuttav�di ceva bhagavato homi. Na ca bhagavanta� abh�tena abbh�cikkh�mi. Dhammassa c�nudhamma� vy�karomi. Na ca koci sahadhammiko v�d�nup�to g�rayha� �h�na� �gaccha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gha tva� g�ma�i eva� vy�karam�no vuttav�di ceva me ahosi. Na ca ma� abh�tena abbh�cikkhasi. Dhammassa c�nudhamma� vy�karosi. Na ca koci sahadhammiko v�d�nup�to g�rayha� �h�na� �gacchati. Na hi g�ma�i kappati sama�na� sakyaputtiy�na� j�tar�parajata�. Na s�diyanti sama� sakyaputtiy� j�tar�parajata�. Na pa�iga�hanti sama� sakyaputtiy� j�tar�parajata�. Nikkhitta ma�isuva�� sama� sakyaputtiy� apetaj�tar�parajat�ti. Yassa kho g�ma� j�tar�parajata� kappati, pa�capi tassa k�magu� kappanti. Yassa pa�cak�magu� kappanti, eka�seneta� g�ma�i dh�reyy�si assama�adhammo asakyaputtiyadhammoti. Apic�ha� g�ma�i eva� vad�mi: ti�a� ti�atthikena pariyesitabba�. D�ru� d�rutthikena pariyesitabba�. Saka�a� saka�atthikena pariyesitabba�. Puriso purisatthikena pariyesitabbo. Natvev�ha� g�ma�i kenaci pariy�yena j�tar�parajata� s�ditabba� pariyesitabbanti vad�miti. Eva�v�d� kir�ha� �yasmante up�sake saddhe pasanne akkos�mi paribh�s�mi appas�da� karomi. Soha� adhamma� adhammoti vad�mi. Dhamma� dhammoti vad�mi. Avinaya� avinayoti vad�mi. Vinaya� vinayo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yy�- machasa� 2. Ayamantara-machasa� 3. Parigga�hanti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4] [\x 5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Ekamida� �vuso samaya� bhagav� tattheva1 r�jagahe �yasmanta� upananda� sakyaputta� �rabbha j�tar�parajata� pa�ikkhipi sikkh�pada� ca pa���pesi. Eva�v�di kir�ha� �yasmante up�sake saddhe pasanne akkos�mi, paribh�s�mi, appas�da� karomi soha� [PTS Page 298] [\q 298/]      adhamma� adhammoti vad�mi. Dhamma� dhammoti vad�mi. Avinaya� avinayoti vad�mi. Vinaya� vinayoti vad�m�ti. Eva� vutte ves�lik� up�sak� �yasmanta� yasa� k�ka�akaputta� etadavocu�: ekova bhaneta ayyo yaso k�ka�akaputto sama�o sakyaputtiyo. Sabbevime assama� asakyaputtiy�. Vasatu bhante ayyo yaso k�ka�akaputto ves�liya�. Maya� ayyassa yasassa k�ka�akaputtassa ussukka� kariss�ma c�varapi�ap�tasen�sanagil�napaccayabhesajjaparikkh�r�nanti. Atha kho �yasm� yaso k�ka�akaputto ves�like up�sake sa���petv� anud�tena bhikkhun� saddhi� �r�ma� agam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tha kho ves�lik� vajjiputtak�bhikkh� anud�ta� bhikkh� pucchi�su: kham�pit� �vuso yasena k�ka�akaputtena ves�lik� up�sak�ti? Up�sakehi p�pik� no �vuso kat�2. Ekova yaso k�ka�akaputto sama�o sakyaputtiyo kato. Sabbeva maya� assama� asakyaputtiy� k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ves�lik� vajjiputtak� bhikkh� aya� �vuso yaso k�ka�akaputto amhehi asammato gih�na� pak�sesi. Handassa maya� ukkhepan�yakamma� karom�ti. Te tassa ukkhepan�yakamma� kattuk�m� sannipatisu�. Atha kho �yasm� yaso k�ka�akaputto veh�sa� abbhuggantv� kosambiya� paccu��h�si. Atha kho �yasm� yaso k�ka�akaputto p�veyyak�na�ca avantidakkhi�pathak�na�ca bhikkh�na� santike d�ta� p�hesi: �gacchantu �yasmant� ima� adhikara�a� �diyiss�ma, pure adhammo d�ppati dhammo pa�ib�h�yati, avinayo dippati vinayo pa�ib�h�yati, pure adhammav�dino balavanto honti dhammav�dino dubbal� honti. Avinayav�dino balavanto honti vinayav�dino dubbal� hont�ti. Tena kho pana samayena �yasm� sambhuto s��av�s� ahoga�ge pabbate pa�ivasati. Atha kho �yasm� yaso k�ka�akaputto yena ahoga�g� pabbato yen�yasm� sambh�to s��av�s� tenupasa�kami. Upasa�kamitv� �yasmanta� sambh�ta� s��av�si� abhiv�detv� ekamanta� nis�di. Ekamanta� nisinno kho �yasm� yaso k�ka�akaputto �yasmanta� sambh�ta� s��av�si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ttheva-machasa�. �na� 2. P�pika� no �vuso kat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6] [\x 5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bhante ves�lik� vajjiputtak� bhikkh� ves�liya� dasavatth�ni d�penti kappati si�gilo�akappo. Kappati dva�gula kappo. Kappati g�mantarakappo. Kappati �v�sakappo. Kappati anumatikappo. Kappati �ci��akappo. Kappati amathitakappo. Kappati jalogip�tu�1. Kappati adasaka� nis�dana�. Kappati j�tar�parajatanti. [PTS Page 299] [\q 299/]      handa maya� bhante ima� adhikara�a� �diyiss�ma. Pure adhammo dippati dhammo pa�ib�h�yati. Avinayo dippati vinayo pa�ib�h�yati. Pure adhammav�dino balavanto honti dhammav�dino dubbal� honti avinayav�dino balavanto honti vinayav�dino dubbal� hont�ti. Evam�vusoti kho �yasm� sambhuto s��av�s� �yasmato yasassa k�ka�akaputtassa paccass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tha kho sa��himatt� p�veyyak� bhikkh� sabbe �ra��ik�, sabbe pi�ap�tik�, sabbe pa�sukulik�, sabbe tecivarik�, sabbeva arahanto ahoga�ge pabbate sannipati�su. A��haas�timatt� avanti dakkhi�pathak� bhikkh� appekacce �ra��ik�, appekacce pi�ap�tik�, appekacce pa�sukulik�, appekacce tec�varik� sabbeva arahanto ahoga�ge pabbate sannipat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her�na� bhikkh�na� mantayam�n�na� etadahosi: ida� kho adhikara�a� kakkha�a�ca v�la�ca. Katha� nu kho maya� pakkha� labheyy�ma yena maya� imasmi� adhikara�e balavantatar� ass�m�ti. Tena kho pana samayena �yasm� revato soreyye pa�ivasati bahussuto �gat�gamo dhammadharo vinayadharo m�tik�dharo pa�ito vyatto medh�vi lajji kukkuccako sikkh�k�mo. Atha kho ther�na� bhikkh�na� etadahosi: aya� kho �yasm� revato soreyye pa�ivasati bahussuto �gat�gamo dhammadharo vinayadharo m�tik�dharo pa�ito vyatto medh�vi lajji kukkuccako sikkh�k�mo sace maya� �yasmanta� revata� pakkha� labhiss�ma eva� maya� imasmi� adhikara�e balavantatar� a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i kho �yasm� revato dibb�ya sotadh�tuy� visuddh�ya atikkantam�nusik�ya ther�na� bhikkh�na� mantayam�n�na� sutv�nassa etadahosi: ida� kho adhikara�a� kakkha�a�ca v�la�ca. Na kho meta� patir�pa� yoha� evar�pe adhikara�e osakkeyya�. Id�ni ca pa te bhikkh� �gacchissanti. Soha� tehi �ki��o na ph�su� gamiss�mi. Yannun�ha� pa�igacceva gaccheyyanti. Atha kho �yasm� revato soreyy� sa�kassa� agam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alogi� p�tu�-machasa� 2. Ph�su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8] [\x 5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tha kho ther� bhikkh� soreyya� gantv� pucchi�su kaha� �yasm� revatoti. Te evam�ha�su: es�yasm� revato sa�kassa� gatoti. Atha kho �yasm� revato sa�kass� ka��akujja� agam�si. Atha kho ther� bhikkh� sa�kassa� gantv� pucchi�su kaha� �yasm� revatoti. Te evam�ha�su: es�yasm� revato ka��akujja� gatoti. Atha kho �yasm� revato ka��akujj� udumbara� agam�si. Atha kho ther� bhikkh� ka��akujja� gantv� pucchi�su kaha� �yasm� revatoti. Te evam�ha�su: es�yasm� revato udumbara� gatoti. [PTS Page 300] [\q 300/]      atha kho �yasm� revato udumbar� agga�apura� agam�si. Atha kho ther� bhikkh� udumbara� gantv� pucchi�su kaha� �yasm� revatoti. Te evam�ha�su: es�yasm� revato agga�apura� gatoti. Atha kho �yasm� revato agga�apur� sahaj�ti� agam�si. Atha kho ther� bhikkhu agga�apura� gantv� pucchi�su kaha� �yasm� revatoti. Te evam�va�su: es�yasm� revato sahaj�ti� gatoti. Atha kho ther� bhikkh� �yasmanta� revata� sahaj�tiy� sambh�v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tha kho �yasm� sambh�to s��av�s� �yasmanta� yasa� k�ka�akaputta� etadavoca: aya� �vuso �yasm� revato bahussuto �gat�gamo dhammadharo vinayadharo m�tik�dharo pa�ito vyatto medh�v� lajji kukkuccako sikkh�k�mo sace maya� �yasmanta� revata� pa�ha� pucchiss�ma pa�ibalo �yasm� revato ekeneva pa�hena sakalampi ratti� v�tin�metu�. Id�ni ca pan�yasm� revato antev�sika� sarabh��aka� bhikkhu� ajjhesissati. So tva� tassa bhikkhuno sarabha��apariyos�ne �yasmanta� revata� upasa�kamitv� im�ni dasavatth�ni puccheyy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bhanteti kho �yasm� yaso k�ka�akaputto �yasmato sambhutassa s��av�sissa paccassosi. Atha kho �yasm� revato antev�sika� sarabh��aka� bhikkhu� ajjhesi. Atha kho �yasm� yaso k�ka�akaputto tassa bhikkhuno sarabha��apariyos�ne yen�yasm� revato tenupasa�kami. Upasa�kamitv� �yasmanta� revata� abhiv�detv� ekamanta� nis�di. Ekamanta� nisinno kho �yasm� yaso k�ka�akaputto �yasmanta� revata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1. Kappati bhante si�gilo�akappoti. Ko so �vuso si�gilo�akappoti. Kappati bhante si�gin� lo�a� pariharitu�, yattha alo�ika� bhavissati-tattha paribhu�jiss�m�ti. N�vuso kapp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0] [\x 5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ppati bhante dva�gulakappoti. Ko so �vuso dva�gula kappoti. Kappati bhante dva�gul�ya ch�y�ya v�tivatt�ya vik�le bhojana� bhu�jitunti. N�vuso kapp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ppati bhante g�mantarakappoti. Ko so �vuso g�mantarakappoti. Kappati bhante id�ni g�mantara� gamiss�m�ti bhutt�vin� pav�ritena anatiritta� bhojana� bhu�jitunti. N�vuso kapp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ppati bhante �v�sakappoti. Ko so �vuso �v�sakappoti. Kappati bhante sambahul� �v�s� sam�nas�m� n�nuposatha� k�tunti. N�vuso kapp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[PTS Page 301] [\q 301/]      kappati bhante anumatikappoti. Ko so �vuso anumati kappoti? Kappati bhante vaggena sa�ghena kamma� k�tu� �gate bhikkh� anuj�niss�m�ti1. N�vuso kapp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ppati bhante �ci��akappoti? Ko so �vuso �ci��akappoti. Kappati bhante ida� me upajjh�yena ajjh�ci��a� ida� me �cariyena ajjh�ci��anti ta� ajjh�caritunti. �ci��akappo kho �vuso ekacco kappati ekacco na kapp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ppati bhante amathitakappoti. Ko so �vuso amathitakappoti. Kappati bhante ya� ta� kh�ra� kh�rabh�va� vijahita� asampatta� dadhibh�va� ta� bhutt�vin� pav�ritena anatiritta� p�tunti, n�vuso kapp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ppati bhante jalogip�tunti. Ko so �vuso jalog�ti3. Kappati bhante y� s� sur� asutt�4 asampatt� majjabh�va�. Ta� p�tunti. N�vuso kapp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ppati bhante adasaka� nis�dananti. N�vuso kapp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ppati bhante j�tar�parajatanti. N�vuso kapp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ante ves�lik� vajjiputtak� bhikkh� ves�liya� im�ni dasavatth�ni d�penti. Handa maya� bhante ima� adhikara�a� �diy�ma5, pure adhammo dippati dhammo pa�ib�h�yati. Avinayo dippati vinayo pa�ib�h�yati. Pure adhammav�dino balavanto honti dhammav�dino dubbal� honti. Avinayav�dino balavanto honti. Vinayav�dino dubbal� hont�ti. Evam�vusoti kho �yasm� revato �yasmato yasassa k�ka�akaputtassa paccass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bh��av�r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um�ness�m�ti-machasa� 2. Jalogi� p�tunti-machasa� 3. K� s� �vuso jalog�ti-machasa� 4. �sut�-machasa� 5. �diyiss�m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2] [\x 5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bh��av�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ssosu� kho ves�lik� vajjiputtak� bhikkh� yaso kira k�ka�akaputto ima�1 adhikara�a� �diyituk�mo pakkha� pariyesati. Labhati ca kira pakkhanti. Atha kho ves�lik�na� vajjiputtak�na� bhikkh�na� etadahosi: ida� kho adhikara�a� kakkha�a�ca v�la�ca. Kannu kho2 maya� pakkha� labheyy�ma yena maya� imasmi� adhikara�e balavantatar� assam�ti. Atha kho ves�lik�na� vajjiputtak�na� bhikkh�na� etadahosi: aya� kho �yasm� revato bahussuto �gat�gamo dhammadharo vinayadharo m�tik�dharo pa�ito vyatto medh�v� lajji kukkuccako sikkh�k�mo. Sace maya� �yasmanta� revata� pakkha� labheyy�ma eva� maya� imasmi� adhikara�e balavantatar� a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ves�lik� vajjiputtak� bhikkh� pah�ta� s�ma�aka� parikkh�ra� pa�iy�desu� pattampi c�varampi nis�danampi s�cigharampi k�yabandhanampi pariss�vanampi dhammakarakampi. Atha kho ves�lik� vajjiputtak� bhikkh� ta� s�ma�aka� parikkh�ra� �d�ya n�v�ya sahaj�ti� ujjavi�su. N�v�ya [PTS Page 302] [\q 302/]      paccorohitv� a��atarasmi� rukkham�le bhattavissagga� kar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tha kho �yasmato s��hassa rahogatassa pa�isall�nassa eva� cetaso parivitakko udap�di. Ko nu kho dhammav�dino p�cinak� v� bhikkh� p�veyyak� v�ti. Atha kho �yasmato s��hassa dhamma�ca vinaya�ca3 paccavekkhantassa etadahosi: adhammav�dino p�c�nak� bhikkhu dhammav�dino p�veyyak� bhikkh�ti. Atha kho a��atar� suddh�v�sak�yik� devat� �yasmato s��hassa cetas� ceto parivitakkama���ya seyyath�pi n�ma balav� puriso sammi�jita� v� b�ha� pas�reyya pas�rita� v� b�ha� sammi�jeyya evameva suddh�v�sesu devesu antarahit� �yasmato s��hassa pamukhe4 p�turahosi. Atha kho s� devat� �yasmanta� s��ha� etadavoca: s�dhu s�dhu5 bhante s��ha, adhammav�dino6 p�cinak� bhikkh� dhammav�dino7 p�veyyak� bhikkh�. Tena hi bhante s��ha, yath� dhammo tath� ti��h�h�ti. Pubbepi c�ha� devate etarahi ca yath� dhammo tath� �hito. Api c�ha� na t�va di��hi� �v�karomi. Appevan�ma ma� imasmi� adhikara�e sammann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a�-machasa� 2. Ki� nu kho -machasa� 3. Vinaya�ca cetas� paccavekkhantassa-machasa� 4. Sammukho-machasa� 5. S�dhu-machasa� 6. Adhammav�di-machasa�. �na� 7. Dhammav�d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4] [\x 5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Atha kho ves�lik� vajjiputtak� bhikkh� ta� s�ma�aka� parikkh�ra� �d�ya yen�yasm� revato tenupasa�kami�su. Upasa�kamitv� �yasmanta� revata� etadavocu�: pa�iga�h�tu bhante thero s�ma�aka� parikkh�ra� pattampi c�varampi nis�danampi s�cigharampi k�yabandhanampi pariss�vanampi dhammakarakamp�ti. Ala� �vuso, paripu��a� me pattac�varanti. Na icchi pa�iggahe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uttaro n�ma bhikkhu v�sati vasso �yasmato revatassa upa��h�ko hoti atha kho ves�lik� vajjiputtak� bhikkh� yen�yasm� uttaro tenupasa�kami�su. Upasa�kamitv� �yasmanta� uttara� etadavocu�. Pa�iga�h�tu �yasm� uttaro s�ma�aka� parikkh�ra� pattampi c�varampi nis�danampi s�cigharampi k�yabandhanampi pariss�vanampi dhammakarakamp�ti. Ala� �vuso paripu��a� me pattac�varanti. Na icchi pa�iggahe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� kho �vuso uttara, bhagavato s�ma�aka� parikkh�ra� upan�menti. Sace bhagav� pa�iga�h�ti teneva te attaman� honti. No ce bhagav� pa�iga�h�ti �yasmato �nandassa upan�menti. Pa�iga�h�tu bhante thero s�ma�aka� parikkh�ra�, yath� bhagavat� pa�iggahito evameva so bhavissat�ti. Pa�iga�h�tu �yasm� uttaro s�ma�aka� [PTS Page 303] [\q 303/]      parikkh�ra�. Yath� therena pa�iggahito evameva so bhav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Atha kho �yasm� uttaro ves�likehi vajjiputtakehi bhikkh�hi nipp��iyam�no eka� c�vara� aggahesi. Vadeyy�th�vuso yenatthoti. Ettaka� �yasm� uttaro thera� vadetu: ettaka� bhante thero sa�ghamajjhe vadetu. Puratthimesu janapadesu buddh� bhagavanto uppajjanti. Dhammav�dino p�c�nak� bhikkh� adhammav�dino p�veyyak� bhikkh�ti. Evam�vusoti kho �yasm� uttaro ves�lik�na� vajjiputtak�na� bhikkh�na� pa�issutv� yen�yasm� revato tenupasa�kami. Upasa�kamitv� �yasmanta� revata� etadavoca: ettaka� bhante thero sa�ghamajjhe vadetu. Puratthimesu janapadesu buddh� bhagavanto uppajjanti. Dhammav�dino p�cinak� bhikkh� adhammav�dino p�vyeyak� bhik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6] [\x 5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e ma� tva� bhikkh� niyojes�ti thero �yasmanta� uttara� pa�mesi. Atha kho ves�lik� vajjiputtak� bhikkh� �yasmanta� uttara� etadavocu�: ki� �vuso uttara� thero �h�ti. P�pika� no �vuso kata�. Adhamme ma� tva� bhikkhu niyojes�ti thero ma� pa�me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u tva� �vuso vu��ho v�sativassos�ti, �m�vusoti. Api ca maya� garunissaya� ga�h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Atha kho sa�gho ta� adhikara�a� cinicchinituk�mo sannipati. Atha kho �yasm� revato sa�gha� ��pesi: su�tu me �vuso sa�gho. Sace maya� ima� adhikara�a� idha v�pasameyy�ma1 siy�pi m�lad�yak� bhikkh� puna kamm�ya ukko�eyyu�. Yadi sa�ghassa pattakalla� yatthevima� adhikara�a� samuppanna�. Sa�gho tatthevima� adhikara�a� v�pasameyy�ti. Atha kho ther� bhikkh� ves�li� agama�su ta� adhikara�a� cinicchinituk�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Tena kho pana samayena sabbak�m� n�ma pathavy� sa�ghatthero visa�vassasatiko2 upasampad�ya �yasmato �nandassa saddhivih�riko ves�liya� pa�ivasati. Atha kho �yasm� revato �yasmanta� sambhuta� s��av�si� etadavoca: aha� �vuso yasmi� vih�re sabbak�mi thero viharati ta� vih�ra� upagacch�mi. So tva� k�lasseva �yasmanta� sabbak�mi� upasa�kamitv� im�ni dasavatthuni puccheyy�s�ti. Evambhanteti kho �yasm� sambh�to s��av�s� �yasmato revatassa paccassosi. Atha kho �yasm� revato yasmi� vih�re sabbak�m� thero viharati ta� vih�ra� upaga�c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bbhe �yasmato sabbak�missa sen�sana� pa��atta� hoti gabbha pamukhe �yasmato revatassa. Atha kho �yasm� revato aya� [PTS Page 304] [\q 304/]      thero mahallako na nipajjat�ti na seyya� kappesi. �yasm� sabbak�m� aya� bhikkhu �gantuko kilanto na nipajjat�ti na seyya� kap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�pasamess�ma-machasa� 2. V�savassasatiko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8] [\x 5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sabbak�m� rattiy� pacc�sasamaya� paccu��h�ya �yasmanta� revata� etadavoca: katamena tva� bh�mmi vih�rena etarahi bahula� viharas�ti. Mett�vih�rena kho aha� bhante etarahi bahula� vihar�m�ti. Kullakavih�rena kira tva� bhummi etarahi bahula� viharasi' kullakavih�ro eso bhumm� yadida� me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epi me bhante gih�bh�tassa �ci�� mett�. Ten�ha� etarahipi mett�vih�rena bahula� vihar�mi. Api ca kho may� cirapatta� arahatta�. Thero pana bhante katamena vih�rena etarahi bahula� viharat�ti. Su��at� vih�rena kho aha� bhumm� etarahi bahula� vihar�m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purisavih�rena kira bhante thero etarahi bahula� viharati. Mah�purisavih�ro eso bhante yadida� su��at�ti. Pubbepi me bhummi gih�bh�tassa �ci�� su��at�. Ten�ha� etarahipi su��at�vih�rena bahula� vihar�mi. Api ca may� cirapatta� arahattanti. Aya�carahi ther�na� bhikkh�na� antar� kath� vippa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Ath�yasm� sambhuto s��av�s� tasmi� anuppatte hoti. Atha kho �yasm� sambh�to s��av�s� yen�yasm� sabbak�mi tenupasa�kami. Upasa�kamitv� �yasmanta� sabbak�mi� abhiv�detv� ekamanta� nis�di. Ekamanta� nisinno kho �yasm� sambh�to s��av�s� �yasmanta� sabbak�mi� etadavoca: ime bhante ves�lik� vajjiputtak� bhikkh� ves�liya� dasavatth�ni d�penti: kappati si�gilo�akappo. Kappati dva�gulakappo. Kappati g�mantarakappo. Kappati �v�sakappo. Kappati anumatikappo. Kappati �ci��akappo. Kappati amathitakappo kappati jalogi p�tu� kappati adasaka� nis�dana�. Kappati j�tar�parajatanti. Therena bhante upajjh�yassa m�le bahu dhammo ca vinayo ca pariyatto therassa bhante dhamma�ca vinaya�ca paccavekkhantassa katha� hoti ke nu kho dhammav�dino p�c�nak� v� bhikkh� p�veyyak�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0] [\x 5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�pi kho �vuso upajjh�yassa m�le bahu dhammo ca vinayo ca pariyatto. Tuyha� pan�vuso dhamma�ca vinaya�ca paccavekkhantassa katha� hoti, kenu kho dhammav�dino p�c�nak� v� bhikkhu p�veyyak� v�ti. Mayha� kho bhante dhamma�ca vinaya�ca paccavekkhantassa eva� hoti: adhammav�dino p�cinak� bhikkhu dhammav�dino p�veyyak� bhikkh�ti. Apic�ha� na t�va di��hi� �v�karomi appeva n�ma ma� imasmi� adhikara�e sammann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hampi kho �vuso dhamma�ca vinaya�ca paccavekkhantassa eva� [PTS Page 305] [\q 305/]      hoti: adhammav�dino p�c�nak� bhikkh� dhammav�dino p�veyyak� bhikkh�ti. Apic�ha� na t�va di��hi� �v�karomi appevan�ma ma� imasmi� adhikara�e sammanney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Atha kho sa�gho ta� adhikara�a� vinicchinituk�mo sannipati. Tasami� kho pana adhikara�e vinicchiyam�ne anagg�n� ceva bhass�ni j�yanti. Na cekassa bh�sitassa attho vi���yati. Atha kho �yasm� revato sa�gha� ��pesi: su�tu me bhante sa�gho. Amh�ka� imasmi� adhikara�e vinicchiyam�ne anagg�ni ceva bhass�ni j�yanti na cekassa bh�sitassa attho vi���yati. Yadi sa�ghassa pattakalla� sa�gho ima� adhikara�a� ubb�hik�ya v�pasameyya. Sa�gho catt�ro p�c�nake bhikkhu catt�ro p�veyyake bhikkh� uccini. P�c�nak�na� bhikkh�na� �yasmanta�ca sabbak�mi� �yasmanta�ca s��ha� �yasmanta�ca khujjasobhita� �yasmanta�ca v�sabhag�mika�. P�veyyak�na� bhikkh�na� �yasmanta�ca revata�. �yasmanta�ca sambh�ta� s��av�si�. �yasmanta�ca yasa� k�ka�akaputta�. �yasmanta�ca sumana�. Atha kho �yasm� revato sa�gha� ��pesi: su�tu me bhante sa�gho. Amh�ka� imasmi� adhikara�e vinicchiyam�ne anagg�ni ceva bhass�ni j�yanti na cekassa bh�sitassa attho vi���yati. Yadi sa�ghassa pattakalla� sa�gho catt�ro p�c�nake bhikkh� catt�ro p�veyyake bhikkh� sammanneyya ubb�hik�ya ima� adhikara�a� v�pasametu�. Es� 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Amh�ka� imasmi� adhikara�e vinicchiyam�ne anagg�ni ceva bhass�ni j�yanti na cekassa bh�sitassa attho vi���yati. Sa�gho catt�ro p�c�nake bhikkh� catt�ro p�veyyake bhikkh� sammannati ubb�hik�ya ima� adhikara�a� v�pasametu�. Yass�yasmato khamati catu��a� p�c�nak�na� bhikkh�na� catu��a� p�veyyak�na� bhikkh�na� sammuti ubb�hik�ya ima� adhikara�a� v�pasametu�. So tu�hassa. Yassa nakkhamati so bh�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2] [\x 5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t� sa�ghena catt�ro p�c�nak� bhikkhu catt�ro p�veyyak� bhikkh� ubb�hik�ya ima� adhikara�a� v�pasametu�. Khamati sa�ghassa tasm� tu�h�. Evameta� dh�ray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Tena kho pana samayena ajito n�ma bhikkhu dasavasso sa�ghassa p�timokkhuddesako hoti. Atha kho sa�gho �yasmantampi ajita� sammanti ther�na� bhikkh�na� �sanapa���paka�. Atha kho ther�na� bhikkh�na� etadahosi: kattha nu kho maya� ima� adhikara�a� v�pasameyy�m�ti. Atha kho ther�na� bhikkh�na� [PTS Page 306] [\q 306/]      etadahosi: aya� kho v�lik�r�mo rama�iyo appasaddo appanigghoso. Yann�na maya� v�lik�r�me ima� adhikara�a� v�pasameyy�m�ti. Atha kho ther� bhikkh� v�lik�r�ma� agama�su ta� adhikara�a� vinicchinituk�m�. Atha kho �yasm� revato sa�gha� ��pesi: su�tu me bhante sa�gho. Yadi sa�ghassa pattakalla� aha� �yasmanta� sabbak�mi� vinaya� puccheyyanti. �yasm� sabbak�m� sa�gha� ��pesi: su�tu me �vuso sa�gho yadi sa�ghassa pattakalla� aha� revatena vinaya� pu��ho vissajjeyyanti. Atha kho �yasm� revato �yasmanta� sabbak�mi� etadavo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ppati bhante si�gilo�akappoti. Ko so �vuso si�gilo�akappoti. Kappati bhante si�gin� lo�a� pariharitu� yattha alo�ika� bhavissati tattha paribhu�jiss�m�ti. N�vuso kappat�ti, kattha pa�ikkhittanti. S�vatthiy� suttavibha�geti. Ki� �pajjat�ti. Sannidhik�rakabhojane p�cittiyanti. Su�tu me bhante sa�gho. Ida� pa�hama� vatthu� sa�ghena vinicchita�. Itipida� vatthu� uddhamma� ubbinaya� apagatasatthus�sana�. Ida� pa�hama� sal�ka� nikkhip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ppati bhante dva�gulakappoti. Ko so �vuso dva�gulakappoti. Kappati bhante dva�gul�ya ch�y�ya v�tivatt�ya vik�le bhojana� bhu�jitunti. N�vuso kappat�ti. Kattha pa�ikkhittanti r�jagahe suttavibha�geti. Ki� �pajjat�ti. Vik�labhojane p�cittiyanti su�tu me bhante sa�gho ida� dutiya� vatthu� sa�ghena vinicchita�. Itipida� vatthu� uddhamma� ubbinaya� apagatasatthus�sana�. Ida� dutiya� sal�ka� nikkhip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4] [\x 5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ppati bhante g�mantarakappoti. Ko so �vuso g�mantarakappoti. Kappati bhante id�ni g�mantara� gamiss�m�ti bhutt�vin� pav�ritena anatiritta� bhojana� bhu�jitunti. N�vuso kappat�ti. Kattha pa�ikkhittanti. S�vatthiy� suttavibha�geti. Ki� �pajjat�ti. Anatirittabhojane p�cittiyanti. Su�tu me bhante sa�gho. Ida� tatiya� vatthu� sa�ghena viniccita�. Itipida� vatthu� uddhamma� ubbinaya� apagatasatthus�sana�. Ida� tatiya� sal�ka� nikkhip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ppati bhante �v�sakappoti. Ko so �vuso �v�sa kappoti. Kappati bhante sambahul� �v�s� sam�nas�m� n�nuposatha� k�tunti. N�vuso kappat�ti. Kattha pa�ikkhittanti. R�jagahe uposathasa��utteti. Ki� �pajjat�ti. Vinay�tis�re dukka�anti. Su�tu me bhante sa�gho. Ida� catuttha� vatthu� sa�ghena vinicchita�. Itipida� vatthu� uddhamma� ubbinaya� apagatasatthus�sana� ida� catuttha� sal�ka� nikkhip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ppati bhante anumatikappoti. Ko so �vuso anumatikappoti. Kappati bhante vaggena sa�ghena kamma� k�tu� �gate bhikkhu anuj�niss�m�ti. N�vuso [PTS Page 307] [\q 307/]      kappat�ti. Kattha pa�ikkhittanti. Campeyyake vinayavatthusminti. Ki� �pajjat�ti. Vinay�tis�re dukka�anti. Su�tu me bhante sa�gho. Ida� pa�cama� vatthu� sa�ghena vinicchita�. Itipida� vatthu� uddhamma� ubbinaya� apagatasatthus�sana�. Ida� pa�cama� sal�ka� nikkhip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ppati bhante �ci��akappoti. Ko so �vuso �ci��akappoti. Kappati bhante ida� me upajjh�yena ajjh�ci��a� ida� me �cariyena ajjh�ci��a� ta� ajjh�caritunti. �ci��akappo kho �vuso ekacco kappati ekacco na kappat�ti. Su�tu me bhante sa�gho. Ida� cha��ha� vatthu� sa�ghena vinicchita�. Itipida� vatthu� uddhamma� ubbinaya� apagatasatthus�sana�. Ida� cha��ha� sal�ka� nikkhip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6] [\x 5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ppati bhante amathitakappoti. Ko so �vuso amathitakappoti, kappati bhante ya� ta� kh�ra� kh�rabh�va� vijahita� asampatta� dadhibh�va�, ta� bhutt�vin� pav�ritena anatiritta� p�tunti. N�vuso kappat�ti. Kattha pa�ikkhittanti. S�vatthiy� suttavibha�geti. Ki� �pajjat�ti. Anatirittabhojane p�cittiyanti. Su�tu me bhante sa�gho. Ida� sattama� vatthu� sa�ghena vinicchita�. Itipida� vatthu� uddhamma� ubbinaya� apagatasatthus�sana�. Ida� sattama� sal�ka� nikkhip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ppati bhante jalogi� p�tunti. Ko so �vuso jalog�ti. Kappati bhante y� s� sur� asutt� asampatt� majjabh�va�, s� p�tunti. N�vuso kappat�ti. Kattha pa�ikkhittanti. Kosambiya� suttavibha�geti. Ki� �pajjat�ti. Sur�merayap�ne p�cittiyanti. Su�tu me bhante sa�gho. Ida� a��hama� vatthu� sa�ghena vinicchita�. Itipida� vatthu� uddhamma� ubbinaya� apagatasatthu s�sana�. Ida� a��hama� sal�ka� nikkhip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ppati bhante adasaka� nis�dananti. N�vuso kappat�ti. Kattha pa�ikkhittanti. S�vatthiy� suttavibha�geti. Ki� �pajjat�ti. Chedanake p�cittiyanti. Su�tu me bhante sa�gho. Ida� navama� vatthu� sa�ghena vinicchita�. Itipida� vatthu� uddhamma� ubbinaya� apagatasatthus�sana�. Ida� navama� sal�ka� nikkhip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ppati bhante j�tar�parajatanti. N�vuso kappat�ti. Kattha pa�ikkhittanti. R�jagahe suttavibha�geti. Ki� �pajjat�ti. J�tar�parajatapa�iggaha�e p�cittiyanti. Su�tu me bhante sa�gho. Ida� dasama� vatthu� sa�ghena vinicchita�. Itipida� vatthu� uddhamma� ubbinaya� apagatasatthus�sana�. Ida� dasama� sal�ka� nikkhip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8] [\x 5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tu me bhante sa�gho. Im�ni dasa vatthuni sa�ghena vinicchit�ni. Itipim�ni dasavatth�ni uddhamm�ni ubbinay�ni apagatasatthus�san�n�ti. Nihatameta� �vuso adhikara�a� santa� v�pasanta� suv�pasanta�. Api ca ma� tva� �vuso sa�ghamajjhepi im�ni dasavatth�ni puccheyy�si tesa� bhikkh�na� sa��att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Atha kho �yasm� revato �yasmanta� sabbak�mi� sa�ghamajjhepi im�ni dasavatth�ni pucchi. Pu��ho pu��ho �yasm� sabbak�mi vissajjesi. Im�ya kho pana vinayasa�g�tiy� satta bhikkhusat�ni an�n�ni anadhik�ni ahesu�. Tasm�ya� vinayasa�g�ti sattasatik�ti 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satikakkhand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8] [\q 308/]      imamhi khandhake vatthu pa�cav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savatth�ni p�retv� kamma� d�tena p�v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puna r�pa�ca kosambi ca p�vey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ggo soreyya sa�kassa� ka��akujja� udumb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a�a� sahaj�ta� ca assosi kannu kho m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ttan�v�ya ujjav� rahosi upan�m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u sa�gho ca ves�l� mett� sa�gho ubb�hi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amma� ca pariv�so ca samuccayo samatho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dda sen�sana� bhed� vatt�posatha bhikk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sat� sattasat� khandhak� cullavaggam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utt� dv�dasam� siyu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lavagg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